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Цахуры: прошлое и настоящее</w:t>
      </w:r>
    </w:p>
    <w:p>
      <w:pPr>
        <w:pStyle w:val="Normal"/>
        <w:ind w:firstLine="709"/>
        <w:jc w:val="both"/>
        <w:rPr>
          <w:sz w:val="28"/>
          <w:szCs w:val="28"/>
        </w:rPr>
      </w:pPr>
      <w:r>
        <w:rPr>
          <w:sz w:val="28"/>
          <w:szCs w:val="28"/>
        </w:rPr>
        <w:t>. Древние говорили:</w:t>
      </w:r>
    </w:p>
    <w:p>
      <w:pPr>
        <w:pStyle w:val="Normal"/>
        <w:ind w:firstLine="709"/>
        <w:jc w:val="both"/>
        <w:rPr/>
      </w:pPr>
      <w:r>
        <w:rPr>
          <w:sz w:val="28"/>
          <w:szCs w:val="28"/>
        </w:rPr>
        <w:t>«Человек, который не знает историю своего народа, подобен тому, кто не знает своего отца».</w:t>
      </w:r>
    </w:p>
    <w:p>
      <w:pPr>
        <w:pStyle w:val="Normal"/>
        <w:ind w:firstLine="540"/>
        <w:jc w:val="both"/>
        <w:rPr>
          <w:sz w:val="28"/>
          <w:szCs w:val="28"/>
        </w:rPr>
      </w:pPr>
      <w:r>
        <w:rPr>
          <w:sz w:val="28"/>
          <w:szCs w:val="28"/>
        </w:rPr>
      </w:r>
    </w:p>
    <w:p>
      <w:pPr>
        <w:pStyle w:val="Normal"/>
        <w:ind w:firstLine="540"/>
        <w:jc w:val="both"/>
        <w:rPr/>
      </w:pPr>
      <w:r>
        <w:rPr>
          <w:sz w:val="28"/>
          <w:szCs w:val="28"/>
        </w:rPr>
        <w:t>Цахуры- народ живущий в западной части Рутульского района Дагестане, а также в соседних Закатальском, Кахском, Белоканском районах Азербайджана. На 01.01.2008 г. они насчитывают в Дагестане около 10 тыс. человек.  В Азербайджане численность цахуров по одним данным достигает до 15 тысяч человек, а по другим их в этой республике более 30 тысяч. По нашим данным  только в селе Сувагиль Закатальского района проживает около 5 тысяч представителей нашего народа, которые полностью говорят на родном языке. Таких сел, где население еще не забыли родной язык здесь около 13, а в остальных, таких как Сарыбаш, Илису и в некоторых других жители в настояшее время считают себя азербайджанцами, хотя у них корни цахурские.  Генетически цахуры, в частности по языку, входят в лезгинскую группу дагестанских языков, делится на цахский и гельмецский диалекты. Большинство знает азербайджанский и русский языки. Верующие-мусульмане-сунниты.</w:t>
      </w:r>
    </w:p>
    <w:p>
      <w:pPr>
        <w:pStyle w:val="Person"/>
        <w:rPr>
          <w:rFonts w:ascii="Times New Roman" w:hAnsi="Times New Roman" w:cs="Times New Roman"/>
          <w:sz w:val="28"/>
          <w:szCs w:val="28"/>
        </w:rPr>
      </w:pPr>
      <w:r>
        <w:rPr>
          <w:rFonts w:cs="Times New Roman" w:ascii="Times New Roman" w:hAnsi="Times New Roman"/>
          <w:sz w:val="28"/>
          <w:szCs w:val="28"/>
        </w:rPr>
        <w:t xml:space="preserve">В Дагестане Цахуры населяют высокогорную зону - труднодоступный Рутульский район, верховья реки Самур, в Азербайджане - южные склоны Главного Кавказского хребта. Этноним народа происходит от главного селения Цахур в Дагестане. цIах, на общелекском (лезгинском) означает- очаг, также цIа(й) огонь. </w:t>
      </w:r>
    </w:p>
    <w:p>
      <w:pPr>
        <w:pStyle w:val="Person"/>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Народ здесь живет дикий и необузданный, налоги никогда никому не платил, не платит и платить не будет», - писал один из русских путешественников, побывавший в 17-м веке в верховьях реки Самур. </w:t>
      </w:r>
    </w:p>
    <w:p>
      <w:pPr>
        <w:pStyle w:val="Program"/>
        <w:rPr/>
      </w:pPr>
      <w:r>
        <w:rPr>
          <w:rFonts w:cs="Times New Roman" w:ascii="Times New Roman" w:hAnsi="Times New Roman"/>
          <w:sz w:val="28"/>
          <w:szCs w:val="28"/>
        </w:rPr>
        <w:t xml:space="preserve">И слова эти относились к одному из самых малочисленных народов Кавказа - цахурам. История цахуров уходит своими корнями в глубокую древность, во времена Кавказской Албании. Первые письменные упоминания о народах, населяющих эти места, сделал историк Феофан Метеленский, описывавший поход Помпея на Албанию. Правда, о дикости и необузданности в них речи нет. И это неудивительно, памятники зодчества говорят о достаточно высокой культуре и развитии народа. В селении Кум, например, сохранились остатки христианского храма 6-го века. А в селении Лякит - развалины круглой церкви, входящей в состав большого монастырского или замкового комплекса 7-го века. Однако христианство, столь рано принесенное в эти края грузинскими и армянскими миссионерами, так и не успело здесь окончательно утвердиться. Уже в 8-м веке в эти высокогорные районы пришел ислам. По легенде, всего трое арабских проповедников смогли обратить цахуров в веру пророка Мухаммеда. Именно селение Цахур стало вторым после Дербента оплотом ислама в Дагестане. По сообщению арабского путешественника и географа 13-го века Закари Аль Казвени, Цахур был большим городом в 12 тысяч дворов. Еще в 11-м веке визирь государства Сельджуков Низам Аль Мульк основал здесь медресе, выпускники которого прославились во всем мусульманском мире. Здесь была записана летопись происходящих в мире событий. По некоторым данным, труд этот весил около 80-ти килограммов. Сейчас от него остались лишь несколько фрагментов, все остальное сгинуло в пламени многолетних войн. Недаром название селения Цахур переводится с цахурского языка как горящее селение, его неоднократно сжигали дотла пришлые завоеватели. Вплоть до середины 19-го века через земли цахуров поочередно проходили арабы, грузины, монголы, турки, иранцы, вновь турки, пока здесь окончательно не утвердилась власть белого царя - Российской империи. Цахуры во главе своего султана Даниэлбека Елисуйского, Елисуй - это река и селение в Азербайджане, одна из резиденций султана, приняли российское подданство. Султану был пожалован княжеский титул и звание генерал-майора. Однако 4-го июня 1844-го года этому был положен конец. В этот день в центральной мечети, положив руку на открытый Коран, Даниэлбек Елисуйский дал клятву о переходе на сторону имама Шамиля. «До сих пор я заблуждался, забывал Бога, не исполнял шариат, и, наконец, познав истину, пренебрегаю всеми почестями и славою и посвящаюсь служению единому Богу», - так заявил он собравшимся. Десятитысячная армия султана стала мощной поддержкой для Шамиля на Закавказском направлении. В ответ на это русские отряды сожгли Елисуй, при обороне которого погибло 500 горцев. В июне 1852-го года все селения цахуров в Дагестане были сожжены и разрушены. Еще через семь лет после ссоры с Шамилем Даниэлбек сдался князю Барятинскому. К тому времени, некогда процветавший под его властью край, опустел, более половины его жителей погибло. Во время революции 17-го года и последовавшей за ней Гражданской войны цахуры Дагестана в большинстве своем поддержали советскую власть. Она отплатила им массовыми репрессиями, направленными против мусульманских ученых, которыми всегда славилась эта земля. Именно в годы советской власти закатилась звезда Цахура, как оплота ислама на Кавказе. </w:t>
      </w:r>
    </w:p>
    <w:p>
      <w:pPr>
        <w:pStyle w:val="Program"/>
        <w:rPr/>
      </w:pPr>
      <w:r>
        <w:rPr>
          <w:rFonts w:cs="Times New Roman" w:ascii="Times New Roman" w:hAnsi="Times New Roman"/>
          <w:sz w:val="28"/>
          <w:szCs w:val="28"/>
        </w:rPr>
        <w:t xml:space="preserve"> </w:t>
      </w:r>
      <w:r>
        <w:rPr>
          <w:rFonts w:cs="Times New Roman" w:ascii="Times New Roman" w:hAnsi="Times New Roman"/>
          <w:sz w:val="28"/>
          <w:szCs w:val="28"/>
        </w:rPr>
        <w:t xml:space="preserve">Легенда гласит, что Цахур был сожжен два раза. После того, как он будет сожжен в третий раз, он восстанет из пепла и вновь засияет во всем своем утерянном когда-то великолепии  писали ученные, того времени. </w:t>
      </w:r>
    </w:p>
    <w:p>
      <w:pPr>
        <w:pStyle w:val="Normal"/>
        <w:ind w:right="-850" w:hanging="1620"/>
        <w:jc w:val="both"/>
        <w:rPr/>
      </w:pPr>
      <w:r>
        <w:rPr>
          <w:sz w:val="28"/>
          <w:szCs w:val="28"/>
        </w:rPr>
        <w:br/>
      </w:r>
      <w:r>
        <w:rPr>
          <w:b/>
          <w:sz w:val="28"/>
          <w:szCs w:val="28"/>
        </w:rPr>
        <w:t>Основные этапы этносоциального развития</w:t>
      </w:r>
      <w:r>
        <w:rPr>
          <w:sz w:val="28"/>
          <w:szCs w:val="28"/>
        </w:rPr>
        <w:t xml:space="preserve"> </w:t>
      </w:r>
    </w:p>
    <w:p>
      <w:pPr>
        <w:pStyle w:val="Style13"/>
        <w:ind w:hanging="1620"/>
        <w:jc w:val="both"/>
        <w:rPr>
          <w:sz w:val="28"/>
          <w:szCs w:val="28"/>
        </w:rPr>
      </w:pPr>
      <w:r>
        <w:rPr>
          <w:sz w:val="28"/>
          <w:szCs w:val="28"/>
        </w:rPr>
        <w:t xml:space="preserve">                       </w:t>
      </w:r>
      <w:r>
        <w:rPr>
          <w:sz w:val="28"/>
          <w:szCs w:val="28"/>
        </w:rPr>
        <w:t xml:space="preserve">Этногенез и этническая история цахуров не изучены. Структурная и лексическая близость цахурского языка с удинским, который генетически связывается исследователями с языками Кавказской Албании, делает весьма вероятными предположения об этногенетической связи цахуров с древнеалбанскими племенами – автохтонным населением восточного Кавказа, говорившем на языках кавказской семьи. В сочинениях античных авторов I в. до. э. – II в. н. э. – Страбона, Плиния, Птолемея и др. – эти племена были известны под собирательными именами гелы, леги, албаны. К рубежу н.э. все они объединились в Албанский племенной союз. «Ныне над всеми царствует один царь, - писал Страбон, - а прежде каждый народец с особым наречием имел своего царя; наречий же у них 26…». Вероятно, это было первой ступенью в создании Албанского государства, территория которого, как считает большинство исследователей, занимала Северный Азербайджан и Южный Дагестан, в том числе и область расселения цахуров. </w:t>
        <w:br/>
        <w:t xml:space="preserve">Политическая история Албании насыщена драматическими событиями. Иран и Рим, хазары и арабы – все они в своих завоевательных походах не миновали и территории цахуров. В V веке в Албании распространяется христианство, в чем большую роль сыграли соседние Грузия и Армения. Христианство принесло новые традиции зодчества: строятся храмы, например, базилики византийского стиля в сел. Кум и Лякит (в Сев. Азербайджане); о строительстве церквей в горной Цахурии (Цукети) во времена грузинского царя Арчила (VII в.) сообщают грузинские исторические источники. С падением Албанского государства цахуры, как и некоторые другие местные народы, стали зависимыми от власти кахетинских царей. </w:t>
        <w:br/>
        <w:t xml:space="preserve">Средневековые мусульманские источники весь Южный Дагестан называют Лакз, а местное население, в составе которого были и цахуры, – лакзами. Одно из наиболее ранних упоминаний встречается в труде арабского автора X в. – ал-Баладзори и затем часто повторяется в трудах более поздних арабских географов. Весьма основательное знакомство последних с интересующим нас регионом связано с тем, что в VII-VIII вв. область расселения цахуров, как и весь Южный Дагестан, оказалась в сфере политического, культурного и религиозного влияния арабского халифата. Главнейшим проводником этого влияния был ислам. Однако утверждение новой религии в Дагестане, в частности у цахуров, не было безболезненным актом. Об этом свидетельствуют цахурские исторические предания. По одному из них, недалеко от с.Гельмец существовало большое поселение цахуров, которое было разорено арабами и предано огню; место, где находился этот аул, получило впоследствии название «хъалешин майдан», т. е. «поляна неверных». Другое предание рассказывает, что жители с. Микик были вынуждены переселиться на плоскость. Еще одна древняя легенда повествует, что жители с. Гельмец и Джыных, не желавшие принимать новую веру, умерщвлялись. Но к XI-XII вв. ислам занял в верховьях Самура довольно прочные позиции. Если часть населения Южного Дагестана в начале XIII в., как сообщают арабские авторы, была еще язычниками, то о жителях Цахура Казвини писал, что они все мусульмане-шафииты. М.С-О. Саидов отмечает, что «Цахур служил одним из активных поборников ислама в результате ранней исламизации… Отсюда вышли представители ученого мусульманского духовенства». Как показатель уже сильной степени исламизации можно истолковать тот факт, что именно к этому времени относятся находки в сс. Цахур, Гельмец, Мишлеш значительного числа надписей на арабском языке. В настоящее время в распоряжении исследователей имеются публикации арабоязычных надписей, относящиеся к XIII - XV и позднейшим векам. Эти бесценные исторические документы нередко единственный источник для воссоздания некоторых страниц исторического прошлого цахуров. Именно по надписям можно представить картину интенсивной строительной деятельности, которая осуществлялась в средневековье в Цахурии. Профессиональные мастера-каменщики возводили и реставрировали мечети, минареты, крепости, медресе, мастера-декораторы украшали эти постройки, выбивали на них арабские надписи, сохранившие имена многих местных умельцев, а также имена грамотных людей, начертавших эти надписи. Наиболее ранняя надпись XII в. из с.Гельмец сообщает о строительстве здесь минарета; надписи XIII -XVII вв. в сс. Цахур, Мишлеш, Гельмец сообщают о широком строительстве, главным образом мечетей и минаретов. Это в известной мере тоже подтверждает значительную роль Цахурии в распространении ислама в Южном Дагестане. Однако в Цахурии возводились не только культовые сооружения. Так, одна из надписей сообщает, что в 1638 г. на горном перевале на дороге из Закаталы в Цахурию был построен караван-сарай. Необходимость постройки здесь караван-сарая диктовалась тем, что дорога являлась главным путем, связывавшим села северного и южного склонов Кавказского хребта, по которой в горы из Закаталы везли хлеб. В эпоху средневековья на долю цахурского народа выпало немало испытаний. В 1239-1240 гг. Дагестан подвергся опустошительным нашествиям монголов. Правда, если судить по эпиграфическим материалам, на юге они дошли только до агульских сел и в Цахурии не были. Но в XIV в. Дагестан подвергся новому опустошительному разгрому: на этот раз войска Тимура разорили и цахурские селения. В 1452 г. состоялся поход на Цахурию войск азербайджанского хана Искандера Кара-Коюнлу, союзником которого были рутульцы. Однако поход окончился провалом. После одержанной победы местными мастерами была построена в Цахурии крепость. Неоднократные набеги на Цахур совершали также шамхалы, которым удавалось на какой-то период даже подчинить его своему влиянию, о чем свидетельствует сообщение Мухаммеда Раффи (не позднее начала XVI в.). Как гласит арабская надпись, цахурское с. Хоц (Хиц) было уничтожено Исми-шамхалом. Важнейшим событием этнической истории цахуров было их переселение на южные склоны Кавказских гор. В основе этих переселений лежали разные социально-экономические причины. Плоскостные районы Закавказья были знакомы цахурам, так как именно здесь находились зимние пастбища, куда они ежегодно перегоняли скот. На этих землях еще до XVI в. образовались цахурские и арабские поселения, признавшие верховную власть кахетинских царей. Иногда дагестанцы переселялись и по прямому приглашению кахетинских царей и местных моуравов, поселенцы получали земли, за что обязаны были нести военную службу и выполнять разного рода повинности, например, доставлять лед к царскому двору. После разрушения в XVI-XVII вв. Восточной Кахетии иранскими шахами, началась вторая волна миграционного движения, когда опустошенные земли интенсивно заселялись горцами. В XVII в., судя по историческим свидетельствам, цахурские султаны находились в иранском подданстве. Иранские шахи утверждали цахурских правителей, по приказу иранских шахов осуществлялись некоторые военные акции. Так, в фирманах шаха Сафи от 1632, 1635, 1636 и 1637 гг. , направленных цахурскому султану Мухаммедхан-беку, шах приказывал ему совершить ряд вторжений в Грузию. Такого же рода акции осуществлялись следующим цахурским султаном Халил-беком, утвержденным Шах Аббасом II в 1642 г. О Цахуре этого периода имеются документальные сведения. В это время здесь побывал турецкий путешественник Эвлия Челеби, который писал: «а потом пришли в область села Цахури. Сюда тоже входит около150 сел. Здесь правит Эмир-Юсуф-бей – один из вождей племени, находящего под властью правителя Дагестана. Но жители Дагестана в том числе и Цахурии много раз бывали в подчинении персов. В настоящее время население этой области насчитывает около семи тысяч воинственных людей. Оно исповедует суннизм шафиитского толка. Одну ночь мы провели в беседе с их беем…В этом селе есть место поклонения – могила шейха Эмир-султана. Он великий святой. В этой области Дагестана живут такие улемы и набожные люди, каких нет нигде в других местах…Один раз в год здесь устраивается большая ярмарка». Приведенный текст, хотя и не содержит большой информации и даже грешит некоторыми преувеличениями (численность сел, воинов), столь характерными для Эвлия Челеби как автора, все же очень важен как редкое свидетельство современника, побывавшего в Цахуре в середине XVII в. Отмеченные колебания в политике цахурских султанов были связаны с крайне неустойчивым положением, в котором оказался Дагестан в XVI-XVII вв. в связи с жестоким соперничеством Ирана и Турции за обладание этим регионом. Данный период характеризуется активной борьбой народов Дагестана против посягательств этих двух стран на свою свободу и независимость. Борьба стоила дагестанцам многих жертв. К концу XVIII в.– началу XIX в. многие районы Южного Дагестана и Закавказья находились под властью шиитского Ирана, осуществлявшего жестокие гонения местного населения (по вере – мусульман-суннитов). Эта политика угнетения в Джарских и Цахурских обществах Азербайджана привела к целому ряду антииранских восстаний, начавшихся в 1707 г. и продолжавшихся до 1722 г. В 1735, 1741 и 1742 гг. многие районы Дагестана, в том числе Цахурия, подверглись опустошительному нашествию войск Надир-шаха. В этих условиях и возникла необходимость ориентации на Россию, которая уже давно развивала политическую активность в Восточном Закавказье. Юридически акт вхождения южного Дагестана в состав России был оформлен Гюлистанским трактатом 1813 г. К моменту присоединения Дагестана к России пределы Елисуйского султанства включали территорию, лежащую в верховьях Самура, и равнинно-предгорные земли между Кавказским хребтом и Алазанью.В 1839 г. наместник Кавказа, поощряя за верную службу султана Даниял-бека, присоединил к его владениям весь Рутульский магал с его многочисленными аулами. Первоначально султан Даниял-бек действительно проявлял полную лояльность по отношению к русским властям, однако впоследствии резко изменил свою политику. 4 июня 1844 г. он объявил о своей поддержке движения Шамиля. Правда, впоследствии взаимоотношения Даниял-бека с Шамилем не всегда носили дружественный характер и последний временами не без оснований подозревал султана в тайных помыслах вновь войти в сношения с русскими. Тем не менее, Даниял-бек сыграл значительную роль в антиколониальном движении дагестанских горцев, а Горный Магал долгое время был одним из оплотов сражавшихся. Это вынудило царское правительство пойти на крайние меры. В 1844 г. Елисуйское султанство было упразднено и вместо него создан Елисуйский округ. Кроме того, вследствие продолжавшегося сопротивления, было приказано « наказать» непокорное население. Выполняя приказ высшего командования, армия во главе с генералом Врангелем в июне 1852 г. подвергла все населенные пункты цахуров Дагестана артиллерийскому обстрелу из крупнокалиберных пушек. Все села были сожжены и разрушены дотла. Жители – 1219 семей цахуров – были переселены на равнину в Закатальский округ. Н. Вучетич, который несколько лет спустя побывал в Горном Магале, писал: « Ранее обитаемый край был оставлен как покинутый после страшного землетрясения. Вид селений представлял развалины стен, груды камней». В 1861 г. цахурам было разрешено вернуться в родные места. В разоренных поселениях, хоть медленно, но начинала восстанавливаться нормальная жизнь. </w:t>
        <w:br/>
      </w:r>
      <w:r>
        <w:rPr>
          <w:b/>
          <w:sz w:val="28"/>
          <w:szCs w:val="28"/>
        </w:rPr>
        <w:t>Курбанов К.Э</w:t>
      </w:r>
      <w:r>
        <w:rPr>
          <w:sz w:val="28"/>
          <w:szCs w:val="28"/>
        </w:rPr>
        <w:t xml:space="preserve"> </w:t>
      </w:r>
    </w:p>
    <w:p>
      <w:pPr>
        <w:pStyle w:val="Style13"/>
        <w:jc w:val="both"/>
        <w:rPr>
          <w:sz w:val="28"/>
          <w:szCs w:val="28"/>
        </w:rPr>
      </w:pPr>
      <w:r>
        <w:rPr>
          <w:b/>
          <w:sz w:val="32"/>
          <w:szCs w:val="32"/>
        </w:rPr>
        <w:t>Этнополитическая история северо-западной Албании</w:t>
      </w:r>
      <w:r>
        <w:rPr>
          <w:sz w:val="28"/>
          <w:szCs w:val="28"/>
        </w:rPr>
        <w:t xml:space="preserve"> </w:t>
        <w:br/>
        <w:br/>
        <w:t xml:space="preserve">На протяжении многих веков территория северо-западного Азербайджана была ареной сложных этнополитических процессов. Географическое положение обуславливало исторически сложившуюся роль этой пограничной области, как в составе Кавказской Албании, так и после её распада вплоть до XIX века. В XVI-XVIII вв. здесь в соседстве с Шекинским ханством существовали влиятельный в Закавказье военно-политический союз Джар-Тальских (Джаро-Белоканских) обществ и Илисуйское султанство. О предшествующей истории этой области источники дают отрывочные и скудные сведения. Но, сопоставляя информацию разновременных источников, мы обнаруживаем преемственность, что позволяет воспроизвести панораму местности в виде исторического экскурса. </w:t>
        <w:br/>
        <w:br/>
        <w:t xml:space="preserve">В «Джарской летописи» XVIII в. описывается нападение грузин с силами Области на Джар в 1696, 1708гг., после чего джарцы вместе с прибывшими к ним дагестанцами захватывают Кахетию, села Бидигара, Сабуда, Гаваза и т.д. Вахушти (XVIII в.) описывая эти события, говорит о нападении Имамкули хана (Давид III), который собрав войско всего Кахетии с тушами, пшавами и хевсурами идет на Чари, чтобы избавить Кахетию от набегов чарцев и дагестанцев, но как и в предыдущем походе 1695 года терпит неудачу. </w:t>
        <w:br/>
        <w:t xml:space="preserve">У грузинского автора XI в. Леонти Мровели после событий, связанных с «нашествием Александра» и вывода греческих войск из Мцхеты, «царь Грузии Мирван» вместе со всеми кавкасианами идёт на дзурдзуков, которые объединивщись с чартальскими кавкасианами захватили Кахети и Базалети, берёт Чартал и врата на известковой клади - Дарбала. Кавкасианы в сочинении Мровели выводятся из генеологического древа Таргомоса- предка кавказских народов. Г.В.Цулая предполагает, что под этнонимом «кавкасианы» автор подразумевает аборигенов Северного Кавказа. Он приводит мнение Г.А.Меликишвили, что первоначально Чартал было более широким понятием и включало в себе всю Кахетию, но уже во времена Л.Мровели (XIв.) в результате ассимиляции местного населения - чартальцев картскими племенами, удельный вес северокавказского элемента здесь был значительно сокращен. Г.Цулая отмечает, что первую часть данного этнонима – чар принято считать названием одного из племен дагестанской группы; вторая часть – тал на аварском языке значит «ущелье». (Возможно, он имел в виду джарцев или общества Джар-Тала.) Л.Мровели пишет: «Кроме чартальских кавкасианов все кавкасианы, которые когда-то перешли на сторону Саурмага (предшествующего грузинского правителя), находились во власти Мирвана». Учитывая вышесказанное, здесь можно усмотреть информацию об отделении чартальцев от остальных кавкасианов - мтиулов («горцев») Кахетии и об ассимиляции этой «остальной» Кахетии (за исключением Чартал) картскими (грузинскими) племенами. </w:t>
        <w:br/>
        <w:t xml:space="preserve">Сравнив описания сражений двух времен, мы прослеживаем эквивалентность сил и соотношений сторон – Имамкули хана (Давид III) с кахетинцами против джартальцев и Мирвана со всеми кавкасианами против чартальских кавкасианов. В первом случае Имамкули хан представляет власть Сефевидов, во втором – под покровом анахронизма проскальзывают реалии VIII века, чартальцы воюют с арабским наместником Марваном ибн Мухамедом, или, возможно, его ставленником. До выхода на политическую арену арабов в результате решительных действий императора Ираклия в Малой Азии и Закавказье перевес в персидско-византийских войнах стал клониться в сторону Византии. В 626-628 гг. Ираклий с помощью хазар завоевал Иберию и Албанию. Успешные походы Ираклия сравнивают с блистательными походами Александра Македонского. Так, видимо, походы Ираклия в Картли и Албанию в грузинских источниках освещаются как «походы Александра». В последующих событиях, как известно, страны Закавказья подвергаются арабским нашествиям. В 738г. арабский полководец Марван ибн Мухамед после завоевания Шаки направляется в горный Сарир и по пути воюет с местными племенами. Это, видимо, и нашло отражение в сочинении Л.Мровели, где Марван ибн Мухамед представляется «грузинским царем Мирваном. В тексте встречаются «Багдад», «арабы», «хазары», «турки», что комментируется как «поздняя интерполяция». Последнее («турки») предполагает связь с событиями времени автора, которые преломляются им в двойном зеркале. В хронике Л.Мровели непременно выражены также политические тенденции Грузии XI века. Архетип «Александр» в средневековых сводах «Александрии» отражает идеи мирового господства, вложенные в более поздние образы великих завоевателей, которыми могли быть как император Ираклий, так и Хорезмшах Ала ад-Даула Мухамед, принявший титул «Второй Александр» и «Султан Санджар», или Кызыл Арслан – «Султан Вселенной», у дворца которого отбивали пятикратную султанскую наубу «Зу-л-Карнейн». В трактовке же «религии Александра» у Мроведи, как «поклонение Солнцу, Луне, пятерице звезд и Бозу незримому – создателю всего сущего», можно усмотреть полумесяц и звезду на знаменах сельджукских газиев («борцов за веру»). Тем более, что идея «незримого Бога» далека от эллинского политеизма, но сочетается с синкретизмом тенгрианства и ислама у сельджуков. Так, к этим двум фрагментам можно добавить и другие параллели - известия грузинских источников о походе Александра на «звероподобных бунтурков Саркинети», об истреблении «Глухим» («Марван Кру») «диких нухпатцев» или же сообщение Мюнеджим-баши о походе Алп Арслана на «людей Куни» в сопровождении ширваншаха и принявшего ислам кахетинско-шекинского правителя Ахсартана. В сочинении Мровели под покровом архетипа завуалирована попытка исламизации Грузии во время сельджукских завоеваний, как и в период правления арабских наместников. Связав отдельные части и «вставку» в сочинении Мровели и сопоставив их со сведениями грузинских и арабских источников о походах Масламы и Марвана, можно определить отношение Мирванидов по Мровели к арабским наместникам Армении, Грузии и Аррана из династии халифов Марванидов: Мухамед ибн Марван; Маслама ибн Абдулмалик ибн Марван; Марван ибн Мухамед ибн Марван - последний омаййадский халиф Марван II. Все три наместника воевали с хазарами и старались подчинить местные горские племена. В этом сочинении в «вставке» к тексту говорится: «Когда от него отступили леки, призвав на помощь хазар, вышел против них Мириан в Эрети, то есть Мовакане, и здесь вступил с ними в бой. Когда же дурдзуки и дидойцы вооружившись, призвали хазар, вступил с ними в бой Мириан». Мириан здесь сын царя Персии, которого отец женил на дочери царя Грузии и оставил «всесильным правителем городов Армении, Картли, Рана, Мовакана и Эрети, вблизи от северных врагов, чтобы мог он там успешно воевать против кавкасианов». Когда умер отец его - царь Персии и на престол взошёл младший брат, собрав войско, Мириан двинулся в Багдад, «дабы воссесть в доме отца своего». Последняя информация, видимо, отражает события, связанные с захватом власти Марваном ибн Мухамедом в Дамаске, которые, как видно из описания Давида Багратиони, были известны грузинским летописцам. Интересно, что в эпиграфических памятниках родословная Илисуйского Али Султана возводится к Абу Марвану из Шама.[Это в какой-то мере сочетается с известиями грузинских источников, которые считают правителей Цахуро-Илисуйских султанов, назначаемых беглербеками Шеки, из рода Кахетинского моурава. (В.А. Потто называет его «омусульманившимся нахским эриставом». В хронологических записях Джарского кадия (XVIII в.) встречается выражение: «место моурава – Шеки». Возможно, род Илисуйских султанов имел отношение к Тифлисскому эмирату, образование которого связывают с походом Марвана ибн Мухамеда. Дагестанские источники, описывая первые походы арабов на «страну вражды» пишут, что, услышав об этом, «все неверные собрались вместе с войсками урусов (авар) у города Джур (Чор)». Двигаясь дальше, мусульманское войско разгромило Гумик, Хайдак и приступило к завоеванию Сарира (Ирхан, Авар). После долгого сопротивления «владетель трона («Сарир») убежал в Туш (вариант:Антль-Ратль)». </w:t>
        <w:br/>
        <w:br/>
        <w:t xml:space="preserve">Арабские источники сообщают, что в 738 г. Марван ибн Мухамед по пути из Шеки в Сарир осаждал хорошо защищенную крепость ал-Балал, после ее взятия завоевал Гумик, Хайзан. Крепость ал-Балал соответствует вратам Дарбала у Л.Мровели и городу Джур (Чор) дагестанских хроник. Г.Цулая считает, что Дарбал один из многочисленных каменных замков Дурдзуки, о которых писал Балазури. И.Ф.Минорский «садд Либин» Балазури и проход «Баб Либан-шах» у Хордадбеха связывает с местностью Цилбан в Джарах и с упоминаемыми Плинием албанскими племенами – сильвами и лбинами, которых локализуют в долинах Алазани и Иори (Лубнас) в области Шаки. Так, можно предположить, что Марван ибн Мухамед в походе 738 г. в Сарир проходил через территорию Джаро-Белокана и Илисуйского султанства и крепость, которую он осаждал, находилась у «стены лбинов», которая соответствует «Закатальской длинной стене». Для уточнения этой локализации приведем сообщение Джуаншериани, где упоминается поход Марвана ибн Мухамеда: «… пришел Арчил в Кахети и отдал Кахети всем своим дружинникам и сделал их владетельными феодалами. И осел в Цукети, построил замок (Касри), а в ущелье Лакуасти воздвиг крепость. И застал в Цукети мтаваров, которым Цукети был дарован царем Вахтангом, а тушами, хунзами и всеми язычниками тех мест правил эристав Абухосро, потомок правителей нагорья, назначенный Вахтангом Горгасаром, и не изъявил желания отнять у него Цукети. И построил в междуречье город-крепость Нухпати. Нухпатцы же были язычниками и природы хищной, но Глухой (Марван ибн Мухамед) истребил их многих. И силой крестил их Арчил». «Цукети» отождествляют с Цахуром бывшего Закатальского округа, Лаквасти – Лекетским ущельем в Закатальском округе или с Лагодехи («лекская гора») в Грузии на границе с Белоканским районом, а Нухпати - с Нуха (ныне Шеки). «Крепость в междуречье» Г.Гейбуллаев идентифицирует с Нухбик в Закатальском районе на границе с Белоканским, между речками Белоканчай и Катехчай, примерно в 75 км. к западу от Шеки. Старое название села - Нухбик на аварском языке означает «развилка дорог», как и нынешнее название - Йолайрыдж на азербайджанском языке.] Не затрагивая вопрос о достоверности отдельных моментов в этой информации, заметим, что деятельность грузинского царя Арчила на территории северо-западной Албании объясняется попытками иверийских властей и духовенства, пользуясь политической обстановкой, распространить свое влияние в Албании. Но происки грузинского духовенства оказались безуспешными, не без активного противодействия армянского католикосата, и Тифлисского эмирата, мусульманские эмиры которого породнились с горскими правителями, в частности с правителем Сарира. </w:t>
        <w:br/>
        <w:br/>
        <w:t xml:space="preserve">Так, сопоставив эти сведения, можно заключить, что «врата Дарбала» в «Чартали» у Мровели, «крепость Балал» у Куфи, «Баб Либан-шах» у Хордадбеха, или «садд Либин» Балазури, идентифицируемые с «Закатальской длинной стеной», находились в северо-западной пограничной области Албании – Лбинии (Лпинк), где античные авторы отмечают лбинов и чильбов. Сюда грузинские источники относят Цукети (Цахур), Лаквасти (Лагодехи), Касри (Ках), «тушов, хунзов и всех язычников тех мест». Эта пограничная область, как выясняется, также носила название «Чартал», которое в результате иберизации области ко времени Мровели (XIв.) стало обозначать более узкую территорию. Хороним Чартал, видимо, сохранился в названии союза обществ Джар-Тала (Цор). Этимология этнонимов Чартал или Джар, как и названия проходов Чор, возможно, восходит к древней переднеазиатской основе (ср.араб. «джар» («дживар» - пограничье, соседство, защита). В вавилонских и египетских текстах северные проходы и ограды называются Джару (Чалу, Залу), что соответствует названию Дербенда Джора (Чола, Сул). Малоазийский и Кавказский Тавр (араб. «таур» - «граница») для древних переднеазиатских государств с древнейших времен исполняли функцию границы с севером. Чартал можно идентифицировать с пограничной областью Чор при «пахаке стен» («пахаке хонов»), которая фигурирует у Моисея Каланкатуйского, Елише, Лазаря Парбского при описании событий, происходящих в Албании во время восстания в Армении (Vв). Этот «пахак», который не отождестляется ни Дербентским, ни Дарьяльскими проходами, Тревер связывает с Бармакской крепостью. Артамонов возражает против этой локализации, утверждая, что по указанию Лазаря Парбского «пахак стены» находился между албанами и хонами, а это «явно не соответствует местоположению Бармакской стены». Здесь располагалась ставка персидского марзбана Себухта, где произошла битва между армянскими и персидскими войсками. В этих «недоступных местах в лесу», у «обрывистых берегов реки Лопнас» персам помогали баласаканы и лбины под водительством «храброго Вурка», брата царя лбинов, который был убит в бою. В средневековых источниках река Иори называется Лубнас (Лопнас, Лабан). На берегу Иори также происходит сражение между войсками Вахтанга Горгасара и персидского царя Хосро (Пероза) в описании грузинской хроники: «…Вахтанг велел бежать к кавкасианам и в Кахети, ибо Кахети была сплошным лесом и неприступной для врагов. Сын его царь Дачи и племянник удалились в Кахети и вступили в долину Лопоти. …Пришел царь Хосро и как вступил в Кахети, разбили лагерь на берегу Иори. А воины вахтанговы стали на равнине вокруг укрепленного города, который именуют Дарпака. И схватились на берегах Иори». </w:t>
        <w:br/>
        <w:br/>
        <w:t xml:space="preserve">Трудно определить позицию Албании и албанского царевича Вахана в этих событиях, в описании которых многое остается недосказанным. Елише отмечает, что марзбан Васак, внеся раздор между армянами и иберами, «не дал выступить вперед Албании» и проводил «полный набор в стране иберов, …войск лбинов и чилбов… и всю крепостную (неприступную) страну гор». Туманна и запутана фантастическими приключениями и позиция Вахтанга Горгасара, который, как известно, просил помощи против кесаря у своего деверя – персидского царя. Обращает на себя внимание сходство историй албанского царя Ваче II и мифологизированного образа Вахтанга Горгасара. Вахтанг обратил в христианство мать и жену – сестру и дочь персидского царя, после чего воевал на стороне кесаря против персов как и Ваче II – сын дочери Йездигерда II и албанского царя, который обратил в христианство свою мать и жену – сестру и племянницу царя Пероза, после чего «объединившись с одиннадцатью царями горных племен», выступил против войск Пероза. Вахтанг был убит в бою, а Ваче II, «попросив отцовский удел, ушел в отшельники». Создается впечатление, что хронист смещает факты трех сражений: сражения между армянскими и персидскими войсками на берегу реки Лопнас (Иори) в ставке персидского марзбана Себухта в пограничной области Чор у «пахака хонов» (450г.); сражения между войсками Пероза и албанского царя Ваче II, который, открыв проход Чор, пропустил через него войско маскутов, хонов (459г.); сражения на берегу Иори у города Дарпак при походе персидско-армянского войска против восставшего гарнизона (?) в Албании и Вахтанга Горгасара (482г.). Все три сражения происходят в Лбинии, соответствующей пограничной области Чор (Чартал) в северо-западной Албании, где локализуются укрепленный город Дарпак, врата Дарбала, крепость Балал, «Садд либин» («стена лбинов»), «Баб либан» («проход лбинов»), «пахак хонов». Следует заметить, что один из важных горных перевалов в с. Джар (Закатальский р-н) называется Хунсвери («перевал хонов») или Цоор кац (Цорский проход). Как видим, в местной среде сохраняются древние топонимы. Следует заметить, что Албанская хроника XVIII века, говоря о набегах джарцев в Грузию и Ширван, именует их «племя леков, называемых по древним книгам хонами, которые искони являются природными врагами нашей страны Атрпатакана, армянского народа и нашей веры». </w:t>
      </w:r>
    </w:p>
    <w:p>
      <w:pPr>
        <w:pStyle w:val="Style13"/>
        <w:jc w:val="both"/>
        <w:rPr>
          <w:sz w:val="28"/>
          <w:szCs w:val="28"/>
        </w:rPr>
      </w:pPr>
      <w:r>
        <w:rPr>
          <w:sz w:val="28"/>
          <w:szCs w:val="28"/>
        </w:rPr>
      </w:r>
    </w:p>
    <w:p>
      <w:pPr>
        <w:pStyle w:val="Normal"/>
        <w:jc w:val="both"/>
        <w:rPr/>
      </w:pPr>
      <w:r>
        <w:rPr>
          <w:sz w:val="28"/>
          <w:szCs w:val="28"/>
        </w:rPr>
        <w:br/>
        <w:t xml:space="preserve"> ХАНСТВА, "ВОЛЬНЫЕ" ОБЩЕСТВА ВОСТОЧНОГО КАВКАЗА И ВОССОЕДИНЕНИЕ АЛБАНО-ЛЕЗГИНСКИХ ЗЕМЕЛЬ ПОД РУКОВОДСТВОМ ФЕТ-АЛИ-ХАНА ЛЕЗГИНСКОГО </w:t>
        <w:br/>
        <w:t xml:space="preserve">Во второй половине XVIII в. Лезгистан находился в состоянии экономической разобщенности и политической раздробленности. В результате упорной освободительной борьбы народов Восточного Кавказа в 30-40 годах XVIII в. ненавистное иранское иго было свергнуто. На территории расселения лезгиноязычных народов возник ряд обособленных, небольших по территории, самостоятельных или полунезависимых феодальных государств — ханств [1]. В связи с этим А.Бакиханов пишет, что "со смертью Надир-шаха бывшие до тех пор потомственные правители, зависевшие от шахов, преобразовались в независимых правителей" [3]. </w:t>
        <w:br/>
        <w:br/>
        <w:t xml:space="preserve">В пределах бывшей Албании образовались Карабахское, Шекинское, Гянджинское, Бакинское, Ширванское, Дербентское, Кубинское, Кюринское ханства. Наряду с ханствами существовали и более мелкие феодальные владения — Елисуйское, Кут-кашенское, Кабалинское султанства, а также Хаченское меликство. К северу от Еянсуйского султанства находились Джаро-Зелоканские джамааты. Султанства и ме-ликства обычно состояли в вассальной зависимости от владетельных ханов. Так, например, куткашенский и елисуйский султаны были вассалами шекинского хана, а хаченское меликство попало в вассальную зависимость от карабахского хана [1]. </w:t>
        <w:br/>
        <w:br/>
        <w:t>К XVI — XVII вв. относится также появление в Лезгистане таких образований, как Табасаранское майсумство, Ахтыпаринское, Гекузпаринское, Алтыпаринское "вольные" общества, Рутульский магал, Цахурское владение.</w:t>
      </w:r>
    </w:p>
    <w:p>
      <w:pPr>
        <w:pStyle w:val="Normal"/>
        <w:jc w:val="both"/>
        <w:rPr>
          <w:sz w:val="28"/>
          <w:szCs w:val="28"/>
        </w:rPr>
      </w:pPr>
      <w:r>
        <w:rPr>
          <w:sz w:val="28"/>
          <w:szCs w:val="28"/>
        </w:rPr>
        <w:t>"Вольными" обществами на Восточном Кавказе назывались объединения нескольких сельских общин и отселков в один союз во главе с более крупным и си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блема изучения музыкального фольклора малых народов ставит перед исследователями отнюдь немалые задачи, связанные с узкой специализацией и знанием этнической культуры, языка, истории, этнографии. С этой точки зрения, очень полезным и необходимым представляется расширение научных контактов между специалистами различных стран, что также является знамением эпохи глобализации (С помощью электронной почты, например, можно развивать научное сотрудничество находясь, практически, в любой точке земного шара).</w:t>
      </w:r>
    </w:p>
    <w:p>
      <w:pPr>
        <w:pStyle w:val="Normal"/>
        <w:jc w:val="both"/>
        <w:rPr>
          <w:sz w:val="28"/>
          <w:szCs w:val="28"/>
        </w:rPr>
      </w:pPr>
      <w:r>
        <w:rPr>
          <w:sz w:val="28"/>
          <w:szCs w:val="28"/>
        </w:rPr>
        <w:t xml:space="preserve">За последние годы удалось собрать определенные образцы музыкального фольклора таких национальных меньшинств Азербайджана как аварцы, цахуры, горские евреи, турки и выступить с научными сообщениями по некоторым из них (31, 32). </w:t>
      </w:r>
    </w:p>
    <w:p>
      <w:pPr>
        <w:pStyle w:val="Style13"/>
        <w:jc w:val="both"/>
        <w:rPr>
          <w:sz w:val="28"/>
          <w:szCs w:val="28"/>
        </w:rPr>
      </w:pPr>
      <w:r>
        <w:rPr>
          <w:sz w:val="28"/>
          <w:szCs w:val="28"/>
        </w:rPr>
        <w:t xml:space="preserve">Обильный и интересный материал для сравнительных исследований, дает народное музыкальное творчество северо-западных районов Азербайджанской Республики, отличающихся пестротой этнического состава. Однако по ряду причин фольклор данного региона (Гах, Закатала, Балакян) изучен недостаточно, что в первую очередь объясняется сложным переплетением музыкальных традиций азербайджанцев, грузин, аварцев, цахуров. В последние годы проведена определенная работа по собиранию и изучению музыкального фольклора данного региона. </w:t>
        <w:br/>
        <w:br/>
        <w:t xml:space="preserve">Цахуры, проживающие в Дагестане и Азербайджане, относятся к малочисленным народностям Кавказа. Их песенная культура отличается двуязычием словесного текста. Народные певцы слагают стихи и песни как на своем родном, так и на азербайджанском языке. В некоторых образцах (например, в свадебно-обрядовой «Салам алейк») чередуются куплеты на указанных двух языках. В словесный текст иных образцов органично вплетаются некоторые азербайджанские выражения с характерными для них ритмо-формулами и определяют иногда названия песен («Ай алагезлюм», «Джейраным»). </w:t>
        <w:br/>
        <w:br/>
        <w:t xml:space="preserve">В музыкальном отношении цахурские народные песни отличаются единством стиля, хотя и обнаруживают некоторые черты характерные для своих соседей. Большинство песен отличается танцевальностью жанрового облика и ритмического строя. Типичными являются лады минорного наклонения, иногда с некоторыми элементами азербайджанского «шур». </w:t>
        <w:br/>
        <w:br/>
        <w:t xml:space="preserve">Разнообразие народно-песенных жанров ярко отражает различные стороны жизни и быта народа: историко-героические, лирические, шуточные, колыбельные и др. Среди них древнейшими представляются колыбельные и обрядовые. </w:t>
        <w:br/>
        <w:br/>
        <w:t xml:space="preserve">В целом цахурская народная музыка требует тщательного научного сравнения с фольклором соседних кавказских народов (аварцев, лезгин и других). Исследования в данном направлении возможны только совместными усилиями группы специалистов и способны пролить свет на многие актуальные вопросы истории, этнографии и фольклора ряда малых народов. С этой проблемой непосредственно связано также объяснение весьма самобытного «северо-западного диалекта» азербайджанской народной музыки языке, быте и культуре </w:t>
        <w:br/>
        <w:t xml:space="preserve">народностей лезгинской группы печатаются статьи и заметки в периодических изданиях – в «Кавказских сборниках»4 и «Кавказских календарях», в сборниках </w:t>
        <w:br/>
        <w:t xml:space="preserve">«Сборниках материалов для описания местностей и племен Кавказа»6 и </w:t>
        <w:br/>
        <w:t xml:space="preserve">«Сборниках сведений о горцах»7, в «Актах Кавказской археографической </w:t>
        <w:br/>
        <w:t xml:space="preserve">территории нынешнего Северного Азербайджана. </w:t>
      </w:r>
    </w:p>
    <w:p>
      <w:pPr>
        <w:pStyle w:val="Style13"/>
        <w:jc w:val="both"/>
        <w:rPr>
          <w:sz w:val="28"/>
          <w:szCs w:val="28"/>
        </w:rPr>
      </w:pPr>
      <w:r>
        <w:rPr>
          <w:sz w:val="28"/>
          <w:szCs w:val="28"/>
        </w:rPr>
      </w:r>
    </w:p>
    <w:p>
      <w:pPr>
        <w:pStyle w:val="Style13"/>
        <w:jc w:val="both"/>
        <w:rPr/>
      </w:pPr>
      <w:r>
        <w:rPr>
          <w:sz w:val="28"/>
          <w:szCs w:val="28"/>
        </w:rPr>
        <w:t xml:space="preserve">О Цахуре сообщает знаменитый турецкий географ и путешественник XVII века Эвлия Челеби в своей Книге путешествий ("Сийахат-наме"): Мы прибыли в село Захур. В этой местности имеется до 150 селений. Местность подчиняется эмиру Юсиф-беку, она несколько раз переходила в руки Ирана». </w:t>
        <w:br/>
        <w:br/>
        <w:t xml:space="preserve">Хронологическая таблица цахурских правителей, согласно неполным данным фирманов, выглядит следующим образом ]: </w:t>
        <w:br/>
        <w:br/>
        <w:t xml:space="preserve">Ади Куркулу-бек — 1562, 1593. </w:t>
        <w:br/>
        <w:t xml:space="preserve">Али Султан Цахурский — 1607, 1616. </w:t>
        <w:br/>
        <w:t xml:space="preserve">Мамедхан-бек Цахурский — 1632, 1635. </w:t>
        <w:br/>
        <w:t xml:space="preserve">Халил-бек, сын Мамед-хана Цахурского — 1642. </w:t>
        <w:br/>
        <w:t xml:space="preserve">Эмир Юсуф-бек [13]. </w:t>
        <w:br/>
        <w:t xml:space="preserve">Али-Султан-Цахурский — 1695, 1701. </w:t>
        <w:br/>
        <w:t xml:space="preserve">Ахмед-хан Цахурский — 1747. </w:t>
        <w:br/>
        <w:t xml:space="preserve"> «Список этот, — пишет А.Шихсаидов, — неполный. Нет возможности установить начало и конец правления того или иного правителя. Поэтому указывается лишь год, под которым встречается в фирмане имя правителя. Неизвестно, был ли какой-либо правитель между Ади Куркулу-беком (1562) и Али Султаном Цахурским (1607, 1616) между Али Султаном Цахурским  (1695,1701) и Ахмед-ханом Цахурским» . </w:t>
        <w:br/>
        <w:br/>
        <w:t xml:space="preserve">И далее: «Невозможно также установить, была ли власть цахурского правителя наследованной. Только в одном случае встречаемся с фактом наследственной власти: Мамедхана Цахурского сменяет его сын Халил-бек Цахурский. В остальных случаях родственные связи правителей не отмечаются, что затрудняет возможность делать какие-либо выводы. Устанавливается также, что Ади Куркулу-бек правил сравнительно долгое время, более тридцати лет» . </w:t>
        <w:br/>
        <w:br/>
        <w:t xml:space="preserve">В XVI — XVII веках Цахур совместно с Элису входит в Ширван в качестве улька. </w:t>
        <w:br/>
        <w:br/>
        <w:t xml:space="preserve">Фирманы зафиксировали зависимость Цахурского султанства от иранских правителей. Иранский шах Тахмаси I (1524-1576) в фирмане от 1562 г. сообщает о "Захурском владетеле Ади Куркул-беке": "Сей владетель сотоит в числе преданнейших нам слуг" [14]. Шах Аббас (1587-1629) фирманом от 1616 на имя Али Султана Цахурского повелевает ему при прибытии "в ту сторону ширванскогго беглербека Юсуф-хана продолжать службу нашему двору с подобающим усердием". Шах Сефи (1629-1642) дважды (1632,1642) предлагает цахурским владетелям совершить набег на Грузию и Кахетию. Шах Аббас II (1642-1669) жалует Халил-беку "Цахур в тиуль как отцу его". </w:t>
        <w:br/>
        <w:br/>
        <w:t xml:space="preserve">Как известно, с 1514 по 1639 гг. шла почти беспрерывная война между Ираном и Турцией. Упомянутые фирманы позволяют предположить, что Цахурское владение также попало под власть турок. Али Султан Цахурский получает фирман от турецкого султана, которым султан жалует Али Султану Цахурскому "в наследственное владение" деревни Мешебаши, Ках, Зернэ, Кум, Лэкэти, Алагез. </w:t>
        <w:br/>
        <w:br/>
        <w:t xml:space="preserve">Судя по фирманам, персидское государство выступает верховным владетелем всех подвластных земель. Земли и селения отдаются в правление местным владетелям. Владетель Цахурского султанства по отношению к персидскому шаху выступает в качестве вассала. </w:t>
        <w:br/>
        <w:br/>
        <w:t xml:space="preserve">О рутульском обществе-ханстве также имеются интересные сведения. О нем в 1597 году Шамхал сообщает русскому царю Федору Иоановичу как о своих союзниках наряду с такими областями, как Табасаран, Кази-Кумух и т.д. [14]. Еще в 1873 году со-словно-поземельная комиссия сообщала о наличии родословной таблицы рутульских беков, начинающейся с Казибека. Согласно этой родословной, рутульские беки живут в сел. Рутул с 1574 г. </w:t>
        <w:br/>
        <w:br/>
        <w:t xml:space="preserve">Достоверность этого сообщения в части, относящейся к Казибеку и времени его правления, "находит подтверждение в более надежном источнике — фирмане персидского шаха на имя рутульского правителя Газибека и "рутульских общин" в 1583 г. </w:t>
        <w:br/>
        <w:br/>
        <w:t xml:space="preserve">Имя этого бека упоминается еще несколько раз: в 1588 г. турецкий султан Мурад III направляет Газибеку грамоту о пожаловании ему ханства. Лет через десять уже персидский шах Аббас предлагает Газибеку оказать помощь цахурскому правителю Махмедбеку. В 1606 г. шах Аббас жалует Газибеку селение Нудгуши. И, наконец, в 1626 г. турецкий султан Мурад IV указывает Ибрагим-хану рутульскому помочь турецким войскам, а в 1635 г. пожаловал ему селения Надим и Лойткам. </w:t>
        <w:br/>
        <w:br/>
        <w:t xml:space="preserve">"По всей вероятности, — пишет А.Шихсаидов, — власти рутульских беков подчинялись такие населенные пункты, как Шиназ, Кана, Амсар, Уна, которые впоследствии вошли в состав Рутульского магала". </w:t>
        <w:br/>
      </w:r>
    </w:p>
    <w:p>
      <w:pPr>
        <w:pStyle w:val="Normal"/>
        <w:jc w:val="both"/>
        <w:rPr>
          <w:sz w:val="28"/>
          <w:szCs w:val="28"/>
        </w:rPr>
      </w:pPr>
      <w:r>
        <w:rPr>
          <w:sz w:val="28"/>
          <w:szCs w:val="28"/>
        </w:rPr>
        <w:t xml:space="preserve">С борьбой горцев за независимость тесно переплетается вопрос о мюридизме, который получил широкое распространение на Восточном Кавказе. Мусульманский аскетизм оформляется организованно в дервишских орденах. Учение одного из этих орденов, широко известное в Средней Азии, распростанилось под названием накшбандийского тариката. Слово "тарикат" в узком смысле значит "искатель правильного пути", а в смысле общем — "ученик, желающий учиться" [8]. Последователи тариката — "мюриды" должны были беспрекословно повиноваться воле своего учителя. Последнее получило в русской литературе название мюридизм. </w:t>
        <w:br/>
        <w:br/>
        <w:t xml:space="preserve">Накшбандийский тарикат — это постоянное занятие особенно значительными мотивами, т.е. воспоминанием Аллаха. Накшбанд отвергал показную набожность и обрядность, сорокодневные посты, бродяжничество, нищенство, публичные радения (сама') с музыкой, пением и танцами, громкий (джахр) зикр… </w:t>
      </w:r>
    </w:p>
    <w:p>
      <w:pPr>
        <w:pStyle w:val="Normal"/>
        <w:jc w:val="both"/>
        <w:rPr>
          <w:sz w:val="28"/>
          <w:szCs w:val="28"/>
        </w:rPr>
      </w:pPr>
      <w:r>
        <w:rPr>
          <w:sz w:val="28"/>
          <w:szCs w:val="28"/>
        </w:rPr>
        <w:t xml:space="preserve">Вступающий в него обязан был прежде вcero беспрекословно повиноваться Корану и последовать пророку Мухаммеду, укрепить свои убеждения, согласно с мнением последователей Пророка, искренне раскаиваться в грехах, потом удовлетворить все обиды, просить прошения у обиженных, строго исполнять шариатские постановления, стараться удалить от себя от всего противного Аллаху и от всех дурных и низких поступков, происходящих от искушений эгоизма, считать все, что делает, для себя обязательным и не оставлять ничего без важной к тому причины, укрощаться хорошими и похвальными нравами, отказаться от лишней еды, от лишнего сна и разговора, не есть ничего непозволительного, постоянно нуждаться в Аллахе, быть довольным судьбою! Кто усвоит себе эти качества, тот дойдет до места присутствия Аллаха. </w:t>
      </w:r>
    </w:p>
    <w:p>
      <w:pPr>
        <w:pStyle w:val="Normal"/>
        <w:jc w:val="both"/>
        <w:rPr>
          <w:sz w:val="28"/>
          <w:szCs w:val="28"/>
        </w:rPr>
      </w:pPr>
      <w:r>
        <w:rPr>
          <w:sz w:val="28"/>
          <w:szCs w:val="28"/>
        </w:rPr>
        <w:t xml:space="preserve">Основной частью практики накшбандийа является тихий зикр (хафи), т.е. мысленное (сердцем) понимание имени Аллаха, в отличие от громкого (джахр, джали,) произносимого вслух. Тихому зикру отдается предпочтение в подавляющем большинстве братств. Традиция накшбандийа считает, что тихому зикру пророк Мухаммед обучил Абу Бакра во время их пребывания в пещере. Громкий же зикр пророк открыл Али, поэтому в ряде общин накшбандийа допускается этот зикр. Другой составной частью обучения накшбандийа является сухба — интимное общение — разговор между наставником и учеником, совершаемое на самом высоком духовном уровне. </w:t>
        <w:br/>
        <w:br/>
        <w:t xml:space="preserve">Наконец, тесная связь между учителем и учеником раскрывается в практике тавадж-жух — концентрации помыслов каждого из двух партнеров на мысленном образе друг друга, что в начале создает духовный контакт, а затем духовное единство учителя и ученика. Метод психо-физических тренировок накшбандийа был сосредоточен на духовном очищении и полировке-воспитания сердца. </w:t>
        <w:br/>
        <w:br/>
        <w:t xml:space="preserve">Накшбандийа отрицает аскетизм, все "братья" являются мирянами, которые совершенно необязательно должны быть в обители. </w:t>
        <w:br/>
        <w:br/>
        <w:t xml:space="preserve">Инициация происходит после прохождения трехмесячного периода искуса — проверки, во время которого мюрид постоянно работает, исполняя самую грязную работу. В день посвящения он, совершив ритуальный обряд омовения, дает клятву верности шейху, покровителю братства и пророку Мухаммеду, после чего получает разъяснение тихого зикра братства, формулу своего личного тихого зикра, набор молитв в определенном порядке для чтения и устраивает угощение для всех присутствующих. </w:t>
        <w:br/>
        <w:br/>
        <w:t xml:space="preserve">Тарикат, как сказано выше, восходит к пророку Мухаммеду, а его разновидность — накшбанд получил развитие от крупнейшего представителя среднеазиатского суфизма XIV в. Баха ад-дина б. Бурхан ад-дин Мухаммеда ал-Бухари (1318—1389). </w:t>
      </w:r>
    </w:p>
    <w:p>
      <w:pPr>
        <w:pStyle w:val="Normal"/>
        <w:jc w:val="both"/>
        <w:rPr>
          <w:sz w:val="28"/>
          <w:szCs w:val="28"/>
        </w:rPr>
      </w:pPr>
      <w:r>
        <w:rPr>
          <w:sz w:val="28"/>
          <w:szCs w:val="28"/>
        </w:rPr>
        <w:t xml:space="preserve">Начиная с XV в. накшбандийа постепенно превратилась в самое распространенное духовное братство (после ал-кадирийа), функционировавшее на огромной территории от Каира до Суматра и от Поволжья и Северного Кавказа до юга Индии. </w:t>
      </w:r>
    </w:p>
    <w:p>
      <w:pPr>
        <w:pStyle w:val="Normal"/>
        <w:jc w:val="both"/>
        <w:rPr>
          <w:sz w:val="28"/>
          <w:szCs w:val="28"/>
        </w:rPr>
      </w:pPr>
      <w:r>
        <w:rPr>
          <w:sz w:val="28"/>
          <w:szCs w:val="28"/>
        </w:rPr>
        <w:t xml:space="preserve">"Золотая цепь" накшбандийских шейхов, одна из ветвей которой ведет к Дагестану, насчитывает около 40 крупнейших тарика-тистов, силсила которых восходит к пророку Мухаммеду. Среди них четыре лезгина: Убайдаллах Ахрар (1404 — 1490), Исмаил из Кюрдемира, Хас-Магомед из Ширвана и Магомед-Эфенди из Ярага. </w:t>
        <w:br/>
        <w:br/>
        <w:t xml:space="preserve">Убайдуллах Ахрар активно и умело вмешивался в междуусобицы Тимуридов и в течение сорока лет был фактически правителем всего Среднеазиатского региона. </w:t>
        <w:br/>
        <w:br/>
        <w:t xml:space="preserve">Магомед-Эфенди подготовил и благословил крупного тарикатиста Джемалетдина из Кумуха, на котором силсила накшбандийского тариката в Дагестане обрывается. Магомед-Эфенди, как увидим ниже, имел прямое отношение и к подготовке Хас-Магомеда из Ширвана. </w:t>
        <w:br/>
        <w:br/>
        <w:t>Известно, что восточнокавказские мюриды разделялись на два разряда: мюридов наибских и мюридов по тарикату. Первые, как порождение газавата, исчезли вместе с газаватом и званием имама. Но мюриды по тарикату существовали и в дальнейшем.</w:t>
      </w:r>
    </w:p>
    <w:p>
      <w:pPr>
        <w:pStyle w:val="Normal"/>
        <w:jc w:val="both"/>
        <w:rPr>
          <w:sz w:val="28"/>
          <w:szCs w:val="28"/>
        </w:rPr>
      </w:pPr>
      <w:r>
        <w:rPr>
          <w:sz w:val="28"/>
          <w:szCs w:val="28"/>
        </w:rPr>
        <w:t xml:space="preserve">Мюридом по тарикату и мюридом наибским мог сделаться всякий желающий, без различия возраста (с 15 лет) и материального состояния. Желающий получить это звание должен был явиться к известному преподаванием тариката муршиду. Объявив ему желание "искать правильную дорогу", получал указание, какие книги следует читать и на какие места в них нужно обращать особое внимание. Сверх того ему давалось наставление, как должен держать себя человек, желающий идти по стопам пророка и удостоиться блаженства в будущей жизни, отказавшись от приманок настоящей. </w:t>
      </w:r>
    </w:p>
    <w:p>
      <w:pPr>
        <w:pStyle w:val="Normal"/>
        <w:jc w:val="both"/>
        <w:rPr>
          <w:sz w:val="28"/>
          <w:szCs w:val="28"/>
        </w:rPr>
      </w:pPr>
      <w:r>
        <w:rPr>
          <w:sz w:val="28"/>
          <w:szCs w:val="28"/>
        </w:rPr>
        <w:t xml:space="preserve">Затем будущий мюрид отправлялся домой или же оставался в том селении, где проживал избранный им наставник. С этой минуты он принимал название мюрида и предавался изучению тариката, устраняя от себя всякие житейские заботы. </w:t>
        <w:br/>
        <w:br/>
        <w:t xml:space="preserve">Мюриды по тарикату пользовались большим уважением среди населения. Причем "учение тариката отнюдь не было опасно для спокойствия народов, оно скорее было способно сохранить мир, нежели возбудить войну, потому что последователи этого учения являлись более монахами, чем воинами. Доказательством этого служат его требования, во всем сходные с монашеским обетом: как можно меньше говорить, ушам и глазам воли не давать, как можно меньше есть и спать и как можно больше молиться богу" </w:t>
        <w:br/>
        <w:br/>
        <w:t xml:space="preserve">Достигнув "совершенства", человек освобождается от всех уз, соединяющих его с миром. Поэтому в тарикате ни одного слова не говорится про газават. Напротив, он строго предписывает своим последователям удаляться от всего, что напоминает войну; так что мусульманин, выразивший желание принять учение тариката, тем самым заявлял о своем отвращении к войне. </w:t>
        <w:br/>
        <w:br/>
        <w:t xml:space="preserve">Совсем другого рода человеком был наибский мюрид. Все познания его в книжной мудрости ограничивались чтением Корана, все его достоинства заключались в отсутствии физических недостатков, препятствующих владению оружием. За всю службу при наибе мюрид получал от него все необходимое для существования и участия в войне. Иногда наибы содержали и семью мюрида. У самого Шамиля это было правилом [8]. Наибские мюриды появились при Шамиле — при прежних имамах их не было. Создать этот институт Шамиля побудила необходимость иметь в своем распоряжении верных людей для безотлагательного выполнения мероприятий, связанных с исключительным его положением. </w:t>
      </w:r>
    </w:p>
    <w:p>
      <w:pPr>
        <w:pStyle w:val="Normal"/>
        <w:jc w:val="both"/>
        <w:rPr>
          <w:sz w:val="28"/>
          <w:szCs w:val="28"/>
        </w:rPr>
      </w:pPr>
      <w:r>
        <w:rPr>
          <w:sz w:val="28"/>
          <w:szCs w:val="28"/>
        </w:rPr>
        <w:t>В одном из официальных документов царской России точно определена причина беспорядков в покоренных ханствах: «Беспорядки обнаружились не вследствие проповедей Курали-Магомеда (Магомеда Ярагинского), а благодаря грабительствам Аслан-хана Казикумухского и всякого рода жестокостям, которыми он угнетал народ… Не столько тарикат побудил имамов призвать соотечественников к оружию, сколько деспотизм ханов и беков»</w:t>
      </w:r>
    </w:p>
    <w:p>
      <w:pPr>
        <w:pStyle w:val="Normal"/>
        <w:jc w:val="both"/>
        <w:rPr>
          <w:sz w:val="28"/>
          <w:szCs w:val="28"/>
        </w:rPr>
      </w:pPr>
      <w:r>
        <w:rPr>
          <w:sz w:val="28"/>
          <w:szCs w:val="28"/>
        </w:rPr>
      </w:r>
    </w:p>
    <w:p>
      <w:pPr>
        <w:pStyle w:val="Normal"/>
        <w:ind w:firstLine="540"/>
        <w:jc w:val="both"/>
        <w:rPr>
          <w:b/>
          <w:b/>
          <w:sz w:val="28"/>
          <w:szCs w:val="28"/>
        </w:rPr>
      </w:pPr>
      <w:r>
        <w:rPr>
          <w:b/>
          <w:sz w:val="28"/>
          <w:szCs w:val="28"/>
        </w:rPr>
        <w:t>Кавказской Албании в истории цахуров</w:t>
      </w:r>
    </w:p>
    <w:p>
      <w:pPr>
        <w:pStyle w:val="Normal"/>
        <w:jc w:val="center"/>
        <w:rPr>
          <w:b/>
          <w:b/>
          <w:bCs/>
          <w:color w:val="000000"/>
          <w:sz w:val="28"/>
          <w:szCs w:val="28"/>
        </w:rPr>
      </w:pPr>
      <w:r>
        <w:rPr>
          <w:b/>
          <w:bCs/>
          <w:color w:val="000000"/>
          <w:sz w:val="28"/>
          <w:szCs w:val="28"/>
        </w:rPr>
        <w:t> </w:t>
      </w:r>
    </w:p>
    <w:p>
      <w:pPr>
        <w:pStyle w:val="Normal"/>
        <w:jc w:val="both"/>
        <w:rPr>
          <w:sz w:val="28"/>
          <w:szCs w:val="28"/>
        </w:rPr>
      </w:pPr>
      <w:r>
        <w:rPr>
          <w:sz w:val="28"/>
          <w:szCs w:val="28"/>
        </w:rPr>
        <w:t xml:space="preserve">В 1995 г. в г. Махачкале, столице Республики Дагестан, вышла книга под скромным названием «Алупанская (кавказско-албанская) письменность и лезгинский язык». </w:t>
      </w:r>
    </w:p>
    <w:p>
      <w:pPr>
        <w:pStyle w:val="Normal"/>
        <w:jc w:val="both"/>
        <w:rPr>
          <w:sz w:val="28"/>
          <w:szCs w:val="28"/>
        </w:rPr>
      </w:pPr>
      <w:r>
        <w:rPr>
          <w:sz w:val="28"/>
          <w:szCs w:val="28"/>
        </w:rPr>
        <w:t xml:space="preserve">Ученому из Дагестана — Я. А. Яралиеву удалось через современный родной лезгинский язык дешифровать считавшуюся до сих пор нераскрытой, албанскую письменность. Первая же попытка прочитать фотокопии найденных 50 страниц одной старинной книги, написанной албанской графикой и датируемой VII - VIII вв., увенчалась полным успехом. </w:t>
        <w:br/>
        <w:br/>
        <w:br/>
        <w:t xml:space="preserve">Но ожидаемой в таких случаях сенсации не случилось. Открытие мирового масштаба ведущими учеными, занимающимися проблемами по истории Кавказской Албании в частности и Закавказья вообще, было встречено гробовой тишиной. Причина этого заключалась в том, что данное открытие противоречит установившимся догмам современной историографии, и признание его результатов означало бы пересмотр истории всего Закавказья и Кавказа, по крайней мере, ее главных постулатов. </w:t>
      </w:r>
    </w:p>
    <w:p>
      <w:pPr>
        <w:pStyle w:val="Style13"/>
        <w:jc w:val="both"/>
        <w:rPr>
          <w:sz w:val="28"/>
          <w:szCs w:val="28"/>
        </w:rPr>
      </w:pPr>
      <w:r>
        <w:rPr>
          <w:sz w:val="28"/>
          <w:szCs w:val="28"/>
        </w:rPr>
        <w:t xml:space="preserve">Рукопись сильно напоминает книгу М. Каланкатуйского «История Албании», хотя его имя не упоминается в книге, но есть упоминание об « очень популярном писателе Шиклави», написавшем книгу о великом гирдманском владетеле Джаваншире (АК, 22-33). Видимо, Шиклави и есть настоящее имя автора «Истории Албании», дошедшей до нас как «Моисей (Муса) Каланкатуйский». </w:t>
        <w:br/>
      </w:r>
    </w:p>
    <w:p>
      <w:pPr>
        <w:pStyle w:val="Normal"/>
        <w:ind w:firstLine="540"/>
        <w:jc w:val="both"/>
        <w:rPr>
          <w:sz w:val="28"/>
          <w:szCs w:val="28"/>
        </w:rPr>
      </w:pPr>
      <w:r>
        <w:rPr>
          <w:sz w:val="28"/>
          <w:szCs w:val="28"/>
        </w:rPr>
        <w:t xml:space="preserve">В храбром цахурском макиле были оставившие в истории свои имена цари-князья: Урун, Барбил, Кибилиб, Кави, Вилик, Сири, Илан, Цайлаб, Цайлак, Харха, Харли, Хувавили (18) Цайвили, Турал, Сират, Пуру, Кав, Кавараг. </w:t>
      </w:r>
    </w:p>
    <w:p>
      <w:pPr>
        <w:pStyle w:val="Normal"/>
        <w:ind w:firstLine="540"/>
        <w:jc w:val="both"/>
        <w:rPr>
          <w:sz w:val="28"/>
          <w:szCs w:val="28"/>
        </w:rPr>
      </w:pPr>
      <w:r>
        <w:rPr>
          <w:sz w:val="28"/>
          <w:szCs w:val="28"/>
        </w:rPr>
      </w:r>
    </w:p>
    <w:p>
      <w:pPr>
        <w:pStyle w:val="Normal"/>
        <w:ind w:firstLine="540"/>
        <w:jc w:val="both"/>
        <w:rPr/>
      </w:pPr>
      <w:r>
        <w:rPr>
          <w:sz w:val="28"/>
          <w:szCs w:val="28"/>
        </w:rPr>
        <w:t>Территория и границы Кавказской Албании – один из трудных и спорных вопросов истории. Но, несмотря на это, историками- албанистами этот вопрос был достаточно подробно разработан и изучен. Письменные источники сохранили различные сведения об исторически сложившейся территории и политических границах Албании.</w:t>
      </w:r>
    </w:p>
    <w:p>
      <w:pPr>
        <w:pStyle w:val="Normal"/>
        <w:ind w:firstLine="540"/>
        <w:jc w:val="both"/>
        <w:rPr>
          <w:sz w:val="28"/>
          <w:szCs w:val="28"/>
        </w:rPr>
      </w:pPr>
      <w:r>
        <w:rPr>
          <w:sz w:val="28"/>
          <w:szCs w:val="28"/>
        </w:rPr>
        <w:t>Для того чтобы правильно сориентироваться в данном вопросе историками обычно приводятся высказывания древних авторов.</w:t>
      </w:r>
    </w:p>
    <w:p>
      <w:pPr>
        <w:pStyle w:val="Normal"/>
        <w:ind w:firstLine="540"/>
        <w:jc w:val="both"/>
        <w:rPr/>
      </w:pPr>
      <w:r>
        <w:rPr>
          <w:sz w:val="28"/>
          <w:szCs w:val="28"/>
        </w:rPr>
        <w:t>Страбон (65 год до Р.Х. – 21 год по Р.Х.), определяя местоположение Албании и расселение албанских племен, сообщает: «Живут они между иберами и Каспийским морем, на востоке примыкая к морю, а на западе граничат с иберами, из остальных сторон северная ограждается Кавказскими горами, они высятся над равнинами и ближайшие к морю называются Керавинскими»; «С юга эти области ограничиваются полосою земли от устья Кира до Колхиды» . Приведенные слова не оставляют сомнения в том, что Страбон на рубеже I века северной границей Албании считал Кавказский хребет, а южной границей - реку Куру, названную им «Кир».</w:t>
      </w:r>
    </w:p>
    <w:p>
      <w:pPr>
        <w:pStyle w:val="Normal"/>
        <w:ind w:firstLine="540"/>
        <w:jc w:val="both"/>
        <w:rPr/>
      </w:pPr>
      <w:r>
        <w:rPr>
          <w:sz w:val="28"/>
          <w:szCs w:val="28"/>
        </w:rPr>
        <w:t>Во второй из 27 книг по «Естественной истории», написанных Гаем Плинием Секундом, жившим в I в по Р.Х. (23-79 годы), ясно очерчена также граница между Албанией и Иберией: «Всю равнину [начиная] от реки Кира, заселяют племена албанов, а затем иберов, которые отделены от первых рекой Оказаном (Алазанью), текущей с Кавказских гор в реку Кир» .</w:t>
      </w:r>
    </w:p>
    <w:p>
      <w:pPr>
        <w:pStyle w:val="Normal"/>
        <w:ind w:firstLine="540"/>
        <w:jc w:val="both"/>
        <w:rPr/>
      </w:pPr>
      <w:r>
        <w:rPr>
          <w:sz w:val="28"/>
          <w:szCs w:val="28"/>
        </w:rPr>
        <w:t>Знаменитый географ древности Птолемей (70-147 годы) перечисляя города и деревни Албании, он пишет: «Города и деревни Албании следующие. Между Иберией и рекой, вытекающей с Кавказа (т.е. Кавказских гор ) и впадающей в Кир, которая течет по всей Иберии и Албании, отделяя от них Армению: Тагода, Бакрия, Сануя, Дегляна, Нига». Последние два названия комментатором В.В.Латышевым определяются как современные селения Дахна и Нуха в Шекинском районе Азербайджана. А вот три первые, расположенные западнее, локализуются в пределах Грузии. Тагода «по своему положению отождествляется с позднейшим Тионией», Бакрия или «по другому чтению Бахтия локализуется к северо-востоку от Тбилиси», а Сануя «между Алазанью и границей Грузии, где-либо близ позднейшего Сигнаха» .</w:t>
      </w:r>
    </w:p>
    <w:p>
      <w:pPr>
        <w:pStyle w:val="Normal"/>
        <w:ind w:firstLine="540"/>
        <w:jc w:val="both"/>
        <w:rPr/>
      </w:pPr>
      <w:r>
        <w:rPr>
          <w:sz w:val="28"/>
          <w:szCs w:val="28"/>
        </w:rPr>
        <w:t xml:space="preserve">Из армянских письменных источников, таких, как Фавст Византийский (IV-V века), Елише (V-VI века), Моисей Хоренский (V-VI века), Анания Ширакаци (VII век), а также албанского историка Моисея Каланкатуйского (VII век) становится ясно, что территория Кавказской Албании на севере простиралась до северных предгорий Большого Кавказа и что она была смежна с Сарматией. </w:t>
      </w:r>
    </w:p>
    <w:p>
      <w:pPr>
        <w:pStyle w:val="Normal"/>
        <w:ind w:firstLine="540"/>
        <w:jc w:val="both"/>
        <w:rPr>
          <w:sz w:val="28"/>
          <w:szCs w:val="28"/>
        </w:rPr>
      </w:pPr>
      <w:r>
        <w:rPr>
          <w:sz w:val="28"/>
          <w:szCs w:val="28"/>
        </w:rPr>
        <w:t>Из Истории Фавста Византийского известно, что северная граница Албании проходила около области маскутов, имевших свое царство в пределах южного течения р. Самур.</w:t>
      </w:r>
    </w:p>
    <w:p>
      <w:pPr>
        <w:pStyle w:val="Normal"/>
        <w:ind w:firstLine="540"/>
        <w:jc w:val="both"/>
        <w:rPr>
          <w:sz w:val="28"/>
          <w:szCs w:val="28"/>
        </w:rPr>
      </w:pPr>
      <w:r>
        <w:rPr>
          <w:sz w:val="28"/>
          <w:szCs w:val="28"/>
        </w:rPr>
        <w:t>Елише в своей Истории повествует, что границы Албании доходили до ворот гуннов.</w:t>
      </w:r>
    </w:p>
    <w:p>
      <w:pPr>
        <w:pStyle w:val="Normal"/>
        <w:ind w:firstLine="540"/>
        <w:jc w:val="both"/>
        <w:rPr/>
      </w:pPr>
      <w:r>
        <w:rPr>
          <w:sz w:val="28"/>
          <w:szCs w:val="28"/>
        </w:rPr>
        <w:t xml:space="preserve">Моисей Хоренский пишет: «…владел (албанский царь) Агванской равниной и гористой местностью той же границы между Албанией и хазарами, басилами» . </w:t>
      </w:r>
    </w:p>
    <w:p>
      <w:pPr>
        <w:pStyle w:val="Normal"/>
        <w:ind w:firstLine="540"/>
        <w:jc w:val="both"/>
        <w:rPr>
          <w:sz w:val="28"/>
          <w:szCs w:val="28"/>
        </w:rPr>
      </w:pPr>
      <w:r>
        <w:rPr>
          <w:sz w:val="28"/>
          <w:szCs w:val="28"/>
        </w:rPr>
        <w:t>Анания Ширакаци передает: «Албания, то есть Агвани, находится на востоке Иберии, смежна с Сарматией у Кавказа…».</w:t>
      </w:r>
    </w:p>
    <w:p>
      <w:pPr>
        <w:pStyle w:val="Normal"/>
        <w:ind w:firstLine="540"/>
        <w:jc w:val="both"/>
        <w:rPr>
          <w:sz w:val="28"/>
          <w:szCs w:val="28"/>
        </w:rPr>
      </w:pPr>
      <w:r>
        <w:rPr>
          <w:sz w:val="28"/>
          <w:szCs w:val="28"/>
        </w:rPr>
        <w:t>Моисей Каланкатуйский, описывая устроение Албанского царства, сообщает: «Здесь начинается княжество Агванское. О незапамятном поселении людей, живущих вокруг великих гор Кавказских…».</w:t>
      </w:r>
    </w:p>
    <w:p>
      <w:pPr>
        <w:pStyle w:val="Normal"/>
        <w:ind w:firstLine="540"/>
        <w:jc w:val="both"/>
        <w:rPr/>
      </w:pPr>
      <w:r>
        <w:rPr>
          <w:sz w:val="28"/>
          <w:szCs w:val="28"/>
        </w:rPr>
        <w:t>Особый спор вызывает вопрос о южных границах Албании. Как известно, в науке существует мнение, что до 387 года южная граница Албании проходила по реке Куре, т.е. провинции Арцах, Ути и Пайтакаран (правобережье Куры) принадлежали Армении. Эта концепция принадлежит мхитаристу М.Чамчяну, выдвинувшему ее в 1784 году. Эта точка зрения основывается на данных греко-римских, главным образом на сообщениях Страбона. Однако не секрет, что данные, приводимые Страбоном, часто входят в противоречие друг с другом. Это объясняется тем, что он пользовался разными противоречивыми источниками, «некритически использовал сообщения лиц, очень короткое время бывших в Албании и потому плохо осведомленных».</w:t>
      </w:r>
    </w:p>
    <w:p>
      <w:pPr>
        <w:pStyle w:val="Normal"/>
        <w:ind w:firstLine="540"/>
        <w:jc w:val="both"/>
        <w:rPr>
          <w:sz w:val="28"/>
          <w:szCs w:val="28"/>
        </w:rPr>
      </w:pPr>
      <w:r>
        <w:rPr>
          <w:sz w:val="28"/>
          <w:szCs w:val="28"/>
        </w:rPr>
        <w:t>Следует также принять во внимание, что сведения античных авторов (Плиния, Апиана, Диона Кассия, Плутарха и др.), согласно которым южной границей Албании представляется река Кура, взяты у Патрокла и Эратосфена, очень мало знавших Закавказье, а также у участников римских походов в Закавказье, чьей целью было преследование понтийского царя Митридата, а вовсе не изучение Албании.</w:t>
      </w:r>
    </w:p>
    <w:p>
      <w:pPr>
        <w:pStyle w:val="Normal"/>
        <w:ind w:firstLine="540"/>
        <w:jc w:val="both"/>
        <w:rPr>
          <w:sz w:val="28"/>
          <w:szCs w:val="28"/>
        </w:rPr>
      </w:pPr>
      <w:r>
        <w:rPr>
          <w:sz w:val="28"/>
          <w:szCs w:val="28"/>
        </w:rPr>
        <w:t>Некоторые письменные источники, такие как Фавст Византийский, Лазарь Парбский и Анания Ширакаци указывают на южные пределы Албании, граница которой простиралась до нижнего течения рек Аракса и Куры, включая сюда Мугань, Мильскую степь и Пайтакаран.</w:t>
      </w:r>
    </w:p>
    <w:p>
      <w:pPr>
        <w:pStyle w:val="Normal"/>
        <w:ind w:firstLine="540"/>
        <w:jc w:val="both"/>
        <w:rPr>
          <w:sz w:val="28"/>
          <w:szCs w:val="28"/>
        </w:rPr>
      </w:pPr>
      <w:r>
        <w:rPr>
          <w:sz w:val="28"/>
          <w:szCs w:val="28"/>
        </w:rPr>
        <w:t xml:space="preserve">Фавст Византийский повествует, что в 372 году против царя Армении выступили Арцах, страна каспов, а также и Албания, которые примкнули к персидскому царю Шапуру II. После окончания войны спарапет Мушег стал громить тех, кто «восстал против» армян. Это Арцах, страна каспов, а также Албания: «Пошел (Мушег) войною также на страну албанов и жестоко разгромил их. Отнял у них много областей, которые ими были захвачены: Ути, Шакашен и Гардманзор, Колт и сопредельные им области». </w:t>
      </w:r>
    </w:p>
    <w:p>
      <w:pPr>
        <w:pStyle w:val="Normal"/>
        <w:ind w:firstLine="540"/>
        <w:jc w:val="both"/>
        <w:rPr>
          <w:sz w:val="28"/>
          <w:szCs w:val="28"/>
        </w:rPr>
      </w:pPr>
      <w:r>
        <w:rPr>
          <w:sz w:val="28"/>
          <w:szCs w:val="28"/>
        </w:rPr>
        <w:t>Из Истории Лазаря Парбского (V-VI века) становится ясно, что во время восстания закавказских народов в 451 году Пайтакаран не входил в состав Армении, он входил в состав Албании. Во время раздела Армении между Сасанидами и Византией по договору 387 года Албании были возвращены Арцах, Ути, Шакашен, Гардман и другие провинции .</w:t>
      </w:r>
    </w:p>
    <w:p>
      <w:pPr>
        <w:pStyle w:val="Normal"/>
        <w:ind w:firstLine="540"/>
        <w:jc w:val="both"/>
        <w:rPr/>
      </w:pPr>
      <w:r>
        <w:rPr>
          <w:sz w:val="28"/>
          <w:szCs w:val="28"/>
        </w:rPr>
        <w:t xml:space="preserve">Анания Ширакаци сообщает: «Албания, то есть Агванк… а провинции следующие: Ехни, Бех, Камбечан, Шака, Востани-Марцпан, Дашти-Балакасан и другие провинции, кои были отторгнуты от Армении: Шикашен, Гардман Колт, Заве и ещё двадцать (гаваров) провинций до впадения Аракса в реку Куру» </w:t>
      </w:r>
    </w:p>
    <w:p>
      <w:pPr>
        <w:pStyle w:val="Normal"/>
        <w:ind w:firstLine="540"/>
        <w:jc w:val="both"/>
        <w:rPr>
          <w:sz w:val="28"/>
          <w:szCs w:val="28"/>
        </w:rPr>
      </w:pPr>
      <w:r>
        <w:rPr>
          <w:sz w:val="28"/>
          <w:szCs w:val="28"/>
        </w:rPr>
        <w:t>Письменные источники Фавста Византийского, Моисея Хоренского, Анания Ширакаци, а также Моисея Каланкатуйского показывают, что территория Албании на западе простиралась до верховьев реки Аракса, включая и её левобережные части.</w:t>
      </w:r>
    </w:p>
    <w:p>
      <w:pPr>
        <w:pStyle w:val="Normal"/>
        <w:ind w:firstLine="540"/>
        <w:jc w:val="both"/>
        <w:rPr>
          <w:sz w:val="28"/>
          <w:szCs w:val="28"/>
        </w:rPr>
      </w:pPr>
      <w:r>
        <w:rPr>
          <w:sz w:val="28"/>
          <w:szCs w:val="28"/>
        </w:rPr>
        <w:t>Фавст Византийский передает в своей Истории: «…взяли его (Григориса – А.Н.) тело и перевезли в свой гавар Хабанд, находящийся в стране Албанской на границе Армении, в городок под названием Амарас».</w:t>
      </w:r>
    </w:p>
    <w:p>
      <w:pPr>
        <w:pStyle w:val="Normal"/>
        <w:ind w:firstLine="540"/>
        <w:jc w:val="both"/>
        <w:rPr>
          <w:sz w:val="28"/>
          <w:szCs w:val="28"/>
        </w:rPr>
      </w:pPr>
      <w:r>
        <w:rPr>
          <w:sz w:val="28"/>
          <w:szCs w:val="28"/>
        </w:rPr>
        <w:t>Моисей Харенский сообщает, что граница Албании проходила: «…начиная от реки Аракса до крепости, называемой Хнаракертом…».</w:t>
      </w:r>
    </w:p>
    <w:p>
      <w:pPr>
        <w:pStyle w:val="Normal"/>
        <w:ind w:firstLine="540"/>
        <w:jc w:val="both"/>
        <w:rPr>
          <w:sz w:val="28"/>
          <w:szCs w:val="28"/>
        </w:rPr>
      </w:pPr>
      <w:r>
        <w:rPr>
          <w:sz w:val="28"/>
          <w:szCs w:val="28"/>
        </w:rPr>
        <w:t xml:space="preserve">Анания Ширакаци пишет: «Арцах, рядом с Сюник. В нём заключается двенадцать провинций, которые присоединены к Албании…». </w:t>
      </w:r>
    </w:p>
    <w:p>
      <w:pPr>
        <w:pStyle w:val="Normal"/>
        <w:ind w:firstLine="540"/>
        <w:jc w:val="both"/>
        <w:rPr/>
      </w:pPr>
      <w:r>
        <w:rPr>
          <w:sz w:val="28"/>
          <w:szCs w:val="28"/>
        </w:rPr>
        <w:t>Моисей Каланкатуйский повествует в своей Истории: «…наследовал (Аран) поля Агвани от реки Ерасха (Аракса) до крепости Гнаракерт…». «Таким образом, он (Джеваншир – А.Н.) самодержавно и с великолепием господствовал от пределов Иберии до ворот гуннских и до реки Аракса».</w:t>
      </w:r>
    </w:p>
    <w:p>
      <w:pPr>
        <w:pStyle w:val="Normal"/>
        <w:ind w:firstLine="540"/>
        <w:jc w:val="both"/>
        <w:rPr>
          <w:sz w:val="28"/>
          <w:szCs w:val="28"/>
        </w:rPr>
      </w:pPr>
      <w:r>
        <w:rPr>
          <w:sz w:val="28"/>
          <w:szCs w:val="28"/>
        </w:rPr>
        <w:t>Фавст Византийский, говоря о событиях IV века, область Хабанд и город Амарас помещает между границей Албании и Армении на территории Албании.</w:t>
      </w:r>
    </w:p>
    <w:p>
      <w:pPr>
        <w:pStyle w:val="Normal"/>
        <w:ind w:firstLine="540"/>
        <w:jc w:val="both"/>
        <w:rPr>
          <w:sz w:val="28"/>
          <w:szCs w:val="28"/>
        </w:rPr>
      </w:pPr>
      <w:r>
        <w:rPr>
          <w:sz w:val="28"/>
          <w:szCs w:val="28"/>
        </w:rPr>
        <w:t xml:space="preserve">Данные, содержащиеся у Егише, Моисея Хоренскаго, а также Моисея Каланкатуйского указывают на то, что на западе Албания граничила с Иверией (в IV – VII в.в. её граница проходила от впадения реки Акстафачай в реку Куру, включая и нынешний Закатальский район до Андийского хребта). </w:t>
      </w:r>
    </w:p>
    <w:p>
      <w:pPr>
        <w:pStyle w:val="Normal"/>
        <w:ind w:firstLine="540"/>
        <w:jc w:val="both"/>
        <w:rPr>
          <w:sz w:val="28"/>
          <w:szCs w:val="28"/>
        </w:rPr>
      </w:pPr>
      <w:r>
        <w:rPr>
          <w:sz w:val="28"/>
          <w:szCs w:val="28"/>
        </w:rPr>
        <w:t xml:space="preserve">Егише пишет: «…встретился с ними около границы Иберии, в городе Халхал, в котором албанские цари имели свою зимнюю резиденцию». </w:t>
      </w:r>
    </w:p>
    <w:p>
      <w:pPr>
        <w:pStyle w:val="Normal"/>
        <w:ind w:firstLine="540"/>
        <w:jc w:val="both"/>
        <w:rPr>
          <w:sz w:val="28"/>
          <w:szCs w:val="28"/>
        </w:rPr>
      </w:pPr>
      <w:r>
        <w:rPr>
          <w:sz w:val="28"/>
          <w:szCs w:val="28"/>
        </w:rPr>
        <w:t>Моисей Каланкатуйский передает: «…и встретился с ним на границах Иберии, напротив Халхала, зимней резиденции царства Албанского».</w:t>
      </w:r>
    </w:p>
    <w:p>
      <w:pPr>
        <w:pStyle w:val="Normal"/>
        <w:ind w:firstLine="540"/>
        <w:jc w:val="both"/>
        <w:rPr>
          <w:sz w:val="28"/>
          <w:szCs w:val="28"/>
        </w:rPr>
      </w:pPr>
      <w:r>
        <w:rPr>
          <w:sz w:val="28"/>
          <w:szCs w:val="28"/>
        </w:rPr>
        <w:t>Западная граница Албании также охватывала побережье среднего и нижнего течения реки Алазани.</w:t>
      </w:r>
    </w:p>
    <w:p>
      <w:pPr>
        <w:pStyle w:val="Normal"/>
        <w:ind w:firstLine="540"/>
        <w:jc w:val="both"/>
        <w:rPr>
          <w:sz w:val="28"/>
          <w:szCs w:val="28"/>
        </w:rPr>
      </w:pPr>
      <w:r>
        <w:rPr>
          <w:sz w:val="28"/>
          <w:szCs w:val="28"/>
        </w:rPr>
        <w:t>Из Фавста Византийского мы также узнаём, что Албания граничила также и с Атропатеной.</w:t>
      </w:r>
    </w:p>
    <w:p>
      <w:pPr>
        <w:pStyle w:val="Normal"/>
        <w:ind w:firstLine="540"/>
        <w:jc w:val="both"/>
        <w:rPr>
          <w:sz w:val="28"/>
          <w:szCs w:val="28"/>
        </w:rPr>
      </w:pPr>
      <w:r>
        <w:rPr>
          <w:sz w:val="28"/>
          <w:szCs w:val="28"/>
        </w:rPr>
        <w:t>Тот же армянский историк Фавст Византийский свидетельствует о том, что во время правления албанского царя Урнайра в IV веке Ути, Шакашен, Гардмандзор, Арцах, область каспов, в том числе город Пайтакаран  входили в состав албанского государства.</w:t>
      </w:r>
    </w:p>
    <w:p>
      <w:pPr>
        <w:pStyle w:val="Normal"/>
        <w:ind w:firstLine="540"/>
        <w:jc w:val="both"/>
        <w:rPr>
          <w:sz w:val="28"/>
          <w:szCs w:val="28"/>
        </w:rPr>
      </w:pPr>
      <w:r>
        <w:rPr>
          <w:sz w:val="28"/>
          <w:szCs w:val="28"/>
        </w:rPr>
        <w:t>Территория Албании на востоке простиралась вдоль западного берега Каспийского моря.</w:t>
      </w:r>
    </w:p>
    <w:p>
      <w:pPr>
        <w:pStyle w:val="Normal"/>
        <w:ind w:firstLine="540"/>
        <w:jc w:val="both"/>
        <w:rPr>
          <w:sz w:val="28"/>
          <w:szCs w:val="28"/>
        </w:rPr>
      </w:pPr>
      <w:r>
        <w:rPr>
          <w:sz w:val="28"/>
          <w:szCs w:val="28"/>
        </w:rPr>
        <w:t>До прихода арабов в Закавказье, которым ознаменовано упразднение Албанской государственности и угасание Албанской Церкви, вышеуказанная территория входила в состав Кавказской Албании.</w:t>
      </w:r>
    </w:p>
    <w:p>
      <w:pPr>
        <w:pStyle w:val="Normal"/>
        <w:ind w:firstLine="540"/>
        <w:jc w:val="both"/>
        <w:rPr/>
      </w:pPr>
      <w:r>
        <w:rPr>
          <w:sz w:val="28"/>
          <w:szCs w:val="28"/>
        </w:rPr>
        <w:t>Однако в армянской историографии ошибочно считается, что Кавказская Албания включала в себя территорию Восточного Закавказья (Южного Кавказа) лишь к северу от реки Куры. При высказывании такого ошибочного мнения часто ссылаются на греческого географа Страбона. Однако Страбон в своей Географии пишет, что Албания соприкасается с Арменией на юго-западе в области Камбисене. Далее Страбон сообщает, что река Кура течет через территорию Албании. Следовательно, Кура не была южной границей Кавказской Албании, её нижнее течение проходило на значительном расстоянии от границ по территории Албанского царства.</w:t>
      </w:r>
    </w:p>
    <w:p>
      <w:pPr>
        <w:pStyle w:val="Normal"/>
        <w:ind w:firstLine="540"/>
        <w:jc w:val="both"/>
        <w:rPr>
          <w:sz w:val="28"/>
          <w:szCs w:val="28"/>
        </w:rPr>
      </w:pPr>
      <w:r>
        <w:rPr>
          <w:sz w:val="28"/>
          <w:szCs w:val="28"/>
        </w:rPr>
        <w:t>Изучение античных и средневековых источников, привлечение договоров, заключенных между двумя империями – Римско-Византийской и Персией, а также изучение нумизматического материала, сравнение реалий Албании и Армении приводят ученых к следующим выводам относительно исторической географии Армении и Албании. «Стратегическое положение, занимаемое Албанией (наличие Кавказских проходов), географическое положение Албании, Грузии, Армении, сложившиеся внешние и внутриполитические ситуации в каждой из них способствовали стабильной безопасности албанских границ. Территория Албании с III веке до Р.Х. по VIII век по Р.Х., т.е. в течение 1000 лет (за небольшим исключением) оставалась приблизительно в одних и тех же пределах». Изменения временами имели место лишь на крайнем северо-западе Албании, в области Камбисена (в V веке), а также были связаны с областью Каспиана-Пайтакаран на юго-востоке, которая во II-I веках до Р.Х. была завоевана Арменией. В I-III веках область эта была в составе Атропатены, а с III века окончательно вошла в состав Албании. Завоевания армянского царя Тиграна II Албании не коснулись.</w:t>
      </w:r>
    </w:p>
    <w:p>
      <w:pPr>
        <w:pStyle w:val="Normal"/>
        <w:ind w:firstLine="540"/>
        <w:jc w:val="both"/>
        <w:rPr>
          <w:sz w:val="28"/>
          <w:szCs w:val="28"/>
        </w:rPr>
      </w:pPr>
      <w:r>
        <w:rPr>
          <w:sz w:val="28"/>
          <w:szCs w:val="28"/>
        </w:rPr>
        <w:t>Для нынешней исторической географии нет сомнения в том, что Кавказская Албания в период средневековья охватывала почти всю территорию современной Азербайджанской Республики, Южный Дагестан и Алазанскую долину.</w:t>
      </w:r>
    </w:p>
    <w:p>
      <w:pPr>
        <w:pStyle w:val="Normal"/>
        <w:ind w:firstLine="540"/>
        <w:jc w:val="both"/>
        <w:rPr>
          <w:sz w:val="28"/>
          <w:szCs w:val="28"/>
        </w:rPr>
      </w:pPr>
      <w:r>
        <w:rPr>
          <w:sz w:val="28"/>
          <w:szCs w:val="28"/>
        </w:rPr>
        <w:t>Таким образом, из вышеуказанных данных становится ясно, что в период, когда христианство являлось государственной религией Кавказской Албании в IV – VII в.в., территория албанского государства была достаточно обширной. Албанское царство простиралось от северной части Большого Кавказского хребта до нижнего течения и слияния рек Аракса и Куры, включая сюда Мугань и Мильскую степь, провинции Пайтакаран, Ути, Арцах, области Гардман, Шакашен, Чола, Лпиния и др. С востока пределы Албанского царства были ограничены Каспийским морем, а на западе оно граничило с Иверией и Армени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ЯЗЫК И ПИСЬМЕННОСТЬ ПЛЕМЕН КАВКАЗСКОЙ АЛБАНИИ</w:t>
      </w:r>
    </w:p>
    <w:p>
      <w:pPr>
        <w:pStyle w:val="Style13"/>
        <w:jc w:val="both"/>
        <w:rPr/>
      </w:pPr>
      <w:r>
        <w:rPr>
          <w:sz w:val="28"/>
          <w:szCs w:val="28"/>
        </w:rPr>
        <w:t>Говоря о «многоязычности албанов», Страбон писал, что «вследствие отсутствия частых сношений одних с другими у албанов имеется 26 племен». З.Ямпольский утверждает, что перевод сочинения Страбона, касающегося языков, сделан не совсем верно: "Переводчики его текста на русский язык передали его слова как 26 языков, вместе 26 наречий. Это следует и из последующих высказываний Страбона, где он отмечает, что «ныне один царь над всеми властвует». В связи с этим К.Тревер отмечает, что «мы вправе заключить, что к середине I в. до н.э., когда римляне впервые столкнулись с албанами на их территории во время походов Лукулла, Помпея и Антония, союз племен был уже возглавлен племенем албанов и возобладающим стал их язык".</w:t>
      </w:r>
    </w:p>
    <w:p>
      <w:pPr>
        <w:pStyle w:val="Style13"/>
        <w:jc w:val="both"/>
        <w:rPr>
          <w:sz w:val="28"/>
          <w:szCs w:val="28"/>
        </w:rPr>
      </w:pPr>
      <w:r>
        <w:rPr>
          <w:sz w:val="28"/>
          <w:szCs w:val="28"/>
        </w:rPr>
        <w:t>Языки или наречия албанских племен наложили свой прочный отпечаток на названия местностей, рек и т.д. Еще «древние авторы (I в. до н.э. — I в. н.э.), — указывает К.Алиев— отмечают большое количество географических названий, к которым относятся Кабалака, Алазоний, Сандобан, Ройтик, Кюр и др»</w:t>
      </w:r>
    </w:p>
    <w:p>
      <w:pPr>
        <w:pStyle w:val="Style13"/>
        <w:jc w:val="both"/>
        <w:rPr/>
      </w:pPr>
      <w:r>
        <w:rPr>
          <w:sz w:val="28"/>
          <w:szCs w:val="28"/>
        </w:rPr>
        <w:t>Г. Ворошил, утверждает, что расселение издревле на севере, северо-западе и северо-востоке Албанского государства различных дагестанских (позднейший термин) народностей в соседстве с албанами и удинами наложило свой отпечаток на сохранившиеся и по сей день многочисленные топонимы и гидронимы. К числу первых, — по Г.Ворошилу, — можно отнести топонимы: «Кумух, Кохмух, Машрух, Катрух, Джимджимах и т.д.; гидронимы: Кур, Кур-мух, Курах, Кургур, Ганыг (Ханыч), Мазым, Мацех, Катех и др.</w:t>
      </w:r>
    </w:p>
    <w:p>
      <w:pPr>
        <w:pStyle w:val="Style13"/>
        <w:jc w:val="both"/>
        <w:rPr/>
      </w:pPr>
      <w:r>
        <w:rPr>
          <w:sz w:val="28"/>
          <w:szCs w:val="28"/>
        </w:rPr>
        <w:t>Далее Г. Ворошил пишет, что «в раннесредневековых источниках Закавказья, Сирии и других упоминаются ойконимы Чол, Шаке, Биес, Хозмас, Хачмас, Зургун, Гиси, Гаргар, Халхал и т.д., которые почти в неизменном виде существуют и до сих пор».</w:t>
      </w:r>
    </w:p>
    <w:p>
      <w:pPr>
        <w:pStyle w:val="Style13"/>
        <w:jc w:val="both"/>
        <w:rPr/>
      </w:pPr>
      <w:r>
        <w:rPr>
          <w:sz w:val="28"/>
          <w:szCs w:val="28"/>
        </w:rPr>
        <w:t xml:space="preserve">В унисон с этим К.Алиев также отмечает, что «современная топонимика сохранила большое количество названий, позволяющих иметь представление об основной территории расселения кавказских племен в древности. К ним относятся Лекит, Гах, Нуха, Нидж, Хыналыг, Будух, Элик и др. </w:t>
      </w:r>
    </w:p>
    <w:p>
      <w:pPr>
        <w:pStyle w:val="Style13"/>
        <w:jc w:val="both"/>
        <w:rPr>
          <w:sz w:val="28"/>
          <w:szCs w:val="28"/>
        </w:rPr>
      </w:pPr>
      <w:r>
        <w:rPr>
          <w:sz w:val="28"/>
          <w:szCs w:val="28"/>
        </w:rPr>
        <w:t xml:space="preserve">Действительно, — пишет Дж. Халилов, — в горах и предгорьях бассейна реки Самур и прилегающих к нему районов Азербайджана и Дагестана имена гелов и легов сохранились в топонимике. </w:t>
      </w:r>
    </w:p>
    <w:p>
      <w:pPr>
        <w:pStyle w:val="Style13"/>
        <w:jc w:val="both"/>
        <w:rPr/>
      </w:pPr>
      <w:r>
        <w:rPr>
          <w:sz w:val="28"/>
          <w:szCs w:val="28"/>
        </w:rPr>
        <w:t>Азербайджанский языковед А.Ахундов, исследуя лингвистический материал кавказско-иберийских языков на территории Кавказской Албании, приводит топонимы, «уходящие своими корнями в Албанию и образованные кавказско-иберийскими языковыми формантами, как, например, «ух», «рух», «мух», «ах», обозначающими название местности, как например, Масех, топонимы и оронимы Гандых, Мухах, оронимы Ганых, Курмух, Халых в Кахско-Закатальском регионе. С помощью форманта хуьр, обозначающего «село» у лезгин, были образованы в Куба-Кусарском регионе топонимы Галун-хуьр, Аджехуьр — названия сел в Кусарском районе, а форманты «ит», «ут», «ет» — названия сел. Лекит в Закатальском, Охут в Нухинском районе, название ж.д. станции Лежит в Хачмасском районе, название Пулут — гора в Кубинском регионе».</w:t>
      </w:r>
    </w:p>
    <w:p>
      <w:pPr>
        <w:pStyle w:val="Style13"/>
        <w:jc w:val="both"/>
        <w:rPr/>
      </w:pPr>
      <w:r>
        <w:rPr>
          <w:sz w:val="28"/>
          <w:szCs w:val="28"/>
        </w:rPr>
        <w:t>То же самое показывает на топонимическом материале и другой азербайджанский ученый — Е. Молладзе : «Со времен Кавказской Албании на карте Азербайджана запечатлены топонимы, восходящие к удинскому языку. В основном они сохранились в Куткашенском и Варташенском районах Аз. ССР».</w:t>
      </w:r>
    </w:p>
    <w:p>
      <w:pPr>
        <w:pStyle w:val="Style13"/>
        <w:jc w:val="both"/>
        <w:rPr/>
      </w:pPr>
      <w:r>
        <w:rPr>
          <w:sz w:val="28"/>
          <w:szCs w:val="28"/>
        </w:rPr>
        <w:t>Есть и прямые письменные данные, что «при албанском царе Вачагане в Албании были открыты школы, и дети обучались грамоте, очевидно, на родном языке с использованием воссозданного алфавита». Так, например, по утверждению Моисея Каганкатвацви, «царь Вачаган приказал собрать детей волхвов, чародеев, жрецов, персторезов и знахарей, отдать их в училище, учить их божественной науке … Когда он сам приходил в села …, то заходил часто в школы, вокруг себя собирал детей жрецов и волхвов, кругом его собиралась большая толпа, у некоторых в руках были книги, у других доски, он приказывал всем читать громко и сам радовался более, чем если бы нашел великое сокровище».</w:t>
      </w:r>
    </w:p>
    <w:p>
      <w:pPr>
        <w:pStyle w:val="Style13"/>
        <w:jc w:val="both"/>
        <w:rPr/>
      </w:pPr>
      <w:r>
        <w:rPr>
          <w:b/>
          <w:sz w:val="28"/>
          <w:szCs w:val="28"/>
        </w:rPr>
        <w:t>ХРИСТИАНСТВО У ЦАХУРОВ</w:t>
      </w:r>
    </w:p>
    <w:p>
      <w:pPr>
        <w:pStyle w:val="Style13"/>
        <w:jc w:val="both"/>
        <w:rPr/>
      </w:pPr>
      <w:r>
        <w:rPr>
          <w:sz w:val="28"/>
          <w:szCs w:val="28"/>
        </w:rPr>
        <w:t xml:space="preserve">     </w:t>
      </w:r>
      <w:r>
        <w:rPr>
          <w:sz w:val="28"/>
          <w:szCs w:val="28"/>
        </w:rPr>
        <w:t xml:space="preserve">Йикийцы-албанцы, оказавшись в центре формирования и развития государства Кавказской Албании, первыми встретили христианство, раннее распространение которого в Кавказской Албании было мотивировано многими факторами, в том числе внешними контактами, духовными поисками и ориентирами. </w:t>
      </w:r>
    </w:p>
    <w:p>
      <w:pPr>
        <w:pStyle w:val="Style13"/>
        <w:jc w:val="both"/>
        <w:rPr>
          <w:sz w:val="28"/>
          <w:szCs w:val="28"/>
        </w:rPr>
      </w:pPr>
      <w:r>
        <w:rPr>
          <w:sz w:val="28"/>
          <w:szCs w:val="28"/>
        </w:rPr>
        <w:t xml:space="preserve">     </w:t>
      </w:r>
      <w:r>
        <w:rPr>
          <w:sz w:val="28"/>
          <w:szCs w:val="28"/>
        </w:rPr>
        <w:t>Раннее распространение христианства в Армении и Грузии никем не оспаривается; эти регионы и ныне остаются исконно христианскими. Христианизация Кавказской Албании — исторического Дагестана — была прервана исламизацией дагестанских народов, из которых христианство сохранили только удины (ныне их численность — более 15 тыс., они живут в селениях Нидж и Варташен в Азербайджане и в селе Октомбери Кварельского района Грузии).</w:t>
      </w:r>
    </w:p>
    <w:p>
      <w:pPr>
        <w:pStyle w:val="Style13"/>
        <w:jc w:val="both"/>
        <w:rPr>
          <w:sz w:val="28"/>
          <w:szCs w:val="28"/>
        </w:rPr>
      </w:pPr>
      <w:r>
        <w:rPr>
          <w:sz w:val="28"/>
          <w:szCs w:val="28"/>
        </w:rPr>
        <w:t xml:space="preserve">     </w:t>
      </w:r>
      <w:r>
        <w:rPr>
          <w:sz w:val="28"/>
          <w:szCs w:val="28"/>
        </w:rPr>
        <w:t>Условия для раннего утверждения христианства в Армении, Грузии и Кавказской Албании были абсолютно идентичны. Раннее распространение христианства на Кавказе связано, в частности, с наличием еврейской диаспоры. Первые переселенцы появились здесь еще в VI–V вв. до Р. Х., в эпоху вавилонского пленения. После 536 г. до Р. Х., когда персидский царь Кир взял Вавилон и разрешил израильтянам вернуться на родину, часть их осталась при Кире, а со временем перешла на персидский язык. Когда значительные группы населения Персии были направлены на Кавказ, существенную их часть, возможно, составляли евреи. В основном персидские переселенцы осели у подножия проходов на Большой Кавказ, в частности, в Маджалисе, Дербенте, Мамраше, Кубе, Шемахе, Шеки, Кахи, Джиныхе. Возможно, в постоянных переселениях на Кавказ с Ближнего и Среднего Востока отчасти кроется загадка, связанная с преданием о десяти коленах израилевых, оставшихся в неведомых восточных странах. Они в чистоте сохраняли закон Моисеев и свято его почитали. Наиболее просвещенная и влиятельная их часть жила в ожидании Мессии — Помазанника, Искупителя и Царя.</w:t>
      </w:r>
    </w:p>
    <w:p>
      <w:pPr>
        <w:pStyle w:val="Style13"/>
        <w:jc w:val="both"/>
        <w:rPr/>
      </w:pPr>
      <w:r>
        <w:rPr>
          <w:sz w:val="28"/>
          <w:szCs w:val="28"/>
        </w:rPr>
        <w:t xml:space="preserve">     </w:t>
      </w:r>
      <w:r>
        <w:rPr>
          <w:sz w:val="28"/>
          <w:szCs w:val="28"/>
        </w:rPr>
        <w:t>Вера в Мессию была важным догматом ветхозаветного иудаизма. Особенно сильны были мессианские ожидания в I</w:t>
      </w:r>
      <w:r>
        <w:rPr>
          <w:i/>
          <w:iCs/>
          <w:sz w:val="28"/>
          <w:szCs w:val="28"/>
        </w:rPr>
        <w:t xml:space="preserve"> </w:t>
      </w:r>
      <w:r>
        <w:rPr>
          <w:sz w:val="28"/>
          <w:szCs w:val="28"/>
        </w:rPr>
        <w:t>в</w:t>
      </w:r>
      <w:r>
        <w:rPr>
          <w:i/>
          <w:sz w:val="28"/>
          <w:szCs w:val="28"/>
        </w:rPr>
        <w:t>.</w:t>
      </w:r>
      <w:r>
        <w:rPr>
          <w:sz w:val="28"/>
          <w:szCs w:val="28"/>
        </w:rPr>
        <w:t xml:space="preserve"> до Р. Х., в связи с чем усилились и миграционные процессы и увеличился приток евреев в Кавказскую Албанию, чему способствовала и римская экспансия. Сохранились предания об участии евреев в военных действиях (на стороне йикийцев-албанцев) во времена походов Лукулла (74–66 гг. до Р. Х.) и Помпея (66 г. до Р. Х.) на Кавказ. Переписка между Помпеем и царем албанцев осуществлялась с активным участием иудеев, хорошо владевших местным йикийско-албанским (гаргарским), а также арамейским (сирийским), персидским и, возможно, латинским языками. И сегодня память о седой древности связывает многие поселения в Дагестане и Азербайджане с иудейским происхождением, а самые почитаемые у дагестанских народов имена — это Ибрагим (Авраам), Муса (Моисей) и Давуд (Давид). Многие известные на Кавказе семьи связывают свое родословие с домом Давидовым; такова и известная фамилия Багратионов.</w:t>
      </w:r>
    </w:p>
    <w:p>
      <w:pPr>
        <w:pStyle w:val="Style13"/>
        <w:jc w:val="both"/>
        <w:rPr>
          <w:sz w:val="28"/>
          <w:szCs w:val="28"/>
        </w:rPr>
      </w:pPr>
      <w:r>
        <w:rPr>
          <w:sz w:val="28"/>
          <w:szCs w:val="28"/>
        </w:rPr>
        <w:t xml:space="preserve">     </w:t>
      </w:r>
      <w:r>
        <w:rPr>
          <w:sz w:val="28"/>
          <w:szCs w:val="28"/>
        </w:rPr>
        <w:t xml:space="preserve">Первоначально возникали небольшие христианские общины, возможно, тайные. Принято считать, что первыми из кавказских народов христианство со статусом государственной религии приняли армяне. Дата 302 г. как начало истории армянской Церкви связана с крещением царя Тиридата II из династии Аршакидов и его окружения святителем Григорием. Через 11 лет, в 313 г., албанский царь Урнайр (в йикийско-албанской традиции Нурай, что значит </w:t>
      </w:r>
      <w:r>
        <w:rPr>
          <w:i/>
          <w:iCs/>
          <w:sz w:val="28"/>
          <w:szCs w:val="28"/>
        </w:rPr>
        <w:t>Светлейший</w:t>
      </w:r>
      <w:r>
        <w:rPr>
          <w:sz w:val="28"/>
          <w:szCs w:val="28"/>
        </w:rPr>
        <w:t xml:space="preserve">, </w:t>
      </w:r>
      <w:r>
        <w:rPr>
          <w:i/>
          <w:iCs/>
          <w:sz w:val="28"/>
          <w:szCs w:val="28"/>
        </w:rPr>
        <w:t>Благословенный</w:t>
      </w:r>
      <w:r>
        <w:rPr>
          <w:sz w:val="28"/>
          <w:szCs w:val="28"/>
        </w:rPr>
        <w:t>) с помощью Григория Просветителя принял крещение. С этой даты христианство становится официальной религией Кавказской Албании. В 317 г. при царе Мираме принимает христианство в качестве официальной религии и Грузия; традиция связывает утверждение христианства в Грузии с именем монахини Нино из Иерусалима.</w:t>
        <w:br/>
        <w:t>     В Кавказской Албании христианство существовало в V–VIII вв., а потом вступило в единоборство с исламом. К XVI веку оно в основном утратило свое влияние в историческом Дагестане.</w:t>
      </w:r>
    </w:p>
    <w:p>
      <w:pPr>
        <w:pStyle w:val="Style13"/>
        <w:jc w:val="both"/>
        <w:rPr>
          <w:sz w:val="28"/>
          <w:szCs w:val="28"/>
        </w:rPr>
      </w:pPr>
      <w:r>
        <w:rPr>
          <w:sz w:val="28"/>
          <w:szCs w:val="28"/>
        </w:rPr>
        <w:t xml:space="preserve">     </w:t>
      </w:r>
      <w:r>
        <w:rPr>
          <w:sz w:val="28"/>
          <w:szCs w:val="28"/>
        </w:rPr>
        <w:t>Итак, албанская Церковь — одна из древнейших Церквей не только Кавказа, но и всего христианского мира. Она прошла два периода, «сирофильский» и «грекофильский». Первый из них принято называть апостольским и связывать с именами апостолов Фаддея и Варфоломея, а также ученика апостола Фаддея — Елисея. В этот период албанская Церковь связана с Иерусалимским Патриархатом. Второй период связан с именами Просветителя и царя Урнайра.</w:t>
      </w:r>
    </w:p>
    <w:p>
      <w:pPr>
        <w:pStyle w:val="Style13"/>
        <w:jc w:val="both"/>
        <w:rPr>
          <w:sz w:val="28"/>
          <w:szCs w:val="28"/>
        </w:rPr>
      </w:pPr>
      <w:r>
        <w:rPr>
          <w:sz w:val="28"/>
          <w:szCs w:val="28"/>
        </w:rPr>
        <w:t xml:space="preserve">     </w:t>
      </w:r>
      <w:r>
        <w:rPr>
          <w:sz w:val="28"/>
          <w:szCs w:val="28"/>
        </w:rPr>
        <w:t>Уже во 2-й половине I в. ученик апостола Фаддея Елисей возглавил христианскую общину в Кавказской Албании. Ее появление знаменовалось верой в пришедшего Мессию — Христа, стремлением отделиться от иудаизма и стать универсальной религией без всяких этнических и государственных ограничений. Универсализм христианства обеспечивал успех его миссии у народов Кавказа: это была уже не замкнутая религия избранного Богом народа. Наступило время Нового Завета.</w:t>
      </w:r>
    </w:p>
    <w:p>
      <w:pPr>
        <w:pStyle w:val="Style13"/>
        <w:jc w:val="both"/>
        <w:rPr>
          <w:sz w:val="28"/>
          <w:szCs w:val="28"/>
        </w:rPr>
      </w:pPr>
      <w:r>
        <w:rPr>
          <w:sz w:val="28"/>
          <w:szCs w:val="28"/>
        </w:rPr>
        <w:t xml:space="preserve">      </w:t>
      </w:r>
      <w:r>
        <w:rPr>
          <w:sz w:val="28"/>
          <w:szCs w:val="28"/>
        </w:rPr>
        <w:t>Для христианской миссии Кавказская Албания представляла благодатную почву. Языческие верования, смешанные с зороастризмом, не были особой помехой новой религии. Слову Божию благоприятствовали полиэтническая среда и общинный тип социального уклада: каждый этнос, каждая община в конфедерации 26 племен имела автономное управление со своими традициями и волеизъявлением. Сложившиеся языческие ритуалы легко уживались с идеей единобожия.</w:t>
      </w:r>
    </w:p>
    <w:p>
      <w:pPr>
        <w:pStyle w:val="Style13"/>
        <w:jc w:val="both"/>
        <w:rPr>
          <w:sz w:val="28"/>
          <w:szCs w:val="28"/>
        </w:rPr>
      </w:pPr>
      <w:r>
        <w:rPr>
          <w:sz w:val="28"/>
          <w:szCs w:val="28"/>
        </w:rPr>
        <w:t xml:space="preserve">     </w:t>
      </w:r>
      <w:r>
        <w:rPr>
          <w:sz w:val="28"/>
          <w:szCs w:val="28"/>
        </w:rPr>
        <w:t>Из «Истории» Моисея Каланкатуйского] явствует, что албанская Церковь изначально была апостольской: Елисей, ученик апостола Фаддея, получил рукоположение от Иерусалимского патриарха Иакова, был направлен в Албанию и основал здесь первую церковь. Из Иерусалима он направился в Персию, а оттуда — к маскутам (жители южного течения Самура). Проповедь Благой Вести начал в Чоле (Дербенте). Затем Моисей сообщает, что Елисей прибыл в область Ути (правобережье Куры), затем — в Гис, где основал церковь и принес чистую, бескровную жертву. Тем самым Гис относится к числу первопрестольных городов, источников просвещения.</w:t>
      </w:r>
    </w:p>
    <w:p>
      <w:pPr>
        <w:pStyle w:val="Style13"/>
        <w:jc w:val="both"/>
        <w:rPr>
          <w:sz w:val="28"/>
          <w:szCs w:val="28"/>
        </w:rPr>
      </w:pPr>
      <w:r>
        <w:rPr>
          <w:sz w:val="28"/>
          <w:szCs w:val="28"/>
        </w:rPr>
        <w:t xml:space="preserve">     </w:t>
      </w:r>
      <w:r>
        <w:rPr>
          <w:sz w:val="28"/>
          <w:szCs w:val="28"/>
        </w:rPr>
        <w:t>В этом описании маршрута Елисея наблюдается неразрешимое противоречие: Чол/Чор—Ути—Гис. По данным исторической географии, Чол находится на крайнем северо-востоке Албании, Гис — на крайнем северо-западе, в области левобережья Куры, Ути — в правобережье. Если принять, что Елисей, прибыв к маскутам, начал проповедь в Чоле, то дальнейший его путь должен быть вверх по долине Самура. Полагают, что в пути он посетил высокогорный аул Сурхары (отождествляется с аулом Зрых, где проживают лезгины-кюринцы), а оттуда направился в Киш/Гис, где построил церковь. Из Киша он пошел в Яргун (среднее течение правобережья Самура). Далее утверждается, что Елисей переправился через реку и добрался до Гельмеца.</w:t>
      </w:r>
    </w:p>
    <w:p>
      <w:pPr>
        <w:pStyle w:val="Style13"/>
        <w:jc w:val="both"/>
        <w:rPr>
          <w:sz w:val="28"/>
          <w:szCs w:val="28"/>
        </w:rPr>
      </w:pPr>
      <w:r>
        <w:rPr>
          <w:sz w:val="28"/>
          <w:szCs w:val="28"/>
        </w:rPr>
        <w:t xml:space="preserve">     </w:t>
      </w:r>
      <w:r>
        <w:rPr>
          <w:sz w:val="28"/>
          <w:szCs w:val="28"/>
        </w:rPr>
        <w:t>Здесь первая проповедь Благой Вести не увенчалась успехом. Язычники замучили Елисея, а тело бросили в яму. Спустя много лет после этих событий (они относятся ко 2-й половине I в. по Р. Х.) царь Вачаган III Благочестивый распорядился построить вблизи Гельмеца часовню над ямой, в которую было брошено тело Елисея; его мощи были перед этим перенесены в село Хрюг и там преданы земле.</w:t>
      </w:r>
    </w:p>
    <w:p>
      <w:pPr>
        <w:pStyle w:val="Style13"/>
        <w:jc w:val="both"/>
        <w:rPr>
          <w:sz w:val="28"/>
          <w:szCs w:val="28"/>
        </w:rPr>
      </w:pPr>
      <w:r>
        <w:rPr>
          <w:sz w:val="28"/>
          <w:szCs w:val="28"/>
        </w:rPr>
        <w:drawing>
          <wp:inline distT="0" distB="0" distL="0" distR="0">
            <wp:extent cx="252857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28570" cy="3520440"/>
                    </a:xfrm>
                    <a:prstGeom prst="rect">
                      <a:avLst/>
                    </a:prstGeom>
                  </pic:spPr>
                </pic:pic>
              </a:graphicData>
            </a:graphic>
          </wp:inline>
        </w:drawing>
      </w:r>
    </w:p>
    <w:p>
      <w:pPr>
        <w:pStyle w:val="Style13"/>
        <w:jc w:val="both"/>
        <w:rPr>
          <w:sz w:val="28"/>
          <w:szCs w:val="28"/>
        </w:rPr>
      </w:pPr>
      <w:r>
        <w:rPr>
          <w:sz w:val="28"/>
          <w:szCs w:val="28"/>
        </w:rPr>
        <w:t xml:space="preserve">     </w:t>
      </w:r>
      <w:r>
        <w:rPr>
          <w:sz w:val="28"/>
          <w:szCs w:val="28"/>
        </w:rPr>
        <w:t>В этом маршруте много алогичного. Горы Большого и Малого Кавказа объединяет Кура-Алазанская долина, выход в которую из Самурской долины проходил через определенные перевалы, из которых путник выбирал кратчайшее расстояние. Скажем, чтобы попасть из Зрыха в Киш путник должен вернуться в Ахты, оттуда добраться до перевалов Филе или Шин. А чтобы из Киша попасть в Гельмец, ему пришлось бы вернуться обратно в Зрых, а потом — вверх по Самуру. Такие круговые пути в горах просто непозволительны.</w:t>
      </w:r>
    </w:p>
    <w:p>
      <w:pPr>
        <w:pStyle w:val="Style13"/>
        <w:jc w:val="both"/>
        <w:rPr>
          <w:sz w:val="28"/>
          <w:szCs w:val="28"/>
        </w:rPr>
      </w:pPr>
      <w:r>
        <w:rPr>
          <w:sz w:val="28"/>
          <w:szCs w:val="28"/>
        </w:rPr>
        <w:t xml:space="preserve">     </w:t>
      </w:r>
      <w:r>
        <w:rPr>
          <w:sz w:val="28"/>
          <w:szCs w:val="28"/>
        </w:rPr>
        <w:t>Но одно в описании Мосея Каланкатуйского мы можем принять за истину: возможность посещения святителем Елисеем Чола (Дербента), Утии, Киша, Гельмеца, Зрыха и т. д. Именно в этих местах были крупные арамейско-иудейские общины, составлявшие на деле опору для распространения христианства. Более реально было бы представить маршрут Елисея в последовательности Ути, Киш, Чол/Чор, Ахты, Зрых, Мюхрек, Гельмец. При таком маршруте надобность в перевалах Большого Кавказа отпадала.</w:t>
        <w:br/>
        <w:t>     Второй, «грекофильский» период распространения христианства в Кавказской Албании представлен весьма богато. В этот период христианство становится государственной религией, и албанская Церковь сразу приступает к широкой миссионерской деятельности. Идет строительство церквей, молельных домов, создаются монастыри. Многие из этих сооружений, несмотря на последующее господство ислама, сохранились до наших дней. Особенно много их в Шекинско-Закатальской зоне. В 1912 г. по инициативе Российской Академии были предприняты попытки реставрации этих сооружений, в частности, Лекидского монастыря и храма в селении Кум. От Шеки до Закаталы на расстоянии около 50 км было сооружено в V–VII вв. более 10 церквей и монастырь.</w:t>
      </w:r>
    </w:p>
    <w:p>
      <w:pPr>
        <w:pStyle w:val="Style13"/>
        <w:jc w:val="both"/>
        <w:rPr/>
      </w:pPr>
      <w:r>
        <w:rPr>
          <w:sz w:val="28"/>
          <w:szCs w:val="28"/>
        </w:rPr>
        <w:t xml:space="preserve">     </w:t>
      </w:r>
      <w:r>
        <w:rPr>
          <w:sz w:val="28"/>
          <w:szCs w:val="28"/>
        </w:rPr>
        <w:t>Лекидский монастырь был расположен на господствующей высоте предгорья и занимал значительную территорию. Сохранились внешняя стена и некоторые сооружения, включая подземные хранилища, а также руины храма. Видимо, в монастыре было много иноков и солидная экономическая база (пашни, леса, каштановые и ореховые рощи, фруктовые сады, рисовые чеки, горные альпийские луга — пастбища для овец и крупного скота). Сейчас на территории монастыря расположены селения Лекид и Лекид-Кутюклу.</w:t>
        <w:br/>
        <w:t>      В «грекофильский» период албанская Церковь была менее зависимой от Византии, чем грузинская и армянская, и продолжала сотрудничество с Иерусалимской Церковью. Не соответствует действительности утверждение о том, что христианство пришло в Кавказскую Албанию через Армению и Грузию.</w:t>
      </w:r>
    </w:p>
    <w:p>
      <w:pPr>
        <w:pStyle w:val="Style13"/>
        <w:jc w:val="both"/>
        <w:rPr/>
      </w:pPr>
      <w:r>
        <w:rPr>
          <w:sz w:val="28"/>
          <w:szCs w:val="28"/>
        </w:rPr>
        <w:t xml:space="preserve">     </w:t>
      </w:r>
      <w:r>
        <w:rPr>
          <w:sz w:val="28"/>
          <w:szCs w:val="28"/>
        </w:rPr>
        <w:t>В селении Мюхрек (Рутульский район Дагестана) сохранились памятники с символикой зороастризма, иудаизма, христианства и ислама. Они показывают, что зороастризм и иудаизм сосуществовали здесь еще до Р. Х., а с приходом в мир Спасителя Иисуса Христа люди обратились к Благой Вести. В Мюхреке подъезды к домам, ворота, главные стены домов и оград украшены изображением солнца (символ зороастризма). С появлением еврейской диаспоры на эти же каменные плиты стали наносить шестиконечные звезды. Часть их была затем использована для изображения крестов. В селении сохранились мечеть и минарет, тесаные камни которых содержат символику всех четырех религий. Такое же явление отмечено в селении Мухах Рутульского района Дагестана, где в доме Уджаг Магомеда плиты с соответствующей символикой собраны как святыни. В этом селении ежегодно встречались католикос албанской Церкви, кадий мусульман и правитель цахуров для обсуждения государственных и гражданских дел. В этой связи интересен документ «Имущество цахурских правителей», составленный цахуром Аллах-Верди из селения Кахи в 1700 г. и выполненный по всем юридическим правилам того времени. Приведем перевод начала этого документа; необходимые комментарии помещены в скобках.</w:t>
      </w:r>
    </w:p>
    <w:p>
      <w:pPr>
        <w:pStyle w:val="Style13"/>
        <w:jc w:val="both"/>
        <w:rPr>
          <w:sz w:val="28"/>
          <w:szCs w:val="28"/>
        </w:rPr>
      </w:pPr>
      <w:r>
        <w:rPr>
          <w:sz w:val="28"/>
          <w:szCs w:val="28"/>
        </w:rPr>
        <w:t xml:space="preserve">     </w:t>
      </w:r>
      <w:r>
        <w:rPr>
          <w:sz w:val="28"/>
          <w:szCs w:val="28"/>
        </w:rPr>
        <w:t>Свидетельство о выделении земельных угодий и установлении границ; заключение церковного главы Аракела (католикоса албанской Церкви, резиденция которого находилась в городе Шеки) с печатями, кадия (судьи) Али из Куруша, Бину Османа и шахи-султана Али-бека.</w:t>
      </w:r>
    </w:p>
    <w:p>
      <w:pPr>
        <w:pStyle w:val="Style13"/>
        <w:jc w:val="both"/>
        <w:rPr>
          <w:sz w:val="28"/>
          <w:szCs w:val="28"/>
        </w:rPr>
      </w:pPr>
      <w:r>
        <w:rPr>
          <w:sz w:val="28"/>
          <w:szCs w:val="28"/>
        </w:rPr>
        <w:t xml:space="preserve">     </w:t>
      </w:r>
      <w:r>
        <w:rPr>
          <w:sz w:val="28"/>
          <w:szCs w:val="28"/>
        </w:rPr>
        <w:t>Дети Тургай Зураб-бека в стране Георгий (впоследствии известна под названием Горный Магал, или Георгий Магал) по земным делам обнародовали мир.</w:t>
      </w:r>
    </w:p>
    <w:p>
      <w:pPr>
        <w:pStyle w:val="Style13"/>
        <w:jc w:val="both"/>
        <w:rPr/>
      </w:pPr>
      <w:r>
        <w:rPr>
          <w:sz w:val="28"/>
          <w:szCs w:val="28"/>
        </w:rPr>
        <w:t xml:space="preserve">     </w:t>
      </w:r>
      <w:r>
        <w:rPr>
          <w:sz w:val="28"/>
          <w:szCs w:val="28"/>
        </w:rPr>
        <w:t>Именно «в стране Георгий» на территории Дагестана был город Цахур, в котором тогда насчитывалось 1100 домов, а его угодья доходили до ущелья Кина. Правителем там был Ниди Бутун, сын Демир Полада. Выше по ущелью, в Мухахе, находились четыре дома и церковь. Правитель Цахура по сложившейся традиции в месяце шубат отправлялся со своими придворными на молебен и три дня совещался с главою церкви о мирских делах.</w:t>
        <w:br/>
        <w:t xml:space="preserve">     Далее в документе говорится, что через некоторое время Али-бек сын Усмия (то есть владельца </w:t>
      </w:r>
      <w:r>
        <w:rPr>
          <w:b/>
          <w:i/>
          <w:iCs/>
          <w:sz w:val="28"/>
          <w:szCs w:val="28"/>
        </w:rPr>
        <w:t>усмии</w:t>
      </w:r>
      <w:r>
        <w:rPr>
          <w:b/>
          <w:sz w:val="28"/>
          <w:szCs w:val="28"/>
        </w:rPr>
        <w:t>,</w:t>
      </w:r>
      <w:r>
        <w:rPr>
          <w:sz w:val="28"/>
          <w:szCs w:val="28"/>
        </w:rPr>
        <w:t xml:space="preserve"> или</w:t>
      </w:r>
      <w:r>
        <w:rPr>
          <w:i/>
          <w:sz w:val="28"/>
          <w:szCs w:val="28"/>
        </w:rPr>
        <w:t xml:space="preserve"> </w:t>
      </w:r>
      <w:r>
        <w:rPr>
          <w:b/>
          <w:i/>
          <w:sz w:val="28"/>
          <w:szCs w:val="28"/>
        </w:rPr>
        <w:t xml:space="preserve">уцмии </w:t>
      </w:r>
      <w:r>
        <w:rPr>
          <w:sz w:val="28"/>
          <w:szCs w:val="28"/>
        </w:rPr>
        <w:t>— небольшого цахурского владения) со своими войсками напал на город Георгий (Цахур; резиденцией самого Али-бека был город Хейра). Однако его войска потерпели поражение, было убито 800 человек, а сам он бежал в Хону (возможно, нынешнее высокогорное селение Хина-лыг недалеко от Шахдага, бывшее Кубинское царство) и заключил перемирие с Георгий-беком. Согласно договору, Али-бек со слугами переехал в Цахур (Георгий) и получил угодья от Чардахлара (село в Алазанской долине у входа в ущелье Мухах; ныне здесь живут аварцы и цахуры) до Кума (цахурское село в Алазанской долине у подножья Большого Кавказа) и от горы Сары-даг до Недир-Кина.</w:t>
      </w:r>
    </w:p>
    <w:p>
      <w:pPr>
        <w:pStyle w:val="Style13"/>
        <w:jc w:val="both"/>
        <w:rPr>
          <w:sz w:val="28"/>
          <w:szCs w:val="28"/>
        </w:rPr>
      </w:pPr>
      <w:r>
        <w:rPr>
          <w:sz w:val="28"/>
          <w:szCs w:val="28"/>
        </w:rPr>
        <w:t xml:space="preserve">     </w:t>
      </w:r>
      <w:r>
        <w:rPr>
          <w:sz w:val="28"/>
          <w:szCs w:val="28"/>
        </w:rPr>
        <w:t>В документе существенно то, что Георгий, правитель цахуров, и его брат Тургай исповедуют христианство и что существует самостоятельная цахурская церковь Кормук. Границы владений Тургая помечены с востока горой Шиштапа, с юга — церковью Кормук, с севера — грузинской церковью, что свидетельствует о независимости цахурской (йикийско-албанской) Церкви от грузинской и армянской. Более того: грузины, получавшие от цахурских правителей право на проживание в их владениях, принадлежали к грузинской Церкви. А когда во владениях Тургая разразилась эпидемия холеры, его семья и окружение перебрались к Кормукской церкви, где он построил добротный дом с домовым храмом. Туда же переселились Каман-хан, Али-хан и Бахадур; вместе они обладали значительными богатствами. Когда во время холеры за один день из родни Георги-хана умерли три девочки и сын Дадаш, то Георгий и его родня договорились совершить паломничество в Куру (очевидно, там был крупный храм, где и хотели похоронить детей). Впоследствии паломничество стало ежегодным и на него собирали специальный налог; со временем к нему присоединились и подданные Тургая.</w:t>
      </w:r>
    </w:p>
    <w:p>
      <w:pPr>
        <w:pStyle w:val="Style13"/>
        <w:jc w:val="both"/>
        <w:rPr>
          <w:sz w:val="28"/>
          <w:szCs w:val="28"/>
        </w:rPr>
      </w:pPr>
      <w:r>
        <w:rPr>
          <w:sz w:val="28"/>
          <w:szCs w:val="28"/>
        </w:rPr>
        <w:t xml:space="preserve">     </w:t>
      </w:r>
      <w:r>
        <w:rPr>
          <w:sz w:val="28"/>
          <w:szCs w:val="28"/>
        </w:rPr>
        <w:t>В конце документа засвидетельствовано, что его положения должны восприниматься договаривающимися сторонами как неукоснительное законоположение.</w:t>
      </w:r>
    </w:p>
    <w:p>
      <w:pPr>
        <w:pStyle w:val="Style13"/>
        <w:jc w:val="both"/>
        <w:rPr/>
      </w:pPr>
      <w:r>
        <w:rPr>
          <w:sz w:val="28"/>
          <w:szCs w:val="28"/>
        </w:rPr>
        <w:t xml:space="preserve">     </w:t>
      </w:r>
      <w:r>
        <w:rPr>
          <w:sz w:val="28"/>
          <w:szCs w:val="28"/>
        </w:rPr>
        <w:t>А вот сведения из книги «Ибни-Хаджар», взятые ее автором из «Истории цахуров» цахура Аллах-Верди из Ингилов-Кахи.</w:t>
      </w:r>
    </w:p>
    <w:p>
      <w:pPr>
        <w:pStyle w:val="Style13"/>
        <w:jc w:val="both"/>
        <w:rPr/>
      </w:pPr>
      <w:r>
        <w:rPr>
          <w:sz w:val="28"/>
          <w:szCs w:val="28"/>
        </w:rPr>
        <w:t xml:space="preserve">     </w:t>
      </w:r>
      <w:r>
        <w:rPr>
          <w:sz w:val="28"/>
          <w:szCs w:val="28"/>
        </w:rPr>
        <w:t>Первое исламское медресе (духовная школа) на Кавказе было открыто в Цахуре в 1075 г. сельджукским везиром Низамом ал-Мульком. С целью распространения ислама на цахурский язык были переведены вероучительные мусульманские книги. Казалось бы, в таких условиях христианство у цахуров полностью должно было вытесниться исламом. Однако и тогда, и впоследствии, когда ислам стал ведущей религией Дагестана, албанская Церковь в лице католикоса оказывала определенное влияние на народы южного Дагестана и Кура-Алазанской долины, о чем свидетельствуют события второй пол. XVI – первой пол. XVII вв. В это время в Алазанской долине наблюдается расцвет местной арабоязычной литературы ислама — и возрастает христианская миссия. Главным «возмутителем спокойствия» стал правоверный мусульманин Аллах-Верди (груз.</w:t>
      </w:r>
      <w:r>
        <w:rPr>
          <w:i/>
          <w:iCs/>
          <w:sz w:val="28"/>
          <w:szCs w:val="28"/>
        </w:rPr>
        <w:t xml:space="preserve"> Алаверди</w:t>
      </w:r>
      <w:r>
        <w:rPr>
          <w:sz w:val="28"/>
          <w:szCs w:val="28"/>
        </w:rPr>
        <w:t>) из Цахура, автор «Цахур-намэ». Как христианский миссионер он особого успеха среди цахуров не имел, но вернул в христианство ингилов-грузин, живших в цахурских владениях. Поселился в их селении Ингилов-Кахи, где в его честь была сооружена церковь, сохранившаяся и поныне и носящая название «Аллахверди».</w:t>
        <w:br/>
        <w:t>     Очевидно, именно глубокие корни христианства, прочно воспринятого цахурами, способствовали мирному сосуществованию на одной территории цахуров и грузин, христиан и мусульман, а также тому, что арабская экспансия не разрушила этно-культурный слой. Именно христианская культура способствовала осуществлению переводов с арабского на цахурский — с использованием опыта местного перевода Библии в V в.</w:t>
        <w:br/>
        <w:t>     И тем не менее арабская экспансия и ломка прежних устоев оказались для йикийцев-албанцев трагичными в этно-культурном отношении. Народ был на несколько столетий отброшен на обочину магистрали культурного развития. Утратив религию, цахуры утратили и культурное наследие Кавказской Албании, и письменность, и возможность творчества на родном языке. С другой стороны, богатая исламская литература Дагестана свидетельствует о том, что здесь и до прихода ислама процветала культурная традиция. Можно сказать, что христианские ценности были сохранены в глубине ислама благодаря стремлению цахуров к сохранению своего прошлого, своих национальных культурных традиций.</w:t>
      </w:r>
    </w:p>
    <w:p>
      <w:pPr>
        <w:pStyle w:val="Style13"/>
        <w:jc w:val="both"/>
        <w:rPr>
          <w:sz w:val="28"/>
          <w:szCs w:val="28"/>
        </w:rPr>
      </w:pPr>
      <w:r>
        <w:rPr>
          <w:sz w:val="28"/>
          <w:szCs w:val="28"/>
        </w:rPr>
        <w:t xml:space="preserve">         </w:t>
      </w:r>
      <w:r>
        <w:rPr>
          <w:sz w:val="28"/>
          <w:szCs w:val="28"/>
        </w:rPr>
        <w:t>Сторонниками утверждения христианства здесь были не только духовенство, но и цари, и племенные вожди. К ним Моисей Каланкатуйский причисляет Аршакидов: Урнайра, Ваче II и Вачагана III. В окружении царей стремление к усилению христианства ощутимо и после принятия ислама, в XV, XVI вв. Поэтому некорректно умалять роль христианства в жизни и судьбах народов, исповедовавших его более тысячи лет, как это делал П. К. Услар.</w:t>
        <w:br/>
        <w:t>     Этот же автор категорически отрицал саму возможность перевода Библии на албанский язык и существование албанской письменности (а значит, и богослужебных книг на этом языке) и писал: «Нет сомнения, что богослужение в горах никогда не совершалось ни на одном из туземных языков; посему смысл его всегда оставался непонятным для горцев». Однако время показало, что это не так: собственное письмо было у албанцев еще до принятия христианства. Святой Месроп Маштоц, который традиционно считается создателем грузинского, армянского и албанского письма, последнее, вероятно, лишь реформировал, и оно сыграло важную роль в распространении и утверждении христианства, в создании духовных школ и в подготовке священнослужителей, способных не только к богослужебной и миссионерской деятельности, но и к переводам. Христианство способствовало формированию духовной и светской литературы на языке (языках) Кавказской Албании, особенно в V–VIII вв.</w:t>
      </w:r>
    </w:p>
    <w:p>
      <w:pPr>
        <w:pStyle w:val="Style13"/>
        <w:jc w:val="both"/>
        <w:rPr/>
      </w:pPr>
      <w:r>
        <w:rPr>
          <w:sz w:val="28"/>
          <w:szCs w:val="28"/>
        </w:rPr>
        <w:t xml:space="preserve">     </w:t>
      </w:r>
      <w:r>
        <w:rPr>
          <w:sz w:val="28"/>
          <w:szCs w:val="28"/>
        </w:rPr>
        <w:t>В тот же период активную миссионерскую работу вели Лекидский монастырь, а также храмы: Кумыский, Джиныхский, Мухахский, Курмукский, Гельмецкий. Миссия действовала и в Шекинском и Нагорно-Карабахском регионах. Там, где исторически обитали йикийцы-албанцы, сохранилось немало христианских святынь. В IV в. албанская Церковь включила в сферу своей деятельности как исконные окружающие племена, так и пришлые, в частности, гуннов.</w:t>
      </w:r>
    </w:p>
    <w:p>
      <w:pPr>
        <w:pStyle w:val="Style13"/>
        <w:jc w:val="both"/>
        <w:rPr>
          <w:sz w:val="28"/>
          <w:szCs w:val="28"/>
        </w:rPr>
      </w:pPr>
      <w:r>
        <w:rPr>
          <w:sz w:val="28"/>
          <w:szCs w:val="28"/>
        </w:rPr>
        <w:t xml:space="preserve">     </w:t>
      </w:r>
      <w:r>
        <w:rPr>
          <w:sz w:val="28"/>
          <w:szCs w:val="28"/>
        </w:rPr>
        <w:t>Ярким примером трудов по христианизации Кавказа служит деятельность святого Месропа Маштоца — создателя и реформатора письменностей (см. выше) и проповедника христианства у удинов, албанцев, липинков, каспичан (кюринцев, предков нынешних лезгин), у предков нынешних агулов и табасаранцев.</w:t>
        <w:br/>
        <w:t>     Процесс углубления христианизации был приостановлен, а затем вовсе отброшен появлением ислама, — новой мировой религии. Арабская экспансия на Кавказ началась в 40-е годы VII в., но прикаспийский регион Кавказской Албании был исламизирован лишь к XI веку. Борьба ислама и христианства в других регионах шла упорно, длительно, а иногда драматично. Вспомним попытку возврата йикинцев-албанцев и ингилов-грузин к христианству на рубеже XVII и XVIII вв., зародившуюся в среде цахуров, в памяти которых, следовательно, христианство продолжало существовать.</w:t>
        <w:br/>
        <w:t>     Йикийско-албанская Церковь была частью албанской Церкви и играла решающую роль в жизни христианства Кавказской Албании, где оно издревле пустило глубокие и крепкие корни. Этому способствовали и готовность этноса к восприятию Слова Божия, и заинтересованность государственной власти, и экономическая база и геополитическое место в нарождающемся христианском мире, и полиэтнический состав населения и конфедеративный тип государства. С момента принятия христианства появляется сплоченное и влиятельное сословие — албанское духовенство во главе с католикосом.</w:t>
      </w:r>
    </w:p>
    <w:p>
      <w:pPr>
        <w:pStyle w:val="Style13"/>
        <w:jc w:val="both"/>
        <w:rPr/>
      </w:pPr>
      <w:r>
        <w:rPr>
          <w:sz w:val="28"/>
          <w:szCs w:val="28"/>
        </w:rPr>
        <w:t xml:space="preserve">     </w:t>
      </w:r>
      <w:r>
        <w:rPr>
          <w:sz w:val="28"/>
          <w:szCs w:val="28"/>
        </w:rPr>
        <w:t>Уже при царе Урнайре были введены церковные подати, и духовенство жило за счет натуральных сборов. Укреплению церкви способствовала и ее структура. В иерархическом отношении албанская Церковь подчинялась греческой, однако получала рукоположения иерархов в Иерусалиме и в начале IV в. С конца IV в. клир албанской Церкви самостоятельно избирает своего предстоятеля.</w:t>
      </w:r>
    </w:p>
    <w:p>
      <w:pPr>
        <w:pStyle w:val="Style13"/>
        <w:jc w:val="both"/>
        <w:rPr>
          <w:sz w:val="28"/>
          <w:szCs w:val="28"/>
        </w:rPr>
      </w:pPr>
      <w:r>
        <w:rPr>
          <w:sz w:val="28"/>
          <w:szCs w:val="28"/>
        </w:rPr>
        <w:t xml:space="preserve">     </w:t>
      </w:r>
      <w:r>
        <w:rPr>
          <w:sz w:val="28"/>
          <w:szCs w:val="28"/>
        </w:rPr>
        <w:t>Предположительно к 340 г. албанская Церковь стала автокефальной. Ее статус был узаконен после IV Вселенского собора 451 г. (Халкидонского). Она приняла постановления трех предыдущих Соборов, осудила арианство и несторианство, но присоединилась к монофизитам и в 551 г. порвала с Византией. Деление территории на епархии происходило, видимо, по этническому принципу, и права епископов напоминали права удельных князей. В IV в. церковным центром был город Кабала (?), а с V в. — Барда. Важное значение для албанской Церкви имел Агуэнский собор, созванный в 487—488 гг. царем Вачаганом III. Агуэнские каноны включают 4 группы:</w:t>
        <w:br/>
        <w:t>     1) о духовенстве и его обеспечении, об отношениях служителей церкви, об их правах и обязанностях;</w:t>
      </w:r>
    </w:p>
    <w:p>
      <w:pPr>
        <w:pStyle w:val="Style13"/>
        <w:jc w:val="both"/>
        <w:rPr>
          <w:sz w:val="28"/>
          <w:szCs w:val="28"/>
        </w:rPr>
      </w:pPr>
      <w:r>
        <w:rPr>
          <w:sz w:val="28"/>
          <w:szCs w:val="28"/>
        </w:rPr>
        <w:t>2) о разграничении отношений между клиром и знатью;</w:t>
      </w:r>
    </w:p>
    <w:p>
      <w:pPr>
        <w:pStyle w:val="Style13"/>
        <w:jc w:val="both"/>
        <w:rPr>
          <w:sz w:val="28"/>
          <w:szCs w:val="28"/>
        </w:rPr>
      </w:pPr>
      <w:r>
        <w:rPr>
          <w:sz w:val="28"/>
          <w:szCs w:val="28"/>
        </w:rPr>
        <w:t xml:space="preserve">     </w:t>
      </w:r>
      <w:r>
        <w:rPr>
          <w:sz w:val="28"/>
          <w:szCs w:val="28"/>
        </w:rPr>
        <w:t>3) о регламентации отношений духовенства и мирян;</w:t>
      </w:r>
    </w:p>
    <w:p>
      <w:pPr>
        <w:pStyle w:val="Style13"/>
        <w:jc w:val="both"/>
        <w:rPr>
          <w:sz w:val="28"/>
          <w:szCs w:val="28"/>
        </w:rPr>
      </w:pPr>
      <w:r>
        <w:rPr>
          <w:sz w:val="28"/>
          <w:szCs w:val="28"/>
        </w:rPr>
        <w:t xml:space="preserve">     </w:t>
      </w:r>
      <w:r>
        <w:rPr>
          <w:sz w:val="28"/>
          <w:szCs w:val="28"/>
        </w:rPr>
        <w:t>4) каноны правового характера.</w:t>
      </w:r>
    </w:p>
    <w:p>
      <w:pPr>
        <w:pStyle w:val="Style13"/>
        <w:jc w:val="both"/>
        <w:rPr>
          <w:sz w:val="28"/>
          <w:szCs w:val="28"/>
        </w:rPr>
      </w:pPr>
      <w:r>
        <w:rPr>
          <w:sz w:val="28"/>
          <w:szCs w:val="28"/>
        </w:rPr>
        <w:t xml:space="preserve">     </w:t>
      </w:r>
      <w:r>
        <w:rPr>
          <w:sz w:val="28"/>
          <w:szCs w:val="28"/>
        </w:rPr>
        <w:t>К VIII в. албанская Церковь приобретает весьма внушительную духовную и политическую силу. В это время воспоследовало еще несколько церковных канонов, в частности, предписание духовенству «вести жизнь духовную по каноническим правилам» и запрет князьям и “военным людям” властвовать над церковью.</w:t>
      </w:r>
    </w:p>
    <w:p>
      <w:pPr>
        <w:pStyle w:val="Style13"/>
        <w:jc w:val="both"/>
        <w:rPr>
          <w:sz w:val="28"/>
          <w:szCs w:val="28"/>
        </w:rPr>
      </w:pPr>
      <w:r>
        <w:rPr>
          <w:sz w:val="28"/>
          <w:szCs w:val="28"/>
        </w:rPr>
        <w:t xml:space="preserve">     </w:t>
      </w:r>
      <w:r>
        <w:rPr>
          <w:sz w:val="28"/>
          <w:szCs w:val="28"/>
        </w:rPr>
        <w:t>В начале VIII в. халиф Абу ал-Малик (правл. 685—705) подчинил албанскую Церковь армянской в основном благодаря тому, что армянский католикос доложил халифу о том, что «теперешний католикос Албании, сидящий на троне в Партаве, вошел в соглашение с императором греческим, упоминает его в своих молитвах и принуждает страну соединиться с ним в вере и принять его покровительство». Подчинение армянскому католикосу положило начало ослаблению албанской Церкви; христианство перестало быть консолидирующей силой в борьбе с арабо-исламской экспансией. При этом наибольший урон понесли в первую очередь йикийцы и удины, которые частично подверглись ассимиляции со стороны тюрок и армян, а частично были вытеснены на северо-запад.</w:t>
      </w:r>
    </w:p>
    <w:p>
      <w:pPr>
        <w:pStyle w:val="Style13"/>
        <w:jc w:val="both"/>
        <w:rPr>
          <w:sz w:val="28"/>
          <w:szCs w:val="28"/>
        </w:rPr>
      </w:pPr>
      <w:r>
        <w:rPr>
          <w:sz w:val="28"/>
          <w:szCs w:val="28"/>
        </w:rPr>
        <w:t xml:space="preserve">          </w:t>
      </w:r>
      <w:r>
        <w:rPr>
          <w:sz w:val="28"/>
          <w:szCs w:val="28"/>
        </w:rPr>
        <w:t xml:space="preserve">Такова судьба христианства у цахуров. Свидетелями его истории остались руины храмов Курмука, Лекида, Кума, Зарны, Джиныха, Гельмеца, Мамруха, Мухаха, Шина, а также в регионах Шеки, Кабалы, Шемахи, Ганджа, Барда, Нагорного Карабаха (Арцаха) и других мест.     </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середины Х в. начинается переломный этап исламизации Дагестана, изменились ее темпы и масштабы. Новые тенденции наблюдались на фоне и под воздействием завоевательных походов сначала сельджуков, затем</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онголов и, наконец, Тамерлана. Местная династия мусульманских правителей Дербента оставалась у власти почти полтора века и пала под ударами татаро-монголов в 1239 г. В течение XI–XII в. ислам принимают народы высокогорного (Южного и Центрального) Дагестана. Есть свидетельства строительства мечетей в селениях Каракюре, Цахур, Ихрек, Гельмец, Фите, Кумух и др. По всей видимости, качественные перемены в ходе исламизации в Дагестане связаны с появлением здесь политических образований нового типа – самостоятельных и самоуправляющихся городов-государств – джамаатов. Они образуются путем объединения жителей нескольких мелких клановых поселений в единое и сплоченное целое. Джамааты – это плотно заселенные и хорошо укрепленные суверенные города с республиканским типом правления. Есть все основания утверждать, что ислам с самого начала являлся системообразующим принципом организации жизни джамаат. Вероятно, образцом политической организации для мусульман Дагестана оказался не халифат или появившиеся затем многочисленные мусульманские монархии, а городская община (умма)Медины, сложившаяся из представителей различных племен и родовых групп под руководством пророка Мухаммеда.</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применяем термин «джамаат» для обозначения описанного нами типа атомарного политического образования, сложившегося в Дагестане в середине 2 тыс. н. э.</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гестане это слово обозначает население, граждан селения или само селение. В политическом дискурсе традиционного Дагестана для них не было обобщенного термина, а конкретные джамааты носили имена собственные: Ахты, Цудхар, Акуша и т. д.                                                       </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 первое упоминание об этом новом типе политической организации в Дагестане содержится в заметках Захария Казвини, который писал в середине XIII в. о расположенном высоко в горах Дагестана «славном городе Цахуре». Автор отмечает, что «нет главаря (у них), но есть у них хатиб (т. е. проповедник), который молится с ними, и казий, который разбирает тяжбы между ними по учению имама ал-Шафии». Именно с этого времени по мере распространения в горах политических образований джамаатского типа ислам в Дагестане превращается в господствующую систему религиозно-идеологических представлений. Вся политическая, административная и интеллектуальная жизнь дагестанцев теперь организуется в рамках джамаатов, а взаимоотношения между джамаатами строятся на основе исламских религии и норм пра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ый джамаат состоял из нескольких (от трех–шести до нескольких десятков) отдельных родовых группировок – тухумов. Последние не имели ни родовой собственности, ни своего предводителя – родового вождя.</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отдельные тухумы могли быть включены новые поселенцы, были возможны также санкционированные джамаатом переходы семей из одного тухума в другой. Известны случаи радикального перераспределения населения джамаата на определенное число тухумов. Джамаат жестко отделял своих граждан от всех посторонних. Каждый тухум принадлежал исключительно определенному джамаату, не было и не могло быть такого тухумного (родового) объединения, члены которого принадлежали бы разным джамаатам. Принадлежность к своему джамаату являлась самой глав-</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ой социально-политической идентичностью дагестанца, и она закреплялась записанными законами, принятыми джамаатом.</w:t>
      </w:r>
    </w:p>
    <w:p>
      <w:pPr>
        <w:pStyle w:val="HTML"/>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жамааты обладали неделимым суверенитетом. Носителем высшей власти в джамаате был сам джамаат – собрание всех совершеннолетних мужчин данного города. На нем решались вопросы мира и войны, вступления в союзы с другими джамаатами или выхода из них. В каждом джамаате был также совет старейшин — высший представительный орган.</w:t>
      </w:r>
    </w:p>
    <w:p>
      <w:pPr>
        <w:pStyle w:val="HTML"/>
        <w:jc w:val="both"/>
        <w:textAlignment w:val="top"/>
        <w:rPr>
          <w:rFonts w:ascii="Times New Roman" w:hAnsi="Times New Roman" w:cs="Times New Roman"/>
          <w:color w:val="424242"/>
          <w:sz w:val="28"/>
          <w:szCs w:val="28"/>
        </w:rPr>
      </w:pPr>
      <w:r>
        <w:rPr>
          <w:rFonts w:cs="Times New Roman" w:ascii="Times New Roman" w:hAnsi="Times New Roman"/>
          <w:color w:val="000000"/>
          <w:sz w:val="28"/>
          <w:szCs w:val="28"/>
        </w:rPr>
        <w:t xml:space="preserve">Основа представительства базировалась на тухумах и кварталах – самых значимых сегментах структуры джамаата. Властью распоряжались лица, избранные на один год. Вместе с главным распорядителем избирались его помощники со специализированными функциями, а также судья (кадий, дибир), муллы </w:t>
      </w:r>
      <w:r>
        <w:rPr>
          <w:rFonts w:cs="Times New Roman" w:ascii="Times New Roman" w:hAnsi="Times New Roman"/>
          <w:b/>
          <w:color w:val="424242"/>
          <w:sz w:val="28"/>
          <w:szCs w:val="28"/>
        </w:rPr>
        <w:t>(</w:t>
      </w:r>
      <w:r>
        <w:rPr>
          <w:rFonts w:cs="Times New Roman" w:ascii="Times New Roman" w:hAnsi="Times New Roman"/>
          <w:color w:val="000000"/>
          <w:sz w:val="28"/>
          <w:szCs w:val="28"/>
        </w:rPr>
        <w:t>имамы) и другие служители мечетей.</w:t>
      </w:r>
    </w:p>
    <w:p>
      <w:pPr>
        <w:pStyle w:val="Style13"/>
        <w:jc w:val="both"/>
        <w:rPr>
          <w:b/>
          <w:b/>
          <w:sz w:val="28"/>
          <w:szCs w:val="28"/>
        </w:rPr>
      </w:pPr>
      <w:r>
        <w:rPr>
          <w:b/>
          <w:sz w:val="28"/>
          <w:szCs w:val="28"/>
        </w:rPr>
        <w:t xml:space="preserve">Цахуры в составе России </w:t>
      </w:r>
    </w:p>
    <w:p>
      <w:pPr>
        <w:pStyle w:val="Style13"/>
        <w:jc w:val="both"/>
        <w:rPr/>
      </w:pPr>
      <w:r>
        <w:rPr>
          <w:sz w:val="28"/>
          <w:szCs w:val="28"/>
        </w:rPr>
        <w:t xml:space="preserve"> </w:t>
      </w:r>
      <w:r>
        <w:rPr>
          <w:sz w:val="28"/>
          <w:szCs w:val="28"/>
        </w:rPr>
        <w:t>В конце XVIII — начале XIX вв. лезгинские и другие ханства Восточного Кавказа оказались перед угрозой опять попасть в кабалу к переживавшим в то время хозяйственно-политический и культурный застой и упадок Ирану и Турции. В этих условиях многие деятели Кавказа обращали свои взоры к России, просили ее о покровительстве и помощи в защите от притязаний Ирана и Турции.</w:t>
      </w:r>
    </w:p>
    <w:p>
      <w:pPr>
        <w:pStyle w:val="Style13"/>
        <w:jc w:val="both"/>
        <w:rPr>
          <w:sz w:val="28"/>
          <w:szCs w:val="28"/>
        </w:rPr>
      </w:pPr>
      <w:r>
        <w:rPr>
          <w:sz w:val="28"/>
          <w:szCs w:val="28"/>
        </w:rPr>
        <w:t>В зависимости от соотношения внутренних сил в ханствах и наличия непосредственной угрозы извне определялся и характер вхождения ханств в состав России. Во многих случаях этот переход осуществлялся мирным путем (Карабахское, Шекинское, Ширванское ханства), что не исключало элементов принуждения со стороны намного превосходивших военных сил России. В других случаях присоединение к России встречало сильное сопротивление ханств и осуществлялось военными методами (Гянджинское, отчасти Бакинское и Кубинское ханства, Джаро-Белоканские джамааты).</w:t>
      </w:r>
    </w:p>
    <w:p>
      <w:pPr>
        <w:pStyle w:val="Style13"/>
        <w:jc w:val="both"/>
        <w:rPr>
          <w:sz w:val="28"/>
          <w:szCs w:val="28"/>
        </w:rPr>
      </w:pPr>
      <w:r>
        <w:rPr>
          <w:sz w:val="28"/>
          <w:szCs w:val="28"/>
        </w:rPr>
        <w:drawing>
          <wp:inline distT="0" distB="0" distL="0" distR="0">
            <wp:extent cx="3360420"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60420" cy="2820670"/>
                    </a:xfrm>
                    <a:prstGeom prst="rect">
                      <a:avLst/>
                    </a:prstGeom>
                  </pic:spPr>
                </pic:pic>
              </a:graphicData>
            </a:graphic>
          </wp:inline>
        </w:drawing>
      </w:r>
    </w:p>
    <w:p>
      <w:pPr>
        <w:pStyle w:val="Style13"/>
        <w:jc w:val="both"/>
        <w:rPr/>
      </w:pPr>
      <w:r>
        <w:rPr>
          <w:sz w:val="28"/>
          <w:szCs w:val="28"/>
        </w:rPr>
        <w:t>В 1803 г. русские войска подавили сопротивление Джаро-Белоканских джамаатов: 12 апреля 1803 г. их представители подписали в Тифлисе так называемое мирное условие, которое предусматривало вступление джамаатов в подданство России с уплатой дани в 220 пудов шелка в год, выдачу заложников в знак верности, размещение русских войск на своей территории. Соглашение особо оговаривало обязанность джарцев не принимать врагов России, а также невмешательство русских властей в дела их внутреннего управления. Вместе с Джаро-Белоканскими джамаатами в подданство России вступило и  соседнее Елисуйское общество, населенное цахурцами, рутульцами, лезгинами и другими лезгиноязычными народами.</w:t>
      </w:r>
    </w:p>
    <w:p>
      <w:pPr>
        <w:pStyle w:val="Style13"/>
        <w:jc w:val="both"/>
        <w:rPr>
          <w:sz w:val="28"/>
          <w:szCs w:val="28"/>
        </w:rPr>
      </w:pPr>
      <w:r>
        <w:rPr>
          <w:sz w:val="28"/>
          <w:szCs w:val="28"/>
        </w:rPr>
        <w:t>Вхождение в состав России Карабахского, Шекинского и Ширванского ханств юридически закреплялось трактатами, заключенными в 1805 г. между главнокомандующим в Грузии, как официальным представителем России, и соответствующими ханами. В 1806 г. русские войска заняли Дербент, Кубу и Баку. Кубинский хан Шейх-Али всячески сопротивлялся действиям русских, но в 1808 году войско генерала Гурьева рассеяло отряды Шейх-Али, после чего управление Кубинским ханством было поручено капитану Рябчикову.</w:t>
      </w:r>
    </w:p>
    <w:p>
      <w:pPr>
        <w:pStyle w:val="Style13"/>
        <w:jc w:val="both"/>
        <w:rPr/>
      </w:pPr>
      <w:r>
        <w:rPr>
          <w:sz w:val="28"/>
          <w:szCs w:val="28"/>
        </w:rPr>
        <w:t>Присоединению ханств Закавказья к России пытались помешать Иран и Турция, а также подстрекавшие и поддерживавшие их Англия и Франция. В 1804 г. началась первая русско-иранская война из-за Закавказья. С 1806 г. вместе с Ираном против России воевала Турция. Последняя, потерпев поражение, в мае 1812 г. заключила в Бухаресте мир с Россией, которая одержала победу и над Ираном. 12 октября 1813 г. в сел. Гюлистан в Карабахе был подписан мирный договор между Россией и Ираном .</w:t>
      </w:r>
    </w:p>
    <w:p>
      <w:pPr>
        <w:pStyle w:val="Style13"/>
        <w:jc w:val="both"/>
        <w:rPr>
          <w:sz w:val="28"/>
          <w:szCs w:val="28"/>
        </w:rPr>
      </w:pPr>
      <w:r>
        <w:rPr>
          <w:sz w:val="28"/>
          <w:szCs w:val="28"/>
        </w:rPr>
        <w:t>Гюлистанский договор основан на принципе закрепления за сторонами тех границ, которые установились к моменту подписания договора. Иран признал вхождение Закавказья в состав России .</w:t>
      </w:r>
    </w:p>
    <w:p>
      <w:pPr>
        <w:pStyle w:val="Style13"/>
        <w:jc w:val="both"/>
        <w:rPr>
          <w:sz w:val="28"/>
          <w:szCs w:val="28"/>
        </w:rPr>
      </w:pPr>
      <w:r>
        <w:rPr>
          <w:sz w:val="28"/>
          <w:szCs w:val="28"/>
        </w:rPr>
        <w:t>Конкретное решение вопроса о системе административного управления в каждом из ханств после их присоединения к России принималось с учетом многочисленных факторов, главными из которых были отношения хана к России, искренность его сотрудничества с царскими властями, возможность и необходимость использования слияния среди местного населения. До тех пор, пока ханы в какой-либо мере могли быть полезны самодержавию в осуществлении ею внутренней и внешней политики, они сохранялись во главе администрации с сильно ограниченной властью и под надзором командиров русских воинских частей. Но стоило хану проявить колебания в отношении к России, как он отстранялся от управления, которое передавалось в большинстве случаев в руки русских офицеров, именовавшихся комендантами.</w:t>
      </w:r>
    </w:p>
    <w:p>
      <w:pPr>
        <w:pStyle w:val="Normal"/>
        <w:spacing w:before="75" w:after="75"/>
        <w:jc w:val="both"/>
        <w:rPr/>
      </w:pPr>
      <w:r>
        <w:rPr>
          <w:sz w:val="28"/>
          <w:szCs w:val="28"/>
        </w:rPr>
        <w:t xml:space="preserve">Цахурцы составляли значительную часть Елисуйского султанства. В это султанство в 30-х годах XIX века входили нагорная часть и низменная между горами и рекой Алазанью. Летним центром султанства было селение Цахур. Султаны Сари-Алибек, Али-бек, Мамед-хан, Али-Куркулу-бек имели и там резиденции. </w:t>
      </w:r>
    </w:p>
    <w:p>
      <w:pPr>
        <w:pStyle w:val="Normal"/>
        <w:spacing w:before="75" w:after="75"/>
        <w:jc w:val="both"/>
        <w:rPr>
          <w:sz w:val="28"/>
          <w:szCs w:val="28"/>
        </w:rPr>
      </w:pPr>
      <w:r>
        <w:rPr>
          <w:sz w:val="28"/>
          <w:szCs w:val="28"/>
        </w:rPr>
      </w:r>
    </w:p>
    <w:p>
      <w:pPr>
        <w:pStyle w:val="Normal"/>
        <w:spacing w:before="75" w:after="75"/>
        <w:jc w:val="both"/>
        <w:rPr>
          <w:sz w:val="28"/>
          <w:szCs w:val="28"/>
        </w:rPr>
      </w:pPr>
      <w:r>
        <w:rPr>
          <w:sz w:val="28"/>
          <w:szCs w:val="28"/>
        </w:rPr>
      </w:r>
    </w:p>
    <w:p>
      <w:pPr>
        <w:pStyle w:val="Normal"/>
        <w:spacing w:before="75" w:after="75"/>
        <w:jc w:val="both"/>
        <w:rPr>
          <w:sz w:val="28"/>
          <w:szCs w:val="28"/>
        </w:rPr>
      </w:pPr>
      <w:r>
        <w:rPr>
          <w:sz w:val="28"/>
          <w:szCs w:val="28"/>
        </w:rPr>
        <w:t xml:space="preserve">  </w:t>
      </w:r>
      <w:r>
        <w:rPr>
          <w:b/>
          <w:bCs/>
          <w:sz w:val="28"/>
          <w:szCs w:val="28"/>
        </w:rPr>
        <w:t>«Шалости» горских республиканцев</w:t>
      </w:r>
    </w:p>
    <w:p>
      <w:pPr>
        <w:pStyle w:val="Normal"/>
        <w:spacing w:before="75" w:after="75"/>
        <w:jc w:val="both"/>
        <w:rPr>
          <w:sz w:val="28"/>
          <w:szCs w:val="28"/>
        </w:rPr>
      </w:pPr>
      <w:r>
        <w:rPr>
          <w:sz w:val="28"/>
          <w:szCs w:val="28"/>
        </w:rPr>
        <w:t>В 1805 году в результате активного политического вмешательства Джарского джамаата был отстранен от власти Али-Султан, глава Илисуйского владения. Это событие, имевшее фактически характер государственного переворота, тесно увязывается с экспансионистскими действиями российского царизма на Кавказе.</w:t>
      </w:r>
    </w:p>
    <w:p>
      <w:pPr>
        <w:pStyle w:val="Normal"/>
        <w:spacing w:before="75" w:after="75"/>
        <w:jc w:val="both"/>
        <w:rPr>
          <w:sz w:val="28"/>
          <w:szCs w:val="28"/>
        </w:rPr>
      </w:pPr>
      <w:r>
        <w:rPr>
          <w:sz w:val="28"/>
          <w:szCs w:val="28"/>
        </w:rPr>
        <w:t>За год до отлучения Али-Султана от власти Джаро-Белоканский союз сельских обществ, называемый иногда, не без оснований, Джарской федерацией демократических республик, оказался объектом неусыпного внимания царской администрации. Немаловажным было и то обстоятельство, что располагавшееся в непосредственной близости Илисуйское султанство при благоприятных военно-политических условиях могло опереться на царские штыки, чтобы избавиться от вассальной зависимости от Джарского джамаата. В этих двух политических образованиях главенствующую роль играли преимущественно аварцы и цахуры, имея данниками мугалов-тюрков и ингилойцев — исламизированных грузин.</w:t>
      </w:r>
    </w:p>
    <w:p>
      <w:pPr>
        <w:pStyle w:val="Normal"/>
        <w:spacing w:before="75" w:after="75"/>
        <w:jc w:val="both"/>
        <w:rPr>
          <w:sz w:val="28"/>
          <w:szCs w:val="28"/>
        </w:rPr>
      </w:pPr>
      <w:r>
        <w:rPr>
          <w:sz w:val="28"/>
          <w:szCs w:val="28"/>
        </w:rPr>
        <w:t>По приказу князя Павла Цицианова генерал Гуляков совершил два похода против джарцев, причем последний завершился трагически — Гуляков, попавший в окружение, был убит, а его отряд едва спасся бегством. Однако во время первого удачного похода ему удалось склонить джарцев к подписанию капитулянтского договора, согласно которому побежденные обязаны были доставлять в царскую казну 220 пудов шелка-сырца.</w:t>
      </w:r>
    </w:p>
    <w:p>
      <w:pPr>
        <w:pStyle w:val="Normal"/>
        <w:jc w:val="both"/>
        <w:rPr>
          <w:color w:val="000000"/>
          <w:sz w:val="32"/>
          <w:szCs w:val="32"/>
        </w:rPr>
      </w:pPr>
      <w:r>
        <w:rPr>
          <w:color w:val="000000"/>
          <w:sz w:val="32"/>
          <w:szCs w:val="32"/>
        </w:rPr>
        <w:drawing>
          <wp:inline distT="0" distB="0" distL="0" distR="0">
            <wp:extent cx="238061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80615" cy="3486150"/>
                    </a:xfrm>
                    <a:prstGeom prst="rect">
                      <a:avLst/>
                    </a:prstGeom>
                  </pic:spPr>
                </pic:pic>
              </a:graphicData>
            </a:graphic>
          </wp:inline>
        </w:drawing>
      </w:r>
    </w:p>
    <w:p>
      <w:pPr>
        <w:pStyle w:val="Normal"/>
        <w:spacing w:before="75" w:after="75"/>
        <w:jc w:val="both"/>
        <w:rPr>
          <w:sz w:val="28"/>
          <w:szCs w:val="28"/>
        </w:rPr>
      </w:pPr>
      <w:r>
        <w:rPr>
          <w:color w:val="000000"/>
          <w:sz w:val="28"/>
          <w:szCs w:val="28"/>
        </w:rPr>
        <w:t>Павел Дмитриевич Цицианов</w:t>
      </w:r>
    </w:p>
    <w:p>
      <w:pPr>
        <w:pStyle w:val="Normal"/>
        <w:spacing w:before="75" w:after="75"/>
        <w:jc w:val="both"/>
        <w:rPr>
          <w:sz w:val="28"/>
          <w:szCs w:val="28"/>
        </w:rPr>
      </w:pPr>
      <w:r>
        <w:rPr>
          <w:sz w:val="28"/>
          <w:szCs w:val="28"/>
        </w:rPr>
      </w:r>
    </w:p>
    <w:p>
      <w:pPr>
        <w:pStyle w:val="Normal"/>
        <w:spacing w:before="75" w:after="75"/>
        <w:jc w:val="both"/>
        <w:rPr>
          <w:sz w:val="28"/>
          <w:szCs w:val="28"/>
        </w:rPr>
      </w:pPr>
      <w:r>
        <w:rPr>
          <w:sz w:val="28"/>
          <w:szCs w:val="28"/>
        </w:rPr>
        <w:t>Что касается Илисуйского султанства, то в этом документе обозначено следующее: «Соседственного союзного и всегда дружественного с нами (джарцами) илисуйского татарского султана Али-Султана и весь подвластный ему народ включаем неизъемлемо в верноподданичество наше Его императорскому величеству по всем статьям повинностей наших и высочайшим дарованным нам преимуществам, для утверждения коих присланные от народа и султана илисуйского поверенные Бала-юзбаши, Шихали-юзбаши и Мирза Хусейн-оглы вообще с поверенными джарского народа скрепили сие постановление своими печатями и участвовали в присяге на верноподданство Его императорскому величеству».</w:t>
      </w:r>
    </w:p>
    <w:p>
      <w:pPr>
        <w:pStyle w:val="Normal"/>
        <w:spacing w:before="75" w:after="75"/>
        <w:jc w:val="both"/>
        <w:rPr>
          <w:sz w:val="28"/>
          <w:szCs w:val="28"/>
        </w:rPr>
      </w:pPr>
      <w:r>
        <w:rPr>
          <w:sz w:val="28"/>
          <w:szCs w:val="28"/>
        </w:rPr>
        <w:t>Сам Али-Султан Илисуйский не принимал участия ни в составлении, ни в подписании данного договора. Это, с одной стороны, давало некоторую свободу его действиям, а с другой — предоставляло формальную возможность не признавать принятые без него условия. Обоими этими обстоятельствами он воспользовался сполна, но за это поплатился лишением власти.</w:t>
      </w:r>
    </w:p>
    <w:p>
      <w:pPr>
        <w:pStyle w:val="Normal"/>
        <w:spacing w:before="75" w:after="75"/>
        <w:jc w:val="both"/>
        <w:rPr>
          <w:sz w:val="28"/>
          <w:szCs w:val="28"/>
        </w:rPr>
      </w:pPr>
      <w:r>
        <w:rPr>
          <w:sz w:val="28"/>
          <w:szCs w:val="28"/>
        </w:rPr>
        <w:t>В последние месяцы своего правления Али-Султан перестал не только участвовать в военных предприятиях джарцев, но даже примкнул к тем их представителям, которые не разделяли общего мнения. Например, он не был замечен в Закатальском ущелье, где был убит попавший в засаду генерал Гуляков. Однако известны его контакты с руководством Мухахского, Тальского и Джинихского обществ, наладивших сепаратные контакты с генералом Орбелиани, которого Павел Цицианов направил в Джаро-Белоканы после гибели генерала Гулякова.</w:t>
      </w:r>
    </w:p>
    <w:p>
      <w:pPr>
        <w:pStyle w:val="Normal"/>
        <w:spacing w:before="75" w:after="75"/>
        <w:jc w:val="both"/>
        <w:rPr>
          <w:sz w:val="28"/>
          <w:szCs w:val="28"/>
        </w:rPr>
      </w:pPr>
      <w:r>
        <w:rPr>
          <w:sz w:val="28"/>
          <w:szCs w:val="28"/>
        </w:rPr>
        <w:t>Встречаясь с представителями царской власти, Али-Султан отвергал выдвигаемые против него обвинения в том, что он якобы отказывается выплачивать часть дани, определенной еще «гуляковским» договором, и вместе с новыми союзниками обязался честно исполнять условия этого документа. Свыше 20 аварских и цахурских селений вновь примкнули к упомянутому договору, что не соответствовало коренным интересам джарцев.</w:t>
      </w:r>
    </w:p>
    <w:p>
      <w:pPr>
        <w:pStyle w:val="Normal"/>
        <w:spacing w:before="75" w:after="75"/>
        <w:jc w:val="both"/>
        <w:rPr>
          <w:sz w:val="28"/>
          <w:szCs w:val="28"/>
        </w:rPr>
      </w:pPr>
      <w:r>
        <w:rPr>
          <w:sz w:val="28"/>
          <w:szCs w:val="28"/>
        </w:rPr>
        <w:t>Эти события позволяли Павлу Цицианову активнее проводить политику, направленную на полное подчинение Джаро-Белокан. В этих условиях неприемлемой для джарцев была и позиция самого Али-Султана. Тогда-то и возникла настоятельная необходимость отлучения его от власти.</w:t>
      </w:r>
    </w:p>
    <w:p>
      <w:pPr>
        <w:pStyle w:val="Normal"/>
        <w:spacing w:before="75" w:after="75"/>
        <w:jc w:val="both"/>
        <w:rPr>
          <w:sz w:val="28"/>
          <w:szCs w:val="28"/>
        </w:rPr>
      </w:pPr>
      <w:r>
        <w:rPr>
          <w:sz w:val="28"/>
          <w:szCs w:val="28"/>
        </w:rPr>
        <w:t>Осуществлялся этот процесс с ювелирной точностью. Вся интрига состояла в том, что складывалось вполне реальное впечатление: не джарцы, а сам Илисуйский джамаат отстранил своего султана от власти. Решение принималось по всем канонам республиканского правления — на общем съезде новым руководителем подавляющим большинством голосов был избран Ахмад-хан. Джамаат сообщил о своем решении генералу Орбелиани, а тот донес по инстанции в Тифлис, князю Цицианову.</w:t>
      </w:r>
    </w:p>
    <w:p>
      <w:pPr>
        <w:pStyle w:val="Normal"/>
        <w:spacing w:before="75" w:after="75"/>
        <w:jc w:val="both"/>
        <w:rPr>
          <w:sz w:val="28"/>
          <w:szCs w:val="28"/>
        </w:rPr>
      </w:pPr>
      <w:r>
        <w:rPr>
          <w:sz w:val="28"/>
          <w:szCs w:val="28"/>
        </w:rPr>
        <w:t>Тот, думая, что аварские и цахурские джамааты вновь объединились, мгновенно пришел в ярость, даже подумывал о новом походе в Джаро-Белоканы. Единственное, что удержало его от несвоевременного и безрассудного шага, — это малочисленность имевшихся в его распоряжении войск. Поэтому пришлось охладить пыл, умерить амбиции и попытаться наладить выгодные контакты с новым султаном.</w:t>
      </w:r>
    </w:p>
    <w:p>
      <w:pPr>
        <w:pStyle w:val="Normal"/>
        <w:spacing w:before="75" w:after="75"/>
        <w:jc w:val="both"/>
        <w:rPr>
          <w:sz w:val="28"/>
          <w:szCs w:val="28"/>
        </w:rPr>
      </w:pPr>
      <w:r>
        <w:rPr>
          <w:sz w:val="28"/>
          <w:szCs w:val="28"/>
        </w:rPr>
        <w:t>К великому удовлетворению князя, впоследствии выяснилось, что большинство его опасений были напрасными. Джарцы, отстранившие от власти сторонника царского режима Али-Султана, грубо просчитались и в Ахмад-хане. Этот также обратился за помощью к царским генералам и даже совершил поездку в Тифлис, где заявил, что готов полностью перейти в императорское подданство, более того, призвал построить на подвластной ему территории царскую крепость и в залог своей верности отдать в аманаты собственного сына.</w:t>
      </w:r>
    </w:p>
    <w:p>
      <w:pPr>
        <w:pStyle w:val="Normal"/>
        <w:spacing w:before="75" w:after="0"/>
        <w:jc w:val="both"/>
        <w:rPr>
          <w:sz w:val="28"/>
          <w:szCs w:val="28"/>
        </w:rPr>
      </w:pPr>
      <w:r>
        <w:rPr>
          <w:sz w:val="28"/>
          <w:szCs w:val="28"/>
        </w:rPr>
        <w:t>Все эти предложения были восприняты благосклонно. Ему был пожалован чин полковника и определено годовое содержание в 1200 рублей. Ахмад-хан руководил Илисуйским султанством в течение четверти века, угождал царским властям и по возможности защищал своих подданных, попадавшихся во время набегов на Грузию, называя их действия «шалостями мятежных подданных».</w:t>
      </w:r>
    </w:p>
    <w:p>
      <w:pPr>
        <w:pStyle w:val="Normal"/>
        <w:jc w:val="both"/>
        <w:rPr>
          <w:sz w:val="28"/>
          <w:szCs w:val="28"/>
        </w:rPr>
      </w:pPr>
      <w:r>
        <w:rPr>
          <w:sz w:val="28"/>
          <w:szCs w:val="28"/>
        </w:rPr>
      </w:r>
    </w:p>
    <w:p>
      <w:pPr>
        <w:pStyle w:val="Normal"/>
        <w:shd w:fill="FFFFFF" w:val="clear"/>
        <w:autoSpaceDE w:val="false"/>
        <w:jc w:val="both"/>
        <w:rPr>
          <w:i/>
          <w:i/>
          <w:iCs/>
          <w:sz w:val="28"/>
          <w:szCs w:val="28"/>
        </w:rPr>
      </w:pPr>
      <w:r>
        <w:rPr>
          <w:i/>
          <w:iCs/>
          <w:sz w:val="28"/>
          <w:szCs w:val="28"/>
        </w:rPr>
      </w:r>
    </w:p>
    <w:p>
      <w:pPr>
        <w:pStyle w:val="Style13"/>
        <w:jc w:val="both"/>
        <w:rPr>
          <w:i/>
          <w:i/>
          <w:iCs/>
          <w:sz w:val="28"/>
          <w:szCs w:val="28"/>
        </w:rPr>
      </w:pPr>
      <w:r>
        <w:rPr>
          <w:i/>
          <w:iCs/>
          <w:sz w:val="28"/>
          <w:szCs w:val="28"/>
        </w:rPr>
      </w:r>
    </w:p>
    <w:p>
      <w:pPr>
        <w:pStyle w:val="Normal"/>
        <w:ind w:firstLine="540"/>
        <w:jc w:val="both"/>
        <w:rPr>
          <w:sz w:val="28"/>
          <w:szCs w:val="28"/>
        </w:rPr>
      </w:pPr>
      <w:r>
        <w:rPr>
          <w:sz w:val="28"/>
          <w:szCs w:val="28"/>
        </w:rPr>
        <w:t xml:space="preserve">В 1806 году Ахмед-хан, сын Ахаза, вооруженным путем сверг своего престарелого дядю Хан-бабу и сделался султаном. Он получил от царя чин полковника, правил с 1806 по 1830 год. От царского правительства Ахмед-хан ежегодно получал пенсию в размере 1200 рублей серебром. После его смерти управление султанством передано его сыну Мусе-Aгe, который умер в конце 1830 года, затем управление султанством поручено Даниял-беку, племяннику Аслан-хана. С конца 1830 по 1844 год Елисуйским султаном был Даниял-бек. Елисуйские султаны так же, как и другие Восточнокавказские владетели, выделялись своей жестокостью. </w:t>
      </w:r>
    </w:p>
    <w:p>
      <w:pPr>
        <w:pStyle w:val="Normal"/>
        <w:ind w:firstLine="540"/>
        <w:jc w:val="both"/>
        <w:rPr>
          <w:sz w:val="28"/>
          <w:szCs w:val="28"/>
        </w:rPr>
      </w:pPr>
      <w:r>
        <w:rPr>
          <w:sz w:val="28"/>
          <w:szCs w:val="28"/>
        </w:rPr>
        <w:t>После подавления восстания в 1830 г. Джаро-Белоканские вольные общества и Илисуйское султанство вошли в Закатальский округ. Хотя Илисуйское султанство было сохранено, но сам Даниял-султан в правах правителя был ограничен. Это обстоятельство стало одной из причин перехода его на сторону Шамиля. Илисуйское султанство в 1844 г. было упразднено.</w:t>
      </w:r>
    </w:p>
    <w:p>
      <w:pPr>
        <w:pStyle w:val="Style13"/>
        <w:jc w:val="both"/>
        <w:rPr>
          <w:sz w:val="28"/>
          <w:szCs w:val="28"/>
        </w:rPr>
      </w:pPr>
      <w:r>
        <w:rPr>
          <w:sz w:val="28"/>
          <w:szCs w:val="28"/>
        </w:rPr>
        <w:t>Борьба горцев за освобождение от колониального гнета занимает особое место в мировой истории. Освободительная борьба под руководством Шамиля нашла отражение в трудах историков мира. Колониальную политику царизма на Кавказе осуждали В.Г. Белинский, А.Герцен, Н.Чернышевский, А.С.Грибоедов, А.С.Пушкин, Л.Н.Толстой, К.Маркс, Ф.Энгельс. Не вдаваясь в оценку деятельности выдающихся исторических личностей, в свою очередь, хотелось бы подчеркнуть, что эта борьба носила национально-освободительный характер, главенствующая роль в ней принадлежит горцам Дагестана.</w:t>
        <w:br/>
        <w:t>Каждый дом, каждое село (аул) в этой борьбе становились крепостью.</w:t>
        <w:br/>
        <w:t>После падения Ахульго (1839 г.), чтобы достичь полного обладания нагорным Дагестаном, в начале 1842 г. Шамиль приказал Абдурахману Карахскому собрать людей для выступления против русских. Тем временем знаменитый генерал-майор русской армии Даниял-Бек из Элису в 1844 г. перешел на сторону Шамиля, пренебрегая званием, чином и жалованьем в 40 000 рублей в год от царских властей. Даниял-Бек торжественно принес присягу в Элисуйской мечети имаму Шамилю. За ним последовало население Южного Дагестана.</w:t>
      </w:r>
    </w:p>
    <w:p>
      <w:pPr>
        <w:pStyle w:val="Style13"/>
        <w:jc w:val="both"/>
        <w:rPr>
          <w:sz w:val="28"/>
          <w:szCs w:val="28"/>
        </w:rPr>
      </w:pPr>
      <w:r>
        <w:rPr>
          <w:sz w:val="28"/>
          <w:szCs w:val="28"/>
        </w:rPr>
        <w:t>После поражения, нанесенного Лезгинским отрядом генералу Шварцу в Элисуйском ущелье, Даниял - Бек (Султан) бежал в селение Цахур, а оттуда к имаму Шамилю.</w:t>
      </w:r>
    </w:p>
    <w:p>
      <w:pPr>
        <w:pStyle w:val="Style13"/>
        <w:jc w:val="both"/>
        <w:rPr>
          <w:sz w:val="28"/>
          <w:szCs w:val="28"/>
        </w:rPr>
      </w:pPr>
      <w:r>
        <w:rPr>
          <w:sz w:val="28"/>
          <w:szCs w:val="28"/>
        </w:rPr>
        <w:t>Имам принял его с большой радостью, позволив ему выбрать себе резиденцию, и Султан поселился в селе Ириб. Об этом сообщает в историческом очерке о Кавказско-горской войне в Чечне и Дагестане Семен Эсадзе в издании военно-исторического отдела 1909 года.</w:t>
      </w:r>
    </w:p>
    <w:p>
      <w:pPr>
        <w:pStyle w:val="Style13"/>
        <w:jc w:val="both"/>
        <w:rPr>
          <w:sz w:val="28"/>
          <w:szCs w:val="28"/>
        </w:rPr>
      </w:pPr>
      <w:r>
        <w:rPr>
          <w:sz w:val="28"/>
          <w:szCs w:val="28"/>
        </w:rPr>
        <w:t>Аул Ириб расположен в удобном месте на пересечении дорог, ведущих к Азербайджану и Грузии. Жители села сражались на стороне имама. Среди них отличился знаменосец Шамиля Баармесед, впоследствии расстрелянный в числе 14 активных борцов в местности Салану Гунибского района.</w:t>
        <w:br/>
        <w:br/>
        <w:t>В ходе войны во время штурма села, когда силы горцев иссякли, 2 августа 1859 года Даниял-Бек (Султан) сдал укрепление Ириб с 9 орудиями и большим количеством боеприпасов, а 7 августа явился к князю Барятинскому, который от имени императора объявил ему прощение. Впоследствии вместе с другими перебежчиками, среди которых были Магомед-Эмин, Бата, Али-Кади, Кибит-Магома, он получил значительную ренту и разрешение жить в Турции.</w:t>
      </w:r>
    </w:p>
    <w:p>
      <w:pPr>
        <w:pStyle w:val="Style13"/>
        <w:jc w:val="both"/>
        <w:rPr/>
      </w:pPr>
      <w:r>
        <w:rPr>
          <w:sz w:val="28"/>
          <w:szCs w:val="28"/>
        </w:rPr>
        <w:t xml:space="preserve">Ирибцы принимали активное участие в первой мировой войне. Житель селения Хасмагомед был награжден царским Крестом, а другой ирибец по кличке «Хромой» был адъютантом у генерала Алихана Аварского. </w:t>
      </w:r>
    </w:p>
    <w:p>
      <w:pPr>
        <w:pStyle w:val="Style13"/>
        <w:jc w:val="both"/>
        <w:rPr>
          <w:sz w:val="28"/>
          <w:szCs w:val="28"/>
        </w:rPr>
      </w:pPr>
      <w:r>
        <w:rPr>
          <w:sz w:val="28"/>
          <w:szCs w:val="28"/>
        </w:rPr>
        <w:t>Таким образом, можно делать вывод о том, что потомки цахуров, которые оказались в то время вместе со своим султаном до сих пор живут в этом селе Чародинского района.</w:t>
      </w:r>
    </w:p>
    <w:p>
      <w:pPr>
        <w:pStyle w:val="Style13"/>
        <w:jc w:val="both"/>
        <w:rPr>
          <w:sz w:val="28"/>
          <w:szCs w:val="28"/>
        </w:rPr>
      </w:pPr>
      <w:r>
        <w:rPr>
          <w:sz w:val="28"/>
          <w:szCs w:val="28"/>
        </w:rPr>
        <w:t xml:space="preserve">В 1839 году Рутульский магал был присоединен к Елисуйскому султанству, а в 1844 году Даниял-бек перешел на сторону Шамиля. В связи с этим управление бывшим Елисуйским султанством и Рутульским магалом временно поручено джаро-белоканскому военно-окружному начальнику. </w:t>
      </w:r>
    </w:p>
    <w:p>
      <w:pPr>
        <w:pStyle w:val="Style13"/>
        <w:jc w:val="both"/>
        <w:rPr/>
      </w:pPr>
      <w:r>
        <w:rPr>
          <w:sz w:val="28"/>
          <w:szCs w:val="28"/>
        </w:rPr>
        <w:t>Бывшие Елисуйское султанство и Рутульский магал были объединены в один округ под названием Елисуйского. Этот округ был разделен на три магала: Елисуйский, Рутульский и Ингелойский. Округом упровлял русский офицер, находившийся в непосредственном подчинении джаро-белоканского военноокружного начальника. Магалами управляли наибы, назначаемые джаро-белоканским военноокружным начальником. В каждом магале было по одному кадию, который ведал духовенством и разбирал шариатские дела. Магальные кадии подчинялись окружному кадию, назначенному царскими властями. Жители Елисуйского округа, за исключением «высшего сословия, чиновников и духовенства, которых значение определяется общими наставлениями", были приравнены к государственным крестьянам на общем основании, принятом в Каспийской области.</w:t>
      </w:r>
    </w:p>
    <w:p>
      <w:pPr>
        <w:pStyle w:val="Style13"/>
        <w:jc w:val="both"/>
        <w:rPr>
          <w:sz w:val="28"/>
          <w:szCs w:val="28"/>
        </w:rPr>
      </w:pPr>
      <w:r>
        <w:rPr>
          <w:sz w:val="28"/>
          <w:szCs w:val="28"/>
        </w:rPr>
        <w:t>В 1860 году была ликвидирована политическая власть ханов и беков и образована Дагестанская область. В 1856 году царю представлено несколько проектов по управлению покоренными народами Кавказа. Одобрение царя получил проект будущего наместника на Кавказе А.И.Барятинского. По этому проекту Кавказ делился на большие военные отделы без учета национальных образований, начальникам которых предоставлялись широкие права и большая самостоятельность.</w:t>
      </w:r>
    </w:p>
    <w:p>
      <w:pPr>
        <w:pStyle w:val="Style13"/>
        <w:jc w:val="both"/>
        <w:rPr/>
      </w:pPr>
      <w:r>
        <w:rPr>
          <w:sz w:val="28"/>
          <w:szCs w:val="28"/>
        </w:rPr>
        <w:t>В Дагестане действовало специальное Положение, утвержденное в 1860 г. под названием «Положения об управлении Дагестанской областью и Закатальским округом». В Дагестанскую область входил бывший Прикаспийский край без Кубинского уезда и весь горный Дагестан. Область разбита на четыре военных отдела (Северный Дагестан, Средний Дагестан, Южный Дагестан и Верхний Дагестан). Южный Дагестан делился на три управления: 1) Кайтаго-Табасаранский округ; 2) Ханство Кюринское; 3) Самурский округ, включавший Горные магалы, т.е. верховья Самура.</w:t>
      </w:r>
    </w:p>
    <w:p>
      <w:pPr>
        <w:pStyle w:val="Style13"/>
        <w:jc w:val="both"/>
        <w:rPr/>
      </w:pPr>
      <w:r>
        <w:rPr>
          <w:sz w:val="28"/>
          <w:szCs w:val="28"/>
        </w:rPr>
        <w:t>«Царизм, вводя эти положения, стремился не столько к распространению среди горцев гражданских принципов управления, сколько к удержанию вновь покоренного населения в повиновении. Система управления строилась так, чтобы в случае надобности быстро и решительно подавлять новой властью. Наиболее удовлетворяла этим требованиям военная администрация».</w:t>
      </w:r>
    </w:p>
    <w:p>
      <w:pPr>
        <w:pStyle w:val="Style13"/>
        <w:jc w:val="both"/>
        <w:rPr>
          <w:sz w:val="28"/>
          <w:szCs w:val="28"/>
        </w:rPr>
      </w:pPr>
      <w:r>
        <w:rPr>
          <w:sz w:val="28"/>
          <w:szCs w:val="28"/>
        </w:rPr>
        <w:t>Во главе военных отделов стояли военные начальники, обладавшие всеми военными и гражданскими правами управления и располагавшие своими войсками.</w:t>
      </w:r>
    </w:p>
    <w:p>
      <w:pPr>
        <w:pStyle w:val="Style13"/>
        <w:jc w:val="both"/>
        <w:rPr>
          <w:sz w:val="28"/>
          <w:szCs w:val="28"/>
        </w:rPr>
      </w:pPr>
      <w:r>
        <w:rPr>
          <w:sz w:val="28"/>
          <w:szCs w:val="28"/>
        </w:rPr>
        <w:t>Округа делились на наибства. Наибы получали от казны содержание, имели письмоводителя и охрану из всадников Дагестанского конного полка, обладали распорядительной и судебной властью.</w:t>
      </w:r>
    </w:p>
    <w:p>
      <w:pPr>
        <w:pStyle w:val="Style13"/>
        <w:jc w:val="both"/>
        <w:rPr>
          <w:sz w:val="28"/>
          <w:szCs w:val="28"/>
        </w:rPr>
      </w:pPr>
      <w:r>
        <w:rPr>
          <w:sz w:val="28"/>
          <w:szCs w:val="28"/>
        </w:rPr>
        <w:t>Во главе всего управления Дагестаном стоял начальник Дагестанской области, действовавший на правах генерал-губернатора. Он же являлся главнокомандующим расквартированными в Дагестане войсками. В его подчинении находились дербентское градоначальство и управление портовым городом Петровском .</w:t>
      </w:r>
    </w:p>
    <w:p>
      <w:pPr>
        <w:pStyle w:val="Style13"/>
        <w:jc w:val="both"/>
        <w:rPr/>
      </w:pPr>
      <w:r>
        <w:rPr>
          <w:sz w:val="28"/>
          <w:szCs w:val="28"/>
        </w:rPr>
        <w:t>Эту систему управления официально именовали «военно-народным управлением». В военно-народном управлении особенно рельефно проявился военно-феодальный характер колониальной политики царизма. Эта система управления была создана для подавления и угнетения покоренных народов. Царизм поддерживал права и привилегии имущих сословий, и, как это признавал начальник Дагестанской области генерал А.Меликов, «ханскую власть, использовал институт наибов, старейшин и кадиев».</w:t>
      </w:r>
    </w:p>
    <w:p>
      <w:pPr>
        <w:pStyle w:val="Style13"/>
        <w:jc w:val="both"/>
        <w:rPr>
          <w:sz w:val="28"/>
          <w:szCs w:val="28"/>
        </w:rPr>
      </w:pPr>
      <w:r>
        <w:rPr>
          <w:sz w:val="28"/>
          <w:szCs w:val="28"/>
        </w:rPr>
        <w:t>Военное и административное деление Восточного Кавказа, в частности Дагестана, подвергалось изменениям. Например, в конце XIX века вместо военных отделов было создано девять округов: Аварский, Андийский, Гунибский, Даргинский, Казикумухский, Кюринский, Самурский, Темир-хан-Шуринский (Хасавюртовский округ входил в состав Терской области).</w:t>
      </w:r>
    </w:p>
    <w:p>
      <w:pPr>
        <w:pStyle w:val="Style13"/>
        <w:jc w:val="both"/>
        <w:rPr>
          <w:sz w:val="28"/>
          <w:szCs w:val="28"/>
        </w:rPr>
      </w:pPr>
      <w:r>
        <w:rPr>
          <w:sz w:val="28"/>
          <w:szCs w:val="28"/>
        </w:rPr>
        <w:t>С 1860 года руководство так называемым военно-народным управлением в Дагестане осуществлялось непосредственно из главного штаба Кавказской армии при наместнике Кавказа. В 1883 году оно подчинялось канцелярии Главноначальствующего гражданской части Кавказа. По существу положение от этого не изменилось. Военным по духу своему управление оставалось до конца века, — прежний начальник Дагестанской области стал именоваться военным губернатором.</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b/>
          <w:b/>
          <w:bCs/>
          <w:color w:val="000000"/>
          <w:sz w:val="28"/>
          <w:szCs w:val="28"/>
        </w:rPr>
      </w:pPr>
      <w:r>
        <w:rPr>
          <w:b/>
          <w:bCs/>
          <w:color w:val="000000"/>
          <w:sz w:val="28"/>
          <w:szCs w:val="28"/>
        </w:rPr>
        <w:t>ГЛАВА 1 ВОЗНИКНОВЕНИЕ ИЛИСУЙСКОГО СУЛТАНСТВА</w:t>
      </w:r>
    </w:p>
    <w:p>
      <w:pPr>
        <w:pStyle w:val="Normal"/>
        <w:shd w:fill="FFFFFF" w:val="clear"/>
        <w:autoSpaceDE w:val="false"/>
        <w:jc w:val="both"/>
        <w:rPr>
          <w:b/>
          <w:b/>
          <w:bCs/>
          <w:color w:val="000000"/>
          <w:sz w:val="28"/>
          <w:szCs w:val="28"/>
        </w:rPr>
      </w:pPr>
      <w:r>
        <w:rPr>
          <w:b/>
          <w:bCs/>
          <w:color w:val="000000"/>
          <w:sz w:val="28"/>
          <w:szCs w:val="28"/>
        </w:rPr>
      </w:r>
    </w:p>
    <w:p>
      <w:pPr>
        <w:pStyle w:val="Normal"/>
        <w:ind w:firstLine="540"/>
        <w:jc w:val="both"/>
        <w:rPr>
          <w:sz w:val="28"/>
          <w:szCs w:val="28"/>
        </w:rPr>
      </w:pPr>
      <w:r>
        <w:rPr>
          <w:sz w:val="28"/>
          <w:szCs w:val="28"/>
        </w:rPr>
        <w:t>В XIV - XVI вв. у цахуров сложилась светская власть - Цахурское ханство. Оно образовалось на базе союза Цахурского, Илисуйского, Карадулакского и Сувагильского вольных обществ и подвластных селений тюрок-мугалов и ингиловцев (грузин). В начале XVIII в. резиденция Цахурского ханства была перенесена из Цахура в Илису (1725 г.). Соответственно ханство получило новое название - Илисуйское (Елисуйское) султанство.</w:t>
      </w:r>
    </w:p>
    <w:p>
      <w:pPr>
        <w:pStyle w:val="Normal"/>
        <w:ind w:firstLine="540"/>
        <w:jc w:val="both"/>
        <w:rPr>
          <w:sz w:val="28"/>
          <w:szCs w:val="28"/>
        </w:rPr>
      </w:pPr>
      <w:r>
        <w:rPr>
          <w:sz w:val="28"/>
          <w:szCs w:val="28"/>
        </w:rPr>
        <w:t>В XVII в. Цахурское ханство (в последующем Илисуйское султанство) и Джаро-Белоканские вольные общества цахуров и аварцев образовали федеративный союз. Включая и владения Илисуйского султанства, он занимал территорию по нижнему течению реки Алазани, ограниченную с запада Кахетией, с юга - частично Ширакской степью (восточная часть Ширакской степи по руслу реки Иори, у цахуров - Габри, входила во владения вольных обществ и Илисуйского султанства), с востока - Шекинским ханством. В состав этой территории входили также земли, лежащие на северных склонах Главного Кавказского хребта (верховья Самура).</w:t>
      </w:r>
    </w:p>
    <w:p>
      <w:pPr>
        <w:pStyle w:val="Normal"/>
        <w:ind w:firstLine="540"/>
        <w:jc w:val="both"/>
        <w:rPr>
          <w:sz w:val="28"/>
          <w:szCs w:val="28"/>
        </w:rPr>
      </w:pPr>
      <w:r>
        <w:rPr>
          <w:sz w:val="28"/>
          <w:szCs w:val="28"/>
        </w:rPr>
        <w:t>Военная и экономическая мощь союза Джаро-Белоканских вольных обществ определялась собственностью на землю и воду (природные ресурсы) и геополитическим положением.</w:t>
      </w:r>
    </w:p>
    <w:p>
      <w:pPr>
        <w:pStyle w:val="Normal"/>
        <w:ind w:firstLine="540"/>
        <w:jc w:val="both"/>
        <w:rPr>
          <w:sz w:val="28"/>
          <w:szCs w:val="28"/>
        </w:rPr>
      </w:pPr>
      <w:r>
        <w:rPr>
          <w:sz w:val="28"/>
          <w:szCs w:val="28"/>
        </w:rPr>
        <w:t>В вольных обществах существовали два вида собственности на землю:</w:t>
      </w:r>
    </w:p>
    <w:p>
      <w:pPr>
        <w:pStyle w:val="Normal"/>
        <w:ind w:firstLine="540"/>
        <w:jc w:val="both"/>
        <w:rPr>
          <w:sz w:val="28"/>
          <w:szCs w:val="28"/>
        </w:rPr>
      </w:pPr>
      <w:r>
        <w:rPr>
          <w:sz w:val="28"/>
          <w:szCs w:val="28"/>
        </w:rPr>
        <w:t>частная (пахота, сады, рисовые чеки, ближайшие сенокосы) и общинная (летние и зимние пастбища, трассы по перегону скота на зимние и летние пастбища, водные ресурсы по орошению, леса). Продажа земли адатом запрещалась. Те поселения, которые образовались на землях вольных обществ, земельной собственности не имели, они платили ренту за землю и воду тем обществам, на чьей земле они обосновались. Таковыми были енгиловские и тюрко-мугальские поселения (история их образования - отдельный вопрос). В литературе она описана как кешкельная рента.</w:t>
      </w:r>
    </w:p>
    <w:p>
      <w:pPr>
        <w:pStyle w:val="Normal"/>
        <w:ind w:firstLine="540"/>
        <w:jc w:val="both"/>
        <w:rPr>
          <w:sz w:val="28"/>
          <w:szCs w:val="28"/>
        </w:rPr>
      </w:pPr>
      <w:r>
        <w:rPr>
          <w:sz w:val="28"/>
          <w:szCs w:val="28"/>
        </w:rPr>
        <w:t>Федеративный союз Джаро-Белоканских вольных обществ и Илисуйского султанства принимал активное участие в освободительном движении горцев в 20-60 гг. XIX в.: крупное восстание цахуров и аварцев в 1830 г., переход Даниял-султана Илисуйского в 1844г. на сторону Шамиля и объявление войны царской России; посещение Цахура в июле 1850 г. наместником Кавказа М. С. Воронцовым; карательная экспедиция 1852 г. в Горный Магал (верховье Самура) и полное сожжение 13-ти цахурских и 2-х аварских селений, насильственное переселение жителей этих сел в Алазанскую долину, неоднократные походы Даниял-султана и других военачальников имама Шамиля в Шеки, Закаталы и Кахетию.</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color w:val="000000"/>
          <w:sz w:val="28"/>
          <w:szCs w:val="28"/>
        </w:rPr>
        <w:t>Илисуйское султанство играло значительную роль в политической истории  цахуров. Об этом в своей книге Северо-западный Азербайджан: Илисуйское султансво  подробно пишет автор книги Эльвира Летифова(Баку, 1999 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Илисуйское султанство было основано во второй половине </w:t>
      </w:r>
      <w:r>
        <w:rPr>
          <w:color w:val="000000"/>
          <w:sz w:val="28"/>
          <w:szCs w:val="28"/>
          <w:lang w:val="en-US"/>
        </w:rPr>
        <w:t>XVI</w:t>
      </w:r>
      <w:r>
        <w:rPr>
          <w:color w:val="000000"/>
          <w:sz w:val="28"/>
          <w:szCs w:val="28"/>
        </w:rPr>
        <w:t xml:space="preserve"> в. на северо-западной части бывшей территории Кавказской Албании, а именно — между северными склонами Главного Кавказского хребта и рекой Алазань. </w:t>
      </w:r>
    </w:p>
    <w:p>
      <w:pPr>
        <w:pStyle w:val="Normal"/>
        <w:shd w:fill="FFFFFF" w:val="clear"/>
        <w:autoSpaceDE w:val="false"/>
        <w:jc w:val="both"/>
        <w:rPr/>
      </w:pPr>
      <w:r>
        <w:rPr>
          <w:color w:val="000000"/>
          <w:sz w:val="28"/>
          <w:szCs w:val="28"/>
        </w:rPr>
        <w:t xml:space="preserve">После завершения захватнической политики Российской империи на Кавказе во второй половине </w:t>
      </w:r>
      <w:r>
        <w:rPr>
          <w:color w:val="000000"/>
          <w:sz w:val="28"/>
          <w:szCs w:val="28"/>
          <w:lang w:val="en-US"/>
        </w:rPr>
        <w:t>XIX</w:t>
      </w:r>
      <w:r>
        <w:rPr>
          <w:color w:val="000000"/>
          <w:sz w:val="28"/>
          <w:szCs w:val="28"/>
        </w:rPr>
        <w:t xml:space="preserve"> в., начинается внимательное изучение истории, социального строя, экономики этого края великодержавными историками и военачальниками. Эти исследования проводились в интересах экономического освоения и политического подчинения завоёванных областей. В вопросе о возникновении Илисуйского султанства великодер</w:t>
        <w:softHyphen/>
        <w:t xml:space="preserve">жавные историки были склонны опираться на народные предания и легенды. Следует отметить, что предания, приводимые русскими историками </w:t>
      </w:r>
      <w:r>
        <w:rPr>
          <w:color w:val="000000"/>
          <w:sz w:val="28"/>
          <w:szCs w:val="28"/>
          <w:lang w:val="en-US"/>
        </w:rPr>
        <w:t>XIX</w:t>
      </w:r>
      <w:r>
        <w:rPr>
          <w:color w:val="000000"/>
          <w:sz w:val="28"/>
          <w:szCs w:val="28"/>
        </w:rPr>
        <w:t xml:space="preserve"> века, противоречат друг другу. По этому вопросу можно выделить две основные версии, приводимые в исторических трудах того времени.</w:t>
      </w:r>
    </w:p>
    <w:p>
      <w:pPr>
        <w:pStyle w:val="Normal"/>
        <w:jc w:val="both"/>
        <w:rPr/>
      </w:pPr>
      <w:r>
        <w:rPr>
          <w:color w:val="000000"/>
          <w:sz w:val="28"/>
          <w:szCs w:val="28"/>
        </w:rPr>
        <w:t>Согласно первой версии, основоположники династии Илисуйских султанов были выходцами из горного Цахура, а по второй версии, они были выходцами из Каха, а затем столица была перенесена из Каха в Илису.</w:t>
      </w:r>
    </w:p>
    <w:p>
      <w:pPr>
        <w:pStyle w:val="Normal"/>
        <w:shd w:fill="FFFFFF" w:val="clear"/>
        <w:autoSpaceDE w:val="false"/>
        <w:jc w:val="both"/>
        <w:rPr/>
      </w:pPr>
      <w:r>
        <w:rPr>
          <w:color w:val="000000"/>
          <w:sz w:val="28"/>
          <w:szCs w:val="28"/>
        </w:rPr>
        <w:t xml:space="preserve">Наиболее видным представителем  первого направления был русский историк </w:t>
      </w:r>
      <w:r>
        <w:rPr>
          <w:color w:val="000000"/>
          <w:sz w:val="28"/>
          <w:szCs w:val="28"/>
          <w:lang w:val="en-US"/>
        </w:rPr>
        <w:t>XIX</w:t>
      </w:r>
      <w:r>
        <w:rPr>
          <w:color w:val="000000"/>
          <w:sz w:val="28"/>
          <w:szCs w:val="28"/>
        </w:rPr>
        <w:t xml:space="preserve"> в. И. П. Линевич. В своей статье «Бывшее Елисуйское султанство», касаясь вопроса о возникновении султанства, он приводит несколько преданий, противоречащих друг другу. Так, он пишет:  «По преданию первоначально весь цахурский народ, главным населённым пунктом которого было сел. Цахур, составлял вольную общину. Впоследствии, для поддержания порядка, избран был из среды народа правитель;  при избрании последующих правителей начались большие беспорядки;  народ разделился на тухумы, которые, будучи между собою равносильны и равноправны, старались избирать правителя каждый из своего тухума; вследствие этого между общинами открылась сильная вражда. Желая положить конец раздорам, народ решил избирать правителей из среды, которой были бы одинаково близки и чужды интересы всех партий (группировок). Таким образом, стали избирать правителей из беков, не принадлежавших общинам и не имевших с ними участия в пользовании общинной землей, но проживавших частными людьми в Цахуре, куда они пришли из не существующего ныне горного селения Хиц, будучи изгнанным народом» (130, с. 4—5). Как видно из вышеизложенного, автор  пытается  обрисовать социальные отношения в Цахуре намного более патриархальными, чем они были на самом деле. Дальше автор приводит предание о перенесении столицы султанства из Цахура в Илису:  «Получив доступ к управлению народом, пришельцы — беки стали важничать и производить разные бесчинства, так что выведенный из терпения народ решил перебить всех беков с женщинами и детьми. Это было в начале </w:t>
      </w:r>
      <w:r>
        <w:rPr>
          <w:color w:val="000000"/>
          <w:sz w:val="28"/>
          <w:szCs w:val="28"/>
          <w:lang w:val="en-US"/>
        </w:rPr>
        <w:t>XVII</w:t>
      </w:r>
      <w:r>
        <w:rPr>
          <w:color w:val="000000"/>
          <w:sz w:val="28"/>
          <w:szCs w:val="28"/>
        </w:rPr>
        <w:t xml:space="preserve"> столетия. Замысел был исполнен, но спаслась одна беременная бекская женщина, бывшая в то время в гостях, в </w:t>
      </w:r>
      <w:r>
        <w:rPr>
          <w:i/>
          <w:iCs/>
          <w:color w:val="000000"/>
          <w:sz w:val="28"/>
          <w:szCs w:val="28"/>
        </w:rPr>
        <w:t xml:space="preserve">с. </w:t>
      </w:r>
      <w:r>
        <w:rPr>
          <w:color w:val="000000"/>
          <w:sz w:val="28"/>
          <w:szCs w:val="28"/>
        </w:rPr>
        <w:t>Мыхых (Микик</w:t>
      </w:r>
      <w:r>
        <w:rPr>
          <w:i/>
          <w:iCs/>
          <w:color w:val="000000"/>
          <w:sz w:val="28"/>
          <w:szCs w:val="28"/>
        </w:rPr>
        <w:t xml:space="preserve">). </w:t>
      </w:r>
      <w:r>
        <w:rPr>
          <w:color w:val="000000"/>
          <w:sz w:val="28"/>
          <w:szCs w:val="28"/>
        </w:rPr>
        <w:t xml:space="preserve">Она бежала в Елису, где и родила сына. Когда последний подрос, народ, в том числе и цахурцы, избрал его в правители под именем Али-бека </w:t>
      </w:r>
      <w:r>
        <w:rPr>
          <w:color w:val="000000"/>
          <w:sz w:val="28"/>
          <w:szCs w:val="28"/>
          <w:lang w:val="en-US"/>
        </w:rPr>
        <w:t>I</w:t>
      </w:r>
      <w:r>
        <w:rPr>
          <w:color w:val="000000"/>
          <w:sz w:val="28"/>
          <w:szCs w:val="28"/>
        </w:rPr>
        <w:t>. С этих пор цахурскис правители стали жить в Елису и назывались султанами» (130, с. 5).</w:t>
      </w:r>
    </w:p>
    <w:p>
      <w:pPr>
        <w:pStyle w:val="Normal"/>
        <w:shd w:fill="FFFFFF" w:val="clear"/>
        <w:autoSpaceDE w:val="false"/>
        <w:jc w:val="both"/>
        <w:rPr/>
      </w:pPr>
      <w:r>
        <w:rPr>
          <w:color w:val="000000"/>
          <w:sz w:val="28"/>
          <w:szCs w:val="28"/>
        </w:rPr>
        <w:t>Чтобы выяснить, насколько соответствует исторической правде вышеприведённое  предание,  обратимся  к самым достоверным источникам  по истории  Илисуйского султанства  —  фирманам сефевидских шахов и турецких султанов на имя илисуйских султанов.</w:t>
      </w:r>
    </w:p>
    <w:p>
      <w:pPr>
        <w:pStyle w:val="Normal"/>
        <w:shd w:fill="FFFFFF" w:val="clear"/>
        <w:autoSpaceDE w:val="false"/>
        <w:jc w:val="both"/>
        <w:rPr/>
      </w:pPr>
      <w:r>
        <w:rPr>
          <w:color w:val="000000"/>
          <w:sz w:val="28"/>
          <w:szCs w:val="28"/>
        </w:rPr>
        <w:t>Приведём сначала содержание фирмана турецкого султана на имя Али-султана Цахурского от 1607 года « ... По получении нашего высочайшего фирмана знайте, что во внимание к важности вашего сана, ваших личных достоинств и вашей старинной приверженности к нашему порогу, мы ознаменовали нашу монаршую милость в отношении к вам пожалованием вам деревень Мешебаши, Лекит и Алагёза... Отныне вы, наследственно владея этими деревнями, должны сберечь их от прикосновенности других» (59, с. 322).</w:t>
      </w:r>
    </w:p>
    <w:p>
      <w:pPr>
        <w:pStyle w:val="Normal"/>
        <w:shd w:fill="FFFFFF" w:val="clear"/>
        <w:autoSpaceDE w:val="false"/>
        <w:jc w:val="both"/>
        <w:rPr/>
      </w:pPr>
      <w:r>
        <w:rPr>
          <w:color w:val="000000"/>
          <w:sz w:val="28"/>
          <w:szCs w:val="28"/>
        </w:rPr>
        <w:t xml:space="preserve">Таким образом, согласно этому фирману, Али-султану в 1607 г. была пожалована низменная территория на южном склоне Главного Кавказского хребта с условием, чтобы он защищал северо-западные границы Азербайджана от иноземных захватчиков. Однако после пожалования Али-султану низменности, он продолжал править своими владениями из Цахура. Лишь правнук Али-султана Эмир-хан перешёл через горы, построил дер. Илису в довольно крепком ущелье, и она с тех пор стала столицей Илисуйского султанства (23, 449). Точная дата этого важного исторического события в источниках пока не обнаружена. Опираясь на данные Генеалогической таблицы Илисуйских султанов (6, с. 1121), а также на датировки фирманов на имя Илисуйских султанов, можно полагать, что перенесение столицы состоялось в конце Х </w:t>
      </w:r>
      <w:r>
        <w:rPr>
          <w:color w:val="000000"/>
          <w:sz w:val="28"/>
          <w:szCs w:val="28"/>
          <w:lang w:val="en-US"/>
        </w:rPr>
        <w:t>VII</w:t>
      </w:r>
      <w:r>
        <w:rPr>
          <w:color w:val="000000"/>
          <w:sz w:val="28"/>
          <w:szCs w:val="28"/>
        </w:rPr>
        <w:t xml:space="preserve">-нач. </w:t>
      </w:r>
      <w:r>
        <w:rPr>
          <w:color w:val="000000"/>
          <w:sz w:val="28"/>
          <w:szCs w:val="28"/>
          <w:lang w:val="en-US"/>
        </w:rPr>
        <w:t>XVIII</w:t>
      </w:r>
      <w:r>
        <w:rPr>
          <w:color w:val="000000"/>
          <w:sz w:val="28"/>
          <w:szCs w:val="28"/>
        </w:rPr>
        <w:t xml:space="preserve"> века.</w:t>
      </w:r>
    </w:p>
    <w:p>
      <w:pPr>
        <w:pStyle w:val="Normal"/>
        <w:shd w:fill="FFFFFF" w:val="clear"/>
        <w:autoSpaceDE w:val="false"/>
        <w:jc w:val="both"/>
        <w:rPr/>
      </w:pPr>
      <w:r>
        <w:rPr>
          <w:color w:val="000000"/>
          <w:sz w:val="28"/>
          <w:szCs w:val="28"/>
        </w:rPr>
        <w:t>Достоверным в предании, приведённом И. Линевичем, можно считать лишь тот факт, что предки илисуйских султанов были выходцами из сел. Цахур.</w:t>
      </w:r>
    </w:p>
    <w:p>
      <w:pPr>
        <w:pStyle w:val="Normal"/>
        <w:shd w:fill="FFFFFF" w:val="clear"/>
        <w:autoSpaceDE w:val="false"/>
        <w:jc w:val="both"/>
        <w:rPr/>
      </w:pPr>
      <w:r>
        <w:rPr>
          <w:color w:val="000000"/>
          <w:sz w:val="28"/>
          <w:szCs w:val="28"/>
        </w:rPr>
        <w:t>И. Линевич приводит кроме вышеуказанного предания другое, противоречащее первому: «... население Каха и Цахура в древности исповедывало христианскую религию и, в продолжении последних 300 лет, было независимым от Грузии. Около 200 лет назад, в Цахуре и Кахе были владетелями два брата, в первом — Георгий-хан, в последнем — Тарагай, в честь которого и селение называлось Тарагаем. Как цахурцы, так и кахцы, постоянно терпели от напа</w:t>
        <w:softHyphen/>
        <w:t>дений живших по соседству дагестанских мусульман. Раз тарагйцы были наголову разбиты жителями дагестанского села Хнов и потеряли так много людей убитыми и взятыми в плен, что с этого времени сел. Тарагай стало называться Кахом (искрошенные сушенные фрук</w:t>
        <w:softHyphen/>
        <w:t>ты).</w:t>
      </w:r>
    </w:p>
    <w:p>
      <w:pPr>
        <w:pStyle w:val="Normal"/>
        <w:shd w:fill="FFFFFF" w:val="clear"/>
        <w:autoSpaceDE w:val="false"/>
        <w:jc w:val="both"/>
        <w:rPr/>
      </w:pPr>
      <w:r>
        <w:rPr>
          <w:color w:val="000000"/>
          <w:sz w:val="28"/>
          <w:szCs w:val="28"/>
        </w:rPr>
        <w:t>При посредстве Георгий-хана цахурского и союзника его Али-бека, хицского правителя, хновцы возвратили пленных тарагайцев и допустили Тарагая к управлению Кахом. Спустя некоторое время хицские правители разгромили и Цахур и, изгнав потомков Георгий- хана, подчинили его своей власти. Затем один из хицских правителей, по имени Али-бек, перенёс свою резиденцию в Цахур и сделался родоначальником цахурских, впоследствии элисуйских султанов» (130, с. 15-16).</w:t>
      </w:r>
    </w:p>
    <w:p>
      <w:pPr>
        <w:pStyle w:val="Normal"/>
        <w:shd w:fill="FFFFFF" w:val="clear"/>
        <w:autoSpaceDE w:val="false"/>
        <w:jc w:val="both"/>
        <w:rPr/>
      </w:pPr>
      <w:r>
        <w:rPr>
          <w:color w:val="000000"/>
          <w:sz w:val="28"/>
          <w:szCs w:val="28"/>
        </w:rPr>
        <w:t xml:space="preserve">Если учесть, что эта статья И. Линевича была издана в 1873 году, то описанные выше события имели место во второй половине </w:t>
      </w:r>
      <w:r>
        <w:rPr>
          <w:color w:val="000000"/>
          <w:sz w:val="28"/>
          <w:szCs w:val="28"/>
          <w:lang w:val="en-US"/>
        </w:rPr>
        <w:t>XVII</w:t>
      </w:r>
      <w:r>
        <w:rPr>
          <w:color w:val="000000"/>
          <w:sz w:val="28"/>
          <w:szCs w:val="28"/>
        </w:rPr>
        <w:t xml:space="preserve"> века. Отсюда следует, что вплоть до второй половины </w:t>
      </w:r>
      <w:r>
        <w:rPr>
          <w:color w:val="000000"/>
          <w:sz w:val="28"/>
          <w:szCs w:val="28"/>
          <w:lang w:val="en-US"/>
        </w:rPr>
        <w:t>XVII</w:t>
      </w:r>
      <w:r>
        <w:rPr>
          <w:color w:val="000000"/>
          <w:sz w:val="28"/>
          <w:szCs w:val="28"/>
        </w:rPr>
        <w:t xml:space="preserve"> века население Цахура и Каха якобы исповедывало христианство. Мы, не отвергая факт распространения христианства на данной территории во времена древней Кавказской Албании, отмечаем, что данное утверждение Линевича вовсе не соответствует исторической истине. К тому же такое утверждение легко опровергается одной лишь надписью, обнаруженной на стене мечети  в сел.  Цахур: «Начинаю во имя бога. Мечеть эту с минаретом основал, уповая на слова бога. Мечеть эту с минаретом основал, уповая на слова бога «Не пропадут добрые дела»,—  Сафи Кадыр-бек-оглы по приказанию Хадиджат Магомет-кызы, в начале месяца раджаба, в четверг, в 677-м году магометанского летосчисления. Мастера: Харус и Гасан. Надпись эту писал Гамид. Это есть время основания Цахура по уничтожении селения Хиц Исми-шамхалом»  (128, с. 85). Итак, эта надпись датируется 1278 годом. Следовательно, отсюда можно сделать вывод, что население Цахура исповедывало ислам задолго до </w:t>
      </w:r>
      <w:r>
        <w:rPr>
          <w:color w:val="000000"/>
          <w:sz w:val="28"/>
          <w:szCs w:val="28"/>
          <w:lang w:val="en-US"/>
        </w:rPr>
        <w:t>XVII</w:t>
      </w:r>
      <w:r>
        <w:rPr>
          <w:color w:val="000000"/>
          <w:sz w:val="28"/>
          <w:szCs w:val="28"/>
        </w:rPr>
        <w:t xml:space="preserve"> века. Более того, по сообщению арабского историка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в. ат-Табари, уже в первой половине </w:t>
      </w:r>
      <w:r>
        <w:rPr>
          <w:color w:val="000000"/>
          <w:sz w:val="28"/>
          <w:szCs w:val="28"/>
          <w:lang w:val="en-US"/>
        </w:rPr>
        <w:t>VIII</w:t>
      </w:r>
      <w:r>
        <w:rPr>
          <w:color w:val="000000"/>
          <w:sz w:val="28"/>
          <w:szCs w:val="28"/>
        </w:rPr>
        <w:t xml:space="preserve"> в. ислам стал господствующей религией на Южном Кавказе, включая и Тифлис (95, с. 111).</w:t>
      </w:r>
    </w:p>
    <w:p>
      <w:pPr>
        <w:pStyle w:val="Normal"/>
        <w:shd w:fill="FFFFFF" w:val="clear"/>
        <w:autoSpaceDE w:val="false"/>
        <w:jc w:val="both"/>
        <w:rPr>
          <w:color w:val="000000"/>
          <w:sz w:val="28"/>
          <w:szCs w:val="28"/>
        </w:rPr>
      </w:pPr>
      <w:r>
        <w:rPr>
          <w:color w:val="000000"/>
          <w:sz w:val="28"/>
          <w:szCs w:val="28"/>
        </w:rPr>
        <w:t>Это явное противоречие фактам, не подлежащим сомнению, требует критического отношения к преданию, приведённому Линевичем. В этом предании мы можем считать достоверным лишь то обстоятельство, что сел. Хиц действительно существовало и, по-видимому, играло важную роль в истории Цахура.</w:t>
      </w:r>
    </w:p>
    <w:p>
      <w:pPr>
        <w:pStyle w:val="Normal"/>
        <w:shd w:fill="FFFFFF" w:val="clear"/>
        <w:autoSpaceDE w:val="false"/>
        <w:jc w:val="both"/>
        <w:rPr/>
      </w:pPr>
      <w:r>
        <w:rPr>
          <w:color w:val="000000"/>
          <w:sz w:val="28"/>
          <w:szCs w:val="28"/>
        </w:rPr>
        <w:t xml:space="preserve">Последнюю фразу надписи Л. Лавров считает позднейшей припиской, основанной на народном предании (128, с. 189). По его мнению, эта фраза является свидетельством народной памяти о набегах шамхалов Тарковских на Цахурское владение. Так как резиденцией Шамхальства Тарковского до </w:t>
      </w:r>
      <w:r>
        <w:rPr>
          <w:color w:val="000000"/>
          <w:sz w:val="28"/>
          <w:szCs w:val="28"/>
          <w:lang w:val="en-US"/>
        </w:rPr>
        <w:t>XVII</w:t>
      </w:r>
      <w:r>
        <w:rPr>
          <w:color w:val="000000"/>
          <w:sz w:val="28"/>
          <w:szCs w:val="28"/>
        </w:rPr>
        <w:t xml:space="preserve"> века были не Тарки, а Кумух, расположенный близко к Цахуру, нападение шамхалов могло быть возможным до </w:t>
      </w:r>
      <w:r>
        <w:rPr>
          <w:color w:val="000000"/>
          <w:sz w:val="28"/>
          <w:szCs w:val="28"/>
          <w:lang w:val="en-US"/>
        </w:rPr>
        <w:t>XVII</w:t>
      </w:r>
      <w:r>
        <w:rPr>
          <w:color w:val="000000"/>
          <w:sz w:val="28"/>
          <w:szCs w:val="28"/>
        </w:rPr>
        <w:t xml:space="preserve"> века.</w:t>
      </w:r>
    </w:p>
    <w:p>
      <w:pPr>
        <w:pStyle w:val="Normal"/>
        <w:shd w:fill="FFFFFF" w:val="clear"/>
        <w:autoSpaceDE w:val="false"/>
        <w:jc w:val="both"/>
        <w:rPr/>
      </w:pPr>
      <w:r>
        <w:rPr>
          <w:color w:val="000000"/>
          <w:sz w:val="28"/>
          <w:szCs w:val="28"/>
        </w:rPr>
        <w:t xml:space="preserve">В хронике Мухаммеда Рафи «История Дагестана» упоминается селение Сахур как подчинённое шамхалу, следовательно, нашествия последнего могли происходить не позже начала </w:t>
      </w:r>
      <w:r>
        <w:rPr>
          <w:color w:val="000000"/>
          <w:sz w:val="28"/>
          <w:szCs w:val="28"/>
          <w:lang w:val="en-US"/>
        </w:rPr>
        <w:t>XVI</w:t>
      </w:r>
      <w:r>
        <w:rPr>
          <w:color w:val="000000"/>
          <w:sz w:val="28"/>
          <w:szCs w:val="28"/>
        </w:rPr>
        <w:t xml:space="preserve"> века (139, с. 24).</w:t>
      </w:r>
    </w:p>
    <w:p>
      <w:pPr>
        <w:pStyle w:val="Normal"/>
        <w:shd w:fill="FFFFFF" w:val="clear"/>
        <w:autoSpaceDE w:val="false"/>
        <w:jc w:val="both"/>
        <w:rPr/>
      </w:pPr>
      <w:r>
        <w:rPr>
          <w:color w:val="000000"/>
          <w:sz w:val="28"/>
          <w:szCs w:val="28"/>
        </w:rPr>
        <w:t>Согласно второй версии по вопросу о возникновении Илисуйского султанства, основоположники династии султанов были выходцами из Каха, а затем столица была перенесена из Каха в Илису.</w:t>
      </w:r>
    </w:p>
    <w:p>
      <w:pPr>
        <w:pStyle w:val="Normal"/>
        <w:shd w:fill="FFFFFF" w:val="clear"/>
        <w:autoSpaceDE w:val="false"/>
        <w:jc w:val="both"/>
        <w:rPr/>
      </w:pPr>
      <w:r>
        <w:rPr>
          <w:color w:val="000000"/>
          <w:sz w:val="28"/>
          <w:szCs w:val="28"/>
        </w:rPr>
        <w:t xml:space="preserve">Так, полковник М. Коцебу, служивший с 1818 года в Грузии, а в 1826 г. в Джаре, писал по этому поводу следующее: «Князь Эристов, управляющий в то время именем царя (Кахетинского — </w:t>
      </w:r>
      <w:r>
        <w:rPr>
          <w:i/>
          <w:iCs/>
          <w:color w:val="000000"/>
          <w:sz w:val="28"/>
          <w:szCs w:val="28"/>
        </w:rPr>
        <w:t xml:space="preserve">Э. Л.) </w:t>
      </w:r>
      <w:r>
        <w:rPr>
          <w:color w:val="000000"/>
          <w:sz w:val="28"/>
          <w:szCs w:val="28"/>
        </w:rPr>
        <w:t xml:space="preserve">в городе Кахи, был изменник, который, если и не способствовал, то по крайней мере не противился завоеваниям блуходар (так грузинские источники называли аварцев и цахурцев — </w:t>
      </w:r>
      <w:r>
        <w:rPr>
          <w:i/>
          <w:iCs/>
          <w:color w:val="000000"/>
          <w:sz w:val="28"/>
          <w:szCs w:val="28"/>
        </w:rPr>
        <w:t xml:space="preserve">Э. Л.). </w:t>
      </w:r>
      <w:r>
        <w:rPr>
          <w:color w:val="000000"/>
          <w:sz w:val="28"/>
          <w:szCs w:val="28"/>
        </w:rPr>
        <w:t xml:space="preserve">Они в вознаграждение его усердия отдали ему всю землю, чтоб он принял магометанскую веру, собственным примером способствовал к быстрейшему распространению ее в своих владениях и наконец принял титул султана Элисуйского: вот происхождение владения Элисуй-султана. Итак, первый султан был грузинский князь, изменивший царю своему и вере. Главное пребывание султанов перенесено было из Кахи в Элису и посему-то они называются элисуйскими» (126, с. 253). Аналогичные с этими сведения об образовании Илисуйского султанства имеются и у другого русского историка </w:t>
      </w:r>
      <w:r>
        <w:rPr>
          <w:color w:val="000000"/>
          <w:sz w:val="28"/>
          <w:szCs w:val="28"/>
          <w:lang w:val="en-US"/>
        </w:rPr>
        <w:t>XIX</w:t>
      </w:r>
      <w:r>
        <w:rPr>
          <w:color w:val="000000"/>
          <w:sz w:val="28"/>
          <w:szCs w:val="28"/>
        </w:rPr>
        <w:t xml:space="preserve"> в. А. фон-Плотто в статье «Природа и люди Закатальского округа» (155, с. 9—10). Эта версия основывалась на сообщении грузинского царевича Вахушти Багратиони о том, что султаны илисуйские были потомками грузинского моурава Элисенского Вахахишвили, покорившегося сефевидскому шаху Аббасу </w:t>
      </w:r>
      <w:r>
        <w:rPr>
          <w:color w:val="000000"/>
          <w:sz w:val="28"/>
          <w:szCs w:val="28"/>
          <w:lang w:val="en-US"/>
        </w:rPr>
        <w:t>I</w:t>
      </w:r>
      <w:r>
        <w:rPr>
          <w:color w:val="000000"/>
          <w:sz w:val="28"/>
          <w:szCs w:val="28"/>
        </w:rPr>
        <w:t xml:space="preserve"> и принявшему ислам. По этому поводу Вахушти пишет: «Вахахишвили, представ пред шахом Аббасом, в 1587 г., принял магометанство, и, когда прибыл шах в Эривань, отнял эту область у Александра (царя Кахетии Александра </w:t>
      </w:r>
      <w:r>
        <w:rPr>
          <w:color w:val="000000"/>
          <w:sz w:val="28"/>
          <w:szCs w:val="28"/>
          <w:lang w:val="en-US"/>
        </w:rPr>
        <w:t>II</w:t>
      </w:r>
      <w:r>
        <w:rPr>
          <w:color w:val="000000"/>
          <w:sz w:val="28"/>
          <w:szCs w:val="28"/>
        </w:rPr>
        <w:t xml:space="preserve"> — </w:t>
      </w:r>
      <w:r>
        <w:rPr>
          <w:i/>
          <w:iCs/>
          <w:color w:val="000000"/>
          <w:sz w:val="28"/>
          <w:szCs w:val="28"/>
        </w:rPr>
        <w:t xml:space="preserve">Э. Л.) </w:t>
      </w:r>
      <w:r>
        <w:rPr>
          <w:color w:val="000000"/>
          <w:sz w:val="28"/>
          <w:szCs w:val="28"/>
        </w:rPr>
        <w:t>и посадил его (Вахахиш</w:t>
        <w:softHyphen/>
        <w:t xml:space="preserve">вили) султанствовать здесь (77, с. 116). Весьма примечательно, что Вахушти начинает это сообщение со слова «говорят», которое в свою очередь указывает на то, что автор не имел под рукой письменных источников, которые проливали бы свет на этот вопрос. А сам царевич Вахушти, будучи источником </w:t>
      </w:r>
      <w:r>
        <w:rPr>
          <w:color w:val="000000"/>
          <w:sz w:val="28"/>
          <w:szCs w:val="28"/>
          <w:lang w:val="en-US"/>
        </w:rPr>
        <w:t>XVIII</w:t>
      </w:r>
      <w:r>
        <w:rPr>
          <w:color w:val="000000"/>
          <w:sz w:val="28"/>
          <w:szCs w:val="28"/>
        </w:rPr>
        <w:t xml:space="preserve"> в., не мог быть очевидцем событий, происходивших в </w:t>
      </w:r>
      <w:r>
        <w:rPr>
          <w:color w:val="000000"/>
          <w:sz w:val="28"/>
          <w:szCs w:val="28"/>
          <w:lang w:val="en-US"/>
        </w:rPr>
        <w:t>XVI</w:t>
      </w:r>
      <w:r>
        <w:rPr>
          <w:color w:val="000000"/>
          <w:sz w:val="28"/>
          <w:szCs w:val="28"/>
        </w:rPr>
        <w:t xml:space="preserve"> веке.</w:t>
      </w:r>
    </w:p>
    <w:p>
      <w:pPr>
        <w:pStyle w:val="Normal"/>
        <w:shd w:fill="FFFFFF" w:val="clear"/>
        <w:autoSpaceDE w:val="false"/>
        <w:jc w:val="both"/>
        <w:rPr/>
      </w:pPr>
      <w:r>
        <w:rPr>
          <w:color w:val="000000"/>
          <w:sz w:val="28"/>
          <w:szCs w:val="28"/>
        </w:rPr>
        <w:t xml:space="preserve">Советский востоковед И. П. Петрушевский в своей монографии «Джаро-Белоканские вольные общества в первой трети </w:t>
      </w:r>
      <w:r>
        <w:rPr>
          <w:color w:val="000000"/>
          <w:sz w:val="28"/>
          <w:szCs w:val="28"/>
          <w:lang w:val="en-US"/>
        </w:rPr>
        <w:t>XIX</w:t>
      </w:r>
      <w:r>
        <w:rPr>
          <w:color w:val="000000"/>
          <w:sz w:val="28"/>
          <w:szCs w:val="28"/>
        </w:rPr>
        <w:t xml:space="preserve"> столетия», изданной в 1934 году в Тбилиси, исследуя внутренний строй Илисуйского султанства, также считал, что будто бы власть султанов была продолжением власти моуравов элисенских и что она возникла на почве феодальных отношений Кахетии и не вышла из горного Цахура (146, с. 75).</w:t>
      </w:r>
    </w:p>
    <w:p>
      <w:pPr>
        <w:pStyle w:val="Normal"/>
        <w:shd w:fill="FFFFFF" w:val="clear"/>
        <w:autoSpaceDE w:val="false"/>
        <w:jc w:val="both"/>
        <w:rPr>
          <w:color w:val="000000"/>
          <w:sz w:val="28"/>
          <w:szCs w:val="28"/>
        </w:rPr>
      </w:pPr>
      <w:r>
        <w:rPr>
          <w:color w:val="000000"/>
          <w:sz w:val="28"/>
          <w:szCs w:val="28"/>
        </w:rPr>
        <w:t>Однако содержание фирманов Сефевидских шахов на имя илисуйских султанов, являющихся достоверным документальными источниками, позволяют нам опровергнуть подобную целенаправлен</w:t>
        <w:softHyphen/>
        <w:t>ную фальсификацию истории Илисуйского султанства.</w:t>
      </w:r>
    </w:p>
    <w:p>
      <w:pPr>
        <w:pStyle w:val="Normal"/>
        <w:shd w:fill="FFFFFF" w:val="clear"/>
        <w:autoSpaceDE w:val="false"/>
        <w:jc w:val="both"/>
        <w:rPr/>
      </w:pPr>
      <w:r>
        <w:rPr>
          <w:color w:val="000000"/>
          <w:sz w:val="28"/>
          <w:szCs w:val="28"/>
        </w:rPr>
        <w:t xml:space="preserve">На основании первоисточников можно констатировать, что основоположником династии илисуйских султанов был Ади-Куркулу-бек. Из 35-ти фирманов, выданных сефевидским двором на имя Цахурских владетелей — впоследствии Илисуйских султанов, самый ранний датируется 1562 годом. Из этого фирмана мы узнаём следующее: «... Так как сей владетель (Ади-Куркулу-бек — </w:t>
      </w:r>
      <w:r>
        <w:rPr>
          <w:i/>
          <w:iCs/>
          <w:color w:val="000000"/>
          <w:sz w:val="28"/>
          <w:szCs w:val="28"/>
        </w:rPr>
        <w:t xml:space="preserve">Э. Л.) </w:t>
      </w:r>
      <w:r>
        <w:rPr>
          <w:color w:val="000000"/>
          <w:sz w:val="28"/>
          <w:szCs w:val="28"/>
        </w:rPr>
        <w:t>состоит в числе преданнейших нам слуг, то в ознаменование монаршей нашей к нему милости повелеваем, чтобы никто из должностных лиц в царстве Грузинском не имел прикосновения к землям, подведомственным тому владетелю, и остерегались бы его жалоб и неудовольствия на них. Господин Грузинский владетель Левенд-хан должен иметь бдительное наблюдение за исполнением сего нашего повеления» (58, с. 321).</w:t>
      </w:r>
    </w:p>
    <w:p>
      <w:pPr>
        <w:pStyle w:val="Normal"/>
        <w:shd w:fill="FFFFFF" w:val="clear"/>
        <w:autoSpaceDE w:val="false"/>
        <w:jc w:val="both"/>
        <w:rPr/>
      </w:pPr>
      <w:r>
        <w:rPr>
          <w:color w:val="000000"/>
          <w:sz w:val="28"/>
          <w:szCs w:val="28"/>
        </w:rPr>
        <w:t>Как видно из текста вышеприведённого фирмана, территория Илисуйского султанства не имела никакого отношения к Грузии. Мы считаем необходимым прокомментировать содержание этого фирмана, чтобы выяснить, при каких условиях закладывались основы государственности Илисуйского султанства.</w:t>
      </w:r>
    </w:p>
    <w:p>
      <w:pPr>
        <w:pStyle w:val="Normal"/>
        <w:shd w:fill="FFFFFF" w:val="clear"/>
        <w:autoSpaceDE w:val="false"/>
        <w:jc w:val="both"/>
        <w:rPr/>
      </w:pPr>
      <w:r>
        <w:rPr>
          <w:color w:val="000000"/>
          <w:sz w:val="28"/>
          <w:szCs w:val="28"/>
        </w:rPr>
        <w:t xml:space="preserve">Как известно, начиная с </w:t>
      </w:r>
      <w:r>
        <w:rPr>
          <w:color w:val="000000"/>
          <w:sz w:val="28"/>
          <w:szCs w:val="28"/>
          <w:lang w:val="en-US"/>
        </w:rPr>
        <w:t>X</w:t>
      </w:r>
      <w:r>
        <w:rPr>
          <w:color w:val="000000"/>
          <w:sz w:val="28"/>
          <w:szCs w:val="28"/>
        </w:rPr>
        <w:t xml:space="preserve"> века, кахетинские цари, пользуясь феодальной раздробленностью в Азербайджане, стали вторгаться на территорию северо-западной Албании, называвшейся Эрети. В начале </w:t>
      </w:r>
      <w:r>
        <w:rPr>
          <w:color w:val="000000"/>
          <w:sz w:val="28"/>
          <w:szCs w:val="28"/>
          <w:lang w:val="en-US"/>
        </w:rPr>
        <w:t>XI</w:t>
      </w:r>
      <w:r>
        <w:rPr>
          <w:color w:val="000000"/>
          <w:sz w:val="28"/>
          <w:szCs w:val="28"/>
        </w:rPr>
        <w:t xml:space="preserve"> века кахетинский царь Квирике окончательно завоевал эту территорию и включил в состав Кахетии (90,255). С этого времени северо-западные территории Кавказской Албании оказываются в составе Кахетии.</w:t>
      </w:r>
    </w:p>
    <w:p>
      <w:pPr>
        <w:pStyle w:val="Normal"/>
        <w:shd w:fill="FFFFFF" w:val="clear"/>
        <w:autoSpaceDE w:val="false"/>
        <w:jc w:val="both"/>
        <w:rPr>
          <w:color w:val="000000"/>
          <w:sz w:val="28"/>
          <w:szCs w:val="28"/>
        </w:rPr>
      </w:pPr>
      <w:r>
        <w:rPr>
          <w:color w:val="000000"/>
          <w:sz w:val="28"/>
          <w:szCs w:val="28"/>
        </w:rPr>
        <w:t>Положение изменилось, когда сефевидские шахи приступили к объединению всех азербайджанских земель в единое азербайджанское государство Сефевидов.</w:t>
      </w:r>
    </w:p>
    <w:p>
      <w:pPr>
        <w:pStyle w:val="Normal"/>
        <w:shd w:fill="FFFFFF" w:val="clear"/>
        <w:autoSpaceDE w:val="false"/>
        <w:jc w:val="both"/>
        <w:rPr/>
      </w:pPr>
      <w:r>
        <w:rPr>
          <w:color w:val="000000"/>
          <w:sz w:val="28"/>
          <w:szCs w:val="28"/>
        </w:rPr>
        <w:t xml:space="preserve">К началу </w:t>
      </w:r>
      <w:r>
        <w:rPr>
          <w:color w:val="000000"/>
          <w:sz w:val="28"/>
          <w:szCs w:val="28"/>
          <w:lang w:val="en-US"/>
        </w:rPr>
        <w:t>XVI</w:t>
      </w:r>
      <w:r>
        <w:rPr>
          <w:color w:val="000000"/>
          <w:sz w:val="28"/>
          <w:szCs w:val="28"/>
        </w:rPr>
        <w:t xml:space="preserve"> века Грузия окончательно распалась на Картлийское, Кахетинское, Имеретинское царства, княжество Самнхе-Саатабаго (93, с. 268).</w:t>
      </w:r>
    </w:p>
    <w:p>
      <w:pPr>
        <w:pStyle w:val="Normal"/>
        <w:shd w:fill="FFFFFF" w:val="clear"/>
        <w:autoSpaceDE w:val="false"/>
        <w:jc w:val="both"/>
        <w:rPr/>
      </w:pPr>
      <w:r>
        <w:rPr>
          <w:color w:val="000000"/>
          <w:sz w:val="28"/>
          <w:szCs w:val="28"/>
        </w:rPr>
        <w:t xml:space="preserve">При шахе Тахмасибе </w:t>
      </w:r>
      <w:r>
        <w:rPr>
          <w:color w:val="000000"/>
          <w:sz w:val="28"/>
          <w:szCs w:val="28"/>
          <w:lang w:val="en-US"/>
        </w:rPr>
        <w:t>I</w:t>
      </w:r>
      <w:r>
        <w:rPr>
          <w:color w:val="000000"/>
          <w:sz w:val="28"/>
          <w:szCs w:val="28"/>
        </w:rPr>
        <w:t xml:space="preserve"> сефевиды начали последовательную борьбу за покорение Грузии (171, с. 106). С 1540 но 1554 г. г. шах Тахмасиб четырежды совершал походы в Грузию. Левенд-хан, о котором речь идёт в вышеприведённом фирмане,— это кахетинский царь Леван </w:t>
      </w:r>
      <w:r>
        <w:rPr>
          <w:color w:val="000000"/>
          <w:sz w:val="28"/>
          <w:szCs w:val="28"/>
          <w:lang w:val="en-US"/>
        </w:rPr>
        <w:t>II</w:t>
      </w:r>
      <w:r>
        <w:rPr>
          <w:color w:val="000000"/>
          <w:sz w:val="28"/>
          <w:szCs w:val="28"/>
        </w:rPr>
        <w:t xml:space="preserve"> (1520—1574), ставший вассалом государства Сефевидов П60, с.105). Этим походам активно содействовало коренное население древней Кавказской Албании, то есть, местные азербайджанские и в том числе дагестанские феодалы, земли которых в разные времена были завоёваны Грузией. Одним из этих феодалов, самоотверженно воевавших на стороне сефевидских войск был основоположник династии Илисуйских султанов Ади-Куркулу-бек.</w:t>
      </w:r>
    </w:p>
    <w:p>
      <w:pPr>
        <w:pStyle w:val="Normal"/>
        <w:shd w:fill="FFFFFF" w:val="clear"/>
        <w:autoSpaceDE w:val="false"/>
        <w:jc w:val="both"/>
        <w:rPr>
          <w:sz w:val="28"/>
          <w:szCs w:val="28"/>
        </w:rPr>
      </w:pPr>
      <w:r>
        <w:rPr>
          <w:color w:val="000000"/>
          <w:sz w:val="28"/>
          <w:szCs w:val="28"/>
        </w:rPr>
        <w:t>Как  видно из  вышеприведённого фирмана,  шах Тахмасиб</w:t>
      </w:r>
      <w:r>
        <w:rPr>
          <w:color w:val="323232"/>
          <w:sz w:val="20"/>
          <w:szCs w:val="20"/>
        </w:rPr>
        <w:t xml:space="preserve"> </w:t>
      </w:r>
      <w:r>
        <w:rPr>
          <w:color w:val="323232"/>
          <w:sz w:val="28"/>
          <w:szCs w:val="28"/>
        </w:rPr>
        <w:t>вознаградил Ади-Куркулу-бека за оказанные услуги, пожаловав ему Цахур в качестве потомственного владения.</w:t>
      </w:r>
    </w:p>
    <w:p>
      <w:pPr>
        <w:pStyle w:val="Normal"/>
        <w:shd w:fill="FFFFFF" w:val="clear"/>
        <w:autoSpaceDE w:val="false"/>
        <w:jc w:val="both"/>
        <w:rPr>
          <w:sz w:val="28"/>
          <w:szCs w:val="28"/>
        </w:rPr>
      </w:pPr>
      <w:r>
        <w:rPr>
          <w:color w:val="323232"/>
          <w:sz w:val="28"/>
          <w:szCs w:val="28"/>
        </w:rPr>
        <w:t>В 1592 г. Ади-Куркулу-беку были пожалованы селения Ках и Мешебаш, располагавшиеся по южную сторону Главного Кавказского хребта (71, с. 771). Однако после пожалования низменности, Ади-Куркулу-бек, а впоследствии его сын Али-бек, продолжали управлять своими подвластными из Цахура.</w:t>
      </w:r>
    </w:p>
    <w:p>
      <w:pPr>
        <w:pStyle w:val="Normal"/>
        <w:shd w:fill="FFFFFF" w:val="clear"/>
        <w:autoSpaceDE w:val="false"/>
        <w:jc w:val="both"/>
        <w:rPr>
          <w:sz w:val="28"/>
          <w:szCs w:val="28"/>
        </w:rPr>
      </w:pPr>
      <w:r>
        <w:rPr>
          <w:color w:val="323232"/>
          <w:sz w:val="28"/>
          <w:szCs w:val="28"/>
        </w:rPr>
        <w:t xml:space="preserve">Перенесение столицы из Цахура в Илису состоялось, как мы уже отмечали, в конце </w:t>
      </w:r>
      <w:r>
        <w:rPr>
          <w:color w:val="323232"/>
          <w:sz w:val="28"/>
          <w:szCs w:val="28"/>
          <w:lang w:val="en-US"/>
        </w:rPr>
        <w:t>XVII</w:t>
      </w:r>
      <w:r>
        <w:rPr>
          <w:color w:val="323232"/>
          <w:sz w:val="28"/>
          <w:szCs w:val="28"/>
        </w:rPr>
        <w:t xml:space="preserve"> — начале </w:t>
      </w:r>
      <w:r>
        <w:rPr>
          <w:color w:val="323232"/>
          <w:sz w:val="28"/>
          <w:szCs w:val="28"/>
          <w:lang w:val="en-US"/>
        </w:rPr>
        <w:t>XVIII</w:t>
      </w:r>
      <w:r>
        <w:rPr>
          <w:color w:val="323232"/>
          <w:sz w:val="28"/>
          <w:szCs w:val="28"/>
        </w:rPr>
        <w:t xml:space="preserve"> века.</w:t>
      </w:r>
    </w:p>
    <w:p>
      <w:pPr>
        <w:pStyle w:val="Normal"/>
        <w:shd w:fill="FFFFFF" w:val="clear"/>
        <w:autoSpaceDE w:val="false"/>
        <w:jc w:val="both"/>
        <w:rPr>
          <w:sz w:val="28"/>
          <w:szCs w:val="28"/>
        </w:rPr>
      </w:pPr>
      <w:r>
        <w:rPr>
          <w:color w:val="323232"/>
          <w:sz w:val="28"/>
          <w:szCs w:val="28"/>
        </w:rPr>
        <w:t>По-видимому, перенесение столицы из Цахура в Илису объяснялось выгодным географическим, экономическим и военно-стратегическим положением последнего.</w:t>
      </w:r>
    </w:p>
    <w:p>
      <w:pPr>
        <w:pStyle w:val="Normal"/>
        <w:shd w:fill="FFFFFF" w:val="clear"/>
        <w:autoSpaceDE w:val="false"/>
        <w:jc w:val="both"/>
        <w:rPr>
          <w:sz w:val="28"/>
          <w:szCs w:val="28"/>
        </w:rPr>
      </w:pPr>
      <w:r>
        <w:rPr>
          <w:color w:val="323232"/>
          <w:sz w:val="28"/>
          <w:szCs w:val="28"/>
        </w:rPr>
        <w:t>Во-первых, с. Илису было расположено ближе к торговому пути, пролегавшего из Ширвана через Шеки в Грузию и проходившего через с. Алмалы, входившего в состав Илисуйского султанства (118, с. 200).</w:t>
      </w:r>
    </w:p>
    <w:p>
      <w:pPr>
        <w:pStyle w:val="Normal"/>
        <w:shd w:fill="FFFFFF" w:val="clear"/>
        <w:autoSpaceDE w:val="false"/>
        <w:jc w:val="both"/>
        <w:rPr>
          <w:sz w:val="28"/>
          <w:szCs w:val="28"/>
        </w:rPr>
      </w:pPr>
      <w:r>
        <w:rPr>
          <w:color w:val="323232"/>
          <w:sz w:val="28"/>
          <w:szCs w:val="28"/>
        </w:rPr>
        <w:t>Во-вторых, Илису был окружён со всех сторон цепью могущественных Больших Кавказских гор, служившими естественным защитным сооружением от внешних врагов.</w:t>
      </w:r>
    </w:p>
    <w:p>
      <w:pPr>
        <w:pStyle w:val="Normal"/>
        <w:shd w:fill="FFFFFF" w:val="clear"/>
        <w:autoSpaceDE w:val="false"/>
        <w:jc w:val="both"/>
        <w:rPr>
          <w:sz w:val="28"/>
          <w:szCs w:val="28"/>
        </w:rPr>
      </w:pPr>
      <w:r>
        <w:rPr>
          <w:color w:val="323232"/>
          <w:sz w:val="28"/>
          <w:szCs w:val="28"/>
        </w:rPr>
        <w:t>В-третьих, с наступлением холодов сообщение между горной и равнинной частями султанства прекращалось, так как горные тропы, через которые осуществлялась связь между обеими частями султанства, покрывались непроходимыми снегами. А Илису, расположенное на стыке двух частей султанства, являлось соединительным пунктом между ними.</w:t>
      </w:r>
    </w:p>
    <w:p>
      <w:pPr>
        <w:pStyle w:val="Normal"/>
        <w:shd w:fill="FFFFFF" w:val="clear"/>
        <w:autoSpaceDE w:val="false"/>
        <w:jc w:val="both"/>
        <w:rPr>
          <w:sz w:val="28"/>
          <w:szCs w:val="28"/>
        </w:rPr>
      </w:pPr>
      <w:r>
        <w:rPr>
          <w:color w:val="323232"/>
          <w:sz w:val="28"/>
          <w:szCs w:val="28"/>
        </w:rPr>
        <w:t>К вышеперечисленным причинам следует добавить ещё и хозяйственно-экономический фактор. Основным занятием населения горных и предгорных селений султанства было овцеводство. Зимние стойбища (гышлаги) находились на низменной части. С наступлением зимы горные тропы, как уже было отмечено, становились непроходимыми. А из Илису было удобнее следить за положением в гышлагах.</w:t>
      </w:r>
    </w:p>
    <w:p>
      <w:pPr>
        <w:pStyle w:val="Normal"/>
        <w:jc w:val="both"/>
        <w:rPr>
          <w:sz w:val="28"/>
          <w:szCs w:val="28"/>
        </w:rPr>
      </w:pPr>
      <w:r>
        <w:rPr>
          <w:color w:val="323232"/>
          <w:sz w:val="28"/>
          <w:szCs w:val="28"/>
        </w:rPr>
        <w:t>Представляет огромный интерес также происхождение топоним, Илису. Существует несколько вариантов трактовки этого названия. Так, Е. Вейденбаум в «Путеводителе по Кавказу» переводит название Илису как «пятьдесят вод» (Элли-су.- Э.М.) (99, с. 392). В работе И. П. Петрушевского мы также встречамся с вариантом «Элли-су» (146, с. 73). Русский историк А. Фон-Плотто приводил два варианта этимологии Илису: «Элли-су», то есть «пятьдесят вод» и «Ийли-су» — «серная вода» (155, с. 11). Второй вариант А. Фон-Плотто можно считать более приемлемым для объяснения этимологии топонима Илису, так как действительно это селение изобилует серными источник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Территория и население Илисуйского султанств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color w:val="000000"/>
          <w:sz w:val="28"/>
          <w:szCs w:val="28"/>
        </w:rPr>
        <w:t>Сведения о границах Илисуйского султанства имеются в материалах Актов Кавказской Археографической Комиссии, а также и в трудах некоторых великодержавных историков — кавказоведов и военачальников Российской империи.</w:t>
      </w:r>
    </w:p>
    <w:p>
      <w:pPr>
        <w:pStyle w:val="Normal"/>
        <w:shd w:fill="FFFFFF" w:val="clear"/>
        <w:autoSpaceDE w:val="false"/>
        <w:jc w:val="both"/>
        <w:rPr/>
      </w:pPr>
      <w:r>
        <w:rPr>
          <w:color w:val="000000"/>
          <w:sz w:val="28"/>
          <w:szCs w:val="28"/>
        </w:rPr>
        <w:t xml:space="preserve">Согласно сведениям, имеющимся в АКАК о пределах султанства, оно располагалось между северными склонами Главного Кавказского хребта и рекой Алазань </w:t>
      </w:r>
      <w:r>
        <w:rPr>
          <w:i/>
          <w:iCs/>
          <w:color w:val="000000"/>
          <w:sz w:val="28"/>
          <w:szCs w:val="28"/>
        </w:rPr>
        <w:t xml:space="preserve">(23, </w:t>
      </w:r>
      <w:r>
        <w:rPr>
          <w:color w:val="000000"/>
          <w:sz w:val="28"/>
          <w:szCs w:val="28"/>
        </w:rPr>
        <w:t>с. 449).</w:t>
      </w:r>
    </w:p>
    <w:p>
      <w:pPr>
        <w:pStyle w:val="Normal"/>
        <w:shd w:fill="FFFFFF" w:val="clear"/>
        <w:autoSpaceDE w:val="false"/>
        <w:jc w:val="both"/>
        <w:rPr>
          <w:color w:val="000000"/>
          <w:sz w:val="28"/>
          <w:szCs w:val="28"/>
        </w:rPr>
      </w:pPr>
      <w:r>
        <w:rPr>
          <w:color w:val="000000"/>
          <w:sz w:val="28"/>
          <w:szCs w:val="28"/>
        </w:rPr>
        <w:t>Территория султанства примыкала к территории Джаро-Белоканских вольных обществ с запада, отделённая от нее реками Мухах-чаем и Каны-чаем, с юга границей султанства служила река Алазань и её приток Айри-чай, с востока река Кашка-чай, образо</w:t>
        <w:softHyphen/>
        <w:t xml:space="preserve">вывавшая здесь границу с Шекинским ханством; на севере владения султанства переходили на северную сторону Главного Кавказского хребта, занимая район верховьев рек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Для выяснения границ Илисуйского султанства весьма важный интерес представляет и топографическое описание владений султанства, данное одним из военачальников Российской империи, направленных на завоевание Азербайджана, Платоном Зубовым: «Владения Элисуйского султана хребтом гор, составляющих один из южных отрогов Салват-Дагского кряжа, отделяются от провинции Шекинской; рекою Алазанью, начиная от деревни Гоглязмо (Гын-дырга ? — </w:t>
      </w:r>
      <w:r>
        <w:rPr>
          <w:i/>
          <w:iCs/>
          <w:color w:val="000000"/>
          <w:sz w:val="28"/>
          <w:szCs w:val="28"/>
        </w:rPr>
        <w:t xml:space="preserve">Э. Л.) </w:t>
      </w:r>
      <w:r>
        <w:rPr>
          <w:color w:val="000000"/>
          <w:sz w:val="28"/>
          <w:szCs w:val="28"/>
        </w:rPr>
        <w:t>до впадения Алазани в реку Куру, потом течением сей последней от д. Сайру до д. Алингчиаша: отделена от Кахетии и Елисаветпольского округа; на северо-востоке сопредельны оному вышеозначенные вольные общества, а на северо-западе Джаро-Белоканская область. Вся западная часть сего владения покрыта последними южными предгорьями хребта Кавказского, которые к истоку реки Капы-чай переходят в равнины; вся же юго-западная часть представляет низменную плодоносную долину. Река Капы-чай, образуясь из слияния многих ручьёв в шиферных горах, сопредельных земле вольного общества Рутул, имеет своё течение исключительно по владениям Султана Элисуйского, и на границе онаго впадает в Алазань»(И5, с. 213).</w:t>
      </w:r>
    </w:p>
    <w:p>
      <w:pPr>
        <w:pStyle w:val="Normal"/>
        <w:shd w:fill="FFFFFF" w:val="clear"/>
        <w:autoSpaceDE w:val="false"/>
        <w:jc w:val="both"/>
        <w:rPr/>
      </w:pPr>
      <w:r>
        <w:rPr>
          <w:color w:val="000000"/>
          <w:sz w:val="28"/>
          <w:szCs w:val="28"/>
        </w:rPr>
        <w:t>В вышеприведённом описании довольно чётко указаны границы султанства. Точность сведений П. Зубова подтверждается данными карты Илисуйского султанства, приложенной к статье И. П. Линевича «Бывшее Елисуйское султанство». Эта карта представляет огромную ценность для определения границ Илисуйского султанства. Согласно карте северные пределы султанства, включавшие и верхний бассейн р. Самур, граничили с Кюринским ханством. На западе территория султанства отделялась от Джаро-Белоканских обществ р. р. Мухах-чай и Капы-чай, а на востоке — от Шекинского ханства хребтом гор Кара-кая. На юге пределы султанства ограничивались в месте впадения р. Алазань в Куру.</w:t>
      </w:r>
    </w:p>
    <w:p>
      <w:pPr>
        <w:pStyle w:val="Normal"/>
        <w:shd w:fill="FFFFFF" w:val="clear"/>
        <w:autoSpaceDE w:val="false"/>
        <w:jc w:val="both"/>
        <w:rPr/>
      </w:pPr>
      <w:r>
        <w:rPr>
          <w:color w:val="000000"/>
          <w:sz w:val="28"/>
          <w:szCs w:val="28"/>
        </w:rPr>
        <w:t>В пределы Илисуйского султанства, согласно данным карты, входили следующие селения: Цахур, Муслах, Сюгут, Хиях, Микик, Курдул, Гельмец, Сарыбаш, Илису, Джинджимах, Азгилли, Кялял, Баш Сувагиль, Кае, Каркай, Зарна, Кётклю, Лекит, Лекит-Малах, Кум, Сускент, Агчай, Ках, Амирджан, Фыстыглы, Кашкачай, Юхары Малах, Ашагы Малах, Амбарчай, Мешебаш, Алибегли, Ибахлы, Кичик Кётюклю, Бёюк Кётюклю, Шотавар, Бабалы, Гораган, Шихляр, Алмалы, Дегмедагильды, Джалаир, Данглы, Узунтала, Гаратала, Казмалар, Гыипчах, Кайсарлы, Аманлы, Тангыт, Онджалы, Байдарлы и Динкент. Всего на территории Илисуйского султанства насчитывалось 52 деревни.</w:t>
      </w:r>
    </w:p>
    <w:p>
      <w:pPr>
        <w:pStyle w:val="Normal"/>
        <w:shd w:fill="FFFFFF" w:val="clear"/>
        <w:autoSpaceDE w:val="false"/>
        <w:jc w:val="both"/>
        <w:rPr/>
      </w:pPr>
      <w:r>
        <w:rPr>
          <w:color w:val="000000"/>
          <w:sz w:val="28"/>
          <w:szCs w:val="28"/>
        </w:rPr>
        <w:t xml:space="preserve">Русские историки великодержавной школы склонны были в один голос утверждать, что территория Илисуйского султанства, равно как и территория Джаро-Белоканских вольных обществ была якобы исконной территорией Грузинского царства, которая была завоевана в результате «хищнического вторжения диких дагестанских племён» в </w:t>
      </w:r>
      <w:r>
        <w:rPr>
          <w:color w:val="000000"/>
          <w:sz w:val="28"/>
          <w:szCs w:val="28"/>
          <w:lang w:val="en-US"/>
        </w:rPr>
        <w:t>XVII</w:t>
      </w:r>
      <w:r>
        <w:rPr>
          <w:color w:val="000000"/>
          <w:sz w:val="28"/>
          <w:szCs w:val="28"/>
        </w:rPr>
        <w:t xml:space="preserve"> веке. Утверждения такого характера мы встречаем у И. Линевича (130), Д. Бакрадэе (90), С. Эсадзе (159), М. Кова</w:t>
        <w:softHyphen/>
        <w:t>левского (122), А. Фон-Плотто (155).</w:t>
      </w:r>
    </w:p>
    <w:p>
      <w:pPr>
        <w:pStyle w:val="Normal"/>
        <w:shd w:fill="FFFFFF" w:val="clear"/>
        <w:autoSpaceDE w:val="false"/>
        <w:jc w:val="both"/>
        <w:rPr/>
      </w:pPr>
      <w:r>
        <w:rPr>
          <w:color w:val="000000"/>
          <w:sz w:val="28"/>
          <w:szCs w:val="28"/>
        </w:rPr>
        <w:t xml:space="preserve">Так, С. Эсадзе, «забывая» албанский и арабский периоды истории Южного Кавказа, писал следующее: «... Закатальский округ составлял часть Герета, населённого грузинами, исповедывавшими до </w:t>
      </w:r>
      <w:r>
        <w:rPr>
          <w:color w:val="000000"/>
          <w:sz w:val="28"/>
          <w:szCs w:val="28"/>
          <w:lang w:val="en-US"/>
        </w:rPr>
        <w:t>X</w:t>
      </w:r>
      <w:r>
        <w:rPr>
          <w:color w:val="000000"/>
          <w:sz w:val="28"/>
          <w:szCs w:val="28"/>
        </w:rPr>
        <w:t xml:space="preserve"> века армянскую веру и обращённых к греко-грузинскому исповеданию кахетинскою царицею Данарою. В начале </w:t>
      </w:r>
      <w:r>
        <w:rPr>
          <w:color w:val="000000"/>
          <w:sz w:val="28"/>
          <w:szCs w:val="28"/>
          <w:lang w:val="en-US"/>
        </w:rPr>
        <w:t>XI</w:t>
      </w:r>
      <w:r>
        <w:rPr>
          <w:color w:val="000000"/>
          <w:sz w:val="28"/>
          <w:szCs w:val="28"/>
        </w:rPr>
        <w:t xml:space="preserve"> века кахетинский царь Квирике присоединил Герет к Кахетии и разделил всё своё царство на несколько эриставств, из которых два были за Алазанью, именно Гагма-Махри (тусторонний) и Елисени. В </w:t>
      </w:r>
      <w:r>
        <w:rPr>
          <w:color w:val="000000"/>
          <w:sz w:val="28"/>
          <w:szCs w:val="28"/>
          <w:lang w:val="en-US"/>
        </w:rPr>
        <w:t>XV</w:t>
      </w:r>
      <w:r>
        <w:rPr>
          <w:color w:val="000000"/>
          <w:sz w:val="28"/>
          <w:szCs w:val="28"/>
        </w:rPr>
        <w:t xml:space="preserve"> веке царь Александр разделил всю Грузию между своими тремя сыновьями, из которых младший, Давид, получил Кахетию... дагестанцы стали вторгаться в Кахетию во времена Шаха-Аббаса. В 1616 году он обратился к ним со следующим воззванием: «Я намерен уничтожить Кахетию; бейте её жителей или забирайте в плен». И сам шах с несметными полчищами проник в Кахетию, разорил её, забрал жителей в плен и взамен их переселил из Азербайджана до 15-ти тысяч дворов тюркского племени. С того именно времени заалазанская Кахетия сильно оскудела грузинским элементом, и стала особенно привлекать к себе горцев Дагестана» (159, 474).</w:t>
      </w:r>
    </w:p>
    <w:p>
      <w:pPr>
        <w:pStyle w:val="Normal"/>
        <w:shd w:fill="FFFFFF" w:val="clear"/>
        <w:autoSpaceDE w:val="false"/>
        <w:jc w:val="both"/>
        <w:rPr>
          <w:color w:val="000000"/>
          <w:sz w:val="28"/>
          <w:szCs w:val="28"/>
        </w:rPr>
      </w:pPr>
      <w:r>
        <w:rPr>
          <w:color w:val="000000"/>
          <w:sz w:val="28"/>
          <w:szCs w:val="28"/>
        </w:rPr>
        <w:t>Однако данные источников позволяют нам полностью опровергнуть подобные заявления историков Российской империи и доказать, что территория Илисуйского султанства является частью бывшей территории Кавказской Албании.</w:t>
      </w:r>
    </w:p>
    <w:p>
      <w:pPr>
        <w:pStyle w:val="Normal"/>
        <w:shd w:fill="FFFFFF" w:val="clear"/>
        <w:autoSpaceDE w:val="false"/>
        <w:jc w:val="both"/>
        <w:rPr>
          <w:color w:val="000000"/>
          <w:sz w:val="28"/>
          <w:szCs w:val="28"/>
        </w:rPr>
      </w:pPr>
      <w:r>
        <w:rPr>
          <w:color w:val="000000"/>
          <w:sz w:val="28"/>
          <w:szCs w:val="28"/>
        </w:rPr>
        <w:t>Как уже было отмечено выше, территория Илисуйского султанства занимала пространство от северных склонов Главного Кавказского хребта до реки Алазани с притоком Айри-чай.</w:t>
      </w:r>
    </w:p>
    <w:p>
      <w:pPr>
        <w:pStyle w:val="Normal"/>
        <w:shd w:fill="FFFFFF" w:val="clear"/>
        <w:autoSpaceDE w:val="false"/>
        <w:jc w:val="both"/>
        <w:rPr/>
      </w:pPr>
      <w:r>
        <w:rPr>
          <w:color w:val="000000"/>
          <w:sz w:val="28"/>
          <w:szCs w:val="28"/>
        </w:rPr>
        <w:t>Селения, входившие в состав Илисуйского султанства, подраз</w:t>
        <w:softHyphen/>
        <w:t>делялись на три основные группы: Цахурскую, Илисуйскую или Карадолакскую и Сувагильскую.</w:t>
      </w:r>
    </w:p>
    <w:p>
      <w:pPr>
        <w:pStyle w:val="Normal"/>
        <w:shd w:fill="FFFFFF" w:val="clear"/>
        <w:autoSpaceDE w:val="false"/>
        <w:jc w:val="both"/>
        <w:rPr/>
      </w:pPr>
      <w:r>
        <w:rPr>
          <w:color w:val="000000"/>
          <w:sz w:val="28"/>
          <w:szCs w:val="28"/>
        </w:rPr>
        <w:t>Статистические данные о количестве дворов, на территории Илисуйского султанства относятся к 1873 г..</w:t>
      </w:r>
    </w:p>
    <w:p>
      <w:pPr>
        <w:pStyle w:val="Normal"/>
        <w:tabs>
          <w:tab w:val="clear" w:pos="708"/>
          <w:tab w:val="left" w:pos="1260" w:leader="none"/>
        </w:tabs>
        <w:jc w:val="both"/>
        <w:rPr/>
      </w:pPr>
      <w:r>
        <w:rPr/>
        <w:tab/>
      </w:r>
    </w:p>
    <w:tbl>
      <w:tblPr>
        <w:tblW w:w="6614" w:type="dxa"/>
        <w:jc w:val="left"/>
        <w:tblInd w:w="0" w:type="dxa"/>
        <w:tblLayout w:type="fixed"/>
        <w:tblCellMar>
          <w:top w:w="0" w:type="dxa"/>
          <w:left w:w="40" w:type="dxa"/>
          <w:bottom w:w="0" w:type="dxa"/>
          <w:right w:w="40" w:type="dxa"/>
        </w:tblCellMar>
      </w:tblPr>
      <w:tblGrid>
        <w:gridCol w:w="470"/>
        <w:gridCol w:w="2803"/>
        <w:gridCol w:w="1642"/>
        <w:gridCol w:w="1699"/>
      </w:tblGrid>
      <w:tr>
        <w:trPr>
          <w:trHeight w:val="509"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Название деревен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Число дворов</w:t>
            </w:r>
          </w:p>
        </w:tc>
        <w:tc>
          <w:tcPr>
            <w:tcW w:w="169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Число семейств</w:t>
            </w:r>
          </w:p>
        </w:tc>
      </w:tr>
      <w:tr>
        <w:trPr>
          <w:trHeight w:val="221" w:hRule="atLeast"/>
        </w:trPr>
        <w:tc>
          <w:tcPr>
            <w:tcW w:w="470" w:type="dxa"/>
            <w:tcBorders>
              <w:top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w:t>
            </w:r>
          </w:p>
        </w:tc>
        <w:tc>
          <w:tcPr>
            <w:tcW w:w="280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Сары-баш</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20</w:t>
            </w:r>
          </w:p>
        </w:tc>
        <w:tc>
          <w:tcPr>
            <w:tcW w:w="1699" w:type="dxa"/>
            <w:tcBorders>
              <w:top w:val="single" w:sz="6" w:space="0" w:color="000000"/>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35</w:t>
            </w:r>
          </w:p>
        </w:tc>
      </w:tr>
      <w:tr>
        <w:trPr>
          <w:trHeight w:val="403"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2. 3.</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Эллису</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Ах -чай</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 xml:space="preserve">300 </w:t>
            </w:r>
          </w:p>
          <w:p>
            <w:pPr>
              <w:pStyle w:val="Normal"/>
              <w:shd w:fill="FFFFFF" w:val="clear"/>
              <w:autoSpaceDE w:val="false"/>
              <w:jc w:val="both"/>
              <w:rPr>
                <w:color w:val="000000"/>
                <w:sz w:val="28"/>
                <w:szCs w:val="28"/>
              </w:rPr>
            </w:pPr>
            <w:r>
              <w:rPr>
                <w:b/>
                <w:bCs/>
                <w:color w:val="000000"/>
                <w:sz w:val="28"/>
                <w:szCs w:val="28"/>
              </w:rPr>
              <w:t>20</w:t>
            </w:r>
          </w:p>
        </w:tc>
        <w:tc>
          <w:tcPr>
            <w:tcW w:w="1699" w:type="dxa"/>
            <w:tcBorders>
              <w:lef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 xml:space="preserve">450 </w:t>
            </w:r>
          </w:p>
          <w:p>
            <w:pPr>
              <w:pStyle w:val="Normal"/>
              <w:shd w:fill="FFFFFF" w:val="clear"/>
              <w:autoSpaceDE w:val="false"/>
              <w:jc w:val="both"/>
              <w:rPr>
                <w:color w:val="000000"/>
                <w:sz w:val="28"/>
                <w:szCs w:val="28"/>
              </w:rPr>
            </w:pPr>
            <w:r>
              <w:rPr>
                <w:b/>
                <w:bCs/>
                <w:color w:val="000000"/>
                <w:sz w:val="28"/>
                <w:szCs w:val="28"/>
              </w:rPr>
              <w:t>27</w:t>
            </w:r>
          </w:p>
        </w:tc>
      </w:tr>
      <w:tr>
        <w:trPr>
          <w:trHeight w:val="394"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4. 5.</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Ках </w:t>
            </w:r>
          </w:p>
          <w:p>
            <w:pPr>
              <w:pStyle w:val="Normal"/>
              <w:shd w:fill="FFFFFF" w:val="clear"/>
              <w:autoSpaceDE w:val="false"/>
              <w:jc w:val="both"/>
              <w:rPr>
                <w:color w:val="000000"/>
                <w:sz w:val="28"/>
                <w:szCs w:val="28"/>
              </w:rPr>
            </w:pPr>
            <w:r>
              <w:rPr>
                <w:b/>
                <w:bCs/>
                <w:color w:val="000000"/>
                <w:sz w:val="28"/>
                <w:szCs w:val="28"/>
              </w:rPr>
              <w:t>Загам</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400</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10</w:t>
            </w:r>
          </w:p>
        </w:tc>
        <w:tc>
          <w:tcPr>
            <w:tcW w:w="1699" w:type="dxa"/>
            <w:tcBorders>
              <w:lef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650</w:t>
            </w:r>
          </w:p>
          <w:p>
            <w:pPr>
              <w:pStyle w:val="Normal"/>
              <w:shd w:fill="FFFFFF" w:val="clear"/>
              <w:autoSpaceDE w:val="false"/>
              <w:jc w:val="both"/>
              <w:rPr>
                <w:color w:val="000000"/>
                <w:sz w:val="28"/>
                <w:szCs w:val="28"/>
              </w:rPr>
            </w:pPr>
            <w:r>
              <w:rPr>
                <w:b/>
                <w:bCs/>
                <w:color w:val="000000"/>
                <w:sz w:val="28"/>
                <w:szCs w:val="28"/>
              </w:rPr>
              <w:t>16</w:t>
            </w:r>
          </w:p>
        </w:tc>
      </w:tr>
      <w:tr>
        <w:trPr>
          <w:trHeight w:val="173"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6.</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Кичик Малах</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7</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9</w:t>
            </w:r>
          </w:p>
        </w:tc>
      </w:tr>
      <w:tr>
        <w:trPr>
          <w:trHeight w:val="202"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7.</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Бёюк Малах</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8</w:t>
            </w:r>
          </w:p>
        </w:tc>
        <w:tc>
          <w:tcPr>
            <w:tcW w:w="1699" w:type="dxa"/>
            <w:tcBorders>
              <w:left w:val="single" w:sz="6" w:space="0" w:color="000000"/>
            </w:tcBorders>
            <w:shd w:fill="FFFFFF" w:val="clear"/>
            <w:vAlign w:val="bottom"/>
          </w:tcPr>
          <w:p>
            <w:pPr>
              <w:pStyle w:val="Normal"/>
              <w:shd w:fill="FFFFFF" w:val="clear"/>
              <w:autoSpaceDE w:val="false"/>
              <w:jc w:val="both"/>
              <w:rPr>
                <w:color w:val="000000"/>
                <w:sz w:val="28"/>
                <w:szCs w:val="28"/>
              </w:rPr>
            </w:pPr>
            <w:r>
              <w:rPr>
                <w:b/>
                <w:bCs/>
                <w:i/>
                <w:iCs/>
                <w:color w:val="000000"/>
                <w:sz w:val="28"/>
                <w:szCs w:val="28"/>
              </w:rPr>
              <w:t>14</w:t>
            </w:r>
          </w:p>
        </w:tc>
      </w:tr>
      <w:tr>
        <w:trPr>
          <w:trHeight w:val="614"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8. 9. 10.</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Сувагель</w:t>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Кум</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Сабунчи</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100</w:t>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50</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4</w:t>
            </w:r>
          </w:p>
        </w:tc>
        <w:tc>
          <w:tcPr>
            <w:tcW w:w="1699" w:type="dxa"/>
            <w:tcBorders>
              <w:lef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 xml:space="preserve">180 </w:t>
            </w:r>
          </w:p>
          <w:p>
            <w:pPr>
              <w:pStyle w:val="Normal"/>
              <w:shd w:fill="FFFFFF" w:val="clear"/>
              <w:autoSpaceDE w:val="false"/>
              <w:jc w:val="both"/>
              <w:rPr/>
            </w:pPr>
            <w:r>
              <w:rPr>
                <w:b/>
                <w:bCs/>
                <w:color w:val="000000"/>
                <w:sz w:val="28"/>
                <w:szCs w:val="28"/>
              </w:rPr>
              <w:t xml:space="preserve">39 </w:t>
            </w:r>
          </w:p>
          <w:p>
            <w:pPr>
              <w:pStyle w:val="Normal"/>
              <w:shd w:fill="FFFFFF" w:val="clear"/>
              <w:autoSpaceDE w:val="false"/>
              <w:jc w:val="both"/>
              <w:rPr>
                <w:color w:val="000000"/>
                <w:sz w:val="28"/>
                <w:szCs w:val="28"/>
              </w:rPr>
            </w:pPr>
            <w:r>
              <w:rPr>
                <w:b/>
                <w:bCs/>
                <w:color w:val="000000"/>
                <w:sz w:val="28"/>
                <w:szCs w:val="28"/>
              </w:rPr>
              <w:t>7</w:t>
            </w:r>
          </w:p>
        </w:tc>
      </w:tr>
      <w:tr>
        <w:trPr>
          <w:trHeight w:val="586"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11. 12. 13.</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Сускент</w:t>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 xml:space="preserve">Амирджан </w:t>
            </w:r>
          </w:p>
          <w:p>
            <w:pPr>
              <w:pStyle w:val="Normal"/>
              <w:shd w:fill="FFFFFF" w:val="clear"/>
              <w:autoSpaceDE w:val="false"/>
              <w:jc w:val="both"/>
              <w:rPr>
                <w:color w:val="000000"/>
                <w:sz w:val="28"/>
                <w:szCs w:val="28"/>
              </w:rPr>
            </w:pPr>
            <w:r>
              <w:rPr>
                <w:b/>
                <w:bCs/>
                <w:color w:val="000000"/>
                <w:sz w:val="28"/>
                <w:szCs w:val="28"/>
              </w:rPr>
              <w:t>Кас</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20</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50</w:t>
            </w:r>
          </w:p>
          <w:p>
            <w:pPr>
              <w:pStyle w:val="Normal"/>
              <w:shd w:fill="FFFFFF" w:val="clear"/>
              <w:autoSpaceDE w:val="false"/>
              <w:jc w:val="both"/>
              <w:rPr>
                <w:color w:val="000000"/>
                <w:sz w:val="28"/>
                <w:szCs w:val="28"/>
              </w:rPr>
            </w:pPr>
            <w:r>
              <w:rPr>
                <w:b/>
                <w:bCs/>
                <w:color w:val="000000"/>
                <w:sz w:val="28"/>
                <w:szCs w:val="28"/>
              </w:rPr>
              <w:t>15</w:t>
            </w:r>
          </w:p>
        </w:tc>
        <w:tc>
          <w:tcPr>
            <w:tcW w:w="1699" w:type="dxa"/>
            <w:tcBorders>
              <w:lef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34 </w:t>
            </w:r>
          </w:p>
          <w:p>
            <w:pPr>
              <w:pStyle w:val="Normal"/>
              <w:shd w:fill="FFFFFF" w:val="clear"/>
              <w:autoSpaceDE w:val="false"/>
              <w:jc w:val="both"/>
              <w:rPr/>
            </w:pPr>
            <w:r>
              <w:rPr>
                <w:b/>
                <w:bCs/>
                <w:color w:val="000000"/>
                <w:sz w:val="28"/>
                <w:szCs w:val="28"/>
              </w:rPr>
              <w:t xml:space="preserve">64 </w:t>
            </w:r>
          </w:p>
          <w:p>
            <w:pPr>
              <w:pStyle w:val="Normal"/>
              <w:shd w:fill="FFFFFF" w:val="clear"/>
              <w:autoSpaceDE w:val="false"/>
              <w:jc w:val="both"/>
              <w:rPr>
                <w:color w:val="000000"/>
                <w:sz w:val="28"/>
                <w:szCs w:val="28"/>
              </w:rPr>
            </w:pPr>
            <w:r>
              <w:rPr>
                <w:b/>
                <w:bCs/>
                <w:color w:val="000000"/>
                <w:sz w:val="28"/>
                <w:szCs w:val="28"/>
              </w:rPr>
              <w:t>18</w:t>
            </w:r>
          </w:p>
        </w:tc>
      </w:tr>
      <w:tr>
        <w:trPr>
          <w:trHeight w:val="614"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14. 15. 16.</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Калал </w:t>
            </w:r>
          </w:p>
          <w:p>
            <w:pPr>
              <w:pStyle w:val="Normal"/>
              <w:shd w:fill="FFFFFF" w:val="clear"/>
              <w:autoSpaceDE w:val="false"/>
              <w:jc w:val="both"/>
              <w:rPr>
                <w:b/>
                <w:b/>
                <w:bCs/>
                <w:color w:val="000000"/>
                <w:sz w:val="28"/>
                <w:szCs w:val="28"/>
              </w:rPr>
            </w:pPr>
            <w:r>
              <w:rPr>
                <w:b/>
                <w:bCs/>
                <w:color w:val="000000"/>
                <w:sz w:val="28"/>
                <w:szCs w:val="28"/>
              </w:rPr>
              <w:t xml:space="preserve">Зарна </w:t>
            </w:r>
          </w:p>
          <w:p>
            <w:pPr>
              <w:pStyle w:val="Normal"/>
              <w:shd w:fill="FFFFFF" w:val="clear"/>
              <w:autoSpaceDE w:val="false"/>
              <w:jc w:val="both"/>
              <w:rPr>
                <w:color w:val="000000"/>
                <w:sz w:val="28"/>
                <w:szCs w:val="28"/>
              </w:rPr>
            </w:pPr>
            <w:r>
              <w:rPr>
                <w:b/>
                <w:bCs/>
                <w:color w:val="000000"/>
                <w:sz w:val="28"/>
                <w:szCs w:val="28"/>
              </w:rPr>
              <w:t>Лякит</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 xml:space="preserve">20 </w:t>
            </w:r>
          </w:p>
          <w:p>
            <w:pPr>
              <w:pStyle w:val="Normal"/>
              <w:shd w:fill="FFFFFF" w:val="clear"/>
              <w:autoSpaceDE w:val="false"/>
              <w:jc w:val="both"/>
              <w:rPr>
                <w:color w:val="000000"/>
                <w:sz w:val="28"/>
                <w:szCs w:val="28"/>
              </w:rPr>
            </w:pPr>
            <w:r>
              <w:rPr>
                <w:b/>
                <w:bCs/>
                <w:color w:val="000000"/>
                <w:sz w:val="28"/>
                <w:szCs w:val="28"/>
              </w:rPr>
              <w:t>40</w:t>
            </w:r>
          </w:p>
          <w:p>
            <w:pPr>
              <w:pStyle w:val="Normal"/>
              <w:shd w:fill="FFFFFF" w:val="clear"/>
              <w:autoSpaceDE w:val="false"/>
              <w:jc w:val="both"/>
              <w:rPr>
                <w:color w:val="000000"/>
                <w:sz w:val="28"/>
                <w:szCs w:val="28"/>
              </w:rPr>
            </w:pPr>
            <w:r>
              <w:rPr>
                <w:b/>
                <w:bCs/>
                <w:color w:val="000000"/>
                <w:sz w:val="28"/>
                <w:szCs w:val="28"/>
              </w:rPr>
              <w:t>15</w:t>
            </w:r>
          </w:p>
        </w:tc>
        <w:tc>
          <w:tcPr>
            <w:tcW w:w="1699" w:type="dxa"/>
            <w:tcBorders>
              <w:lef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24 </w:t>
            </w:r>
          </w:p>
          <w:p>
            <w:pPr>
              <w:pStyle w:val="Normal"/>
              <w:shd w:fill="FFFFFF" w:val="clear"/>
              <w:autoSpaceDE w:val="false"/>
              <w:jc w:val="both"/>
              <w:rPr>
                <w:b/>
                <w:b/>
                <w:bCs/>
                <w:color w:val="000000"/>
                <w:sz w:val="28"/>
                <w:szCs w:val="28"/>
              </w:rPr>
            </w:pPr>
            <w:r>
              <w:rPr>
                <w:b/>
                <w:bCs/>
                <w:color w:val="000000"/>
                <w:sz w:val="28"/>
                <w:szCs w:val="28"/>
              </w:rPr>
              <w:t>56</w:t>
            </w:r>
          </w:p>
          <w:p>
            <w:pPr>
              <w:pStyle w:val="Normal"/>
              <w:shd w:fill="FFFFFF" w:val="clear"/>
              <w:autoSpaceDE w:val="false"/>
              <w:jc w:val="both"/>
              <w:rPr>
                <w:color w:val="000000"/>
                <w:sz w:val="28"/>
                <w:szCs w:val="28"/>
              </w:rPr>
            </w:pPr>
            <w:r>
              <w:rPr>
                <w:b/>
                <w:bCs/>
                <w:color w:val="000000"/>
                <w:sz w:val="28"/>
                <w:szCs w:val="28"/>
              </w:rPr>
              <w:t>18</w:t>
            </w:r>
          </w:p>
        </w:tc>
      </w:tr>
      <w:tr>
        <w:trPr>
          <w:trHeight w:val="202"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7.</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Малах</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8</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2</w:t>
            </w:r>
          </w:p>
        </w:tc>
      </w:tr>
      <w:tr>
        <w:trPr>
          <w:trHeight w:val="211"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8.</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Меша-баши</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5</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21</w:t>
            </w:r>
          </w:p>
        </w:tc>
      </w:tr>
      <w:tr>
        <w:trPr>
          <w:trHeight w:val="230"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19.</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Агатай</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5</w:t>
            </w:r>
          </w:p>
        </w:tc>
        <w:tc>
          <w:tcPr>
            <w:tcW w:w="1699" w:type="dxa"/>
            <w:tcBorders>
              <w:lef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tc>
      </w:tr>
      <w:tr>
        <w:trPr>
          <w:trHeight w:val="403"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20. 21.</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Амбарчай </w:t>
            </w:r>
          </w:p>
          <w:p>
            <w:pPr>
              <w:pStyle w:val="Normal"/>
              <w:shd w:fill="FFFFFF" w:val="clear"/>
              <w:autoSpaceDE w:val="false"/>
              <w:jc w:val="both"/>
              <w:rPr>
                <w:color w:val="000000"/>
                <w:sz w:val="28"/>
                <w:szCs w:val="28"/>
              </w:rPr>
            </w:pPr>
            <w:r>
              <w:rPr>
                <w:b/>
                <w:bCs/>
                <w:color w:val="000000"/>
                <w:sz w:val="28"/>
                <w:szCs w:val="28"/>
              </w:rPr>
              <w:t>Алибегли</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30 </w:t>
            </w:r>
          </w:p>
          <w:p>
            <w:pPr>
              <w:pStyle w:val="Normal"/>
              <w:shd w:fill="FFFFFF" w:val="clear"/>
              <w:autoSpaceDE w:val="false"/>
              <w:jc w:val="both"/>
              <w:rPr>
                <w:color w:val="000000"/>
                <w:sz w:val="28"/>
                <w:szCs w:val="28"/>
              </w:rPr>
            </w:pPr>
            <w:r>
              <w:rPr>
                <w:b/>
                <w:bCs/>
                <w:color w:val="000000"/>
                <w:sz w:val="28"/>
                <w:szCs w:val="28"/>
              </w:rPr>
              <w:t>50</w:t>
            </w:r>
          </w:p>
        </w:tc>
        <w:tc>
          <w:tcPr>
            <w:tcW w:w="1699" w:type="dxa"/>
            <w:tcBorders>
              <w:lef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45</w:t>
            </w:r>
          </w:p>
          <w:p>
            <w:pPr>
              <w:pStyle w:val="Normal"/>
              <w:shd w:fill="FFFFFF" w:val="clear"/>
              <w:autoSpaceDE w:val="false"/>
              <w:jc w:val="both"/>
              <w:rPr>
                <w:color w:val="000000"/>
                <w:sz w:val="28"/>
                <w:szCs w:val="28"/>
              </w:rPr>
            </w:pPr>
            <w:r>
              <w:rPr>
                <w:color w:val="000000"/>
                <w:sz w:val="28"/>
                <w:szCs w:val="28"/>
              </w:rPr>
              <w:t>61</w:t>
            </w:r>
          </w:p>
        </w:tc>
      </w:tr>
      <w:tr>
        <w:trPr>
          <w:trHeight w:val="182"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22.</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Ибахлы</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i/>
                <w:iCs/>
                <w:color w:val="000000"/>
                <w:sz w:val="28"/>
                <w:szCs w:val="28"/>
              </w:rPr>
              <w:t>20</w:t>
            </w:r>
          </w:p>
        </w:tc>
        <w:tc>
          <w:tcPr>
            <w:tcW w:w="1699" w:type="dxa"/>
            <w:tcBorders>
              <w:lef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24</w:t>
            </w:r>
          </w:p>
        </w:tc>
      </w:tr>
      <w:tr>
        <w:trPr>
          <w:trHeight w:val="230"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23.</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Баглар</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12</w:t>
            </w:r>
          </w:p>
        </w:tc>
        <w:tc>
          <w:tcPr>
            <w:tcW w:w="1699" w:type="dxa"/>
            <w:tcBorders>
              <w:lef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18</w:t>
            </w:r>
          </w:p>
        </w:tc>
      </w:tr>
      <w:tr>
        <w:trPr>
          <w:trHeight w:val="202" w:hRule="atLeast"/>
        </w:trPr>
        <w:tc>
          <w:tcPr>
            <w:tcW w:w="470" w:type="dxa"/>
            <w:tcBorders>
              <w:right w:val="single" w:sz="6" w:space="0" w:color="000000"/>
            </w:tcBorders>
            <w:shd w:fill="FFFFFF" w:val="clear"/>
            <w:vAlign w:val="center"/>
          </w:tcPr>
          <w:p>
            <w:pPr>
              <w:pStyle w:val="Normal"/>
              <w:shd w:fill="FFFFFF" w:val="clear"/>
              <w:autoSpaceDE w:val="false"/>
              <w:jc w:val="both"/>
              <w:rPr>
                <w:color w:val="000000"/>
                <w:sz w:val="28"/>
                <w:szCs w:val="28"/>
              </w:rPr>
            </w:pPr>
            <w:r>
              <w:rPr>
                <w:b/>
                <w:bCs/>
                <w:color w:val="000000"/>
                <w:sz w:val="28"/>
                <w:szCs w:val="28"/>
              </w:rPr>
              <w:t>24.</w:t>
            </w:r>
          </w:p>
        </w:tc>
        <w:tc>
          <w:tcPr>
            <w:tcW w:w="2803" w:type="dxa"/>
            <w:tcBorders>
              <w:left w:val="single" w:sz="6" w:space="0" w:color="000000"/>
              <w:right w:val="single" w:sz="6" w:space="0" w:color="000000"/>
            </w:tcBorders>
            <w:shd w:fill="FFFFFF" w:val="clear"/>
            <w:vAlign w:val="center"/>
          </w:tcPr>
          <w:p>
            <w:pPr>
              <w:pStyle w:val="Normal"/>
              <w:shd w:fill="FFFFFF" w:val="clear"/>
              <w:autoSpaceDE w:val="false"/>
              <w:jc w:val="both"/>
              <w:rPr>
                <w:color w:val="000000"/>
                <w:sz w:val="28"/>
                <w:szCs w:val="28"/>
              </w:rPr>
            </w:pPr>
            <w:r>
              <w:rPr>
                <w:b/>
                <w:bCs/>
                <w:color w:val="000000"/>
                <w:sz w:val="28"/>
                <w:szCs w:val="28"/>
              </w:rPr>
              <w:t>Базар-Тала</w:t>
            </w:r>
          </w:p>
        </w:tc>
        <w:tc>
          <w:tcPr>
            <w:tcW w:w="1642" w:type="dxa"/>
            <w:tcBorders>
              <w:left w:val="single" w:sz="6" w:space="0" w:color="000000"/>
              <w:right w:val="single" w:sz="6" w:space="0" w:color="000000"/>
            </w:tcBorders>
            <w:shd w:fill="FFFFFF" w:val="clear"/>
            <w:vAlign w:val="cente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3</w:t>
            </w:r>
          </w:p>
        </w:tc>
        <w:tc>
          <w:tcPr>
            <w:tcW w:w="1699" w:type="dxa"/>
            <w:tcBorders>
              <w:left w:val="single" w:sz="6" w:space="0" w:color="000000"/>
            </w:tcBorders>
            <w:shd w:fill="FFFFFF" w:val="clear"/>
            <w:vAlign w:val="center"/>
          </w:tcPr>
          <w:p>
            <w:pPr>
              <w:pStyle w:val="Normal"/>
              <w:shd w:fill="FFFFFF" w:val="clear"/>
              <w:autoSpaceDE w:val="false"/>
              <w:jc w:val="both"/>
              <w:rPr>
                <w:color w:val="000000"/>
                <w:sz w:val="28"/>
                <w:szCs w:val="28"/>
              </w:rPr>
            </w:pPr>
            <w:r>
              <w:rPr>
                <w:b/>
                <w:bCs/>
                <w:color w:val="000000"/>
                <w:sz w:val="28"/>
                <w:szCs w:val="28"/>
              </w:rPr>
              <w:t>7</w:t>
            </w:r>
          </w:p>
        </w:tc>
      </w:tr>
      <w:tr>
        <w:trPr>
          <w:trHeight w:val="403" w:hRule="atLeast"/>
        </w:trPr>
        <w:tc>
          <w:tcPr>
            <w:tcW w:w="470" w:type="dxa"/>
            <w:tcBorders>
              <w:right w:val="single" w:sz="6" w:space="0" w:color="000000"/>
            </w:tcBorders>
            <w:shd w:fill="FFFFFF" w:val="clear"/>
            <w:vAlign w:val="center"/>
          </w:tcPr>
          <w:p>
            <w:pPr>
              <w:pStyle w:val="Normal"/>
              <w:shd w:fill="FFFFFF" w:val="clear"/>
              <w:autoSpaceDE w:val="false"/>
              <w:jc w:val="both"/>
              <w:rPr>
                <w:color w:val="000000"/>
                <w:sz w:val="28"/>
                <w:szCs w:val="28"/>
              </w:rPr>
            </w:pPr>
            <w:r>
              <w:rPr>
                <w:b/>
                <w:bCs/>
                <w:color w:val="000000"/>
                <w:sz w:val="28"/>
                <w:szCs w:val="28"/>
              </w:rPr>
              <w:t>25. 26.</w:t>
            </w:r>
          </w:p>
        </w:tc>
        <w:tc>
          <w:tcPr>
            <w:tcW w:w="2803" w:type="dxa"/>
            <w:tcBorders>
              <w:left w:val="single" w:sz="6" w:space="0" w:color="000000"/>
              <w:right w:val="single" w:sz="6" w:space="0" w:color="000000"/>
            </w:tcBorders>
            <w:shd w:fill="FFFFFF" w:val="clear"/>
            <w:vAlign w:val="center"/>
          </w:tcPr>
          <w:p>
            <w:pPr>
              <w:pStyle w:val="Normal"/>
              <w:shd w:fill="FFFFFF" w:val="clear"/>
              <w:autoSpaceDE w:val="false"/>
              <w:jc w:val="both"/>
              <w:rPr>
                <w:color w:val="000000"/>
                <w:sz w:val="28"/>
                <w:szCs w:val="28"/>
              </w:rPr>
            </w:pPr>
            <w:r>
              <w:rPr>
                <w:b/>
                <w:bCs/>
                <w:color w:val="000000"/>
                <w:sz w:val="28"/>
                <w:szCs w:val="28"/>
              </w:rPr>
              <w:t>Бёюк-Кётюклю Кара-Тала</w:t>
            </w:r>
          </w:p>
        </w:tc>
        <w:tc>
          <w:tcPr>
            <w:tcW w:w="1642" w:type="dxa"/>
            <w:tcBorders>
              <w:left w:val="single" w:sz="6" w:space="0" w:color="000000"/>
              <w:right w:val="single" w:sz="6" w:space="0" w:color="000000"/>
            </w:tcBorders>
            <w:shd w:fill="FFFFFF" w:val="clear"/>
            <w:vAlign w:val="center"/>
          </w:tcPr>
          <w:p>
            <w:pPr>
              <w:pStyle w:val="Normal"/>
              <w:shd w:fill="FFFFFF" w:val="clear"/>
              <w:autoSpaceDE w:val="false"/>
              <w:snapToGrid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20</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4</w:t>
            </w:r>
          </w:p>
          <w:p>
            <w:pPr>
              <w:pStyle w:val="Normal"/>
              <w:shd w:fill="FFFFFF" w:val="clear"/>
              <w:autoSpaceDE w:val="false"/>
              <w:jc w:val="both"/>
              <w:rPr>
                <w:color w:val="000000"/>
                <w:sz w:val="28"/>
                <w:szCs w:val="28"/>
              </w:rPr>
            </w:pPr>
            <w:r>
              <w:rPr>
                <w:b/>
                <w:bCs/>
                <w:i/>
                <w:iCs/>
                <w:color w:val="000000"/>
                <w:sz w:val="28"/>
                <w:szCs w:val="28"/>
              </w:rPr>
              <w:t>~</w:t>
            </w:r>
          </w:p>
        </w:tc>
        <w:tc>
          <w:tcPr>
            <w:tcW w:w="1699" w:type="dxa"/>
            <w:tcBorders>
              <w:left w:val="single" w:sz="6" w:space="0" w:color="000000"/>
            </w:tcBorders>
            <w:shd w:fill="FFFFFF" w:val="clear"/>
            <w:vAlign w:val="center"/>
          </w:tcPr>
          <w:p>
            <w:pPr>
              <w:pStyle w:val="Normal"/>
              <w:shd w:fill="FFFFFF" w:val="clear"/>
              <w:autoSpaceDE w:val="false"/>
              <w:jc w:val="both"/>
              <w:rPr>
                <w:b/>
                <w:b/>
                <w:bCs/>
                <w:color w:val="000000"/>
                <w:sz w:val="28"/>
                <w:szCs w:val="28"/>
              </w:rPr>
            </w:pPr>
            <w:r>
              <w:rPr>
                <w:b/>
                <w:bCs/>
                <w:color w:val="000000"/>
                <w:sz w:val="28"/>
                <w:szCs w:val="28"/>
              </w:rPr>
              <w:t>28</w:t>
            </w:r>
          </w:p>
          <w:p>
            <w:pPr>
              <w:pStyle w:val="Normal"/>
              <w:shd w:fill="FFFFFF" w:val="clear"/>
              <w:autoSpaceDE w:val="false"/>
              <w:jc w:val="both"/>
              <w:rPr>
                <w:color w:val="000000"/>
                <w:sz w:val="28"/>
                <w:szCs w:val="28"/>
              </w:rPr>
            </w:pPr>
            <w:r>
              <w:rPr>
                <w:b/>
                <w:bCs/>
                <w:color w:val="000000"/>
                <w:sz w:val="28"/>
                <w:szCs w:val="28"/>
              </w:rPr>
              <w:t>9</w:t>
            </w:r>
          </w:p>
        </w:tc>
      </w:tr>
      <w:tr>
        <w:trPr>
          <w:trHeight w:val="192"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27.</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Кичик Кётюклю</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5</w:t>
            </w:r>
          </w:p>
        </w:tc>
        <w:tc>
          <w:tcPr>
            <w:tcW w:w="1699" w:type="dxa"/>
            <w:tcBorders>
              <w:lef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r>
      <w:tr>
        <w:trPr>
          <w:trHeight w:val="384"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28. 29.</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Данглы </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Кипчах</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10</w:t>
            </w:r>
          </w:p>
          <w:p>
            <w:pPr>
              <w:pStyle w:val="Normal"/>
              <w:shd w:fill="FFFFFF" w:val="clear"/>
              <w:autoSpaceDE w:val="false"/>
              <w:jc w:val="both"/>
              <w:rPr>
                <w:color w:val="000000"/>
                <w:sz w:val="28"/>
                <w:szCs w:val="28"/>
              </w:rPr>
            </w:pPr>
            <w:r>
              <w:rPr>
                <w:color w:val="000000"/>
                <w:sz w:val="28"/>
                <w:szCs w:val="28"/>
              </w:rPr>
              <w:t>50</w:t>
            </w:r>
          </w:p>
        </w:tc>
        <w:tc>
          <w:tcPr>
            <w:tcW w:w="1699" w:type="dxa"/>
            <w:tcBorders>
              <w:lef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17</w:t>
            </w:r>
          </w:p>
          <w:p>
            <w:pPr>
              <w:pStyle w:val="Normal"/>
              <w:shd w:fill="FFFFFF" w:val="clear"/>
              <w:autoSpaceDE w:val="false"/>
              <w:jc w:val="both"/>
              <w:rPr>
                <w:color w:val="000000"/>
                <w:sz w:val="28"/>
                <w:szCs w:val="28"/>
              </w:rPr>
            </w:pPr>
            <w:r>
              <w:rPr>
                <w:b/>
                <w:bCs/>
                <w:color w:val="000000"/>
                <w:sz w:val="28"/>
                <w:szCs w:val="28"/>
              </w:rPr>
              <w:t>64</w:t>
            </w:r>
          </w:p>
        </w:tc>
      </w:tr>
      <w:tr>
        <w:trPr>
          <w:trHeight w:val="240"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30.</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Кайсарлы</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13</w:t>
            </w:r>
          </w:p>
        </w:tc>
        <w:tc>
          <w:tcPr>
            <w:tcW w:w="1699" w:type="dxa"/>
            <w:tcBorders>
              <w:lef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17</w:t>
            </w:r>
          </w:p>
        </w:tc>
      </w:tr>
      <w:tr>
        <w:trPr>
          <w:trHeight w:val="173" w:hRule="atLeast"/>
        </w:trPr>
        <w:tc>
          <w:tcPr>
            <w:tcW w:w="470" w:type="dxa"/>
            <w:tcBorders>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31</w:t>
            </w:r>
          </w:p>
          <w:p>
            <w:pPr>
              <w:pStyle w:val="Normal"/>
              <w:shd w:fill="FFFFFF" w:val="clear"/>
              <w:autoSpaceDE w:val="false"/>
              <w:jc w:val="both"/>
              <w:rPr>
                <w:b/>
                <w:b/>
                <w:bCs/>
                <w:color w:val="000000"/>
                <w:sz w:val="28"/>
                <w:szCs w:val="28"/>
              </w:rPr>
            </w:pPr>
            <w:r>
              <w:rPr>
                <w:b/>
                <w:bCs/>
                <w:color w:val="000000"/>
                <w:sz w:val="28"/>
                <w:szCs w:val="28"/>
              </w:rPr>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Аманлы</w:t>
            </w:r>
          </w:p>
          <w:p>
            <w:pPr>
              <w:pStyle w:val="Normal"/>
              <w:shd w:fill="FFFFFF" w:val="clear"/>
              <w:autoSpaceDE w:val="false"/>
              <w:jc w:val="both"/>
              <w:rPr>
                <w:b/>
                <w:b/>
                <w:bCs/>
                <w:color w:val="000000"/>
                <w:sz w:val="28"/>
                <w:szCs w:val="28"/>
              </w:rPr>
            </w:pPr>
            <w:r>
              <w:rPr>
                <w:b/>
                <w:bCs/>
                <w:color w:val="000000"/>
                <w:sz w:val="28"/>
                <w:szCs w:val="28"/>
              </w:rPr>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color w:val="000000"/>
                <w:sz w:val="28"/>
                <w:szCs w:val="28"/>
              </w:rPr>
              <w:t>12</w:t>
            </w:r>
          </w:p>
          <w:p>
            <w:pPr>
              <w:pStyle w:val="Normal"/>
              <w:shd w:fill="FFFFFF" w:val="clear"/>
              <w:autoSpaceDE w:val="false"/>
              <w:jc w:val="both"/>
              <w:rPr>
                <w:color w:val="000000"/>
                <w:sz w:val="28"/>
                <w:szCs w:val="28"/>
              </w:rPr>
            </w:pPr>
            <w:r>
              <w:rPr>
                <w:color w:val="000000"/>
                <w:sz w:val="28"/>
                <w:szCs w:val="28"/>
              </w:rPr>
            </w:r>
          </w:p>
        </w:tc>
        <w:tc>
          <w:tcPr>
            <w:tcW w:w="1699" w:type="dxa"/>
            <w:tcBorders>
              <w:lef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14</w:t>
            </w:r>
          </w:p>
          <w:p>
            <w:pPr>
              <w:pStyle w:val="Normal"/>
              <w:shd w:fill="FFFFFF" w:val="clear"/>
              <w:autoSpaceDE w:val="false"/>
              <w:jc w:val="both"/>
              <w:rPr>
                <w:b/>
                <w:b/>
                <w:bCs/>
                <w:color w:val="000000"/>
                <w:sz w:val="28"/>
                <w:szCs w:val="28"/>
              </w:rPr>
            </w:pPr>
            <w:r>
              <w:rPr>
                <w:b/>
                <w:bCs/>
                <w:color w:val="000000"/>
                <w:sz w:val="28"/>
                <w:szCs w:val="28"/>
              </w:rPr>
            </w:r>
          </w:p>
        </w:tc>
      </w:tr>
      <w:tr>
        <w:trPr>
          <w:trHeight w:val="614"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32. 33. 34.</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b/>
                <w:b/>
                <w:bCs/>
                <w:color w:val="000000"/>
                <w:sz w:val="28"/>
                <w:szCs w:val="28"/>
              </w:rPr>
            </w:pPr>
            <w:r>
              <w:rPr>
                <w:b/>
                <w:bCs/>
                <w:color w:val="000000"/>
                <w:sz w:val="28"/>
                <w:szCs w:val="28"/>
              </w:rPr>
              <w:t xml:space="preserve">Байдарлы </w:t>
            </w:r>
          </w:p>
          <w:p>
            <w:pPr>
              <w:pStyle w:val="Normal"/>
              <w:shd w:fill="FFFFFF" w:val="clear"/>
              <w:autoSpaceDE w:val="false"/>
              <w:jc w:val="both"/>
              <w:rPr>
                <w:b/>
                <w:b/>
                <w:bCs/>
                <w:color w:val="000000"/>
                <w:sz w:val="28"/>
                <w:szCs w:val="28"/>
              </w:rPr>
            </w:pPr>
            <w:r>
              <w:rPr>
                <w:b/>
                <w:bCs/>
                <w:color w:val="000000"/>
                <w:sz w:val="28"/>
                <w:szCs w:val="28"/>
              </w:rPr>
              <w:t>Казмалар</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Тангыт</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i/>
                <w:iCs/>
                <w:color w:val="000000"/>
                <w:sz w:val="28"/>
                <w:szCs w:val="28"/>
              </w:rPr>
              <w:t>.</w:t>
            </w:r>
          </w:p>
          <w:p>
            <w:pPr>
              <w:pStyle w:val="Normal"/>
              <w:shd w:fill="FFFFFF" w:val="clear"/>
              <w:autoSpaceDE w:val="false"/>
              <w:jc w:val="both"/>
              <w:rPr>
                <w:color w:val="000000"/>
                <w:sz w:val="28"/>
                <w:szCs w:val="28"/>
              </w:rPr>
            </w:pPr>
            <w:r>
              <w:rPr>
                <w:b/>
                <w:bCs/>
                <w:color w:val="000000"/>
                <w:sz w:val="28"/>
                <w:szCs w:val="28"/>
              </w:rPr>
              <w:t>15</w:t>
            </w:r>
          </w:p>
          <w:p>
            <w:pPr>
              <w:pStyle w:val="Normal"/>
              <w:shd w:fill="FFFFFF" w:val="clear"/>
              <w:autoSpaceDE w:val="false"/>
              <w:jc w:val="both"/>
              <w:rPr>
                <w:color w:val="000000"/>
                <w:sz w:val="28"/>
                <w:szCs w:val="28"/>
              </w:rPr>
            </w:pPr>
            <w:r>
              <w:rPr>
                <w:b/>
                <w:bCs/>
                <w:color w:val="000000"/>
                <w:sz w:val="28"/>
                <w:szCs w:val="28"/>
              </w:rPr>
              <w:t>20</w:t>
            </w:r>
          </w:p>
          <w:p>
            <w:pPr>
              <w:pStyle w:val="Normal"/>
              <w:shd w:fill="FFFFFF" w:val="clear"/>
              <w:autoSpaceDE w:val="false"/>
              <w:jc w:val="both"/>
              <w:rPr>
                <w:color w:val="000000"/>
                <w:sz w:val="28"/>
                <w:szCs w:val="28"/>
              </w:rPr>
            </w:pPr>
            <w:r>
              <w:rPr>
                <w:b/>
                <w:bCs/>
                <w:color w:val="000000"/>
                <w:sz w:val="28"/>
                <w:szCs w:val="28"/>
              </w:rPr>
              <w:t>10</w:t>
            </w:r>
          </w:p>
        </w:tc>
        <w:tc>
          <w:tcPr>
            <w:tcW w:w="1699" w:type="dxa"/>
            <w:tcBorders>
              <w:left w:val="single" w:sz="6" w:space="0" w:color="000000"/>
            </w:tcBorders>
            <w:shd w:fill="FFFFFF" w:val="clear"/>
            <w:vAlign w:val="bottom"/>
          </w:tcPr>
          <w:p>
            <w:pPr>
              <w:pStyle w:val="Normal"/>
              <w:shd w:fill="FFFFFF" w:val="clear"/>
              <w:autoSpaceDE w:val="false"/>
              <w:snapToGrid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18</w:t>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28</w:t>
            </w:r>
          </w:p>
          <w:p>
            <w:pPr>
              <w:pStyle w:val="Normal"/>
              <w:shd w:fill="FFFFFF" w:val="clear"/>
              <w:autoSpaceDE w:val="false"/>
              <w:jc w:val="both"/>
              <w:rPr>
                <w:color w:val="000000"/>
                <w:sz w:val="28"/>
                <w:szCs w:val="28"/>
              </w:rPr>
            </w:pPr>
            <w:r>
              <w:rPr>
                <w:color w:val="000000"/>
                <w:sz w:val="28"/>
                <w:szCs w:val="28"/>
              </w:rPr>
              <w:t>16</w:t>
            </w:r>
          </w:p>
        </w:tc>
      </w:tr>
      <w:tr>
        <w:trPr>
          <w:trHeight w:val="202"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35.</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Дайкент</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6</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8</w:t>
            </w:r>
          </w:p>
        </w:tc>
      </w:tr>
      <w:tr>
        <w:trPr>
          <w:trHeight w:val="221" w:hRule="atLeast"/>
        </w:trPr>
        <w:tc>
          <w:tcPr>
            <w:tcW w:w="470" w:type="dxa"/>
            <w:tcBorders>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36.</w:t>
            </w:r>
          </w:p>
        </w:tc>
        <w:tc>
          <w:tcPr>
            <w:tcW w:w="2803"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Джалаир</w:t>
            </w:r>
          </w:p>
        </w:tc>
        <w:tc>
          <w:tcPr>
            <w:tcW w:w="1642" w:type="dxa"/>
            <w:tcBorders>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5</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7</w:t>
            </w:r>
          </w:p>
        </w:tc>
      </w:tr>
      <w:tr>
        <w:trPr>
          <w:trHeight w:val="192" w:hRule="atLeast"/>
        </w:trPr>
        <w:tc>
          <w:tcPr>
            <w:tcW w:w="470" w:type="dxa"/>
            <w:tcBorders>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37.</w:t>
            </w:r>
          </w:p>
        </w:tc>
        <w:tc>
          <w:tcPr>
            <w:tcW w:w="2803" w:type="dxa"/>
            <w:tcBorders>
              <w:left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rPr>
            </w:pPr>
            <w:r>
              <w:rPr>
                <w:b/>
                <w:bCs/>
                <w:color w:val="000000"/>
                <w:sz w:val="28"/>
                <w:szCs w:val="28"/>
              </w:rPr>
              <w:t>Деймедаглы</w:t>
            </w:r>
          </w:p>
        </w:tc>
        <w:tc>
          <w:tcPr>
            <w:tcW w:w="1642" w:type="dxa"/>
            <w:tcBorders>
              <w:left w:val="single" w:sz="6" w:space="0" w:color="000000"/>
              <w:right w:val="single" w:sz="6" w:space="0" w:color="000000"/>
            </w:tcBorders>
            <w:shd w:fill="FFFFFF" w:val="clear"/>
            <w:vAlign w:val="bottom"/>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15</w:t>
            </w:r>
          </w:p>
        </w:tc>
        <w:tc>
          <w:tcPr>
            <w:tcW w:w="1699" w:type="dxa"/>
            <w:tcBorders>
              <w:lef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28</w:t>
            </w:r>
          </w:p>
        </w:tc>
      </w:tr>
      <w:tr>
        <w:trPr>
          <w:trHeight w:val="442" w:hRule="atLeast"/>
        </w:trPr>
        <w:tc>
          <w:tcPr>
            <w:tcW w:w="470" w:type="dxa"/>
            <w:tcBorders>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38.</w:t>
            </w:r>
          </w:p>
        </w:tc>
        <w:tc>
          <w:tcPr>
            <w:tcW w:w="280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Баш Сувагель</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sz w:val="28"/>
                <w:szCs w:val="28"/>
              </w:rPr>
            </w:pPr>
            <w:r>
              <w:rPr>
                <w:b/>
                <w:bCs/>
                <w:color w:val="000000"/>
                <w:sz w:val="28"/>
                <w:szCs w:val="28"/>
              </w:rPr>
              <w:t>25</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tc>
        <w:tc>
          <w:tcPr>
            <w:tcW w:w="1699" w:type="dxa"/>
            <w:tcBorders>
              <w:left w:val="single" w:sz="6" w:space="0" w:color="000000"/>
              <w:bottom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36</w:t>
            </w:r>
          </w:p>
        </w:tc>
      </w:tr>
      <w:tr>
        <w:trPr>
          <w:trHeight w:val="547"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i/>
                <w:iCs/>
                <w:color w:val="000000"/>
                <w:sz w:val="28"/>
                <w:szCs w:val="28"/>
              </w:rPr>
              <w:t>Итог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1355</w:t>
            </w:r>
          </w:p>
        </w:tc>
        <w:tc>
          <w:tcPr>
            <w:tcW w:w="169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color w:val="000000"/>
                <w:sz w:val="28"/>
                <w:szCs w:val="28"/>
              </w:rPr>
            </w:pPr>
            <w:r>
              <w:rPr>
                <w:b/>
                <w:bCs/>
                <w:color w:val="000000"/>
                <w:sz w:val="28"/>
                <w:szCs w:val="28"/>
              </w:rPr>
              <w:t>2128</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Согласно списку Яишникова, в 1831 году в Илисуйском султанстве проживало всего 2128 семейств. Однако эти данные нельзя считать точными, так как в этом списке из 52 деревень султанства перечислены всего лишь 38.</w:t>
      </w:r>
    </w:p>
    <w:p>
      <w:pPr>
        <w:pStyle w:val="Normal"/>
        <w:shd w:fill="FFFFFF" w:val="clear"/>
        <w:autoSpaceDE w:val="false"/>
        <w:jc w:val="both"/>
        <w:rPr>
          <w:color w:val="000000"/>
          <w:sz w:val="28"/>
          <w:szCs w:val="28"/>
        </w:rPr>
      </w:pPr>
      <w:r>
        <w:rPr>
          <w:color w:val="000000"/>
          <w:sz w:val="28"/>
          <w:szCs w:val="28"/>
        </w:rPr>
        <w:t>По статистическим данным 1836 года владение Илисуйского сул</w:t>
        <w:softHyphen/>
        <w:t>тана составляло 2100 вёрст, а население — 21000 душ мужского пола (142, с. 24). И. П. Линевич приводит те же цифры, так как он тоже использовал указанный источник (130, с. 1).</w:t>
      </w:r>
    </w:p>
    <w:p>
      <w:pPr>
        <w:pStyle w:val="Normal"/>
        <w:shd w:fill="FFFFFF" w:val="clear"/>
        <w:autoSpaceDE w:val="false"/>
        <w:jc w:val="both"/>
        <w:rPr>
          <w:color w:val="000000"/>
          <w:sz w:val="28"/>
          <w:szCs w:val="28"/>
        </w:rPr>
      </w:pPr>
      <w:r>
        <w:rPr>
          <w:color w:val="000000"/>
          <w:sz w:val="28"/>
          <w:szCs w:val="28"/>
        </w:rPr>
        <w:t>Первое камеральное описание Илисуйского султанства было произведено в 1859 году после окончательного его покорения воен</w:t>
        <w:softHyphen/>
        <w:t>ными силами Российской империи. К этому времени население сул</w:t>
        <w:softHyphen/>
        <w:t>танства составляло 2973 дыма (140, с. 6—8). Такому резкому сокращению численности населения способствовало, на наш взгляд, два фактора.</w:t>
      </w:r>
    </w:p>
    <w:p>
      <w:pPr>
        <w:pStyle w:val="Normal"/>
        <w:shd w:fill="FFFFFF" w:val="clear"/>
        <w:autoSpaceDE w:val="false"/>
        <w:jc w:val="both"/>
        <w:rPr>
          <w:color w:val="000000"/>
          <w:sz w:val="28"/>
          <w:szCs w:val="28"/>
        </w:rPr>
      </w:pPr>
      <w:r>
        <w:rPr>
          <w:color w:val="000000"/>
          <w:sz w:val="28"/>
          <w:szCs w:val="28"/>
        </w:rPr>
        <w:t>Во-первых, сокращению численности населения Илисуйского султанства способствовала жесточайшая переселенческая политика, проводившаяся Российской империей с целью окончательного подавления национально-освободительной борьбы, развернувшейся здесь с 1844 г. В результате этой политики, проводившейся в 1852—1855 г.г. горные селения султанства были переселены на плос</w:t>
        <w:softHyphen/>
        <w:t xml:space="preserve">кость с целью содержания их под контролем. </w:t>
      </w:r>
    </w:p>
    <w:p>
      <w:pPr>
        <w:pStyle w:val="Normal"/>
        <w:shd w:fill="FFFFFF" w:val="clear"/>
        <w:autoSpaceDE w:val="false"/>
        <w:jc w:val="both"/>
        <w:rPr/>
      </w:pPr>
      <w:r>
        <w:rPr>
          <w:color w:val="000000"/>
          <w:sz w:val="28"/>
          <w:szCs w:val="28"/>
        </w:rPr>
        <w:t>Вторая причина резкого сокращения численности населения по сравнению с 1836 годом заключалась в отторжении царским пра</w:t>
        <w:softHyphen/>
        <w:t>вительством от Илисуйского султанства Горного магала (сс. Цахур, Муслах, Сёгют, Хиях, Микик, Курдул и Гельмец) и включении его в состав Самурского округа (42, с. 434). Цель такой меры — уничтожение 300-летних государственных традиций Илисуйского султанства.</w:t>
      </w:r>
    </w:p>
    <w:p>
      <w:pPr>
        <w:pStyle w:val="Normal"/>
        <w:shd w:fill="FFFFFF" w:val="clear"/>
        <w:autoSpaceDE w:val="false"/>
        <w:jc w:val="both"/>
        <w:rPr>
          <w:color w:val="000000"/>
          <w:sz w:val="28"/>
          <w:szCs w:val="28"/>
        </w:rPr>
      </w:pPr>
      <w:r>
        <w:rPr>
          <w:color w:val="000000"/>
          <w:sz w:val="28"/>
          <w:szCs w:val="28"/>
        </w:rPr>
        <w:t>Население Илисуйского султанства было представлено тремя основными этническими группами, издревле проживавшими на северо</w:t>
        <w:softHyphen/>
        <w:t>западной территории Кавказской Албании: цахуры, мугалы и ингило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Цахур </w:t>
      </w:r>
    </w:p>
    <w:p>
      <w:pPr>
        <w:pStyle w:val="Normal"/>
        <w:shd w:fill="FFFFFF" w:val="clear"/>
        <w:autoSpaceDE w:val="false"/>
        <w:jc w:val="both"/>
        <w:rPr>
          <w:color w:val="000000"/>
          <w:sz w:val="28"/>
          <w:szCs w:val="28"/>
        </w:rPr>
      </w:pPr>
      <w:r>
        <w:rPr>
          <w:color w:val="000000"/>
          <w:sz w:val="28"/>
          <w:szCs w:val="28"/>
        </w:rPr>
        <w:t xml:space="preserve">Этимология топонима Цахур по нашему мнению, топоним Цахур образован из двух компонентов: Ца — огонь (на языке цахуров и некоторых соседних этносов) и хур — селение (на лезгинском языке) (98, с. 229). Если учесть, что в областях Кавказской Албании до принятия христианства в </w:t>
      </w:r>
      <w:r>
        <w:rPr>
          <w:color w:val="000000"/>
          <w:sz w:val="28"/>
          <w:szCs w:val="28"/>
          <w:lang w:val="en-US"/>
        </w:rPr>
        <w:t>IV</w:t>
      </w:r>
      <w:r>
        <w:rPr>
          <w:color w:val="000000"/>
          <w:sz w:val="28"/>
          <w:szCs w:val="28"/>
        </w:rPr>
        <w:t xml:space="preserve"> в. имело место огнепоклонничество, то такое толкование этимологии топонима Цахур оказывается вполне логичным. Тем более, что Цахур впервые упоминается в форме Сахур в персидской надписи 293 г. из Пайкули (105, с. 156). Цахур можно причислить к группе топонимов, первый компонент которых является существительным, обозначающим связанный с прошлым народа социальный или религиозный титул, должность, объект (136, с. 37). </w:t>
      </w:r>
    </w:p>
    <w:p>
      <w:pPr>
        <w:pStyle w:val="Normal"/>
        <w:shd w:fill="FFFFFF" w:val="clear"/>
        <w:autoSpaceDE w:val="false"/>
        <w:jc w:val="both"/>
        <w:rPr/>
      </w:pPr>
      <w:r>
        <w:rPr>
          <w:color w:val="000000"/>
          <w:sz w:val="28"/>
          <w:szCs w:val="28"/>
        </w:rPr>
        <w:t>Сведения о Цахуре имеются у Абд Ар-Рашида Ал-Бакуви: «Захир (Цахур—</w:t>
      </w:r>
      <w:r>
        <w:rPr>
          <w:i/>
          <w:iCs/>
          <w:color w:val="000000"/>
          <w:sz w:val="28"/>
          <w:szCs w:val="28"/>
        </w:rPr>
        <w:t xml:space="preserve">Э. Л.) </w:t>
      </w:r>
      <w:r>
        <w:rPr>
          <w:color w:val="000000"/>
          <w:sz w:val="28"/>
          <w:szCs w:val="28"/>
        </w:rPr>
        <w:t xml:space="preserve">— большой, населённый город в шести переходах от Джанзы, столица страны Лакзан. Там очень холодно. Вода у них из реки, которая называется Самур» (4, с. 107—108). Если учесть, что сочинение Ал-Бакуви представляет собой сокращённую редакцию географического труда Закарийа Ал-Казвини «Асар ал-билад ва ахбар ал-'ибад», составленного в 1275—1276 г.г. то можно утверждать, что Цахур в действительности к </w:t>
      </w:r>
      <w:r>
        <w:rPr>
          <w:color w:val="000000"/>
          <w:sz w:val="28"/>
          <w:szCs w:val="28"/>
          <w:lang w:val="en-US"/>
        </w:rPr>
        <w:t>XIII</w:t>
      </w:r>
      <w:r>
        <w:rPr>
          <w:color w:val="000000"/>
          <w:sz w:val="28"/>
          <w:szCs w:val="28"/>
        </w:rPr>
        <w:t xml:space="preserve"> в. был большим населённым пунктом. Цахур в это время являлся также известным религиозным и научным центром: «Там есть медресе, которую построил везир Низам ал-Мулк. Они говорят, что они перевели на лакзийский язык Мухтасар ал-Мазини, а также Китаб аш-Шафи'и и пользуются ими» (там же). Как видно из сообщения Ал-Бакуви, среди цахуров имел широкое распространение суннизм шафиитского толка. Этот факт подтверждает и турецкий путешественник </w:t>
      </w:r>
      <w:r>
        <w:rPr>
          <w:color w:val="000000"/>
          <w:sz w:val="28"/>
          <w:szCs w:val="28"/>
          <w:lang w:val="en-US"/>
        </w:rPr>
        <w:t>XVII</w:t>
      </w:r>
      <w:r>
        <w:rPr>
          <w:color w:val="000000"/>
          <w:sz w:val="28"/>
          <w:szCs w:val="28"/>
        </w:rPr>
        <w:t xml:space="preserve"> в. Эвлия Челеби, отмечая, что в Цахуре «живут такие улемы и набожные люди, каких нет нигде в других местах» (79, с. 178). Он писал также о наличии здесь могилы шафиитского шейха Эмир-султана, которой поклоняются мусульмане. Впоследствии Цахур становится религиозным и культурным центром Илисуйского султанства.</w:t>
      </w:r>
    </w:p>
    <w:p>
      <w:pPr>
        <w:pStyle w:val="Normal"/>
        <w:shd w:fill="FFFFFF" w:val="clear"/>
        <w:autoSpaceDE w:val="false"/>
        <w:jc w:val="both"/>
        <w:rPr>
          <w:color w:val="000000"/>
          <w:sz w:val="28"/>
          <w:szCs w:val="28"/>
        </w:rPr>
      </w:pPr>
      <w:r>
        <w:rPr>
          <w:color w:val="000000"/>
          <w:sz w:val="28"/>
          <w:szCs w:val="28"/>
        </w:rPr>
        <w:t>Бакуви называет Цахур столицей Лакзан. Как известно, большая часть албанских племён легов обитала в бассейне р. Самур, следо</w:t>
        <w:softHyphen/>
        <w:t>вательно, под страной Лакзан Ал-Бакуви нужно подразумевать область расселения легов.</w:t>
      </w:r>
    </w:p>
    <w:p>
      <w:pPr>
        <w:pStyle w:val="Normal"/>
        <w:shd w:fill="FFFFFF" w:val="clear"/>
        <w:autoSpaceDE w:val="false"/>
        <w:jc w:val="both"/>
        <w:rPr/>
      </w:pPr>
      <w:r>
        <w:rPr>
          <w:color w:val="000000"/>
          <w:sz w:val="28"/>
          <w:szCs w:val="28"/>
        </w:rPr>
        <w:t>Топонимы очень тесно связаны с историей, языком, мышлением и бытом народа. Как отмечал 3. И. Ямпольский, «Лингвисты и историки утверждают, что географические термины представляют собой застывшие названия племён народов и что этнополитическое имя отлагается в географических названиях (164, с. 23). Топонимы оказывают большую помощь в определении территории расселения и проживания тех или иных древних племён. Так, селения Илисуйского султанства Лекит, Лекит-Кётюклю, Лекит-Малах и Лек (Курдул), сохранили в своих названиях этноним древнего албанского племени легов.</w:t>
      </w:r>
    </w:p>
    <w:p>
      <w:pPr>
        <w:pStyle w:val="Normal"/>
        <w:shd w:fill="FFFFFF" w:val="clear"/>
        <w:autoSpaceDE w:val="false"/>
        <w:jc w:val="both"/>
        <w:rPr/>
      </w:pPr>
      <w:r>
        <w:rPr>
          <w:color w:val="000000"/>
          <w:sz w:val="28"/>
          <w:szCs w:val="28"/>
        </w:rPr>
        <w:t>В составе топонима Лекит сохранилось окончание множественного числа «т», употреблявшееся в древних тюркских языках (83, с. 20). Этот сам по себе примечательный факт может говорить о наличии тюркского элемента на данной территории с древних времё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Гениалогия илисуйских султано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оциально-политическое устройство Илисуйского султанства</w:t>
      </w:r>
    </w:p>
    <w:p>
      <w:pPr>
        <w:pStyle w:val="Normal"/>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Социально-политическое устройство Илисуйского султанства имело свои отличительные особенности и носило более демократичный характер.</w:t>
      </w:r>
    </w:p>
    <w:p>
      <w:pPr>
        <w:pStyle w:val="Normal"/>
        <w:shd w:fill="FFFFFF" w:val="clear"/>
        <w:autoSpaceDE w:val="false"/>
        <w:jc w:val="both"/>
        <w:rPr>
          <w:color w:val="000000"/>
          <w:sz w:val="28"/>
          <w:szCs w:val="28"/>
        </w:rPr>
      </w:pPr>
      <w:r>
        <w:rPr>
          <w:color w:val="000000"/>
          <w:sz w:val="28"/>
          <w:szCs w:val="28"/>
        </w:rPr>
        <w:t>Государством правил султан. Султаны выбирались на джамаатах (народном собрании) непременно из числа членов султанской фамилии. Порядок выборов был установлен адатом (146,с. 76). Согласно адату выбираемым мог быть один из членов рода правителя — бек и в выборе участвовал весь джамаат, который оставлял при правителе своих векилей (представителей), обязанных следить за его действиями. В случае общего недовольства джамаат по вызову векилей собирался, сменял правителя и выбирал другого (159,с. 484—485).</w:t>
      </w:r>
    </w:p>
    <w:p>
      <w:pPr>
        <w:pStyle w:val="Normal"/>
        <w:shd w:fill="FFFFFF" w:val="clear"/>
        <w:autoSpaceDE w:val="false"/>
        <w:jc w:val="both"/>
        <w:rPr>
          <w:color w:val="000000"/>
          <w:sz w:val="28"/>
          <w:szCs w:val="28"/>
        </w:rPr>
      </w:pPr>
      <w:r>
        <w:rPr>
          <w:color w:val="000000"/>
          <w:sz w:val="28"/>
          <w:szCs w:val="28"/>
        </w:rPr>
        <w:t>Как видно, власть Илисуйских султанов носила двойственный характер. С одной стороны султан являлся наследственным владетелем, хотя порядок престолонаследия не был чётко определён. С другой стороны султан был выборным, так как его выбирал Джамаат. Здесь мы наблюдаем переплетение общинных традиций и феодальных порядков.</w:t>
      </w:r>
    </w:p>
    <w:p>
      <w:pPr>
        <w:pStyle w:val="Normal"/>
        <w:shd w:fill="FFFFFF" w:val="clear"/>
        <w:autoSpaceDE w:val="false"/>
        <w:jc w:val="both"/>
        <w:rPr>
          <w:color w:val="000000"/>
          <w:sz w:val="28"/>
          <w:szCs w:val="28"/>
        </w:rPr>
      </w:pPr>
      <w:r>
        <w:rPr>
          <w:color w:val="000000"/>
          <w:sz w:val="28"/>
          <w:szCs w:val="28"/>
        </w:rPr>
        <w:t>Право наследства в Илисуйском султанстве переходило от старшего брата к меньшему, а в случае неимения брата к старшему сыну, если он был рождён от законной жены равного происхождения (50, с.448).</w:t>
      </w:r>
    </w:p>
    <w:p>
      <w:pPr>
        <w:pStyle w:val="Normal"/>
        <w:shd w:fill="FFFFFF" w:val="clear"/>
        <w:autoSpaceDE w:val="false"/>
        <w:jc w:val="both"/>
        <w:rPr>
          <w:color w:val="000000"/>
          <w:sz w:val="28"/>
          <w:szCs w:val="28"/>
        </w:rPr>
      </w:pPr>
      <w:r>
        <w:rPr>
          <w:color w:val="000000"/>
          <w:sz w:val="28"/>
          <w:szCs w:val="28"/>
        </w:rPr>
        <w:t>После избрания султана джамаатом, он утверждался в своём звании сефевидскими шахами, а порой и турецкими султанами, когда Последние утверждались на Южном Кавказе.</w:t>
      </w:r>
    </w:p>
    <w:p>
      <w:pPr>
        <w:pStyle w:val="Normal"/>
        <w:shd w:fill="FFFFFF" w:val="clear"/>
        <w:autoSpaceDE w:val="false"/>
        <w:jc w:val="both"/>
        <w:rPr/>
      </w:pPr>
      <w:r>
        <w:rPr>
          <w:color w:val="000000"/>
          <w:sz w:val="28"/>
          <w:szCs w:val="28"/>
        </w:rPr>
        <w:t>Из фирманов сефевидских шахов на имя Цахурских владетелей, впоследствии Илисуйских султанов, становится ясным, что территория Ултанства утверждалась фирманами в качестве тиула. В подтверж</w:t>
        <w:softHyphen/>
        <w:t>дение вышенаписанного приведём содержание фирмана шаха Аббаса на имя Халиль-бека Цахурского: «... В ознаменование царской нашей милости к Халиль-беку, сыну Мамед-хана Захурского, владение Захурское на таком же основании, как было во владении его отца, жалуем ему в тиул и 155 туманов Тавризских, производившихся, его отцу, назначаем ему в жалованье и повелеваем, чтобы Ширванские должностные лица признавали Захурское владение ег тиулем и не оставляли производить ему означенное содержание» (60,с. 1087).</w:t>
      </w:r>
    </w:p>
    <w:p>
      <w:pPr>
        <w:pStyle w:val="Normal"/>
        <w:shd w:fill="FFFFFF" w:val="clear"/>
        <w:autoSpaceDE w:val="false"/>
        <w:jc w:val="both"/>
        <w:rPr/>
      </w:pPr>
      <w:r>
        <w:rPr>
          <w:color w:val="000000"/>
          <w:sz w:val="28"/>
          <w:szCs w:val="28"/>
        </w:rPr>
        <w:t>В некоторых фирманах султаны Илисуйские называются «наследственными владетелями». Однако султаны не имели права передавать тиул родственнику или сыну по наследству. Закрепить в виде особой милости отцовский тиул за сыном или братом мог только шах. При этом пожалование возобновлялось путём выдачи нового фирмана.</w:t>
      </w:r>
    </w:p>
    <w:p>
      <w:pPr>
        <w:pStyle w:val="Normal"/>
        <w:shd w:fill="FFFFFF" w:val="clear"/>
        <w:autoSpaceDE w:val="false"/>
        <w:jc w:val="both"/>
        <w:rPr/>
      </w:pPr>
      <w:r>
        <w:rPr>
          <w:color w:val="000000"/>
          <w:sz w:val="28"/>
          <w:szCs w:val="28"/>
        </w:rPr>
        <w:t xml:space="preserve">Здесь обнаруживается тенденция перерастания тиула в </w:t>
      </w:r>
      <w:r>
        <w:rPr>
          <w:color w:val="000000"/>
          <w:sz w:val="28"/>
          <w:szCs w:val="28"/>
          <w:lang w:val="en-US"/>
        </w:rPr>
        <w:t>XVII</w:t>
      </w:r>
      <w:r>
        <w:rPr>
          <w:color w:val="000000"/>
          <w:sz w:val="28"/>
          <w:szCs w:val="28"/>
        </w:rPr>
        <w:t xml:space="preserve"> в, в наследственное держание (147, с. 213).</w:t>
      </w:r>
    </w:p>
    <w:p>
      <w:pPr>
        <w:pStyle w:val="Normal"/>
        <w:shd w:fill="FFFFFF" w:val="clear"/>
        <w:autoSpaceDE w:val="false"/>
        <w:jc w:val="both"/>
        <w:rPr/>
      </w:pPr>
      <w:r>
        <w:rPr>
          <w:color w:val="000000"/>
          <w:sz w:val="28"/>
          <w:szCs w:val="28"/>
        </w:rPr>
        <w:t>Передача тиулов по наследству сефевидским двором, проводившим политику централизации своего государства, была редким исключе</w:t>
        <w:softHyphen/>
        <w:t xml:space="preserve">нием.  Такое исключительное отношение сефевидских шахов к Илисуйским султанам базировалось на преданности и огромных военных заслугах последних и стремлении Сефевидов подключить их к борьбе с врагами и укреплению северо-западных границ.  В подтверждение этому достаточно привести следующие строки:  «...  Ваша усердная служба  к нашему престолу вновь соделалась нам известною. Хвала и благодать вам, — да будет; лицо ваше бело! Вы исполнили долг преданности и приверженности! и воскресили умерших предков ваших, отличавшихся таковою же к| нам преданностью» (61,с.1085—86).                                                                                                                                                                                                                                                                                                                                                                                                                                                                                                                                                                                                Утверждение фирманом сефевидских шахов было только простым признанием факта вступления султанов на престол. Подтверждением этому служат строки из прошения Даниял-султана Николаю </w:t>
      </w:r>
      <w:r>
        <w:rPr>
          <w:color w:val="000000"/>
          <w:sz w:val="28"/>
          <w:szCs w:val="28"/>
          <w:lang w:val="en-US"/>
        </w:rPr>
        <w:t>I</w:t>
      </w:r>
      <w:r>
        <w:rPr>
          <w:color w:val="000000"/>
          <w:sz w:val="28"/>
          <w:szCs w:val="28"/>
        </w:rPr>
        <w:t xml:space="preserve"> от, 23 марта 1842 г.: «По истечении нескольких столетий предки мои, ознаменовав себя достойными подвигами, повергли себя милостивому, вниманию азиатских царей и, получив отдельное владение, постоянно оставались при неизменной преданности повелителям своим, заслуживая разновременно царские грамоты, из коих и доныне хранятся при мне 31.</w:t>
      </w:r>
    </w:p>
    <w:p>
      <w:pPr>
        <w:pStyle w:val="Normal"/>
        <w:shd w:fill="FFFFFF" w:val="clear"/>
        <w:autoSpaceDE w:val="false"/>
        <w:jc w:val="both"/>
        <w:rPr/>
      </w:pPr>
      <w:r>
        <w:rPr>
          <w:color w:val="000000"/>
          <w:sz w:val="28"/>
          <w:szCs w:val="28"/>
        </w:rPr>
        <w:t>При стечении различных переворотов между турецкой и персидской державами, как предки мои, так и все вообще дагестанские народы оставались довольно продолжительное время независимо от сих держав, но предки мои все оставались беспрерывно при владении своём владетелями» (124, с. 72).</w:t>
      </w:r>
    </w:p>
    <w:p>
      <w:pPr>
        <w:pStyle w:val="Normal"/>
        <w:shd w:fill="FFFFFF" w:val="clear"/>
        <w:autoSpaceDE w:val="false"/>
        <w:jc w:val="both"/>
        <w:rPr/>
      </w:pPr>
      <w:r>
        <w:rPr>
          <w:color w:val="000000"/>
          <w:sz w:val="28"/>
          <w:szCs w:val="28"/>
        </w:rPr>
        <w:t>Титул султана, данный владетелям Илису сефевидскими шахами, среднее положение между тулами хана и бека (108, с. 31). Вообще, титулы бек, хан, султан титулы, присущие исключительно представителям правящей, феодальной верхушки (157, с. 139).</w:t>
      </w:r>
    </w:p>
    <w:p>
      <w:pPr>
        <w:pStyle w:val="Normal"/>
        <w:shd w:fill="FFFFFF" w:val="clear"/>
        <w:autoSpaceDE w:val="false"/>
        <w:jc w:val="both"/>
        <w:rPr>
          <w:color w:val="000000"/>
          <w:sz w:val="28"/>
          <w:szCs w:val="28"/>
        </w:rPr>
      </w:pPr>
      <w:r>
        <w:rPr>
          <w:color w:val="000000"/>
          <w:sz w:val="28"/>
          <w:szCs w:val="28"/>
        </w:rPr>
        <w:t>Ниже султана стояли беки. Они составляли привилегированное сословие и по своему происхождению они подразделялись на 3 разряда:</w:t>
      </w:r>
    </w:p>
    <w:p>
      <w:pPr>
        <w:pStyle w:val="Normal"/>
        <w:shd w:fill="FFFFFF" w:val="clear"/>
        <w:autoSpaceDE w:val="false"/>
        <w:jc w:val="both"/>
        <w:rPr/>
      </w:pPr>
      <w:r>
        <w:rPr>
          <w:color w:val="000000"/>
          <w:sz w:val="28"/>
          <w:szCs w:val="28"/>
        </w:rPr>
        <w:t>1. Беки — члены султанской династии: потомки цахурских и илисуйских султанов, причём делалось различие по происхождению от законных жён султанов или незаконных (наложниц). Сыновья от наложниц или  жён «низкого»  происхождения не наследовали звания бека.</w:t>
      </w:r>
    </w:p>
    <w:p>
      <w:pPr>
        <w:pStyle w:val="Normal"/>
        <w:shd w:fill="FFFFFF" w:val="clear"/>
        <w:autoSpaceDE w:val="false"/>
        <w:jc w:val="both"/>
        <w:rPr/>
      </w:pPr>
      <w:r>
        <w:rPr>
          <w:color w:val="000000"/>
          <w:sz w:val="28"/>
          <w:szCs w:val="28"/>
        </w:rPr>
        <w:t>2.Наследственные беки из других фамилий (мугалы и цахуры), которые несли султану службу в войске и при дворе. То есть, они составляли военную и придворную знать.</w:t>
      </w:r>
    </w:p>
    <w:p>
      <w:pPr>
        <w:pStyle w:val="Normal"/>
        <w:shd w:fill="FFFFFF" w:val="clear"/>
        <w:autoSpaceDE w:val="false"/>
        <w:jc w:val="both"/>
        <w:rPr/>
      </w:pPr>
      <w:r>
        <w:rPr>
          <w:b/>
          <w:iCs/>
          <w:color w:val="000000"/>
          <w:sz w:val="28"/>
          <w:szCs w:val="28"/>
        </w:rPr>
        <w:t>3.</w:t>
      </w:r>
      <w:r>
        <w:rPr>
          <w:i/>
          <w:iCs/>
          <w:color w:val="000000"/>
          <w:sz w:val="28"/>
          <w:szCs w:val="28"/>
        </w:rPr>
        <w:t xml:space="preserve"> </w:t>
      </w:r>
      <w:r>
        <w:rPr>
          <w:color w:val="000000"/>
          <w:sz w:val="28"/>
          <w:szCs w:val="28"/>
        </w:rPr>
        <w:t>Беки не «знатного» происхождения, получавшие бекское звание за личную службу султану,  не  передававшие своих прав по наследству, и не владевшие кешкелями.</w:t>
      </w:r>
    </w:p>
    <w:p>
      <w:pPr>
        <w:pStyle w:val="Normal"/>
        <w:shd w:fill="FFFFFF" w:val="clear"/>
        <w:autoSpaceDE w:val="false"/>
        <w:jc w:val="both"/>
        <w:rPr>
          <w:color w:val="000000"/>
          <w:sz w:val="28"/>
          <w:szCs w:val="28"/>
        </w:rPr>
      </w:pPr>
      <w:r>
        <w:rPr>
          <w:color w:val="000000"/>
          <w:sz w:val="28"/>
          <w:szCs w:val="28"/>
        </w:rPr>
        <w:t>С. Эсадзе причисляет к вышеназваным разрядам беков еще и лица, приобрсвшие дворянские права личною своею службою русскому правительству (159, с. 488).</w:t>
      </w:r>
    </w:p>
    <w:p>
      <w:pPr>
        <w:pStyle w:val="Normal"/>
        <w:shd w:fill="FFFFFF" w:val="clear"/>
        <w:autoSpaceDE w:val="false"/>
        <w:jc w:val="both"/>
        <w:rPr>
          <w:color w:val="000000"/>
          <w:sz w:val="28"/>
          <w:szCs w:val="28"/>
        </w:rPr>
      </w:pPr>
      <w:r>
        <w:rPr>
          <w:color w:val="000000"/>
          <w:sz w:val="28"/>
          <w:szCs w:val="28"/>
        </w:rPr>
        <w:t>Очевидно, что последнее было связано с политикой Российской империи, направленной на создание себе привилегированной опоры на завоёванных территориях.</w:t>
      </w:r>
    </w:p>
    <w:p>
      <w:pPr>
        <w:pStyle w:val="Normal"/>
        <w:shd w:fill="FFFFFF" w:val="clear"/>
        <w:autoSpaceDE w:val="false"/>
        <w:jc w:val="both"/>
        <w:rPr/>
      </w:pPr>
      <w:r>
        <w:rPr>
          <w:color w:val="000000"/>
          <w:sz w:val="28"/>
          <w:szCs w:val="28"/>
        </w:rPr>
        <w:t>Как видно, термин «бек» в Илисуйском султанстве,  имел неодинаковое значение (146, с. 77).</w:t>
      </w:r>
    </w:p>
    <w:p>
      <w:pPr>
        <w:pStyle w:val="Normal"/>
        <w:shd w:fill="FFFFFF" w:val="clear"/>
        <w:autoSpaceDE w:val="false"/>
        <w:jc w:val="both"/>
        <w:rPr>
          <w:color w:val="000000"/>
          <w:sz w:val="28"/>
          <w:szCs w:val="28"/>
        </w:rPr>
      </w:pPr>
      <w:r>
        <w:rPr>
          <w:color w:val="000000"/>
          <w:sz w:val="28"/>
          <w:szCs w:val="28"/>
        </w:rPr>
        <w:t>Первые два разряда беков получали в наследственное владение от султанов кешкельные селения или их части.</w:t>
      </w:r>
    </w:p>
    <w:p>
      <w:pPr>
        <w:pStyle w:val="Normal"/>
        <w:shd w:fill="FFFFFF" w:val="clear"/>
        <w:autoSpaceDE w:val="false"/>
        <w:jc w:val="both"/>
        <w:rPr/>
      </w:pPr>
      <w:r>
        <w:rPr>
          <w:color w:val="000000"/>
          <w:sz w:val="28"/>
          <w:szCs w:val="28"/>
        </w:rPr>
        <w:t>Остановимся немного на выяснении значения термина «кешкель». Земля в зависимых селениях Илисуйского султанства, а также и в Джаро—Белокаиских вольных обществах была поделена на кешкели (146, с. 59). Слово «кешкель» в переводе с персидского означает вода для орошения, «ячменное поле», «ячмень», «участок орошаемой земли» (145, с. 602). В Джаре кешкелем называли оросительный канал, а также и землю, орошаемую каналом. Впоследствии кешкелем стали называть участки поливной земли, а то и целые селения, выплачивавшие определённую ренту землевладельцам. Размеры кешкелей устанавливались в зависимости от соотношения между общей площадью пахотной земли и числа дымов (146, с. 60).</w:t>
      </w:r>
    </w:p>
    <w:p>
      <w:pPr>
        <w:pStyle w:val="Normal"/>
        <w:shd w:fill="FFFFFF" w:val="clear"/>
        <w:autoSpaceDE w:val="false"/>
        <w:jc w:val="both"/>
        <w:rPr/>
      </w:pPr>
      <w:r>
        <w:rPr>
          <w:color w:val="000000"/>
          <w:sz w:val="28"/>
          <w:szCs w:val="28"/>
        </w:rPr>
        <w:t xml:space="preserve">Беки — кешкелевладельцы, также как и султаны, являлись типичными представителями класса феодалов. Некоторые беки владели целыми селениями; селение Фыстыглы принадлежало в начале </w:t>
      </w:r>
      <w:r>
        <w:rPr>
          <w:color w:val="000000"/>
          <w:sz w:val="28"/>
          <w:szCs w:val="28"/>
          <w:lang w:val="en-US"/>
        </w:rPr>
        <w:t>XIX</w:t>
      </w:r>
      <w:r>
        <w:rPr>
          <w:color w:val="000000"/>
          <w:sz w:val="28"/>
          <w:szCs w:val="28"/>
        </w:rPr>
        <w:t xml:space="preserve"> в. одному феодалу — Гаджи-ага беку (130, 23).</w:t>
      </w:r>
    </w:p>
    <w:p>
      <w:pPr>
        <w:pStyle w:val="Normal"/>
        <w:shd w:fill="FFFFFF" w:val="clear"/>
        <w:autoSpaceDE w:val="false"/>
        <w:jc w:val="both"/>
        <w:rPr>
          <w:color w:val="000000"/>
          <w:sz w:val="28"/>
          <w:szCs w:val="28"/>
        </w:rPr>
      </w:pPr>
      <w:r>
        <w:rPr>
          <w:color w:val="000000"/>
          <w:sz w:val="28"/>
          <w:szCs w:val="28"/>
        </w:rPr>
        <w:t>Многие беки владели лишь небольшими кешкелями; с. Кыпчах принадлежало 9 бекам, с. Казмалар — 17 бекам (130, 26, 24).</w:t>
      </w:r>
    </w:p>
    <w:p>
      <w:pPr>
        <w:pStyle w:val="Normal"/>
        <w:shd w:fill="FFFFFF" w:val="clear"/>
        <w:autoSpaceDE w:val="false"/>
        <w:jc w:val="both"/>
        <w:rPr>
          <w:color w:val="000000"/>
          <w:sz w:val="28"/>
          <w:szCs w:val="28"/>
        </w:rPr>
      </w:pPr>
      <w:r>
        <w:rPr>
          <w:color w:val="000000"/>
          <w:sz w:val="28"/>
          <w:szCs w:val="28"/>
        </w:rPr>
        <w:t xml:space="preserve">Султанам Илисуйским лично, как землевладельцам, принадлежало пять деревень: Меше-баш, Кара-меша, Агатай, Ках и Али-бегли  (50, с. 498). Однако Даниял Султан уже к 1832 году владел лишь двумя из них: Кахом и Али-бегли. Селение Агатай по приказанию графа Паскевича было отдано брату Даниял-бека Мухаммед-беку;, с. Мешебаш было отдано их отцом (Ахмед-хан-султаном) старшему сыну Имран-аге и трём двоюродным братьям, а Кара-меша-бекам служившим Ахмед-хан-султану, а впоследствии и Даниял-султану (там же).                                                                                                                                                                                                                                                                                                                                                                                                                                                                                                                                                                                                                                                                                                                                                                                                                                                                                                                                                                                                                                                                                                                                                                                                </w:t>
      </w:r>
    </w:p>
    <w:p>
      <w:pPr>
        <w:pStyle w:val="Normal"/>
        <w:shd w:fill="FFFFFF" w:val="clear"/>
        <w:autoSpaceDE w:val="false"/>
        <w:jc w:val="both"/>
        <w:rPr/>
      </w:pPr>
      <w:r>
        <w:rPr>
          <w:color w:val="000000"/>
          <w:sz w:val="28"/>
          <w:szCs w:val="28"/>
        </w:rPr>
        <w:t>Крестьяне в Илисуйском султанстве подразделялись на две категории:</w:t>
      </w:r>
    </w:p>
    <w:p>
      <w:pPr>
        <w:pStyle w:val="Normal"/>
        <w:shd w:fill="FFFFFF" w:val="clear"/>
        <w:autoSpaceDE w:val="false"/>
        <w:jc w:val="both"/>
        <w:rPr/>
      </w:pPr>
      <w:r>
        <w:rPr>
          <w:color w:val="000000"/>
          <w:sz w:val="28"/>
          <w:szCs w:val="28"/>
        </w:rPr>
        <w:t>1. Сподвижники султанов по образованию Илисуйского султанства, которые остались собственниками освобождённой ими земли и  за право пользования ею не несли повинности ни султану, ни бекам; они отбывали одни государственные подати и повинности, а также несли военную службу султанам.</w:t>
      </w:r>
    </w:p>
    <w:p>
      <w:pPr>
        <w:pStyle w:val="Normal"/>
        <w:shd w:fill="FFFFFF" w:val="clear"/>
        <w:autoSpaceDE w:val="false"/>
        <w:jc w:val="both"/>
        <w:rPr/>
      </w:pPr>
      <w:r>
        <w:rPr>
          <w:color w:val="000000"/>
          <w:sz w:val="28"/>
          <w:szCs w:val="28"/>
        </w:rPr>
        <w:t>2. Крестьяне —  кешкельники, платившие сверх того бекам хлебную повинность (159, с. 488).</w:t>
      </w:r>
    </w:p>
    <w:p>
      <w:pPr>
        <w:pStyle w:val="Normal"/>
        <w:shd w:fill="FFFFFF" w:val="clear"/>
        <w:autoSpaceDE w:val="false"/>
        <w:jc w:val="both"/>
        <w:rPr/>
      </w:pPr>
      <w:r>
        <w:rPr>
          <w:color w:val="000000"/>
          <w:sz w:val="28"/>
          <w:szCs w:val="28"/>
        </w:rPr>
        <w:t>В горных селениях султанства тохумный уклад всё ещё сохранял определённые позиции. Управление здесь было доверено султанами тохумным и сельским кевхам и джамаатам. Такое положение можно считать результатом компромисса между султаном и джамаатами; (146, с. 76).</w:t>
      </w:r>
    </w:p>
    <w:p>
      <w:pPr>
        <w:pStyle w:val="Normal"/>
        <w:shd w:fill="FFFFFF" w:val="clear"/>
        <w:autoSpaceDE w:val="false"/>
        <w:jc w:val="both"/>
        <w:rPr/>
      </w:pPr>
      <w:r>
        <w:rPr>
          <w:color w:val="000000"/>
          <w:sz w:val="28"/>
          <w:szCs w:val="28"/>
        </w:rPr>
        <w:t xml:space="preserve">Как и во многих ханствах и султанствах, в Илисуйском султанстве широкое распространение получило маафство. Маафами называли мелких землевладельцев, стоявших по своему общественному положению ниже беков, и даже некоторых крестьян, избавленных, кроме военной службы в феодальном ополчении своего владения, от всех податей и повинностей (147, с. 182). Такие маафы играли роль военных слуг в войсках султанов. Мы не располагаем данными источников о численности войск султанства в различные периоды. Единственная информация по этому вопросу — сообщении турецкого путешественника </w:t>
      </w:r>
      <w:r>
        <w:rPr>
          <w:color w:val="000000"/>
          <w:sz w:val="28"/>
          <w:szCs w:val="28"/>
          <w:lang w:val="en-US"/>
        </w:rPr>
        <w:t>XVII</w:t>
      </w:r>
      <w:r>
        <w:rPr>
          <w:color w:val="000000"/>
          <w:sz w:val="28"/>
          <w:szCs w:val="28"/>
        </w:rPr>
        <w:t xml:space="preserve"> в. Эвлия Челеби, побывавшего в Цахуре, о наличии здесь «около семи тысяч воинственных людей (79, с. 178). Хотя сведения Эвлии Челеби довольно скудные,</w:t>
      </w:r>
      <w:r>
        <w:rPr>
          <w:i/>
          <w:iCs/>
          <w:color w:val="000000"/>
          <w:sz w:val="28"/>
          <w:szCs w:val="28"/>
        </w:rPr>
        <w:t xml:space="preserve"> </w:t>
      </w:r>
      <w:r>
        <w:rPr>
          <w:color w:val="000000"/>
          <w:sz w:val="28"/>
          <w:szCs w:val="28"/>
        </w:rPr>
        <w:t>они имеют большое значение для выяснения некоторых фактов истории Илисуйского султанства.</w:t>
      </w:r>
    </w:p>
    <w:p>
      <w:pPr>
        <w:pStyle w:val="Normal"/>
        <w:shd w:fill="FFFFFF" w:val="clear"/>
        <w:autoSpaceDE w:val="false"/>
        <w:jc w:val="both"/>
        <w:rPr/>
      </w:pPr>
      <w:r>
        <w:rPr>
          <w:color w:val="000000"/>
          <w:sz w:val="28"/>
          <w:szCs w:val="28"/>
        </w:rPr>
        <w:t xml:space="preserve">Маафство предоставлялось Илисуйскими султанами также некоторым лицам за личные услуги, оспопрививателям, сиротам. Журналы Закатальской сословно —  поземельной комиссии указывают и в предоставление маафства султанами также муллам, сейидам и имамам (10, л, 17—18). Право маафства утверждалось грамотами султанов. Судя по датировкам султанских грамот на маафство, можно считать, что они выдавались уже с начала </w:t>
      </w:r>
      <w:r>
        <w:rPr>
          <w:color w:val="000000"/>
          <w:sz w:val="28"/>
          <w:szCs w:val="28"/>
          <w:lang w:val="en-US"/>
        </w:rPr>
        <w:t>XVIII</w:t>
      </w:r>
      <w:r>
        <w:rPr>
          <w:color w:val="000000"/>
          <w:sz w:val="28"/>
          <w:szCs w:val="28"/>
        </w:rPr>
        <w:t xml:space="preserve"> в. (11, л. 18).</w:t>
      </w:r>
    </w:p>
    <w:p>
      <w:pPr>
        <w:pStyle w:val="Normal"/>
        <w:shd w:fill="FFFFFF" w:val="clear"/>
        <w:autoSpaceDE w:val="false"/>
        <w:jc w:val="both"/>
        <w:rPr/>
      </w:pPr>
      <w:r>
        <w:rPr>
          <w:color w:val="000000"/>
          <w:sz w:val="28"/>
          <w:szCs w:val="28"/>
        </w:rPr>
        <w:t>Поскольку маафство было связано с земельными отношениями, то по всей вероятности, оно означало держание земли, свободное от повинностей.</w:t>
      </w:r>
    </w:p>
    <w:p>
      <w:pPr>
        <w:pStyle w:val="Normal"/>
        <w:shd w:fill="FFFFFF" w:val="clear"/>
        <w:autoSpaceDE w:val="false"/>
        <w:jc w:val="both"/>
        <w:rPr>
          <w:color w:val="000000"/>
          <w:sz w:val="28"/>
          <w:szCs w:val="28"/>
        </w:rPr>
      </w:pPr>
      <w:r>
        <w:rPr>
          <w:color w:val="000000"/>
          <w:sz w:val="28"/>
          <w:szCs w:val="28"/>
        </w:rPr>
        <w:t>В Илисуйском султанстве существовал ещё особый сбор — даргалык (146, с. 79)). Эту повинность выплачивали в пользу бекского управляющего за отмеривание малджаата. Даргалык составлял несколько чанахов хлеба с каждого дыма.</w:t>
      </w:r>
    </w:p>
    <w:p>
      <w:pPr>
        <w:pStyle w:val="Normal"/>
        <w:shd w:fill="FFFFFF" w:val="clear"/>
        <w:autoSpaceDE w:val="false"/>
        <w:jc w:val="both"/>
        <w:rPr>
          <w:color w:val="000000"/>
          <w:sz w:val="28"/>
          <w:szCs w:val="28"/>
        </w:rPr>
      </w:pPr>
      <w:r>
        <w:rPr>
          <w:color w:val="000000"/>
          <w:sz w:val="28"/>
          <w:szCs w:val="28"/>
        </w:rPr>
        <w:t>Для примера рассмотрим повинности Кахского селения в пользу последнего Илисуйского султана Даниял-бека:</w:t>
      </w:r>
    </w:p>
    <w:p>
      <w:pPr>
        <w:pStyle w:val="Normal"/>
        <w:shd w:fill="FFFFFF" w:val="clear"/>
        <w:autoSpaceDE w:val="false"/>
        <w:jc w:val="both"/>
        <w:rPr/>
      </w:pPr>
      <w:r>
        <w:rPr>
          <w:color w:val="000000"/>
          <w:sz w:val="28"/>
          <w:szCs w:val="28"/>
        </w:rPr>
        <w:t>1)  Поземельный налог: с 52 1/2 кешкеля по 3 тагара хлеба (2 таг. пшеницы и 1 таг. ячменя), по 3 стиля шёлка и по одному вьюку винограда и самана. Отдельно платили по 5 чанахов хлеба султанскому цирюльнику и столько-же султанскому поставщику ястребов (8, л. 9—10),</w:t>
      </w:r>
    </w:p>
    <w:p>
      <w:pPr>
        <w:pStyle w:val="Normal"/>
        <w:shd w:fill="FFFFFF" w:val="clear"/>
        <w:autoSpaceDE w:val="false"/>
        <w:jc w:val="both"/>
        <w:rPr/>
      </w:pPr>
      <w:r>
        <w:rPr>
          <w:color w:val="000000"/>
          <w:sz w:val="28"/>
          <w:szCs w:val="28"/>
        </w:rPr>
        <w:t>2) С Кахского базара, в котором насчитывалось 48 лавок. С каждой лавки султан получал в среднем по 15 рублей.</w:t>
      </w:r>
    </w:p>
    <w:p>
      <w:pPr>
        <w:pStyle w:val="Normal"/>
        <w:shd w:fill="FFFFFF" w:val="clear"/>
        <w:autoSpaceDE w:val="false"/>
        <w:jc w:val="both"/>
        <w:rPr/>
      </w:pPr>
      <w:r>
        <w:rPr>
          <w:color w:val="000000"/>
          <w:sz w:val="28"/>
          <w:szCs w:val="28"/>
        </w:rPr>
        <w:t>3) С красильни, перевески шёлка и. с алазанской переправы, составлявшей доходную статью с. Ках.</w:t>
      </w:r>
    </w:p>
    <w:p>
      <w:pPr>
        <w:pStyle w:val="Normal"/>
        <w:shd w:fill="FFFFFF" w:val="clear"/>
        <w:autoSpaceDE w:val="false"/>
        <w:jc w:val="both"/>
        <w:rPr/>
      </w:pPr>
      <w:r>
        <w:rPr>
          <w:color w:val="000000"/>
          <w:sz w:val="28"/>
          <w:szCs w:val="28"/>
        </w:rPr>
        <w:t>4) С усадьбы Даниял — султана, состоявшей из двух каменных домов и одного деревянного, огорода, шелковичного и виноградного садов.</w:t>
      </w:r>
    </w:p>
    <w:p>
      <w:pPr>
        <w:pStyle w:val="Normal"/>
        <w:shd w:fill="FFFFFF" w:val="clear"/>
        <w:autoSpaceDE w:val="false"/>
        <w:jc w:val="both"/>
        <w:rPr>
          <w:color w:val="000000"/>
          <w:sz w:val="28"/>
          <w:szCs w:val="28"/>
        </w:rPr>
      </w:pPr>
      <w:r>
        <w:rPr>
          <w:color w:val="000000"/>
          <w:sz w:val="28"/>
          <w:szCs w:val="28"/>
        </w:rPr>
        <w:t>Селение Алибегли, лично принадлежавшее Даниял-султану до 1830 г., состояло из 46 кешкелей. Кешкельники с. Алибегли, кроме исполнения военной повинности наравне со всеми другими селениями, выплачивали султану по 1 тагару 6 чанахов пшеницы и чалтыка и по 1 тагару проса с каждого кешкеля. Повинность эта вносилась непосредственно султану, в Илису. Последний султан Даниял-бек обложил алибеглинцев новой податью — шёлком по 1—1/2 стиля с каждого кешкеля и по 1/2 вьюка винограда. Помимо того кешкельники были обложены малджаатом за пользование общинным полем Биледжик (130, с. 18—19),</w:t>
      </w:r>
    </w:p>
    <w:p>
      <w:pPr>
        <w:pStyle w:val="Normal"/>
        <w:shd w:fill="FFFFFF" w:val="clear"/>
        <w:autoSpaceDE w:val="false"/>
        <w:jc w:val="both"/>
        <w:rPr/>
      </w:pPr>
      <w:r>
        <w:rPr>
          <w:color w:val="000000"/>
          <w:sz w:val="28"/>
          <w:szCs w:val="28"/>
        </w:rPr>
        <w:t>Причиной дополнительных налогообложений И. Линевич считал женитьбу Даниял-султана (130, 19). Однако скорее всего эти меры были связаны с вносимой султанством податью в казну Российской империи.</w:t>
      </w:r>
    </w:p>
    <w:p>
      <w:pPr>
        <w:pStyle w:val="Normal"/>
        <w:shd w:fill="FFFFFF" w:val="clear"/>
        <w:autoSpaceDE w:val="false"/>
        <w:jc w:val="both"/>
        <w:rPr/>
      </w:pPr>
      <w:r>
        <w:rPr>
          <w:color w:val="000000"/>
          <w:sz w:val="28"/>
          <w:szCs w:val="28"/>
        </w:rPr>
        <w:t>В состав бекских владений входили следующие селения: Фыстыглы, Ибахлы, Кичик-Кётюклю, Бёюк-Кётюклю, Узун-Тала, Кара-тала, Казмалар, Байдарлы, Аманлы, Кайсарлы, Кыпчах, Джалаир, Дегмадаглы, Алмалы и Шихлар.</w:t>
      </w:r>
    </w:p>
    <w:p>
      <w:pPr>
        <w:pStyle w:val="Normal"/>
        <w:jc w:val="both"/>
        <w:rPr/>
      </w:pPr>
      <w:r>
        <w:rPr>
          <w:color w:val="000000"/>
          <w:sz w:val="28"/>
          <w:szCs w:val="28"/>
        </w:rPr>
        <w:t>Повинности кешкельников в бекских селениях были вобщем, одинаковыми и разница заключалась лишь и размерах кешкельного сбора. Так, с. Ибахлы выплачивало 3 стиля шёлка и 4 тагара  хлеба, Бёюк-Кётюклю — по 3 тагара хлеба и 1 стилю шелка. Селения Аманлы и Кайсарлы платили подать бекской фамилии Али-Султан-Ушаги по 6 чанахов и 1 тагару хлеба и 1 стилю шёлка с каждого двора, а также 1/10 часть) малджаат (урожая) (130, 24-26).</w:t>
      </w:r>
    </w:p>
    <w:p>
      <w:pPr>
        <w:pStyle w:val="Normal"/>
        <w:shd w:fill="FFFFFF" w:val="clear"/>
        <w:autoSpaceDE w:val="false"/>
        <w:jc w:val="both"/>
        <w:rPr/>
      </w:pPr>
      <w:r>
        <w:rPr>
          <w:color w:val="000000"/>
          <w:sz w:val="28"/>
          <w:szCs w:val="28"/>
        </w:rPr>
        <w:t>Малджаат в селениях Кыпчах, Кичик-Кётюклю, Узун-Тала-составлял 1/7 часть урожая, а в селениях Казмалар, Джалаир, Дегмадаглы, Шихлар и др. — 1/10 часть.</w:t>
      </w:r>
    </w:p>
    <w:p>
      <w:pPr>
        <w:pStyle w:val="Normal"/>
        <w:shd w:fill="FFFFFF" w:val="clear"/>
        <w:autoSpaceDE w:val="false"/>
        <w:jc w:val="both"/>
        <w:rPr/>
      </w:pPr>
      <w:r>
        <w:rPr>
          <w:color w:val="000000"/>
          <w:sz w:val="28"/>
          <w:szCs w:val="28"/>
        </w:rPr>
        <w:t xml:space="preserve">Малджаат (мал у джихат), как правило, вносился продуктами — пшеницей, ячменем, рисом, шёлком и т.д., и. как и во всех ханствах составлял основной сбор с земледелия (147,с. 266).                                                                                                                                                                                                                                                                                                                                                                                                                                                                                                                                                                                                                                                                                                                                                                                                                                                                                                                                                                                                                                                                                                                                                                                                                                  </w:t>
      </w:r>
    </w:p>
    <w:p>
      <w:pPr>
        <w:pStyle w:val="Normal"/>
        <w:shd w:fill="FFFFFF" w:val="clear"/>
        <w:autoSpaceDE w:val="false"/>
        <w:jc w:val="both"/>
        <w:rPr/>
      </w:pPr>
      <w:r>
        <w:rPr>
          <w:color w:val="000000"/>
          <w:sz w:val="28"/>
          <w:szCs w:val="28"/>
        </w:rPr>
        <w:t xml:space="preserve">Крестьяне — кешкельники в Илисуйском султанстве назывались  райятами. Основные повинности кешкельников — райятов составляла  земельная натуральная рента -  кешкельный сбор, вносившийся исключительно зерновыми (10, л.9).  Обычно кешкельная плата вносилась райятами пшеницей и ячменем пополам, а в некоторых  селениях (Зарна, Лякит) — просом или чалтыком. Кешкельный сбор на территории султанства был неодинаковым    в различных </w:t>
      </w:r>
      <w:r>
        <w:rPr>
          <w:color w:val="000000"/>
          <w:sz w:val="28"/>
          <w:szCs w:val="28"/>
          <w:vertAlign w:val="superscript"/>
        </w:rPr>
        <w:t xml:space="preserve">: </w:t>
      </w:r>
      <w:r>
        <w:rPr>
          <w:color w:val="000000"/>
          <w:sz w:val="28"/>
          <w:szCs w:val="28"/>
        </w:rPr>
        <w:t>бекских владениях в — основном колебался в пределях от 4 до 6 тагаров (тагар — площадь, дающая 1 тагар хлеба) с усадебной земли и от 6 до 12 тагаров пашни (146, с. 78).</w:t>
      </w:r>
    </w:p>
    <w:p>
      <w:pPr>
        <w:pStyle w:val="Normal"/>
        <w:shd w:fill="FFFFFF" w:val="clear"/>
        <w:autoSpaceDE w:val="false"/>
        <w:jc w:val="both"/>
        <w:rPr/>
      </w:pPr>
      <w:r>
        <w:rPr>
          <w:color w:val="000000"/>
          <w:sz w:val="28"/>
          <w:szCs w:val="28"/>
        </w:rPr>
        <w:t>Помимо кешкельного сбора в селениях султанства большое распространение получил поземельный налог малджаат, определяв</w:t>
        <w:softHyphen/>
        <w:t>шийся количеством урожая (90, 271). Обычно малджаат равнялся 1/10 или 1/7 урожая, а на лучших землях — 1/3 (12, л.4). Следует заметить, что распространение малджаата было результатом влияния азербайджанских феодальных отношений в лице Сефевидского государства (146, с. 78—79).</w:t>
      </w:r>
    </w:p>
    <w:p>
      <w:pPr>
        <w:pStyle w:val="Normal"/>
        <w:shd w:fill="FFFFFF" w:val="clear"/>
        <w:autoSpaceDE w:val="false"/>
        <w:jc w:val="both"/>
        <w:rPr>
          <w:color w:val="000000"/>
          <w:sz w:val="28"/>
          <w:szCs w:val="28"/>
        </w:rPr>
      </w:pPr>
      <w:r>
        <w:rPr>
          <w:color w:val="000000"/>
          <w:sz w:val="28"/>
          <w:szCs w:val="28"/>
        </w:rPr>
        <w:t>Как известно, сефевидскис шахи жаловали долю поземельного налога (мал-у-джихат) служилым людям в качестве вознаграждения за службу (147, с. 188). Аналогичная система имела место и в Илисуйском султанстве: доходы с отдельных кешкелей султан пере</w:t>
        <w:softHyphen/>
        <w:t xml:space="preserve">давал во временное пользование своим бекам и нукерам (15, с. 499).                                                                                                                                                                                                                                                                                                                                                                                                                                                                                                                                                                                                                                                                                                                                                                                                                                                                                                                                                                                                                                                                                                                                                                                                                                                           </w:t>
      </w:r>
    </w:p>
    <w:p>
      <w:pPr>
        <w:pStyle w:val="Normal"/>
        <w:shd w:fill="FFFFFF" w:val="clear"/>
        <w:autoSpaceDE w:val="false"/>
        <w:jc w:val="both"/>
        <w:rPr/>
      </w:pPr>
      <w:r>
        <w:rPr>
          <w:color w:val="000000"/>
          <w:sz w:val="28"/>
          <w:szCs w:val="28"/>
        </w:rPr>
        <w:t>Плата за наём пахотных участков производилась также по  количеству посева (бахар) или она определялась количеством зерна (кесамат) (90, с. 271). Помимо рассмотренных выше повинностей кешкельников, они отбывали и некоторые личные повинности в пользу своих беков. Эти повинности подробно изложены были Н. Колюбакиным:</w:t>
      </w:r>
    </w:p>
    <w:p>
      <w:pPr>
        <w:pStyle w:val="Normal"/>
        <w:shd w:fill="FFFFFF" w:val="clear"/>
        <w:autoSpaceDE w:val="false"/>
        <w:jc w:val="both"/>
        <w:rPr/>
      </w:pPr>
      <w:r>
        <w:rPr>
          <w:color w:val="000000"/>
          <w:sz w:val="28"/>
          <w:szCs w:val="28"/>
        </w:rPr>
        <w:t>1.Давать иногда под бека лошадь.</w:t>
      </w:r>
    </w:p>
    <w:p>
      <w:pPr>
        <w:pStyle w:val="Normal"/>
        <w:shd w:fill="FFFFFF" w:val="clear"/>
        <w:autoSpaceDE w:val="false"/>
        <w:jc w:val="both"/>
        <w:rPr/>
      </w:pPr>
      <w:r>
        <w:rPr>
          <w:color w:val="000000"/>
          <w:sz w:val="28"/>
          <w:szCs w:val="28"/>
        </w:rPr>
        <w:t>2.Перевозить семейство и вещи бека, когда он переезжает на летнее местопребывание и обратно (Яйлаг-гышлаг).</w:t>
      </w:r>
    </w:p>
    <w:p>
      <w:pPr>
        <w:pStyle w:val="Normal"/>
        <w:shd w:fill="FFFFFF" w:val="clear"/>
        <w:autoSpaceDE w:val="false"/>
        <w:jc w:val="both"/>
        <w:rPr/>
      </w:pPr>
      <w:r>
        <w:rPr>
          <w:color w:val="000000"/>
          <w:sz w:val="28"/>
          <w:szCs w:val="28"/>
        </w:rPr>
        <w:t>3.За каждую девку, которая выходит замуж в своей деревне, жених делает помещику подарки, ценою от 1 руб. до 5 руб. серебром. Если жених из другой деревни, то платит помещику от 10 до 20 руб. серебром.</w:t>
      </w:r>
    </w:p>
    <w:p>
      <w:pPr>
        <w:pStyle w:val="Normal"/>
        <w:shd w:fill="FFFFFF" w:val="clear"/>
        <w:autoSpaceDE w:val="false"/>
        <w:jc w:val="both"/>
        <w:rPr/>
      </w:pPr>
      <w:r>
        <w:rPr>
          <w:color w:val="000000"/>
          <w:sz w:val="28"/>
          <w:szCs w:val="28"/>
        </w:rPr>
        <w:t>4.В каждой деревне помещик имеет поверенного для сбора повинностей с поселян.  В пользу такого поверенного помещик получает с дома от 15 до 30 чанахов разного хлеба. Эта повинность называется Даргалуг (125, с. 201).</w:t>
      </w:r>
    </w:p>
    <w:p>
      <w:pPr>
        <w:pStyle w:val="Normal"/>
        <w:shd w:fill="FFFFFF" w:val="clear"/>
        <w:autoSpaceDE w:val="false"/>
        <w:jc w:val="both"/>
        <w:rPr>
          <w:color w:val="000000"/>
          <w:sz w:val="28"/>
          <w:szCs w:val="28"/>
        </w:rPr>
      </w:pPr>
      <w:r>
        <w:rPr>
          <w:color w:val="000000"/>
          <w:sz w:val="28"/>
          <w:szCs w:val="28"/>
        </w:rPr>
        <w:t>Ни султан, ни беки не вели своего отдельного крупного хозяйства. По этой причине ни в одном из селений барщины не существовало. Сравнительно небольшие участки земли и усадьбы султанов и беков обрабатывались обычно домашней челядью — нукерами.</w:t>
      </w:r>
    </w:p>
    <w:p>
      <w:pPr>
        <w:pStyle w:val="Normal"/>
        <w:shd w:fill="FFFFFF" w:val="clear"/>
        <w:autoSpaceDE w:val="false"/>
        <w:jc w:val="both"/>
        <w:rPr>
          <w:color w:val="000000"/>
          <w:sz w:val="28"/>
          <w:szCs w:val="28"/>
        </w:rPr>
      </w:pPr>
      <w:r>
        <w:rPr>
          <w:color w:val="000000"/>
          <w:sz w:val="28"/>
          <w:szCs w:val="28"/>
        </w:rPr>
        <w:t>Беки, пользовавшиеся наибольшим доверием султанов, имели в своих руках также и полицейское управление в принадлежавших им деревнях (там же). Однако после завоевания Илисуйского султанства полицейское управление было передано кевхам и юзбашам, которых назначало местное начальство.</w:t>
      </w:r>
    </w:p>
    <w:p>
      <w:pPr>
        <w:pStyle w:val="Normal"/>
        <w:shd w:fill="FFFFFF" w:val="clear"/>
        <w:autoSpaceDE w:val="false"/>
        <w:jc w:val="both"/>
        <w:rPr>
          <w:color w:val="000000"/>
          <w:sz w:val="28"/>
          <w:szCs w:val="28"/>
        </w:rPr>
      </w:pPr>
      <w:r>
        <w:rPr>
          <w:color w:val="000000"/>
          <w:sz w:val="28"/>
          <w:szCs w:val="28"/>
        </w:rPr>
        <w:t>Кешкельные селения нередко переходили из рук одного кешкелевладельца в руки другого в результате борьбы беков друг с другом. Смена владельца обычно сопровождалась и изменениями в повин</w:t>
        <w:softHyphen/>
        <w:t>ностях.</w:t>
      </w:r>
    </w:p>
    <w:p>
      <w:pPr>
        <w:pStyle w:val="Normal"/>
        <w:shd w:fill="FFFFFF" w:val="clear"/>
        <w:autoSpaceDE w:val="false"/>
        <w:jc w:val="both"/>
        <w:rPr>
          <w:color w:val="000000"/>
          <w:sz w:val="28"/>
          <w:szCs w:val="28"/>
        </w:rPr>
      </w:pPr>
      <w:r>
        <w:rPr>
          <w:color w:val="000000"/>
          <w:sz w:val="28"/>
          <w:szCs w:val="28"/>
        </w:rPr>
        <w:t>Итак, политический строй Илисуйского султанства можно пред</w:t>
        <w:softHyphen/>
        <w:t>ставить следующим образом:</w:t>
      </w:r>
    </w:p>
    <w:p>
      <w:pPr>
        <w:pStyle w:val="Normal"/>
        <w:shd w:fill="FFFFFF" w:val="clear"/>
        <w:autoSpaceDE w:val="false"/>
        <w:jc w:val="both"/>
        <w:rPr>
          <w:color w:val="000000"/>
          <w:sz w:val="28"/>
          <w:szCs w:val="28"/>
        </w:rPr>
      </w:pPr>
      <w:r>
        <w:rPr>
          <w:color w:val="000000"/>
          <w:sz w:val="28"/>
          <w:szCs w:val="28"/>
        </w:rPr>
        <w:t>1.Султан.</w:t>
      </w:r>
    </w:p>
    <w:p>
      <w:pPr>
        <w:pStyle w:val="Normal"/>
        <w:shd w:fill="FFFFFF" w:val="clear"/>
        <w:autoSpaceDE w:val="false"/>
        <w:jc w:val="both"/>
        <w:rPr/>
      </w:pPr>
      <w:r>
        <w:rPr>
          <w:color w:val="000000"/>
          <w:sz w:val="28"/>
          <w:szCs w:val="28"/>
        </w:rPr>
        <w:t>2. Беки-кешкелевладельцы.</w:t>
      </w:r>
    </w:p>
    <w:p>
      <w:pPr>
        <w:pStyle w:val="Normal"/>
        <w:shd w:fill="FFFFFF" w:val="clear"/>
        <w:autoSpaceDE w:val="false"/>
        <w:jc w:val="both"/>
        <w:rPr/>
      </w:pPr>
      <w:r>
        <w:rPr>
          <w:i/>
          <w:iCs/>
          <w:color w:val="000000"/>
          <w:sz w:val="28"/>
          <w:szCs w:val="28"/>
        </w:rPr>
        <w:t xml:space="preserve">3. </w:t>
      </w:r>
      <w:r>
        <w:rPr>
          <w:color w:val="000000"/>
          <w:sz w:val="28"/>
          <w:szCs w:val="28"/>
        </w:rPr>
        <w:t>Цахурские вольные общества.</w:t>
      </w:r>
    </w:p>
    <w:p>
      <w:pPr>
        <w:pStyle w:val="Normal"/>
        <w:shd w:fill="FFFFFF" w:val="clear"/>
        <w:autoSpaceDE w:val="false"/>
        <w:jc w:val="both"/>
        <w:rPr>
          <w:color w:val="000000"/>
          <w:sz w:val="28"/>
          <w:szCs w:val="28"/>
        </w:rPr>
      </w:pPr>
      <w:r>
        <w:rPr>
          <w:color w:val="000000"/>
          <w:sz w:val="28"/>
          <w:szCs w:val="28"/>
        </w:rPr>
        <w:t>4. Маафы — свободные держатели земли, служилые беки.</w:t>
      </w:r>
    </w:p>
    <w:p>
      <w:pPr>
        <w:pStyle w:val="Normal"/>
        <w:shd w:fill="FFFFFF" w:val="clear"/>
        <w:autoSpaceDE w:val="false"/>
        <w:jc w:val="both"/>
        <w:rPr>
          <w:color w:val="000000"/>
          <w:sz w:val="28"/>
          <w:szCs w:val="28"/>
        </w:rPr>
      </w:pPr>
      <w:r>
        <w:rPr>
          <w:color w:val="000000"/>
          <w:sz w:val="28"/>
          <w:szCs w:val="28"/>
        </w:rPr>
        <w:t>5. Райяты — прикреплённые к султанским и бекским землям</w:t>
      </w:r>
    </w:p>
    <w:p>
      <w:pPr>
        <w:pStyle w:val="Normal"/>
        <w:shd w:fill="FFFFFF" w:val="clear"/>
        <w:autoSpaceDE w:val="false"/>
        <w:jc w:val="both"/>
        <w:rPr>
          <w:color w:val="000000"/>
          <w:sz w:val="28"/>
          <w:szCs w:val="28"/>
        </w:rPr>
      </w:pPr>
      <w:r>
        <w:rPr>
          <w:color w:val="000000"/>
          <w:sz w:val="28"/>
          <w:szCs w:val="28"/>
        </w:rPr>
        <w:t>держатели.</w:t>
      </w:r>
    </w:p>
    <w:p>
      <w:pPr>
        <w:pStyle w:val="Normal"/>
        <w:shd w:fill="FFFFFF" w:val="clear"/>
        <w:autoSpaceDE w:val="false"/>
        <w:jc w:val="both"/>
        <w:rPr>
          <w:color w:val="000000"/>
          <w:sz w:val="28"/>
          <w:szCs w:val="28"/>
        </w:rPr>
      </w:pPr>
      <w:r>
        <w:rPr>
          <w:color w:val="000000"/>
          <w:sz w:val="28"/>
          <w:szCs w:val="28"/>
        </w:rPr>
        <w:t>6. Нукеры — домашние слуги султанов и беков.</w:t>
      </w:r>
    </w:p>
    <w:p>
      <w:pPr>
        <w:pStyle w:val="Normal"/>
        <w:shd w:fill="FFFFFF" w:val="clear"/>
        <w:autoSpaceDE w:val="false"/>
        <w:jc w:val="both"/>
        <w:rPr/>
      </w:pPr>
      <w:r>
        <w:rPr>
          <w:color w:val="000000"/>
          <w:sz w:val="28"/>
          <w:szCs w:val="28"/>
        </w:rPr>
        <w:t>Считаем необходимым отметить, что приведённая выше схема составлена на основе схемы, составленной И. П. Петрушевским, в которой мы ввели некоторые изменения, главным из которых является следующее: исключён пункт «Джарское вольное общество, как верховный сюзерен султанства»  (146, 82). Этот пункт не соответ</w:t>
        <w:softHyphen/>
        <w:t xml:space="preserve">ствует действительности, так как Джарское общество всего один раз вмешалось во внутренние дела султанства, а именно во время междоусобицы между двумя ветвями султанской фамилии, когда одна из сторон обратилась за помощью к джарцам (23, с. 449). </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При сравнении общественного строя Илисуйского султанства и соседних Джаро—Белоканских обществ, можно сделать вывод, что позиции феодализма в первом были намного сильнее, что объясняется большей степенью разложения тохумных порядков в султанстве.</w:t>
      </w:r>
    </w:p>
    <w:p>
      <w:pPr>
        <w:pStyle w:val="Normal"/>
        <w:shd w:fill="FFFFFF" w:val="clear"/>
        <w:autoSpaceDE w:val="false"/>
        <w:jc w:val="both"/>
        <w:rPr/>
      </w:pPr>
      <w:r>
        <w:rPr>
          <w:color w:val="000000"/>
          <w:sz w:val="28"/>
          <w:szCs w:val="28"/>
        </w:rPr>
        <w:t>Во,-первых, феодальные повинности на территории Илисуйского султанства представляли большее разнообразие. Увеличение размеров повинностей при последних султанах И. П. Петрушевский объяснял тем, что «царские власти всячески старались укрепить власть султана и его вассалов-беков, которые, опираясь на такую поддержку, могли не стесняться со своими крестьянами» (146, 82).</w:t>
      </w:r>
    </w:p>
    <w:p>
      <w:pPr>
        <w:pStyle w:val="Normal"/>
        <w:shd w:fill="FFFFFF" w:val="clear"/>
        <w:autoSpaceDE w:val="false"/>
        <w:jc w:val="both"/>
        <w:rPr>
          <w:color w:val="000000"/>
          <w:sz w:val="28"/>
          <w:szCs w:val="28"/>
        </w:rPr>
      </w:pPr>
      <w:r>
        <w:rPr>
          <w:color w:val="000000"/>
          <w:sz w:val="28"/>
          <w:szCs w:val="28"/>
        </w:rPr>
        <w:t>На самом же деле, процесс увеличения повинностей в тот период был характерен для всего Кавказа в связи с развитием товаро-денежных отношений, в также и с кризисом феодализма.</w:t>
      </w:r>
    </w:p>
    <w:p>
      <w:pPr>
        <w:pStyle w:val="Normal"/>
        <w:shd w:fill="FFFFFF" w:val="clear"/>
        <w:autoSpaceDE w:val="false"/>
        <w:jc w:val="both"/>
        <w:rPr>
          <w:color w:val="000000"/>
          <w:sz w:val="28"/>
          <w:szCs w:val="28"/>
        </w:rPr>
      </w:pPr>
      <w:r>
        <w:rPr>
          <w:color w:val="000000"/>
          <w:sz w:val="28"/>
          <w:szCs w:val="28"/>
        </w:rPr>
        <w:t>Во-вторых, вольные общества в Илисуйском султанстве потеряли свою независимость и подчинились султану.</w:t>
      </w:r>
    </w:p>
    <w:p>
      <w:pPr>
        <w:pStyle w:val="Normal"/>
        <w:shd w:fill="FFFFFF" w:val="clear"/>
        <w:autoSpaceDE w:val="false"/>
        <w:jc w:val="both"/>
        <w:rPr>
          <w:color w:val="000000"/>
          <w:sz w:val="28"/>
          <w:szCs w:val="28"/>
        </w:rPr>
      </w:pPr>
      <w:r>
        <w:rPr>
          <w:color w:val="000000"/>
          <w:sz w:val="28"/>
          <w:szCs w:val="28"/>
        </w:rPr>
        <w:t>В султанстве были чётче оформлены классы землевладельцев и зависимых крестьян. Беки-кешкелевладельцы не были связаны джамаатными порядками и не оставались в составе вольных обществ, как это имело место в джарских обществах.</w:t>
      </w:r>
    </w:p>
    <w:p>
      <w:pPr>
        <w:pStyle w:val="Normal"/>
        <w:shd w:fill="FFFFFF" w:val="clear"/>
        <w:autoSpaceDE w:val="false"/>
        <w:jc w:val="both"/>
        <w:rPr>
          <w:color w:val="000000"/>
          <w:sz w:val="28"/>
          <w:szCs w:val="28"/>
        </w:rPr>
      </w:pPr>
      <w:r>
        <w:rPr>
          <w:color w:val="000000"/>
          <w:sz w:val="28"/>
          <w:szCs w:val="28"/>
        </w:rPr>
        <w:t xml:space="preserve">Таким образом, социально-политический строй Илисуйского султанства можно охарактеризовать как феодальный с наличием некоторых пережитков тохумных отношений, так как в управлении некоторыми горными селениями вплоть до начала </w:t>
      </w:r>
      <w:r>
        <w:rPr>
          <w:color w:val="000000"/>
          <w:sz w:val="28"/>
          <w:szCs w:val="28"/>
          <w:lang w:val="en-US"/>
        </w:rPr>
        <w:t>XIX</w:t>
      </w:r>
      <w:r>
        <w:rPr>
          <w:color w:val="000000"/>
          <w:sz w:val="28"/>
          <w:szCs w:val="28"/>
        </w:rPr>
        <w:t xml:space="preserve"> в. джамаатные порядки всё ещё сохраняли некоторое влия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Взаимодействие илисуйского султанства с другими государствам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color w:val="000000"/>
          <w:sz w:val="28"/>
          <w:szCs w:val="28"/>
        </w:rPr>
        <w:t xml:space="preserve">Вот как описывает в своей книге  Э. Летифова, взаимоотнощение илисуйского султанства с другими государствами. </w:t>
      </w:r>
    </w:p>
    <w:p>
      <w:pPr>
        <w:pStyle w:val="Normal"/>
        <w:shd w:fill="FFFFFF" w:val="clear"/>
        <w:autoSpaceDE w:val="false"/>
        <w:jc w:val="both"/>
        <w:rPr/>
      </w:pPr>
      <w:r>
        <w:rPr>
          <w:color w:val="000000"/>
          <w:sz w:val="28"/>
          <w:szCs w:val="28"/>
        </w:rPr>
        <w:t>К сожалению, внешняя политика является одной из самых неизученных страниц в истории Илисуйского султанства.</w:t>
      </w:r>
    </w:p>
    <w:p>
      <w:pPr>
        <w:pStyle w:val="Normal"/>
        <w:shd w:fill="FFFFFF" w:val="clear"/>
        <w:autoSpaceDE w:val="false"/>
        <w:jc w:val="both"/>
        <w:rPr/>
      </w:pPr>
      <w:r>
        <w:rPr>
          <w:color w:val="000000"/>
          <w:sz w:val="28"/>
          <w:szCs w:val="28"/>
        </w:rPr>
        <w:t xml:space="preserve">Русские историки </w:t>
      </w:r>
      <w:r>
        <w:rPr>
          <w:color w:val="000000"/>
          <w:sz w:val="28"/>
          <w:szCs w:val="28"/>
          <w:lang w:val="en-US"/>
        </w:rPr>
        <w:t>XIX</w:t>
      </w:r>
      <w:r>
        <w:rPr>
          <w:color w:val="000000"/>
          <w:sz w:val="28"/>
          <w:szCs w:val="28"/>
        </w:rPr>
        <w:t xml:space="preserve"> в. в своих трудах освещали лишь некоторые события во внешней политике султанства, происходившие в конце </w:t>
      </w:r>
      <w:r>
        <w:rPr>
          <w:color w:val="000000"/>
          <w:sz w:val="28"/>
          <w:szCs w:val="28"/>
          <w:lang w:val="en-US"/>
        </w:rPr>
        <w:t>XVIII</w:t>
      </w:r>
      <w:r>
        <w:rPr>
          <w:color w:val="000000"/>
          <w:sz w:val="28"/>
          <w:szCs w:val="28"/>
        </w:rPr>
        <w:t xml:space="preserve"> — первой пол. </w:t>
      </w:r>
      <w:r>
        <w:rPr>
          <w:color w:val="000000"/>
          <w:sz w:val="28"/>
          <w:szCs w:val="28"/>
          <w:lang w:val="en-US"/>
        </w:rPr>
        <w:t>XIX</w:t>
      </w:r>
      <w:r>
        <w:rPr>
          <w:color w:val="000000"/>
          <w:sz w:val="28"/>
          <w:szCs w:val="28"/>
        </w:rPr>
        <w:t xml:space="preserve"> вв. В попытках исследования более ранних периодов истории султанства они были склонны опираться на народные предания и легенды, хотя имеются очень ценные источники для изучения этой проблемы.</w:t>
      </w:r>
    </w:p>
    <w:p>
      <w:pPr>
        <w:pStyle w:val="Normal"/>
        <w:shd w:fill="FFFFFF" w:val="clear"/>
        <w:autoSpaceDE w:val="false"/>
        <w:jc w:val="both"/>
        <w:rPr/>
      </w:pPr>
      <w:r>
        <w:rPr>
          <w:color w:val="000000"/>
          <w:sz w:val="28"/>
          <w:szCs w:val="28"/>
        </w:rPr>
        <w:t>Ценнейшим источником, использованным при исследовании взаимоотношений Илисуйского султанства с соседними государствами, являются материалы Актов Кавказской Археографической Комиссии, а именно: благодарственные фирманы сефевидских шахов на имя султанов Илисуйских за участие последних в походах против гру</w:t>
        <w:softHyphen/>
        <w:t>зинских феодалов, часто нарушавших северо-западные границы. Фирманы турецких султанов, свидетельствующие об уси</w:t>
        <w:softHyphen/>
        <w:t>лении влияния Илисуйского султанства среди соседних государст</w:t>
        <w:softHyphen/>
        <w:t>венных образований.</w:t>
      </w:r>
    </w:p>
    <w:p>
      <w:pPr>
        <w:pStyle w:val="Normal"/>
        <w:shd w:fill="FFFFFF" w:val="clear"/>
        <w:autoSpaceDE w:val="false"/>
        <w:jc w:val="both"/>
        <w:rPr>
          <w:color w:val="000000"/>
          <w:sz w:val="28"/>
          <w:szCs w:val="28"/>
        </w:rPr>
      </w:pPr>
      <w:r>
        <w:rPr>
          <w:color w:val="000000"/>
          <w:sz w:val="28"/>
          <w:szCs w:val="28"/>
        </w:rPr>
        <w:t>Большое значение для изучения политических взаимоотношений и родственных связей султанов Илисуйских с соседними ханствами и владениями имеет также Генеалогическая таблица Илисуйских султанов, приведённая в АКАК.</w:t>
      </w:r>
    </w:p>
    <w:p>
      <w:pPr>
        <w:pStyle w:val="Normal"/>
        <w:shd w:fill="FFFFFF" w:val="clear"/>
        <w:autoSpaceDE w:val="false"/>
        <w:jc w:val="both"/>
        <w:rPr/>
      </w:pPr>
      <w:r>
        <w:rPr>
          <w:color w:val="000000"/>
          <w:sz w:val="28"/>
          <w:szCs w:val="28"/>
        </w:rPr>
        <w:t xml:space="preserve">Ценные сведения об антииранском движении в Азербайджане, в том числе и в его северо-западных пределах, имеются в сочинении Есаи Хасан Джалаляна «Краткая история страны Албанской», составленном в </w:t>
      </w:r>
      <w:r>
        <w:rPr>
          <w:color w:val="000000"/>
          <w:sz w:val="28"/>
          <w:szCs w:val="28"/>
          <w:lang w:val="en-US"/>
        </w:rPr>
        <w:t>XVIII</w:t>
      </w:r>
      <w:r>
        <w:rPr>
          <w:color w:val="000000"/>
          <w:sz w:val="28"/>
          <w:szCs w:val="28"/>
        </w:rPr>
        <w:t xml:space="preserve"> в..</w:t>
      </w:r>
    </w:p>
    <w:p>
      <w:pPr>
        <w:pStyle w:val="Normal"/>
        <w:shd w:fill="FFFFFF" w:val="clear"/>
        <w:autoSpaceDE w:val="false"/>
        <w:jc w:val="both"/>
        <w:rPr>
          <w:color w:val="000000"/>
          <w:sz w:val="28"/>
          <w:szCs w:val="28"/>
        </w:rPr>
      </w:pPr>
      <w:r>
        <w:rPr>
          <w:color w:val="000000"/>
          <w:sz w:val="28"/>
          <w:szCs w:val="28"/>
        </w:rPr>
        <w:t>Сам автор являлся потомком знаменитого албанского велико</w:t>
        <w:softHyphen/>
        <w:t>княжеского рода Михранидов, занимавшим албанский патриарший престол в Гандзасаре в 1702—1728 гг. (18, 4—5).</w:t>
      </w:r>
    </w:p>
    <w:p>
      <w:pPr>
        <w:pStyle w:val="Normal"/>
        <w:shd w:fill="FFFFFF" w:val="clear"/>
        <w:autoSpaceDE w:val="false"/>
        <w:jc w:val="both"/>
        <w:rPr/>
      </w:pPr>
      <w:r>
        <w:rPr>
          <w:color w:val="000000"/>
          <w:sz w:val="28"/>
          <w:szCs w:val="28"/>
        </w:rPr>
        <w:t>Ценность труда Есаи Хасан Джалаляна заключается в том, что он сам был очевидцем описываемых событий, хотя его «История» охватывает небольшой период (1702—1722),</w:t>
      </w:r>
    </w:p>
    <w:p>
      <w:pPr>
        <w:pStyle w:val="Normal"/>
        <w:shd w:fill="FFFFFF" w:val="clear"/>
        <w:autoSpaceDE w:val="false"/>
        <w:jc w:val="both"/>
        <w:rPr/>
      </w:pPr>
      <w:r>
        <w:rPr>
          <w:color w:val="000000"/>
          <w:sz w:val="28"/>
          <w:szCs w:val="28"/>
        </w:rPr>
        <w:t xml:space="preserve">Определённый интерес для изучения внешней политики Илисуйского султанства в </w:t>
      </w:r>
      <w:r>
        <w:rPr>
          <w:color w:val="000000"/>
          <w:sz w:val="28"/>
          <w:szCs w:val="28"/>
          <w:lang w:val="en-US"/>
        </w:rPr>
        <w:t>XVIII</w:t>
      </w:r>
      <w:r>
        <w:rPr>
          <w:color w:val="000000"/>
          <w:sz w:val="28"/>
          <w:szCs w:val="28"/>
        </w:rPr>
        <w:t xml:space="preserve"> в. представляет составленная анонимным  автором «Хроника войн Джара в </w:t>
      </w:r>
      <w:r>
        <w:rPr>
          <w:color w:val="000000"/>
          <w:sz w:val="28"/>
          <w:szCs w:val="28"/>
          <w:lang w:val="en-US"/>
        </w:rPr>
        <w:t>XVIII</w:t>
      </w:r>
      <w:r>
        <w:rPr>
          <w:color w:val="000000"/>
          <w:sz w:val="28"/>
          <w:szCs w:val="28"/>
        </w:rPr>
        <w:t xml:space="preserve"> столетии». «Хроника»  проливает свет на взаимоотношения Джарских обществ и Илисуйского султанства и их совместную борьбу против кахетинских феодалов и завоевательных походов Надир-шаха. Нужно отметить, что к сведениям, имеющимся в «Хронике», следует подходить с осторож</w:t>
        <w:softHyphen/>
        <w:t>ностью, так как некоторые из них противоречат данным рассмотренных нами выше источников.</w:t>
      </w:r>
    </w:p>
    <w:p>
      <w:pPr>
        <w:pStyle w:val="Normal"/>
        <w:shd w:fill="FFFFFF" w:val="clear"/>
        <w:autoSpaceDE w:val="false"/>
        <w:jc w:val="both"/>
        <w:rPr/>
      </w:pPr>
      <w:r>
        <w:rPr>
          <w:color w:val="000000"/>
          <w:sz w:val="28"/>
          <w:szCs w:val="28"/>
        </w:rPr>
        <w:t xml:space="preserve">Большое значение имеют также эпиграфические данные, почерпнутые из книги Л. И. Лаврова  «Эпиграфические памятники Северного Кавказа </w:t>
      </w:r>
      <w:r>
        <w:rPr>
          <w:color w:val="000000"/>
          <w:sz w:val="28"/>
          <w:szCs w:val="28"/>
          <w:lang w:val="en-US"/>
        </w:rPr>
        <w:t>X</w:t>
      </w:r>
      <w:r>
        <w:rPr>
          <w:color w:val="000000"/>
          <w:sz w:val="28"/>
          <w:szCs w:val="28"/>
        </w:rPr>
        <w:t xml:space="preserve"> — </w:t>
      </w:r>
      <w:r>
        <w:rPr>
          <w:color w:val="000000"/>
          <w:sz w:val="28"/>
          <w:szCs w:val="28"/>
          <w:lang w:val="en-US"/>
        </w:rPr>
        <w:t>XVII</w:t>
      </w:r>
      <w:r>
        <w:rPr>
          <w:color w:val="000000"/>
          <w:sz w:val="28"/>
          <w:szCs w:val="28"/>
        </w:rPr>
        <w:t xml:space="preserve"> в.в.».</w:t>
      </w:r>
    </w:p>
    <w:p>
      <w:pPr>
        <w:pStyle w:val="Normal"/>
        <w:shd w:fill="FFFFFF" w:val="clear"/>
        <w:autoSpaceDE w:val="false"/>
        <w:jc w:val="both"/>
        <w:rPr/>
      </w:pPr>
      <w:r>
        <w:rPr>
          <w:color w:val="000000"/>
          <w:sz w:val="28"/>
          <w:szCs w:val="28"/>
        </w:rPr>
        <w:t>Как пишет Э. Летифова, при исследовании взаимоотношений Илисуйского султанства с  соседними государствами были использованы также труды азербай</w:t>
        <w:softHyphen/>
        <w:t>джанских и зарубежных историков, содержащих какие-либо сведения по данной проблеме и на которые мы будем ссылаться по мере необходимости.</w:t>
      </w:r>
    </w:p>
    <w:p>
      <w:pPr>
        <w:pStyle w:val="Normal"/>
        <w:shd w:fill="FFFFFF" w:val="clear"/>
        <w:autoSpaceDE w:val="false"/>
        <w:jc w:val="both"/>
        <w:rPr/>
      </w:pPr>
      <w:r>
        <w:rPr>
          <w:color w:val="000000"/>
          <w:sz w:val="28"/>
          <w:szCs w:val="28"/>
        </w:rPr>
        <w:t>Обобщая сведения, имеющиеся в указанных выше источниках,  а также в некоторых исследованиях, попытаемся конкретным образом рассмотреть внешнюю политику Илисуйского султанства с  другими  феодальными образованиями,  соседними государ</w:t>
        <w:softHyphen/>
        <w:t>ствами.</w:t>
      </w:r>
    </w:p>
    <w:p>
      <w:pPr>
        <w:pStyle w:val="Normal"/>
        <w:shd w:fill="FFFFFF" w:val="clear"/>
        <w:autoSpaceDE w:val="false"/>
        <w:jc w:val="both"/>
        <w:rPr/>
      </w:pPr>
      <w:r>
        <w:rPr>
          <w:color w:val="000000"/>
          <w:sz w:val="28"/>
          <w:szCs w:val="28"/>
        </w:rPr>
        <w:t>Во взаимной связи с двумя вышеуказанными направлениями следует рассматривать также отношения Илисуйского султанства с государством Сефевидов, вассалом которого являлось султанство, а</w:t>
      </w:r>
      <w:r>
        <w:rPr>
          <w:color w:val="000000"/>
          <w:sz w:val="28"/>
          <w:szCs w:val="28"/>
          <w:vertAlign w:val="subscript"/>
        </w:rPr>
        <w:t xml:space="preserve">; </w:t>
      </w:r>
      <w:r>
        <w:rPr>
          <w:color w:val="000000"/>
          <w:sz w:val="28"/>
          <w:szCs w:val="28"/>
        </w:rPr>
        <w:t>также и с Османской Турцией.</w:t>
      </w:r>
    </w:p>
    <w:p>
      <w:pPr>
        <w:pStyle w:val="Normal"/>
        <w:shd w:fill="FFFFFF" w:val="clear"/>
        <w:autoSpaceDE w:val="false"/>
        <w:jc w:val="both"/>
        <w:rPr/>
      </w:pPr>
      <w:r>
        <w:rPr>
          <w:color w:val="000000"/>
          <w:sz w:val="28"/>
          <w:szCs w:val="28"/>
        </w:rPr>
        <w:t>Илисуйское султанство,  как  государственное  образование, возникшее на территории бывшей Кавказской Албании, в дальнейшем  активно участвовало в  политической  жизни средневековых феодальных государств: Шекинского ханства, Джаро-Белоканских обществ, Ширвана и т.д..</w:t>
      </w:r>
    </w:p>
    <w:p>
      <w:pPr>
        <w:pStyle w:val="Normal"/>
        <w:shd w:fill="FFFFFF" w:val="clear"/>
        <w:autoSpaceDE w:val="false"/>
        <w:jc w:val="both"/>
        <w:rPr/>
      </w:pPr>
      <w:r>
        <w:rPr>
          <w:color w:val="000000"/>
          <w:sz w:val="28"/>
          <w:szCs w:val="28"/>
        </w:rPr>
        <w:t xml:space="preserve">Еще до возникновения Илисуйского султанства, его территория и население непосредственно оказывались активными участниками политических событий. Об этом свидетельствует надпись на стене мечети в с. Цахур, датируемая 1432 годом: «Во имя Аллаха милостивого, милосердного и просим </w:t>
      </w:r>
      <w:r>
        <w:rPr>
          <w:color w:val="000000"/>
          <w:sz w:val="28"/>
          <w:szCs w:val="28"/>
          <w:vertAlign w:val="subscript"/>
        </w:rPr>
        <w:t xml:space="preserve"> </w:t>
      </w:r>
      <w:r>
        <w:rPr>
          <w:color w:val="000000"/>
          <w:sz w:val="28"/>
          <w:szCs w:val="28"/>
        </w:rPr>
        <w:t>у него помощи. Построена эта крепость после приговора Аллаха по его предопределению в дату: начало мухаррама восемьсот придцать шестого года. Причина строительства этой крепости: пришли три войска, (в том числе) два войска тюрок и одно войско Рутула. Войско Рутула с одним войском тюрок (пришло) снизу, а одно войско тюрок сверху. И сразилось войско Цахура тремя сражениями, и убито из этих трёх войск двести человек, а одно из них убежало... Произошло это сражение в четвёртый (день) месяца зи-л-хиджжа упомянутого года» (128, с.133—134).</w:t>
      </w:r>
    </w:p>
    <w:p>
      <w:pPr>
        <w:pStyle w:val="Normal"/>
        <w:shd w:fill="FFFFFF" w:val="clear"/>
        <w:autoSpaceDE w:val="false"/>
        <w:jc w:val="both"/>
        <w:rPr/>
      </w:pPr>
      <w:r>
        <w:rPr>
          <w:color w:val="000000"/>
          <w:sz w:val="28"/>
          <w:szCs w:val="28"/>
        </w:rPr>
        <w:t xml:space="preserve">Сведения об этой надписи в Цахуре имеются также в работе М- </w:t>
      </w:r>
      <w:r>
        <w:rPr>
          <w:color w:val="000000"/>
          <w:sz w:val="28"/>
          <w:szCs w:val="28"/>
          <w:lang w:val="en-US"/>
        </w:rPr>
        <w:t>X</w:t>
      </w:r>
      <w:r>
        <w:rPr>
          <w:color w:val="000000"/>
          <w:sz w:val="28"/>
          <w:szCs w:val="28"/>
        </w:rPr>
        <w:t xml:space="preserve">. Нейматовой «К истории изучения Ширвана </w:t>
      </w:r>
      <w:r>
        <w:rPr>
          <w:color w:val="000000"/>
          <w:sz w:val="28"/>
          <w:szCs w:val="28"/>
          <w:lang w:val="en-US"/>
        </w:rPr>
        <w:t>XIV</w:t>
      </w:r>
      <w:r>
        <w:rPr>
          <w:color w:val="000000"/>
          <w:sz w:val="28"/>
          <w:szCs w:val="28"/>
        </w:rPr>
        <w:t>—</w:t>
      </w:r>
      <w:r>
        <w:rPr>
          <w:color w:val="000000"/>
          <w:sz w:val="28"/>
          <w:szCs w:val="28"/>
          <w:lang w:val="en-US"/>
        </w:rPr>
        <w:t>XVI</w:t>
      </w:r>
      <w:r>
        <w:rPr>
          <w:color w:val="000000"/>
          <w:sz w:val="28"/>
          <w:szCs w:val="28"/>
        </w:rPr>
        <w:t xml:space="preserve"> веков» (141, с. 87—88).</w:t>
      </w:r>
    </w:p>
    <w:p>
      <w:pPr>
        <w:pStyle w:val="Normal"/>
        <w:shd w:fill="FFFFFF" w:val="clear"/>
        <w:autoSpaceDE w:val="false"/>
        <w:jc w:val="both"/>
        <w:rPr/>
      </w:pPr>
      <w:r>
        <w:rPr>
          <w:color w:val="000000"/>
          <w:sz w:val="28"/>
          <w:szCs w:val="28"/>
        </w:rPr>
        <w:t xml:space="preserve">Впервые текст этой важной надписи был переведён Н. В. Ханыковым, который правильно считал, что упомянутые в этой надписи «тюрки» являются армией султана Искендера Кара — Коюнлу, воевавшего в те годы с ширваншахом Халилулахом </w:t>
      </w:r>
      <w:r>
        <w:rPr>
          <w:color w:val="000000"/>
          <w:sz w:val="28"/>
          <w:szCs w:val="28"/>
          <w:lang w:val="en-US"/>
        </w:rPr>
        <w:t>I</w:t>
      </w:r>
      <w:r>
        <w:rPr>
          <w:color w:val="000000"/>
          <w:sz w:val="28"/>
          <w:szCs w:val="28"/>
        </w:rPr>
        <w:t xml:space="preserve"> (156, № 53). Это мнение поддерживает и М. </w:t>
      </w:r>
      <w:r>
        <w:rPr>
          <w:color w:val="000000"/>
          <w:sz w:val="28"/>
          <w:szCs w:val="28"/>
          <w:lang w:val="en-US"/>
        </w:rPr>
        <w:t>X</w:t>
      </w:r>
      <w:r>
        <w:rPr>
          <w:color w:val="000000"/>
          <w:sz w:val="28"/>
          <w:szCs w:val="28"/>
        </w:rPr>
        <w:t>. Нейматова (там же).</w:t>
      </w:r>
    </w:p>
    <w:p>
      <w:pPr>
        <w:pStyle w:val="Normal"/>
        <w:shd w:fill="FFFFFF" w:val="clear"/>
        <w:autoSpaceDE w:val="false"/>
        <w:jc w:val="both"/>
        <w:rPr/>
      </w:pPr>
      <w:r>
        <w:rPr>
          <w:color w:val="000000"/>
          <w:sz w:val="28"/>
          <w:szCs w:val="28"/>
        </w:rPr>
        <w:t xml:space="preserve">Это предположение подтверждается сообщением автора </w:t>
      </w:r>
      <w:r>
        <w:rPr>
          <w:color w:val="000000"/>
          <w:sz w:val="28"/>
          <w:szCs w:val="28"/>
          <w:lang w:val="en-US"/>
        </w:rPr>
        <w:t>XV</w:t>
      </w:r>
      <w:r>
        <w:rPr>
          <w:color w:val="000000"/>
          <w:sz w:val="28"/>
          <w:szCs w:val="28"/>
        </w:rPr>
        <w:t xml:space="preserve"> века Фомы Мецопского, который пишет, что Искендер Кара—Коюнлу в 1432 г. «собрал войско и выступил в поход на город Шемаху и его область. Он в течение 15 дней беспощадно вырубал деревья и сады и причинил не поддающиеся описанию разрушения... он прошёл дальше Дербентских ворот, разрушил много стран и безжалостно истребил мечом много горцев и степных. Оставаясь там целый год, он пролил столько невинной крови, что невозможно и описать» (74,с. 73).</w:t>
      </w:r>
    </w:p>
    <w:p>
      <w:pPr>
        <w:pStyle w:val="Normal"/>
        <w:shd w:fill="FFFFFF" w:val="clear"/>
        <w:autoSpaceDE w:val="false"/>
        <w:jc w:val="both"/>
        <w:rPr/>
      </w:pPr>
      <w:r>
        <w:rPr>
          <w:color w:val="000000"/>
          <w:sz w:val="28"/>
          <w:szCs w:val="28"/>
        </w:rPr>
        <w:t xml:space="preserve">Действительно, один из многочисленных походов Искендера Кара-Коюнлу на Ширван имел место в 1432 г.. Поводом для него явился конфликт из-за сына Искендера Иар-Али, который, поссорившись с ним, бежал в том же году в Ширван к Халилуллаху </w:t>
      </w:r>
      <w:r>
        <w:rPr>
          <w:color w:val="000000"/>
          <w:sz w:val="28"/>
          <w:szCs w:val="28"/>
          <w:lang w:val="en-US"/>
        </w:rPr>
        <w:t>I</w:t>
      </w:r>
      <w:r>
        <w:rPr>
          <w:color w:val="000000"/>
          <w:sz w:val="28"/>
          <w:szCs w:val="28"/>
        </w:rPr>
        <w:t>, а в действительности же Искендер Кара-Койюнлу хотел подчинить себе всю территорию государства Ширваншахов (88, с. 247—248).</w:t>
      </w:r>
    </w:p>
    <w:p>
      <w:pPr>
        <w:pStyle w:val="Normal"/>
        <w:shd w:fill="FFFFFF" w:val="clear"/>
        <w:autoSpaceDE w:val="false"/>
        <w:jc w:val="both"/>
        <w:rPr>
          <w:color w:val="000000"/>
          <w:sz w:val="28"/>
          <w:szCs w:val="28"/>
        </w:rPr>
      </w:pPr>
      <w:r>
        <w:rPr>
          <w:color w:val="000000"/>
          <w:sz w:val="28"/>
          <w:szCs w:val="28"/>
        </w:rPr>
        <w:t>Сообщение Фомы Мецопского позволяет утверждать, что действительно султан Искендер Кара-Коюнлу после взятия Шемахи двинулся к границам Илисуйского султансва.</w:t>
      </w:r>
    </w:p>
    <w:p>
      <w:pPr>
        <w:pStyle w:val="Normal"/>
        <w:shd w:fill="FFFFFF" w:val="clear"/>
        <w:autoSpaceDE w:val="false"/>
        <w:jc w:val="both"/>
        <w:rPr/>
      </w:pPr>
      <w:r>
        <w:rPr>
          <w:color w:val="000000"/>
          <w:sz w:val="28"/>
          <w:szCs w:val="28"/>
        </w:rPr>
        <w:t xml:space="preserve">Поход войск Искендера Кара-Коюнлу на Цахур в августе 1432 г. позволяет предположить, что цахурцы в тот период находились в сфере влияния государства Ширваншахов. Естесственно, что Цахур выступил в этом сражении на стороне ширваншаха Халилуллаха </w:t>
      </w:r>
      <w:r>
        <w:rPr>
          <w:color w:val="000000"/>
          <w:sz w:val="28"/>
          <w:szCs w:val="28"/>
          <w:lang w:val="en-US"/>
        </w:rPr>
        <w:t>I</w:t>
      </w:r>
      <w:r>
        <w:rPr>
          <w:color w:val="000000"/>
          <w:sz w:val="28"/>
          <w:szCs w:val="28"/>
        </w:rPr>
        <w:t xml:space="preserve">. Из надписи становится ясно; что нападение на Цахур было произведено с двух сторон: один отряд Искендера Кара-Коюнлу напал через горный перевал, ведущий из Сарыбаша в Цахур, а другой отряд — со стороны Рутула вдоль по течению р. Самур. Как видно, отряды Искендера потерпели поражение, потеряв 200 человек убитыми, после чего вынуждены были стступить.                                                                                                                                                                                                                                                                                                                                                                                                                                                                                                                                                                                                                                                                                                                                                                                                                                                                                                                                                                                                                                                                          </w:t>
      </w:r>
    </w:p>
    <w:p>
      <w:pPr>
        <w:pStyle w:val="Normal"/>
        <w:shd w:fill="FFFFFF" w:val="clear"/>
        <w:autoSpaceDE w:val="false"/>
        <w:jc w:val="both"/>
        <w:rPr/>
      </w:pPr>
      <w:r>
        <w:rPr>
          <w:color w:val="000000"/>
          <w:sz w:val="28"/>
          <w:szCs w:val="28"/>
        </w:rPr>
        <w:t>После этих событий почти сразу же в Цахуре было сооружено укрепление в   целях обороны от возможных нападений противника. Рассмотренный нами выше эпиграфический памятник имеет огромное значение для исследования истории Илисуйского султанства. Эта надпись служит неопровержимым доказательством того,  что территория Илисуйского султанства испокон веков входила в сферу влияния— государства Ширваншахов.</w:t>
      </w:r>
    </w:p>
    <w:p>
      <w:pPr>
        <w:pStyle w:val="Normal"/>
        <w:shd w:fill="FFFFFF" w:val="clear"/>
        <w:autoSpaceDE w:val="false"/>
        <w:jc w:val="both"/>
        <w:rPr/>
      </w:pPr>
      <w:r>
        <w:rPr>
          <w:color w:val="000000"/>
          <w:sz w:val="28"/>
          <w:szCs w:val="28"/>
        </w:rPr>
        <w:t xml:space="preserve">Как известно, в 30-х гг. </w:t>
      </w:r>
      <w:r>
        <w:rPr>
          <w:color w:val="000000"/>
          <w:sz w:val="28"/>
          <w:szCs w:val="28"/>
          <w:lang w:val="en-US"/>
        </w:rPr>
        <w:t>XVI</w:t>
      </w:r>
      <w:r>
        <w:rPr>
          <w:color w:val="000000"/>
          <w:sz w:val="28"/>
          <w:szCs w:val="28"/>
        </w:rPr>
        <w:t xml:space="preserve"> в. при шахе Тахмасибе </w:t>
      </w:r>
      <w:r>
        <w:rPr>
          <w:color w:val="000000"/>
          <w:sz w:val="28"/>
          <w:szCs w:val="28"/>
          <w:lang w:val="en-US"/>
        </w:rPr>
        <w:t>I</w:t>
      </w:r>
      <w:r>
        <w:rPr>
          <w:color w:val="000000"/>
          <w:sz w:val="28"/>
          <w:szCs w:val="28"/>
        </w:rPr>
        <w:t xml:space="preserve"> Ширван был полностью подчинён Сефевидам. В 1538 году государство Ширваншахов перестало существовать и вошло в состав Сефевидского государства (160, 82).</w:t>
      </w:r>
    </w:p>
    <w:p>
      <w:pPr>
        <w:pStyle w:val="Normal"/>
        <w:shd w:fill="FFFFFF" w:val="clear"/>
        <w:autoSpaceDE w:val="false"/>
        <w:jc w:val="both"/>
        <w:rPr>
          <w:color w:val="000000"/>
          <w:sz w:val="28"/>
          <w:szCs w:val="28"/>
        </w:rPr>
      </w:pPr>
      <w:r>
        <w:rPr>
          <w:color w:val="000000"/>
          <w:sz w:val="28"/>
          <w:szCs w:val="28"/>
        </w:rPr>
        <w:t>После этого важного исторического события Цахурское владение вместе с другими территориями государства Ширваншахов также вошло в состав государства Сефевидов.</w:t>
      </w:r>
    </w:p>
    <w:p>
      <w:pPr>
        <w:pStyle w:val="Normal"/>
        <w:shd w:fill="FFFFFF" w:val="clear"/>
        <w:autoSpaceDE w:val="false"/>
        <w:jc w:val="both"/>
        <w:rPr>
          <w:color w:val="000000"/>
          <w:sz w:val="28"/>
          <w:szCs w:val="28"/>
        </w:rPr>
      </w:pPr>
      <w:r>
        <w:rPr>
          <w:color w:val="000000"/>
          <w:sz w:val="28"/>
          <w:szCs w:val="28"/>
        </w:rPr>
        <w:t>С этого времени Цахурские владетели (впоследствии султаны Илисуйские) начинают принимать самое активное участие в борьбе с внешними врагами Сефевидского государства и строго охранять его северо-западные границы.</w:t>
      </w:r>
    </w:p>
    <w:p>
      <w:pPr>
        <w:pStyle w:val="Normal"/>
        <w:shd w:fill="FFFFFF" w:val="clear"/>
        <w:autoSpaceDE w:val="false"/>
        <w:jc w:val="both"/>
        <w:rPr/>
      </w:pPr>
      <w:r>
        <w:rPr>
          <w:color w:val="000000"/>
          <w:sz w:val="28"/>
          <w:szCs w:val="28"/>
        </w:rPr>
        <w:t xml:space="preserve">Так, Али-султан Цахурский совместно с Юсуф-ханом Ширванским в 1616 году принимал участие в походе сефевидских войск против грузинских феодалов, часто нарушавших северо-западные границы (89, с. 120). Героизм и преданность Али-султана в этом походе была замечена Шах Аббасом </w:t>
      </w:r>
      <w:r>
        <w:rPr>
          <w:color w:val="000000"/>
          <w:sz w:val="28"/>
          <w:szCs w:val="28"/>
          <w:lang w:val="en-US"/>
        </w:rPr>
        <w:t>I</w:t>
      </w:r>
      <w:r>
        <w:rPr>
          <w:color w:val="000000"/>
          <w:sz w:val="28"/>
          <w:szCs w:val="28"/>
        </w:rPr>
        <w:t>, который отправил Али-султану благодарственный фирман: «... Ваша усердная служба к нашему престолу вновь сделалась нам известною. Хвала и благодать вам,  — да будет лицо ваше было!... Мы желаем, чтобы вы на пути преданности продолжали ваши деяния и дейст</w:t>
        <w:softHyphen/>
        <w:t>вовали согласно всему приличествующему нашей державе. Когда же Юсуф-хан,  Ширванский беглярбек,  прибудет в ту сторону, то совместно</w:t>
      </w:r>
      <w:r>
        <w:rPr>
          <w:b/>
          <w:color w:val="000000"/>
          <w:sz w:val="28"/>
          <w:szCs w:val="28"/>
        </w:rPr>
        <w:t xml:space="preserve"> </w:t>
      </w:r>
      <w:r>
        <w:rPr>
          <w:b/>
          <w:iCs/>
          <w:color w:val="000000"/>
          <w:sz w:val="28"/>
          <w:szCs w:val="28"/>
        </w:rPr>
        <w:t>с</w:t>
      </w:r>
      <w:r>
        <w:rPr>
          <w:i/>
          <w:iCs/>
          <w:color w:val="000000"/>
          <w:sz w:val="28"/>
          <w:szCs w:val="28"/>
        </w:rPr>
        <w:t xml:space="preserve"> </w:t>
      </w:r>
      <w:r>
        <w:rPr>
          <w:color w:val="000000"/>
          <w:sz w:val="28"/>
          <w:szCs w:val="28"/>
        </w:rPr>
        <w:t>ним продолжайте службу нашему двору с подобающим усердием, без упущения» (61, с. 1085—86).</w:t>
      </w:r>
    </w:p>
    <w:p>
      <w:pPr>
        <w:pStyle w:val="Normal"/>
        <w:shd w:fill="FFFFFF" w:val="clear"/>
        <w:autoSpaceDE w:val="false"/>
        <w:jc w:val="both"/>
        <w:rPr>
          <w:color w:val="000000"/>
          <w:sz w:val="28"/>
          <w:szCs w:val="28"/>
        </w:rPr>
      </w:pPr>
      <w:r>
        <w:rPr>
          <w:color w:val="000000"/>
          <w:sz w:val="28"/>
          <w:szCs w:val="28"/>
        </w:rPr>
        <w:t>Из содержания этого фирмана также видно, что и после включения государства Ширваншахов в состав Сефевидского государства в качестве одного из его беглярбекств, сохранились тесные взаимоотношения между ширваишахами и илисуйскими султанами.</w:t>
      </w:r>
    </w:p>
    <w:p>
      <w:pPr>
        <w:pStyle w:val="Normal"/>
        <w:shd w:fill="FFFFFF" w:val="clear"/>
        <w:autoSpaceDE w:val="false"/>
        <w:jc w:val="both"/>
        <w:rPr/>
      </w:pPr>
      <w:r>
        <w:rPr>
          <w:color w:val="000000"/>
          <w:sz w:val="28"/>
          <w:szCs w:val="28"/>
        </w:rPr>
        <w:t>Сефевидские шахи в походах против Грузии, как правило, ис</w:t>
        <w:softHyphen/>
        <w:t>пользовали союзные силы Джарских обществ и Илисуйского султанства. Большое значение при этом имел исламский фактор: джарцы и илисуйцы, будучи мусульманами, являлись надёжной силой</w:t>
      </w:r>
      <w:r>
        <w:rPr>
          <w:color w:val="000000"/>
          <w:sz w:val="28"/>
          <w:szCs w:val="28"/>
          <w:vertAlign w:val="subscript"/>
        </w:rPr>
        <w:t>в</w:t>
      </w:r>
      <w:r>
        <w:rPr>
          <w:color w:val="000000"/>
          <w:sz w:val="28"/>
          <w:szCs w:val="28"/>
        </w:rPr>
        <w:t xml:space="preserve"> войне против «христианской» Кахетии. Сефевиды видели в них мощную военную силу, способную в случае необходимости привести в покорность кахетинских феодалов.</w:t>
      </w:r>
    </w:p>
    <w:p>
      <w:pPr>
        <w:pStyle w:val="Normal"/>
        <w:shd w:fill="FFFFFF" w:val="clear"/>
        <w:autoSpaceDE w:val="false"/>
        <w:jc w:val="both"/>
        <w:rPr/>
      </w:pPr>
      <w:r>
        <w:rPr>
          <w:color w:val="000000"/>
          <w:sz w:val="28"/>
          <w:szCs w:val="28"/>
        </w:rPr>
        <w:t xml:space="preserve">В начале </w:t>
      </w:r>
      <w:r>
        <w:rPr>
          <w:color w:val="000000"/>
          <w:sz w:val="28"/>
          <w:szCs w:val="28"/>
          <w:lang w:val="en-US"/>
        </w:rPr>
        <w:t>XVIII</w:t>
      </w:r>
      <w:r>
        <w:rPr>
          <w:color w:val="000000"/>
          <w:sz w:val="28"/>
          <w:szCs w:val="28"/>
        </w:rPr>
        <w:t xml:space="preserve"> в. Сефевидское государство переживало полосу политического и экономического кризиса. В 1698—1701 гг. была произведена всеобщая перепись населения в целях пополнения государственной казны. Уже в 1702 г. приказано было собрать с народа подушный налог за эти истекшие три года в новом размере. Было приказано наряду со всеми взимать налог также и с духовных лиц (18, с. 19).</w:t>
      </w:r>
    </w:p>
    <w:p>
      <w:pPr>
        <w:pStyle w:val="Normal"/>
        <w:shd w:fill="FFFFFF" w:val="clear"/>
        <w:autoSpaceDE w:val="false"/>
        <w:jc w:val="both"/>
        <w:rPr>
          <w:color w:val="000000"/>
          <w:sz w:val="28"/>
          <w:szCs w:val="28"/>
        </w:rPr>
      </w:pPr>
      <w:r>
        <w:rPr>
          <w:color w:val="000000"/>
          <w:sz w:val="28"/>
          <w:szCs w:val="28"/>
        </w:rPr>
        <w:t>С другой стороны, по наущению шиитских богословов, шах Султан Гусейн проводил политику религиозной дискриминации, которая проявлялась в гонениях против суннитов (137, с. 19).</w:t>
      </w:r>
    </w:p>
    <w:p>
      <w:pPr>
        <w:pStyle w:val="Normal"/>
        <w:shd w:fill="FFFFFF" w:val="clear"/>
        <w:autoSpaceDE w:val="false"/>
        <w:jc w:val="both"/>
        <w:rPr/>
      </w:pPr>
      <w:r>
        <w:rPr>
          <w:color w:val="000000"/>
          <w:sz w:val="28"/>
          <w:szCs w:val="28"/>
        </w:rPr>
        <w:t>Усиление феодального гнёта и экономической эксплуатации, а также политика религиозной дискриминации, вызвали волну народных восстаний во свех областях Сефевидского государства. Современник этих событий каталикос албанский Есаи Хасан Джалалян дал весьма точное описание ситуации, сложившейся в сефевидском государстве в период правления Шаха Гуссйна (1694— 1722): «Известно, что когда приходит в ветхость дом или вообще какое-либо здание большое или малое, оно близится к разрушению. Сначала, поколебавшись, рушатся фундамент и стены, потом падает потолок, а затем разваливается вся крыша и дом окончательно разрушается. То же случилось и с царством персидским» (18,с. 23).</w:t>
      </w:r>
    </w:p>
    <w:p>
      <w:pPr>
        <w:pStyle w:val="Normal"/>
        <w:shd w:fill="FFFFFF" w:val="clear"/>
        <w:autoSpaceDE w:val="false"/>
        <w:jc w:val="both"/>
        <w:rPr>
          <w:color w:val="000000"/>
          <w:sz w:val="28"/>
          <w:szCs w:val="28"/>
        </w:rPr>
      </w:pPr>
      <w:r>
        <w:rPr>
          <w:color w:val="000000"/>
          <w:sz w:val="28"/>
          <w:szCs w:val="28"/>
        </w:rPr>
        <w:t>В самом начале народное негодование выра</w:t>
        <w:softHyphen/>
        <w:t>жалось главным образом в пассивной форме сопротивления — массовым бегством крестьян в отдалённые места (85, с. 16). В дальнейшем эти недовольства стали принимать весьма активную форму и выливаться в крупные восстания.</w:t>
      </w:r>
    </w:p>
    <w:p>
      <w:pPr>
        <w:pStyle w:val="Normal"/>
        <w:shd w:fill="FFFFFF" w:val="clear"/>
        <w:autoSpaceDE w:val="false"/>
        <w:jc w:val="both"/>
        <w:rPr/>
      </w:pPr>
      <w:r>
        <w:rPr>
          <w:color w:val="000000"/>
          <w:sz w:val="28"/>
          <w:szCs w:val="28"/>
        </w:rPr>
        <w:t>Самое крупное антииранское восстание началось в северо-западном Азербайджане в 1707 году (18, с. 23). Активное участие и восстании принимали джарцы, илисуйцы и шекинцы. Об этом восстании писал и основоположник азербайджанской научной историографии А. Бакиханов в своём труде «Гюлистан-и Иран»: «... джарцы (Джарское общество), соединившись с цахурцами (Верхняя часть Елисуйского нладения), совершили набег на Ширван» (89, с. 124). Руководил этим восстанием Али-султан Илисуйский (18, с. 23).</w:t>
      </w:r>
    </w:p>
    <w:p>
      <w:pPr>
        <w:pStyle w:val="Normal"/>
        <w:shd w:fill="FFFFFF" w:val="clear"/>
        <w:autoSpaceDE w:val="false"/>
        <w:jc w:val="both"/>
        <w:rPr/>
      </w:pPr>
      <w:r>
        <w:rPr>
          <w:color w:val="000000"/>
          <w:sz w:val="28"/>
          <w:szCs w:val="28"/>
        </w:rPr>
        <w:t>Однако вскоре восстание было подавлено, а с. Джар сожжено неверными, как пишет анонимный автор «хроники войн Джара» (75, 9). Автор «Хроники», будучи суннитом, под «неверными» подразумевает шиит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Восстание первоначально носило характер антишиитского движения. Оно явилось ответом на политику религиозной дискриминации, проводившейся сефевидским двором по отношеннию к мусульманам-суннитам. Но постепенно эти восстания начали принимать характер освободительной борьбы.</w:t>
      </w:r>
    </w:p>
    <w:p>
      <w:pPr>
        <w:pStyle w:val="Normal"/>
        <w:shd w:fill="FFFFFF" w:val="clear"/>
        <w:autoSpaceDE w:val="false"/>
        <w:jc w:val="both"/>
        <w:rPr/>
      </w:pPr>
      <w:r>
        <w:rPr>
          <w:color w:val="000000"/>
          <w:sz w:val="28"/>
          <w:szCs w:val="28"/>
        </w:rPr>
        <w:t>В 1711 году объединённые силы илисуйцев и джарцев вновь подняли восстание. Руководство восстанием вновь осуществлялось Али-султаном Илисуйским, объявившим свои владения самостоятельными. Восставшие напали на сефевидские военные силы, находившиеся в Шеки, оттуда направились на Кабалу, Акстафу, Шамшаддил, Загам, Гянджабасар, Кюракбасар и Барду (18, с. 23).</w:t>
      </w:r>
    </w:p>
    <w:p>
      <w:pPr>
        <w:pStyle w:val="Normal"/>
        <w:shd w:fill="FFFFFF" w:val="clear"/>
        <w:autoSpaceDE w:val="false"/>
        <w:jc w:val="both"/>
        <w:rPr>
          <w:color w:val="000000"/>
          <w:sz w:val="28"/>
          <w:szCs w:val="28"/>
        </w:rPr>
      </w:pPr>
      <w:r>
        <w:rPr>
          <w:color w:val="000000"/>
          <w:sz w:val="28"/>
          <w:szCs w:val="28"/>
        </w:rPr>
        <w:t xml:space="preserve">В 1720—1721 г.г. отряды Али-султана, насчитывавшие около 8000 человек, подступили к Гяндже и заняли местечко Сутёкюлян (там же). Но когда они вступили в город, то были перебиты и вынуждены отступить. Несмотря на приказания шаха «находящимся в Шемахе и Гяндже и их районах сефевидским войскам выступить против них, однако находившиеся в этих городах ханы, как ни старались, никак не смогли противостоять им, и сами терпели поражения» (18, с.24).                                                                                                                                                                                                                                                                                                                                                                                                                                                                                                                                                                                                                                                                                                                                                                                                                                                                                                                            </w:t>
      </w:r>
    </w:p>
    <w:p>
      <w:pPr>
        <w:pStyle w:val="Normal"/>
        <w:shd w:fill="FFFFFF" w:val="clear"/>
        <w:autoSpaceDE w:val="false"/>
        <w:jc w:val="both"/>
        <w:rPr/>
      </w:pPr>
      <w:r>
        <w:rPr>
          <w:color w:val="000000"/>
          <w:sz w:val="28"/>
          <w:szCs w:val="28"/>
        </w:rPr>
        <w:t xml:space="preserve">Так, по приказу шаха Гусейна, Гасан—Али, хан шемахинский, с 15-ю тысячами воинов дошёл до границ восставших, но последние напав внезапно перебили большую часть войска, а самого хана убили (там же).                                                                                                                                                                                                                                                                                                                                                                                                                                                                                                                                                                                                                                                                                                                                                                                                                                                                                                                                                                                                                                                                                                                                                                                                  </w:t>
      </w:r>
    </w:p>
    <w:p>
      <w:pPr>
        <w:pStyle w:val="Normal"/>
        <w:shd w:fill="FFFFFF" w:val="clear"/>
        <w:autoSpaceDE w:val="false"/>
        <w:jc w:val="both"/>
        <w:rPr/>
      </w:pPr>
      <w:r>
        <w:rPr>
          <w:color w:val="000000"/>
          <w:sz w:val="28"/>
          <w:szCs w:val="28"/>
        </w:rPr>
        <w:t xml:space="preserve">Наряду с антииранской освободительной борьбой, объединённым силам джарцев и илисуйцев приходилось параллельно воевать с кахетинскими царями. Так, кахетинский царь Имам Кули-хан (Давид </w:t>
      </w:r>
      <w:r>
        <w:rPr>
          <w:color w:val="000000"/>
          <w:sz w:val="28"/>
          <w:szCs w:val="28"/>
          <w:lang w:val="en-US"/>
        </w:rPr>
        <w:t>III</w:t>
      </w:r>
      <w:r>
        <w:rPr>
          <w:color w:val="000000"/>
          <w:sz w:val="28"/>
          <w:szCs w:val="28"/>
        </w:rPr>
        <w:t>), используя удачное военно-политическое положение, пытался утвердиться в северо-западных пределах Азербайджана.</w:t>
      </w:r>
    </w:p>
    <w:p>
      <w:pPr>
        <w:pStyle w:val="Normal"/>
        <w:shd w:fill="FFFFFF" w:val="clear"/>
        <w:autoSpaceDE w:val="false"/>
        <w:jc w:val="both"/>
        <w:rPr/>
      </w:pPr>
      <w:r>
        <w:rPr>
          <w:color w:val="000000"/>
          <w:sz w:val="28"/>
          <w:szCs w:val="28"/>
        </w:rPr>
        <w:t>Однако его захватническим планам не суждено было осуществиться. Имам Кули-хан Кахетинский был трижды обращён в бегство  совместными силами джарцев и илисуйцев под руководством Али- султана (75, с. 9—10, 18, с. 24).</w:t>
      </w:r>
    </w:p>
    <w:p>
      <w:pPr>
        <w:pStyle w:val="Normal"/>
        <w:shd w:fill="FFFFFF" w:val="clear"/>
        <w:autoSpaceDE w:val="false"/>
        <w:jc w:val="both"/>
        <w:rPr>
          <w:color w:val="000000"/>
          <w:sz w:val="28"/>
          <w:szCs w:val="28"/>
        </w:rPr>
      </w:pPr>
      <w:r>
        <w:rPr>
          <w:color w:val="000000"/>
          <w:sz w:val="28"/>
          <w:szCs w:val="28"/>
        </w:rPr>
        <w:t>Таким образом, на некоторое время удалось обезопасить северо</w:t>
        <w:softHyphen/>
        <w:t>западные границы Азербайджана.</w:t>
      </w:r>
    </w:p>
    <w:p>
      <w:pPr>
        <w:pStyle w:val="Normal"/>
        <w:shd w:fill="FFFFFF" w:val="clear"/>
        <w:autoSpaceDE w:val="false"/>
        <w:jc w:val="both"/>
        <w:rPr/>
      </w:pPr>
      <w:r>
        <w:rPr>
          <w:color w:val="000000"/>
          <w:sz w:val="28"/>
          <w:szCs w:val="28"/>
        </w:rPr>
        <w:t>Как видно, даже в самые смутные периоды истории Илисуйские султаны  совместно с Джарскими  обществами самоотверженно защищали свои территории от внешних посягательств. Следует также отметить, что безуспешная религиозная политика, проводившаяся сефевидскими  шахами, способствовала подъёму и  объединению феодальных владетелей в борьбе против централизованной власти.</w:t>
      </w:r>
    </w:p>
    <w:p>
      <w:pPr>
        <w:pStyle w:val="Normal"/>
        <w:shd w:fill="FFFFFF" w:val="clear"/>
        <w:autoSpaceDE w:val="false"/>
        <w:jc w:val="both"/>
        <w:rPr>
          <w:color w:val="000000"/>
          <w:sz w:val="28"/>
          <w:szCs w:val="28"/>
        </w:rPr>
      </w:pPr>
      <w:r>
        <w:rPr>
          <w:color w:val="000000"/>
          <w:sz w:val="28"/>
          <w:szCs w:val="28"/>
        </w:rPr>
        <w:t>Постепенно Али-султан вступил в союз с другими предводителями антииранского движения —  Сурхай —  ханом Казикумыкским и</w:t>
      </w:r>
    </w:p>
    <w:p>
      <w:pPr>
        <w:pStyle w:val="Normal"/>
        <w:shd w:fill="FFFFFF" w:val="clear"/>
        <w:autoSpaceDE w:val="false"/>
        <w:jc w:val="both"/>
        <w:rPr/>
      </w:pPr>
      <w:r>
        <w:rPr>
          <w:color w:val="000000"/>
          <w:sz w:val="28"/>
          <w:szCs w:val="28"/>
        </w:rPr>
        <w:t>высшим духовным лицом Ширвана Гаджи Давудом. В 1721 году  объединённые силы приступили к главному административному центру иранской власти в Северном Азербайджане — Шемахе.</w:t>
      </w:r>
    </w:p>
    <w:p>
      <w:pPr>
        <w:pStyle w:val="Normal"/>
        <w:shd w:fill="FFFFFF" w:val="clear"/>
        <w:autoSpaceDE w:val="false"/>
        <w:jc w:val="both"/>
        <w:rPr/>
      </w:pPr>
      <w:r>
        <w:rPr>
          <w:color w:val="000000"/>
          <w:sz w:val="28"/>
          <w:szCs w:val="28"/>
        </w:rPr>
        <w:t xml:space="preserve">Азербайджанский историк Ф. М. Алиев, подробно исследовавший борьбу азербайджанского народа пртив внешних сил в 20— 40-е г.г. </w:t>
      </w:r>
      <w:r>
        <w:rPr>
          <w:color w:val="000000"/>
          <w:sz w:val="28"/>
          <w:szCs w:val="28"/>
          <w:lang w:val="en-US"/>
        </w:rPr>
        <w:t>XVIII</w:t>
      </w:r>
      <w:r>
        <w:rPr>
          <w:color w:val="000000"/>
          <w:sz w:val="28"/>
          <w:szCs w:val="28"/>
        </w:rPr>
        <w:t xml:space="preserve"> века, совершенно верно считал это время моментом, «когда судьба Сефевидского государства была, по-существу, пред</w:t>
        <w:softHyphen/>
        <w:t>решена» (85, с. 28).</w:t>
      </w:r>
    </w:p>
    <w:p>
      <w:pPr>
        <w:pStyle w:val="Normal"/>
        <w:shd w:fill="FFFFFF" w:val="clear"/>
        <w:autoSpaceDE w:val="false"/>
        <w:jc w:val="both"/>
        <w:rPr/>
      </w:pPr>
      <w:r>
        <w:rPr>
          <w:color w:val="000000"/>
          <w:sz w:val="28"/>
          <w:szCs w:val="28"/>
        </w:rPr>
        <w:t xml:space="preserve">В августе 1721 года после ожесточённого сражения, повстанцы под предводительством Гаджи Давуда, Сурхай-хана Казикумыкского и Али-султана Илисуйского взяли Шемаху. По словам Есаи Хасан-Джалаляна «Жители города (Шемахи — </w:t>
      </w:r>
      <w:r>
        <w:rPr>
          <w:i/>
          <w:iCs/>
          <w:color w:val="000000"/>
          <w:sz w:val="28"/>
          <w:szCs w:val="28"/>
        </w:rPr>
        <w:t xml:space="preserve">Э. Л.) </w:t>
      </w:r>
      <w:r>
        <w:rPr>
          <w:color w:val="000000"/>
          <w:sz w:val="28"/>
          <w:szCs w:val="28"/>
        </w:rPr>
        <w:t>делились пополам, но суннитов было больше, поэтому жители района, называемого Сарыторпаг, ночью открыли свою сторону и впустили внутрь города часть неприятельского войска, а на рассвете, присоединившись сами к ним, передали им в руки город» (18, 27).</w:t>
      </w:r>
    </w:p>
    <w:p>
      <w:pPr>
        <w:pStyle w:val="Normal"/>
        <w:shd w:fill="FFFFFF" w:val="clear"/>
        <w:autoSpaceDE w:val="false"/>
        <w:jc w:val="both"/>
        <w:rPr/>
      </w:pPr>
      <w:r>
        <w:rPr>
          <w:color w:val="000000"/>
          <w:sz w:val="28"/>
          <w:szCs w:val="28"/>
        </w:rPr>
        <w:t>Очевидно, что религиозный фактор играл не последнюю роль в успехе восстания. Взятие Шемахи сопровождалось погромами и грабежами. Очевидец этих событий, секретарь ориентальной экспе</w:t>
        <w:softHyphen/>
        <w:t>диции России Флори Беневени назвал эти события «Шемахинской трагедией» (150, с.47).</w:t>
      </w:r>
    </w:p>
    <w:p>
      <w:pPr>
        <w:pStyle w:val="Normal"/>
        <w:shd w:fill="FFFFFF" w:val="clear"/>
        <w:autoSpaceDE w:val="false"/>
        <w:jc w:val="both"/>
        <w:rPr/>
      </w:pPr>
      <w:r>
        <w:rPr>
          <w:color w:val="000000"/>
          <w:sz w:val="28"/>
          <w:szCs w:val="28"/>
        </w:rPr>
        <w:t xml:space="preserve">Судя по имеющимся источникам, наиболее яркой фигурой среди руководителей антииранского движения в Северном Азербайджане в первой трети </w:t>
      </w:r>
      <w:r>
        <w:rPr>
          <w:color w:val="000000"/>
          <w:sz w:val="28"/>
          <w:szCs w:val="28"/>
          <w:lang w:val="en-US"/>
        </w:rPr>
        <w:t>XVIII</w:t>
      </w:r>
      <w:r>
        <w:rPr>
          <w:color w:val="000000"/>
          <w:sz w:val="28"/>
          <w:szCs w:val="28"/>
        </w:rPr>
        <w:t xml:space="preserve"> в. был именно Али-султан Илисуйский. Однако эта часть нашей истории не изучена ввиду того, что Гаджи Давуда долго считали агентом Османской Турции. Вследствие этого оставалось в тени и имя его союзника Али-султана.</w:t>
      </w:r>
    </w:p>
    <w:p>
      <w:pPr>
        <w:pStyle w:val="Normal"/>
        <w:shd w:fill="FFFFFF" w:val="clear"/>
        <w:autoSpaceDE w:val="false"/>
        <w:jc w:val="both"/>
        <w:rPr/>
      </w:pPr>
      <w:r>
        <w:rPr>
          <w:color w:val="000000"/>
          <w:sz w:val="28"/>
          <w:szCs w:val="28"/>
        </w:rPr>
        <w:t>Так, В. Н. Левиатов, освещая вышеуказанные восстания, отметил об Али-султане лишь следующее: «Наиболее известным предводи</w:t>
        <w:softHyphen/>
        <w:t>телем этих отрядов был некий Али-султан» (129, с.67).</w:t>
      </w:r>
    </w:p>
    <w:p>
      <w:pPr>
        <w:pStyle w:val="Normal"/>
        <w:shd w:fill="FFFFFF" w:val="clear"/>
        <w:autoSpaceDE w:val="false"/>
        <w:jc w:val="both"/>
        <w:rPr/>
      </w:pPr>
      <w:r>
        <w:rPr>
          <w:color w:val="000000"/>
          <w:sz w:val="28"/>
          <w:szCs w:val="28"/>
        </w:rPr>
        <w:t>К 1722 году Османской империи удалось укрепить свои позиции в Северном Азербайджане. Турция сумела использовать неудачную религиозную политику Сефеиидского государства и склонить                                                                                                                                                                                                                                                                                                                                                                                                                                                                                                                                                                                                                                           значительную часть населения Северного Азербайджана на свою сторону (137, с. 30—31). В связи с этим в сферу влияния Турции попало и Илисуйское султанство. Об этом событии А. Бакиханов сообщает следующее: «Али Султан Цахурский был назначен беглярбеком шекинским и цахурским с званием двухбунчужного паши» (89, с. 126). Автор ошибочно датирует это событие 1712годом (89, с. 125—126).</w:t>
      </w:r>
    </w:p>
    <w:p>
      <w:pPr>
        <w:pStyle w:val="Normal"/>
        <w:shd w:fill="FFFFFF" w:val="clear"/>
        <w:autoSpaceDE w:val="false"/>
        <w:jc w:val="both"/>
        <w:rPr/>
      </w:pPr>
      <w:r>
        <w:rPr>
          <w:color w:val="000000"/>
          <w:sz w:val="28"/>
          <w:szCs w:val="28"/>
        </w:rPr>
        <w:t xml:space="preserve">Однако сохранился фирман султана Ахмеда </w:t>
      </w:r>
      <w:r>
        <w:rPr>
          <w:color w:val="000000"/>
          <w:sz w:val="28"/>
          <w:szCs w:val="28"/>
          <w:lang w:val="en-US"/>
        </w:rPr>
        <w:t>III</w:t>
      </w:r>
      <w:r>
        <w:rPr>
          <w:color w:val="000000"/>
          <w:sz w:val="28"/>
          <w:szCs w:val="28"/>
        </w:rPr>
        <w:t xml:space="preserve"> на имя Али-султана Шекинского со следующим содержанием «В ознаменование нашей монаршей благосклонности к вам, опытному, храброму ш благочестивому Дагестанскому эмиру, в настоящем 1135 году 1-го числа зиль-кадэ назначаем вас беглербеком Шекинского владения с присоединением Захурского санджака, а потому повелеваем получении сего высочайшего нашего фирмана вступить в управление; означенными владением и санджаком...» (70, с. 1091). Согласно датировке этого фирмана Илисуйское султанство вступило в подданство Османской Турции в 1722 году.</w:t>
      </w:r>
    </w:p>
    <w:p>
      <w:pPr>
        <w:pStyle w:val="Normal"/>
        <w:shd w:fill="FFFFFF" w:val="clear"/>
        <w:autoSpaceDE w:val="false"/>
        <w:jc w:val="both"/>
        <w:rPr>
          <w:color w:val="000000"/>
          <w:sz w:val="28"/>
          <w:szCs w:val="28"/>
        </w:rPr>
      </w:pPr>
      <w:r>
        <w:rPr>
          <w:color w:val="000000"/>
          <w:sz w:val="28"/>
          <w:szCs w:val="28"/>
        </w:rPr>
        <w:t>Как видно из приведённого выше текста фирмана, Али-султан был удостоен титулом беглярбека Шекинского, а Илисуйское султанство вошло в это беглярбекство под именем Цахурского санджака.</w:t>
      </w:r>
    </w:p>
    <w:p>
      <w:pPr>
        <w:pStyle w:val="Normal"/>
        <w:shd w:fill="FFFFFF" w:val="clear"/>
        <w:autoSpaceDE w:val="false"/>
        <w:jc w:val="both"/>
        <w:rPr/>
      </w:pPr>
      <w:r>
        <w:rPr>
          <w:color w:val="000000"/>
          <w:sz w:val="28"/>
          <w:szCs w:val="28"/>
        </w:rPr>
        <w:t xml:space="preserve">Али-султан принимал активное участие в политических событиях, происходивших в 1723 году в Грузии. Дело в том, что в эти годы картлийский царь Вахтанг </w:t>
      </w:r>
      <w:r>
        <w:rPr>
          <w:color w:val="000000"/>
          <w:sz w:val="28"/>
          <w:szCs w:val="28"/>
          <w:lang w:val="en-US"/>
        </w:rPr>
        <w:t>VI</w:t>
      </w:r>
      <w:r>
        <w:rPr>
          <w:color w:val="000000"/>
          <w:sz w:val="28"/>
          <w:szCs w:val="28"/>
        </w:rPr>
        <w:t xml:space="preserve"> проводил политику лавирования между Россией и Ираном. Узнав об этом, щах Тахмасиб </w:t>
      </w:r>
      <w:r>
        <w:rPr>
          <w:color w:val="000000"/>
          <w:sz w:val="28"/>
          <w:szCs w:val="28"/>
          <w:lang w:val="en-US"/>
        </w:rPr>
        <w:t>II</w:t>
      </w:r>
      <w:r>
        <w:rPr>
          <w:color w:val="000000"/>
          <w:sz w:val="28"/>
          <w:szCs w:val="28"/>
        </w:rPr>
        <w:t xml:space="preserve"> устранил от власти Вахтанга </w:t>
      </w:r>
      <w:r>
        <w:rPr>
          <w:color w:val="000000"/>
          <w:sz w:val="28"/>
          <w:szCs w:val="28"/>
          <w:lang w:val="en-US"/>
        </w:rPr>
        <w:t>VI</w:t>
      </w:r>
      <w:r>
        <w:rPr>
          <w:color w:val="000000"/>
          <w:sz w:val="28"/>
          <w:szCs w:val="28"/>
        </w:rPr>
        <w:t xml:space="preserve"> и назначил вместо него кахетинского царя Константина (Мухаммед Кули-хана) (18, с. 37). После этого на</w:t>
        <w:softHyphen/>
        <w:t xml:space="preserve">чинается борьба за власть между Вахтангом </w:t>
      </w:r>
      <w:r>
        <w:rPr>
          <w:color w:val="000000"/>
          <w:sz w:val="28"/>
          <w:szCs w:val="28"/>
          <w:lang w:val="en-US"/>
        </w:rPr>
        <w:t>VI</w:t>
      </w:r>
      <w:r>
        <w:rPr>
          <w:color w:val="000000"/>
          <w:sz w:val="28"/>
          <w:szCs w:val="28"/>
        </w:rPr>
        <w:t xml:space="preserve"> и Мухаммед Кули-ханом (143, с. 18).</w:t>
      </w:r>
    </w:p>
    <w:p>
      <w:pPr>
        <w:pStyle w:val="Normal"/>
        <w:shd w:fill="FFFFFF" w:val="clear"/>
        <w:autoSpaceDE w:val="false"/>
        <w:jc w:val="both"/>
        <w:rPr/>
      </w:pPr>
      <w:r>
        <w:rPr>
          <w:color w:val="000000"/>
          <w:sz w:val="28"/>
          <w:szCs w:val="28"/>
        </w:rPr>
        <w:t>В этой борьбе Али-султан поддерживал Мухаммед Кули-хана. [Последний заключил союз с Гаджи Давудом, илисуйским Али-султаном (он же беглярбек Шекинский</w:t>
      </w:r>
      <w:r>
        <w:rPr>
          <w:i/>
          <w:iCs/>
          <w:color w:val="000000"/>
          <w:sz w:val="28"/>
          <w:szCs w:val="28"/>
        </w:rPr>
        <w:t xml:space="preserve">), </w:t>
      </w:r>
      <w:r>
        <w:rPr>
          <w:color w:val="000000"/>
          <w:sz w:val="28"/>
          <w:szCs w:val="28"/>
        </w:rPr>
        <w:t>шамхалом Адиль-гиреем и кайтагским уцмием Ахмедханом (18, с. 38).</w:t>
      </w:r>
    </w:p>
    <w:p>
      <w:pPr>
        <w:pStyle w:val="Normal"/>
        <w:shd w:fill="FFFFFF" w:val="clear"/>
        <w:autoSpaceDE w:val="false"/>
        <w:jc w:val="both"/>
        <w:rPr/>
      </w:pPr>
      <w:r>
        <w:rPr>
          <w:color w:val="000000"/>
          <w:sz w:val="28"/>
          <w:szCs w:val="28"/>
        </w:rPr>
        <w:t>В мае 1732 года объединенные силы союзников вступили в Тифлис. По сообщению источника «Войска джарцев, талайцев и всей области Цахура распространились по Тифлису до полудня, а утром началось сражение. И заключили с ними мир, согласившись уплатить шестьдесят тысяч туманов» (75, с. 11). Как видно, власть Мухаммед Кули-хана была восстановлена, а взамен этого тифлисцы должны были выплатить дань джарцам и Али-султану.</w:t>
      </w:r>
    </w:p>
    <w:p>
      <w:pPr>
        <w:pStyle w:val="Normal"/>
        <w:shd w:fill="FFFFFF" w:val="clear"/>
        <w:autoSpaceDE w:val="false"/>
        <w:jc w:val="both"/>
        <w:rPr/>
      </w:pPr>
      <w:r>
        <w:rPr>
          <w:color w:val="000000"/>
          <w:sz w:val="28"/>
          <w:szCs w:val="28"/>
        </w:rPr>
        <w:t xml:space="preserve">Подробные сведения о взятии Тифлиса объединёнными силами Гаджи Давуда, Али-султана, джарцев и др. имеются также и у историка </w:t>
      </w:r>
      <w:r>
        <w:rPr>
          <w:color w:val="000000"/>
          <w:sz w:val="28"/>
          <w:szCs w:val="28"/>
          <w:lang w:val="en-US"/>
        </w:rPr>
        <w:t>XVIII</w:t>
      </w:r>
      <w:r>
        <w:rPr>
          <w:color w:val="000000"/>
          <w:sz w:val="28"/>
          <w:szCs w:val="28"/>
        </w:rPr>
        <w:t xml:space="preserve"> в. Абраама Ереванци (17, 13).</w:t>
      </w:r>
    </w:p>
    <w:p>
      <w:pPr>
        <w:pStyle w:val="Normal"/>
        <w:shd w:fill="FFFFFF" w:val="clear"/>
        <w:autoSpaceDE w:val="false"/>
        <w:jc w:val="both"/>
        <w:rPr/>
      </w:pPr>
      <w:r>
        <w:rPr>
          <w:color w:val="000000"/>
          <w:sz w:val="28"/>
          <w:szCs w:val="28"/>
        </w:rPr>
        <w:t xml:space="preserve">Необходимо отметить, что Али-султан являлся внуком Сары Али-бека Цахурского, сына основателя династии Илисуйских султанов Ади Куркулу-бека. Во время временного захвата Азербайджана Турцией Сары Али-беку за особые заслуги были пожалованы селения Меше-баш, Ках, Зарна, Кум, Лекит и Алагёз (59, с. 1085). Очевидно, что при назначении Али-султана шекинским беглярбеком, султан Ахмед </w:t>
      </w:r>
      <w:r>
        <w:rPr>
          <w:color w:val="000000"/>
          <w:sz w:val="28"/>
          <w:szCs w:val="28"/>
          <w:lang w:val="en-US"/>
        </w:rPr>
        <w:t>III</w:t>
      </w:r>
      <w:r>
        <w:rPr>
          <w:color w:val="000000"/>
          <w:sz w:val="28"/>
          <w:szCs w:val="28"/>
        </w:rPr>
        <w:t xml:space="preserve"> принял во внимение заслуги его деда.</w:t>
      </w:r>
    </w:p>
    <w:p>
      <w:pPr>
        <w:pStyle w:val="Normal"/>
        <w:shd w:fill="FFFFFF" w:val="clear"/>
        <w:autoSpaceDE w:val="false"/>
        <w:jc w:val="both"/>
        <w:rPr>
          <w:color w:val="000000"/>
          <w:sz w:val="28"/>
          <w:szCs w:val="28"/>
        </w:rPr>
      </w:pPr>
      <w:r>
        <w:rPr>
          <w:color w:val="000000"/>
          <w:sz w:val="28"/>
          <w:szCs w:val="28"/>
        </w:rPr>
        <w:t>Таким образом, Али-султан становится одним из сильнейших феодальных владетелей северо-западного Азербайджана.</w:t>
      </w:r>
    </w:p>
    <w:p>
      <w:pPr>
        <w:pStyle w:val="Normal"/>
        <w:shd w:fill="FFFFFF" w:val="clear"/>
        <w:autoSpaceDE w:val="false"/>
        <w:jc w:val="both"/>
        <w:rPr>
          <w:color w:val="000000"/>
          <w:sz w:val="28"/>
          <w:szCs w:val="28"/>
        </w:rPr>
      </w:pPr>
      <w:r>
        <w:rPr>
          <w:color w:val="000000"/>
          <w:sz w:val="28"/>
          <w:szCs w:val="28"/>
        </w:rPr>
        <w:t>С 1725 года под власть Илисуйских султанов попал Ареш, так как он был пожалован сыну Али-султана Мухаммеду Али Султан-заде с условием, что он по требованию турецких пашей явится к ним с 300 отборных воинов для несения службы в Гяндже, Ширване и др., где понадобится вести военные действия (63, с. 775).</w:t>
      </w:r>
    </w:p>
    <w:p>
      <w:pPr>
        <w:pStyle w:val="Normal"/>
        <w:shd w:fill="FFFFFF" w:val="clear"/>
        <w:autoSpaceDE w:val="false"/>
        <w:jc w:val="both"/>
        <w:rPr>
          <w:color w:val="000000"/>
          <w:sz w:val="28"/>
          <w:szCs w:val="28"/>
        </w:rPr>
      </w:pPr>
      <w:r>
        <w:rPr>
          <w:color w:val="000000"/>
          <w:sz w:val="28"/>
          <w:szCs w:val="28"/>
        </w:rPr>
        <w:t>Ввиду назначения Али-султана шекинским беглярбеком, Ках на некоторое время был передан под управление уцмий Мухаммеда, который получил титул Кахского беглярбека (62, с. 1091). Однако в 1731 году Цахурское и Кахское владения были возвращены Али-султану (72, с. 776).</w:t>
      </w:r>
    </w:p>
    <w:p>
      <w:pPr>
        <w:pStyle w:val="Normal"/>
        <w:shd w:fill="FFFFFF" w:val="clear"/>
        <w:autoSpaceDE w:val="false"/>
        <w:jc w:val="both"/>
        <w:rPr>
          <w:color w:val="000000"/>
          <w:sz w:val="28"/>
          <w:szCs w:val="28"/>
        </w:rPr>
      </w:pPr>
      <w:r>
        <w:rPr>
          <w:color w:val="000000"/>
          <w:sz w:val="28"/>
          <w:szCs w:val="28"/>
        </w:rPr>
        <w:t>Об усилении Илисуйского султанства в период правления Али-султана свидетельствует стремление турецких султанов использовать его войска в военных походах, в подавлении восстаний (70, 72, 73).</w:t>
      </w:r>
    </w:p>
    <w:p>
      <w:pPr>
        <w:pStyle w:val="Normal"/>
        <w:shd w:fill="FFFFFF" w:val="clear"/>
        <w:autoSpaceDE w:val="false"/>
        <w:jc w:val="both"/>
        <w:rPr/>
      </w:pPr>
      <w:r>
        <w:rPr>
          <w:color w:val="000000"/>
          <w:sz w:val="28"/>
          <w:szCs w:val="28"/>
        </w:rPr>
        <w:t>Войска Али-султана в военных походах выступали обычно совместно с войсками Гянджинского правителя Ибрагим-паши, Гаджи-Давуда, утверждённого правителем Шнрвана и джарцев (там же).</w:t>
      </w:r>
    </w:p>
    <w:p>
      <w:pPr>
        <w:pStyle w:val="Normal"/>
        <w:shd w:fill="FFFFFF" w:val="clear"/>
        <w:autoSpaceDE w:val="false"/>
        <w:jc w:val="both"/>
        <w:rPr>
          <w:color w:val="000000"/>
          <w:sz w:val="28"/>
          <w:szCs w:val="28"/>
        </w:rPr>
      </w:pPr>
      <w:r>
        <w:rPr>
          <w:color w:val="000000"/>
          <w:sz w:val="28"/>
          <w:szCs w:val="28"/>
        </w:rPr>
        <w:t>Ситуация изменилась, когда Ирану вновь удалось укрепиться в Азербайджане и вытеснить оттуда турок.</w:t>
      </w:r>
    </w:p>
    <w:p>
      <w:pPr>
        <w:pStyle w:val="Normal"/>
        <w:shd w:fill="FFFFFF" w:val="clear"/>
        <w:autoSpaceDE w:val="false"/>
        <w:jc w:val="both"/>
        <w:rPr/>
      </w:pPr>
      <w:r>
        <w:rPr>
          <w:color w:val="000000"/>
          <w:sz w:val="28"/>
          <w:szCs w:val="28"/>
        </w:rPr>
        <w:t>Сурхай-хан, бывший в это время правителем Шемахи, стал готовиться к сопротивлению в Кабалинском магале (89, с.138). На стороне Сурхай-хана самоотверженно сражались и отряды Али-султана (75, с. 18). Сражение произошло в местечке Деве-батан. Несмотря  на проявленный героизм, иранским войскам удалось одержать верх, а Сурхай-хан ушёл в Казикумух (там же).</w:t>
      </w:r>
    </w:p>
    <w:p>
      <w:pPr>
        <w:pStyle w:val="Normal"/>
        <w:shd w:fill="FFFFFF" w:val="clear"/>
        <w:autoSpaceDE w:val="false"/>
        <w:jc w:val="both"/>
        <w:rPr/>
      </w:pPr>
      <w:r>
        <w:rPr>
          <w:color w:val="000000"/>
          <w:sz w:val="28"/>
          <w:szCs w:val="28"/>
        </w:rPr>
        <w:t>Однако в последующие годы Али-султан Илисуйский, вставши в своё время на сторону Османской империи, всё больше склонялся на сторону Надир-шаха. Когда осенью 1738 г. Ибрахим-хан (брат Надир-шаха) во главе больших отрядов прибыл в Джар для усмирения населения (129, с. 108), Али-султан встал на его сторону вопреки мнению своего народа. Вопреки позиции Али-султана, сын его Мухаммед-бек, совместно с джарцами и шекинцами сражался против кызылбашей (75, с. 31).</w:t>
      </w:r>
    </w:p>
    <w:p>
      <w:pPr>
        <w:pStyle w:val="Normal"/>
        <w:shd w:fill="FFFFFF" w:val="clear"/>
        <w:autoSpaceDE w:val="false"/>
        <w:jc w:val="both"/>
        <w:rPr/>
      </w:pPr>
      <w:r>
        <w:rPr>
          <w:color w:val="000000"/>
          <w:sz w:val="28"/>
          <w:szCs w:val="28"/>
        </w:rPr>
        <w:t>После ухода иранских войск, как сообщает анонимный автор «Хроники», народ лишил власти Али-султана и «начал взымат штраф с тех, кто признал власть его (Али-султана) и кызылбашей (75, с. 32). Этот единичный факт лишения власти султан свидетельствует о том, что джамаат всё ещё имел широкие полномочия в Илисуйском султанстве.</w:t>
      </w:r>
    </w:p>
    <w:p>
      <w:pPr>
        <w:pStyle w:val="Normal"/>
        <w:shd w:fill="FFFFFF" w:val="clear"/>
        <w:autoSpaceDE w:val="false"/>
        <w:jc w:val="both"/>
        <w:rPr/>
      </w:pPr>
      <w:r>
        <w:rPr>
          <w:color w:val="000000"/>
          <w:sz w:val="28"/>
          <w:szCs w:val="28"/>
        </w:rPr>
        <w:t>Перемена внешнеполитической ориентации Али-султана в пользу Надир-шаха объясняется, на наш взгляд, трениями, возникавшими между Али-султаном и его союзниками—Джарскими обществами Сурхай-ханом Казикумыкским. Эти разногласия были вызваны стремлением каждой из сторон к главенствующему положению регионе.</w:t>
      </w:r>
    </w:p>
    <w:p>
      <w:pPr>
        <w:pStyle w:val="Normal"/>
        <w:shd w:fill="FFFFFF" w:val="clear"/>
        <w:autoSpaceDE w:val="false"/>
        <w:jc w:val="both"/>
        <w:rPr/>
      </w:pPr>
      <w:r>
        <w:rPr>
          <w:color w:val="000000"/>
          <w:sz w:val="28"/>
          <w:szCs w:val="28"/>
        </w:rPr>
        <w:t>По-видимому, именно с этой целью Али-султан решил заручи поддержкой Надир-шаха. Однако его расчёты не оправдались, в результате он лишился престола.</w:t>
      </w:r>
    </w:p>
    <w:p>
      <w:pPr>
        <w:pStyle w:val="Normal"/>
        <w:shd w:fill="FFFFFF" w:val="clear"/>
        <w:autoSpaceDE w:val="false"/>
        <w:jc w:val="both"/>
        <w:rPr>
          <w:color w:val="000000"/>
          <w:sz w:val="28"/>
          <w:szCs w:val="28"/>
        </w:rPr>
      </w:pPr>
      <w:r>
        <w:rPr>
          <w:color w:val="000000"/>
          <w:sz w:val="28"/>
          <w:szCs w:val="28"/>
        </w:rPr>
        <w:t xml:space="preserve">Новым султаном народ избрал сына Али-султана, Мухаммед бека (75, с. 32). </w:t>
      </w:r>
    </w:p>
    <w:p>
      <w:pPr>
        <w:pStyle w:val="Normal"/>
        <w:shd w:fill="FFFFFF" w:val="clear"/>
        <w:autoSpaceDE w:val="false"/>
        <w:jc w:val="both"/>
        <w:rPr/>
      </w:pPr>
      <w:r>
        <w:rPr>
          <w:color w:val="000000"/>
          <w:sz w:val="28"/>
          <w:szCs w:val="28"/>
        </w:rPr>
        <w:t xml:space="preserve">Начало 40-х г.г. </w:t>
      </w:r>
      <w:r>
        <w:rPr>
          <w:color w:val="000000"/>
          <w:sz w:val="28"/>
          <w:szCs w:val="28"/>
          <w:lang w:val="en-US"/>
        </w:rPr>
        <w:t>XVIII</w:t>
      </w:r>
      <w:r>
        <w:rPr>
          <w:color w:val="000000"/>
          <w:sz w:val="28"/>
          <w:szCs w:val="28"/>
        </w:rPr>
        <w:t xml:space="preserve"> в. было ознаменовано новым подъёмом овободительной борьбы против завоевательной политики Надир-шах в Северном Азербайджане и соседнем Дагестане. С целью покорения повстанцев Надир-шах в 1841 году направил в Джар и Талу войск численность которых по некоторым данным доходила до 100 тыс. человек (97, с. 211).</w:t>
      </w:r>
    </w:p>
    <w:p>
      <w:pPr>
        <w:pStyle w:val="Normal"/>
        <w:shd w:fill="FFFFFF" w:val="clear"/>
        <w:autoSpaceDE w:val="false"/>
        <w:jc w:val="both"/>
        <w:rPr/>
      </w:pPr>
      <w:r>
        <w:rPr>
          <w:color w:val="000000"/>
          <w:sz w:val="28"/>
          <w:szCs w:val="28"/>
        </w:rPr>
        <w:t>На стороне джарцев сражалось и население  Илисуйского султанства под руководством Мухаммед-бека (75, с.34). Несмотря на героическое сопротивление, иранские войска жестоко расправили с джарцами и их союзниками (152, 99). Военачальники Надир-шаха опустошили также Шекинскую область и часть Ширвана чтобы заморить восставших голод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Однако, несмотря на неоднократные карательные походы, совер</w:t>
        <w:softHyphen/>
        <w:t>шавшиеся уже под личным командованием Надир-шаха в последую</w:t>
        <w:softHyphen/>
        <w:t>щие годы, ему не удалось сломить героическое сопротивление Север</w:t>
        <w:softHyphen/>
        <w:t>ного Азербайджана и Дагестана.</w:t>
      </w:r>
    </w:p>
    <w:p>
      <w:pPr>
        <w:pStyle w:val="Normal"/>
        <w:shd w:fill="FFFFFF" w:val="clear"/>
        <w:autoSpaceDE w:val="false"/>
        <w:jc w:val="both"/>
        <w:rPr/>
      </w:pPr>
      <w:r>
        <w:rPr>
          <w:color w:val="000000"/>
          <w:sz w:val="28"/>
          <w:szCs w:val="28"/>
        </w:rPr>
        <w:t>В такой ситуации Турция пыталась вновь склонить разными обещаниями правителей этих областей на свою сторону. С этой целью турецким султаном были выданы этим правителям фирманы и определённая сумма денег: «... сто мешков сыну Сурхая, шесть мешков Сурхаю (Казикумыкскому</w:t>
      </w:r>
      <w:r>
        <w:rPr>
          <w:i/>
          <w:iCs/>
          <w:color w:val="000000"/>
          <w:sz w:val="28"/>
          <w:szCs w:val="28"/>
        </w:rPr>
        <w:t xml:space="preserve">), </w:t>
      </w:r>
      <w:r>
        <w:rPr>
          <w:color w:val="000000"/>
          <w:sz w:val="28"/>
          <w:szCs w:val="28"/>
        </w:rPr>
        <w:t>двадцать — Джару и Тале, шесть — Мухаммед-беку, сыну Али-бека и восемь Мал-ладжу» (75, с. 41). По сообщению дагестанского историка Г. Ал-кадари султан Махмуд выдал «Цахурцу Магомед-беку два бунжука, власть в том владении (Илисуйском</w:t>
      </w:r>
      <w:r>
        <w:rPr>
          <w:i/>
          <w:iCs/>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некоторое количество денег» (86, с. 83). А. Бакиханов также пишет о пожа</w:t>
        <w:softHyphen/>
        <w:t>ловании турецким султаном Мухаммед-беку титула султана и двух-бунчужного паши (89, с. 150).</w:t>
      </w:r>
    </w:p>
    <w:p>
      <w:pPr>
        <w:pStyle w:val="Normal"/>
        <w:shd w:fill="FFFFFF" w:val="clear"/>
        <w:autoSpaceDE w:val="false"/>
        <w:jc w:val="both"/>
        <w:rPr>
          <w:color w:val="000000"/>
          <w:sz w:val="28"/>
          <w:szCs w:val="28"/>
        </w:rPr>
      </w:pPr>
      <w:r>
        <w:rPr>
          <w:color w:val="000000"/>
          <w:sz w:val="28"/>
          <w:szCs w:val="28"/>
        </w:rPr>
        <w:t>Однако Мухаммед-бек, как и соседние правители, оставил послания турецкого султана без ответа.</w:t>
      </w:r>
    </w:p>
    <w:p>
      <w:pPr>
        <w:pStyle w:val="Normal"/>
        <w:shd w:fill="FFFFFF" w:val="clear"/>
        <w:autoSpaceDE w:val="false"/>
        <w:jc w:val="both"/>
        <w:rPr>
          <w:color w:val="000000"/>
          <w:sz w:val="28"/>
          <w:szCs w:val="28"/>
        </w:rPr>
      </w:pPr>
      <w:r>
        <w:rPr>
          <w:color w:val="000000"/>
          <w:sz w:val="28"/>
          <w:szCs w:val="28"/>
        </w:rPr>
        <w:t>Политическая обстановка, сложившаяся после смерти Надир-шаха в 1747 году и распада его державы, благо</w:t>
        <w:softHyphen/>
        <w:t>приятствовала возникновению здесь независимых ханств и султанств и укреплению уже имевшихся.</w:t>
      </w:r>
    </w:p>
    <w:p>
      <w:pPr>
        <w:pStyle w:val="Normal"/>
        <w:shd w:fill="FFFFFF" w:val="clear"/>
        <w:autoSpaceDE w:val="false"/>
        <w:jc w:val="both"/>
        <w:rPr/>
      </w:pPr>
      <w:r>
        <w:rPr>
          <w:color w:val="000000"/>
          <w:sz w:val="28"/>
          <w:szCs w:val="28"/>
        </w:rPr>
        <w:t>В таких условиях происходило дальнейшее возвышение Илисуйского султанства.</w:t>
      </w:r>
    </w:p>
    <w:p>
      <w:pPr>
        <w:pStyle w:val="Normal"/>
        <w:shd w:fill="FFFFFF" w:val="clear"/>
        <w:autoSpaceDE w:val="false"/>
        <w:jc w:val="both"/>
        <w:rPr>
          <w:color w:val="000000"/>
          <w:sz w:val="28"/>
          <w:szCs w:val="28"/>
        </w:rPr>
      </w:pPr>
      <w:r>
        <w:rPr>
          <w:color w:val="000000"/>
          <w:sz w:val="28"/>
          <w:szCs w:val="28"/>
        </w:rPr>
        <w:t xml:space="preserve">Султаны Илисуйские поддерживали дружественные отношения с соседними государствами. Нередко они выступали посредниками при заключении мира между воюющими сторонами. Так, в 1750 году илисуйский султан Мухаммед-бек по просьбе грузинского царя Ираклия </w:t>
      </w:r>
      <w:r>
        <w:rPr>
          <w:color w:val="000000"/>
          <w:sz w:val="28"/>
          <w:szCs w:val="28"/>
          <w:lang w:val="en-US"/>
        </w:rPr>
        <w:t>II</w:t>
      </w:r>
      <w:r>
        <w:rPr>
          <w:color w:val="000000"/>
          <w:sz w:val="28"/>
          <w:szCs w:val="28"/>
        </w:rPr>
        <w:t xml:space="preserve"> способстововал заключению мира между ним и предста</w:t>
        <w:softHyphen/>
        <w:t>вителями Джарских обществ. С этой целью Мухаммед-бек поехал в Тифлис с представителями Джарского, Тальского и Мухахского обществ и добился заключения мира при условии взаимной выдачи аманатов (75, с. 50).</w:t>
      </w:r>
    </w:p>
    <w:p>
      <w:pPr>
        <w:pStyle w:val="Normal"/>
        <w:shd w:fill="FFFFFF" w:val="clear"/>
        <w:autoSpaceDE w:val="false"/>
        <w:jc w:val="both"/>
        <w:rPr/>
      </w:pPr>
      <w:r>
        <w:rPr>
          <w:color w:val="000000"/>
          <w:sz w:val="28"/>
          <w:szCs w:val="28"/>
        </w:rPr>
        <w:t>Религиозная общность также способствовала в основном друже</w:t>
        <w:softHyphen/>
        <w:t>ским отношениям между населением, а также отдельными прави</w:t>
        <w:softHyphen/>
        <w:t>телями  соседних областей.</w:t>
      </w:r>
    </w:p>
    <w:p>
      <w:pPr>
        <w:pStyle w:val="Normal"/>
        <w:shd w:fill="FFFFFF" w:val="clear"/>
        <w:autoSpaceDE w:val="false"/>
        <w:jc w:val="both"/>
        <w:rPr>
          <w:sz w:val="28"/>
          <w:szCs w:val="28"/>
        </w:rPr>
      </w:pPr>
      <w:r>
        <w:rPr>
          <w:color w:val="000000"/>
          <w:sz w:val="28"/>
          <w:szCs w:val="28"/>
        </w:rPr>
        <w:t>В вопросе о взаимоотношениях между Джарскими обществами и Илисуйским султанством мы считаем необходимым ввести некоторую ясность. Дело в том, что некоторые историки, пресле</w:t>
        <w:softHyphen/>
        <w:t>довавшие совершенно определённую цель ~ настроить друг против друга два соседних и союзных владения, склонны были утверждать, что Илисуйское султанство находилось в  вассальной зависимости от Джаро-Белоканских обществ. Такой традиции последовал и советский историк востоковед И. П. Перушевский,</w:t>
      </w:r>
      <w:r>
        <w:rPr>
          <w:color w:val="000000"/>
          <w:sz w:val="20"/>
          <w:szCs w:val="20"/>
        </w:rPr>
        <w:t xml:space="preserve"> </w:t>
      </w:r>
      <w:r>
        <w:rPr>
          <w:color w:val="000000"/>
          <w:sz w:val="28"/>
          <w:szCs w:val="28"/>
        </w:rPr>
        <w:t>считая что «Джарское общество в период своего могущества... превратило Катехское и Белоканское общества по существу в таких же вассалов, каким был султан Илисуйский» (146, 56). В действительности, поводом для таких утверждений послужил единичный факт вмеша</w:t>
        <w:softHyphen/>
        <w:t xml:space="preserve">тельства джарцев в междоусобицу, происходившую в Илисуйском султанстве в конце </w:t>
      </w:r>
      <w:r>
        <w:rPr>
          <w:color w:val="000000"/>
          <w:sz w:val="28"/>
          <w:szCs w:val="28"/>
          <w:lang w:val="en-US"/>
        </w:rPr>
        <w:t>XVIII</w:t>
      </w:r>
      <w:r>
        <w:rPr>
          <w:color w:val="000000"/>
          <w:sz w:val="28"/>
          <w:szCs w:val="28"/>
        </w:rPr>
        <w:t xml:space="preserve"> нач. </w:t>
      </w:r>
      <w:r>
        <w:rPr>
          <w:color w:val="000000"/>
          <w:sz w:val="28"/>
          <w:szCs w:val="28"/>
          <w:lang w:val="en-US"/>
        </w:rPr>
        <w:t>XIX</w:t>
      </w:r>
      <w:r>
        <w:rPr>
          <w:color w:val="000000"/>
          <w:sz w:val="28"/>
          <w:szCs w:val="28"/>
        </w:rPr>
        <w:t xml:space="preserve"> веков.</w:t>
      </w:r>
    </w:p>
    <w:p>
      <w:pPr>
        <w:pStyle w:val="Normal"/>
        <w:shd w:fill="FFFFFF" w:val="clear"/>
        <w:autoSpaceDE w:val="false"/>
        <w:jc w:val="both"/>
        <w:rPr>
          <w:sz w:val="28"/>
          <w:szCs w:val="28"/>
        </w:rPr>
      </w:pPr>
      <w:r>
        <w:rPr>
          <w:color w:val="000000"/>
          <w:sz w:val="28"/>
          <w:szCs w:val="28"/>
        </w:rPr>
        <w:t xml:space="preserve">Дело в том, что в начале 50-х г.г. </w:t>
      </w:r>
      <w:r>
        <w:rPr>
          <w:color w:val="000000"/>
          <w:sz w:val="28"/>
          <w:szCs w:val="28"/>
          <w:lang w:val="en-US"/>
        </w:rPr>
        <w:t>XVIII</w:t>
      </w:r>
      <w:r>
        <w:rPr>
          <w:color w:val="000000"/>
          <w:sz w:val="28"/>
          <w:szCs w:val="28"/>
        </w:rPr>
        <w:t xml:space="preserve"> в. Мухаммед-бек был остранён от власти своим братом Ахмед-ханом, который впос</w:t>
        <w:softHyphen/>
        <w:t>ледствии был провозглашён султаном Илисуйским (23, с. 449). Впоследствии сын Мухаммед-бека Хан-Баба бек сместил с престола своего дядю Ахмед-хан-султана. Алхаз-бек, сын последного, низверг Хан-Баба-султана, однако вскоре первый скончался, оставив престол последнему. Наконец, в 1806 г. Ахмед-хан, сын Алхаз-бека при помощи джарцев выгнал из Илису Хан-Баба-бека и стал впослед</w:t>
        <w:softHyphen/>
        <w:t>ствии султаном.</w:t>
      </w:r>
    </w:p>
    <w:p>
      <w:pPr>
        <w:pStyle w:val="Normal"/>
        <w:shd w:fill="FFFFFF" w:val="clear"/>
        <w:autoSpaceDE w:val="false"/>
        <w:jc w:val="both"/>
        <w:rPr>
          <w:sz w:val="28"/>
          <w:szCs w:val="28"/>
        </w:rPr>
      </w:pPr>
      <w:r>
        <w:rPr>
          <w:color w:val="000000"/>
          <w:sz w:val="28"/>
          <w:szCs w:val="28"/>
        </w:rPr>
        <w:t>И. Линевич ошибочно отмечал, что Ахмед-хан был назначен султаном при посредстве русских (130, с. 5).</w:t>
      </w:r>
    </w:p>
    <w:p>
      <w:pPr>
        <w:pStyle w:val="Normal"/>
        <w:shd w:fill="FFFFFF" w:val="clear"/>
        <w:autoSpaceDE w:val="false"/>
        <w:jc w:val="both"/>
        <w:rPr>
          <w:sz w:val="28"/>
          <w:szCs w:val="28"/>
        </w:rPr>
      </w:pPr>
      <w:r>
        <w:rPr>
          <w:color w:val="000000"/>
          <w:sz w:val="28"/>
          <w:szCs w:val="28"/>
        </w:rPr>
        <w:t>Как видно, на протяжении длительной междоусобной борьбы джарцы лишь в конце были привлечены Ахмед-султаном.</w:t>
      </w:r>
    </w:p>
    <w:p>
      <w:pPr>
        <w:pStyle w:val="Normal"/>
        <w:shd w:fill="FFFFFF" w:val="clear"/>
        <w:autoSpaceDE w:val="false"/>
        <w:jc w:val="both"/>
        <w:rPr>
          <w:sz w:val="28"/>
          <w:szCs w:val="28"/>
        </w:rPr>
      </w:pPr>
      <w:r>
        <w:rPr>
          <w:color w:val="000000"/>
          <w:sz w:val="28"/>
          <w:szCs w:val="28"/>
        </w:rPr>
        <w:t>В пользу того, что Илису некое султанство не зависело от Джара говорит и тот факт, что на собраниях старшин в Агдам — Кяляле селение между Илису и Джаром, в Мухахском ущелье</w:t>
      </w:r>
      <w:r>
        <w:rPr>
          <w:i/>
          <w:iCs/>
          <w:color w:val="000000"/>
          <w:sz w:val="28"/>
          <w:szCs w:val="28"/>
        </w:rPr>
        <w:t xml:space="preserve"> </w:t>
      </w:r>
      <w:r>
        <w:rPr>
          <w:color w:val="000000"/>
          <w:sz w:val="28"/>
          <w:szCs w:val="28"/>
        </w:rPr>
        <w:t>илисуйские старшины и, кевхи участвовали в качестве самостоятельных представителей (75 с, 63). Отношения между Илисуйским сул</w:t>
        <w:softHyphen/>
        <w:t>танством и Джаро—Белоканскими обществами, скорее всего, можно назвать союзническими, хотя и они не всегда были ровными.</w:t>
      </w:r>
    </w:p>
    <w:p>
      <w:pPr>
        <w:pStyle w:val="Normal"/>
        <w:shd w:fill="FFFFFF" w:val="clear"/>
        <w:autoSpaceDE w:val="false"/>
        <w:jc w:val="both"/>
        <w:rPr>
          <w:sz w:val="28"/>
          <w:szCs w:val="28"/>
        </w:rPr>
      </w:pPr>
      <w:r>
        <w:rPr>
          <w:color w:val="000000"/>
          <w:sz w:val="28"/>
          <w:szCs w:val="28"/>
        </w:rPr>
        <w:t>Во взаимоотношениях с другими государствами Илисуйское сул</w:t>
        <w:softHyphen/>
        <w:t>танство также придерживалось политики добрососедства. С некото</w:t>
        <w:softHyphen/>
        <w:t>рыми из них илисуйские султаны имели родственные отношения. Так, дочь Ахмед-хан-султана была замужем за сыном Гусейн-хана Шекинского (6, с. 1121).</w:t>
      </w:r>
    </w:p>
    <w:p>
      <w:pPr>
        <w:pStyle w:val="Normal"/>
        <w:shd w:fill="FFFFFF" w:val="clear"/>
        <w:autoSpaceDE w:val="false"/>
        <w:jc w:val="both"/>
        <w:rPr>
          <w:sz w:val="28"/>
          <w:szCs w:val="28"/>
        </w:rPr>
      </w:pPr>
      <w:r>
        <w:rPr>
          <w:color w:val="000000"/>
          <w:sz w:val="28"/>
          <w:szCs w:val="28"/>
        </w:rPr>
        <w:t>Французский писатель А. Дюма, побывавший в 1859 г. в Шеки, встречался там с внуком Гусейн-хана Шекинского и Ахмед-хан-султана Илисуйского — Мухаммед-ханом. Он с сожалением отмечал, что если бы эта область (Шекинская) не была подчинена русским, то она должна была принадлежать Мухаммед-хану (112, с. 119).</w:t>
      </w:r>
    </w:p>
    <w:p>
      <w:pPr>
        <w:pStyle w:val="Normal"/>
        <w:shd w:fill="FFFFFF" w:val="clear"/>
        <w:autoSpaceDE w:val="false"/>
        <w:jc w:val="both"/>
        <w:rPr>
          <w:sz w:val="28"/>
          <w:szCs w:val="28"/>
        </w:rPr>
      </w:pPr>
      <w:r>
        <w:rPr>
          <w:color w:val="000000"/>
          <w:sz w:val="28"/>
          <w:szCs w:val="28"/>
        </w:rPr>
        <w:t>Помимо этого Муса-султан Илисуйский был женат на дочери Гаджи-хана Шекинского (6, с. 1121). Эти родственные связи свидетельствуют об устойчивых отношениях между Илисуйским султанством и Шекинским ханством.</w:t>
      </w:r>
    </w:p>
    <w:p>
      <w:pPr>
        <w:pStyle w:val="Normal"/>
        <w:shd w:fill="FFFFFF" w:val="clear"/>
        <w:autoSpaceDE w:val="false"/>
        <w:jc w:val="both"/>
        <w:rPr>
          <w:sz w:val="28"/>
          <w:szCs w:val="28"/>
        </w:rPr>
      </w:pPr>
      <w:r>
        <w:rPr>
          <w:color w:val="000000"/>
          <w:sz w:val="28"/>
          <w:szCs w:val="28"/>
        </w:rPr>
        <w:t>Илисуйские султаны имели родственные связи и с Кубинскими ханами Фатали-хан Кубинский (1758—1786) с 1774 г. был женат на дочери Ахмед-хан-султана Илисуйского Илису-Бике (55, с. 907). Гасан-хан Кубинский, рождённый от этого брака, с 1805 г. являлся Кубинским, Дербентским и Сальянским владетелем.</w:t>
      </w:r>
    </w:p>
    <w:p>
      <w:pPr>
        <w:pStyle w:val="Normal"/>
        <w:shd w:fill="FFFFFF" w:val="clear"/>
        <w:autoSpaceDE w:val="false"/>
        <w:jc w:val="both"/>
        <w:rPr>
          <w:sz w:val="28"/>
          <w:szCs w:val="28"/>
        </w:rPr>
      </w:pPr>
      <w:r>
        <w:rPr>
          <w:color w:val="000000"/>
          <w:sz w:val="28"/>
          <w:szCs w:val="28"/>
        </w:rPr>
        <w:t xml:space="preserve">Илисуйское султанство поддерживало тесные союзнические и родственные связи со своим северным соседом—Казикумухским ханством. Так, Алхаз-бек, правивший Илисуйским султанством в конце </w:t>
      </w:r>
      <w:r>
        <w:rPr>
          <w:color w:val="000000"/>
          <w:sz w:val="28"/>
          <w:szCs w:val="28"/>
          <w:lang w:val="en-US"/>
        </w:rPr>
        <w:t>XVIII</w:t>
      </w:r>
      <w:r>
        <w:rPr>
          <w:color w:val="000000"/>
          <w:sz w:val="28"/>
          <w:szCs w:val="28"/>
        </w:rPr>
        <w:t xml:space="preserve"> в., был женат на сестре Сурхай-хана Казикумухского, а Ахмед-хан-султан сын Алхаз-бека был женат на дочери Сурхай-хана. От последнего брака был рождён последний Илисуйский султан Даниял-бек (7, с. 326).</w:t>
      </w:r>
    </w:p>
    <w:p>
      <w:pPr>
        <w:pStyle w:val="Normal"/>
        <w:shd w:fill="FFFFFF" w:val="clear"/>
        <w:autoSpaceDE w:val="false"/>
        <w:jc w:val="both"/>
        <w:rPr>
          <w:sz w:val="28"/>
          <w:szCs w:val="28"/>
        </w:rPr>
      </w:pPr>
      <w:r>
        <w:rPr>
          <w:color w:val="000000"/>
          <w:sz w:val="28"/>
          <w:szCs w:val="28"/>
        </w:rPr>
        <w:t>Основываясь на приведённые выше данные, можно сделать вывод, что в упрочении взаимоотношений Илисуйского султанства с соседними государствами немалое значение имело заключение междинастических браков.</w:t>
      </w:r>
    </w:p>
    <w:p>
      <w:pPr>
        <w:pStyle w:val="Normal"/>
        <w:shd w:fill="FFFFFF" w:val="clear"/>
        <w:autoSpaceDE w:val="false"/>
        <w:jc w:val="both"/>
        <w:rPr>
          <w:sz w:val="28"/>
          <w:szCs w:val="28"/>
        </w:rPr>
      </w:pPr>
      <w:r>
        <w:rPr>
          <w:color w:val="000000"/>
          <w:sz w:val="28"/>
          <w:szCs w:val="28"/>
        </w:rPr>
        <w:t>В целом, Илисуйское султанство являлось проводником незави</w:t>
        <w:softHyphen/>
        <w:t>симой мирной политики в регионе. Оно никогда не претендовало на территории соседних феодальных владений, но стойко защищало свои традиционные владения, и вместе с Шекинскими правителями и Джаро—Белоканскими джамаатами упорно защищало северо</w:t>
        <w:softHyphen/>
        <w:t>западные границы от внешних посягательств.</w:t>
      </w:r>
    </w:p>
    <w:p>
      <w:pPr>
        <w:pStyle w:val="Normal"/>
        <w:shd w:fill="FFFFFF" w:val="clear"/>
        <w:autoSpaceDE w:val="false"/>
        <w:jc w:val="both"/>
        <w:rPr>
          <w:sz w:val="28"/>
          <w:szCs w:val="28"/>
        </w:rPr>
      </w:pPr>
      <w:r>
        <w:rPr>
          <w:color w:val="000000"/>
          <w:sz w:val="28"/>
          <w:szCs w:val="28"/>
          <w:lang w:val="en-US"/>
        </w:rPr>
        <w:t>XVIII</w:t>
      </w:r>
      <w:r>
        <w:rPr>
          <w:color w:val="000000"/>
          <w:sz w:val="28"/>
          <w:szCs w:val="28"/>
        </w:rPr>
        <w:t xml:space="preserve"> век — время острого соперничества России, Турции и Ирана за обладание Кавказом, был периодом возвышения и усиления Илисуйского султанства.</w:t>
      </w:r>
    </w:p>
    <w:p>
      <w:pPr>
        <w:pStyle w:val="Normal"/>
        <w:shd w:fill="FFFFFF" w:val="clear"/>
        <w:autoSpaceDE w:val="false"/>
        <w:jc w:val="both"/>
        <w:rPr>
          <w:color w:val="000000"/>
          <w:sz w:val="28"/>
          <w:szCs w:val="28"/>
        </w:rPr>
      </w:pPr>
      <w:r>
        <w:rPr>
          <w:color w:val="000000"/>
          <w:sz w:val="28"/>
          <w:szCs w:val="28"/>
        </w:rPr>
        <w:t xml:space="preserve">Однако на пороге стоял </w:t>
      </w:r>
      <w:r>
        <w:rPr>
          <w:color w:val="000000"/>
          <w:sz w:val="28"/>
          <w:szCs w:val="28"/>
          <w:lang w:val="en-US"/>
        </w:rPr>
        <w:t>XIX</w:t>
      </w:r>
      <w:r>
        <w:rPr>
          <w:color w:val="000000"/>
          <w:sz w:val="28"/>
          <w:szCs w:val="28"/>
        </w:rPr>
        <w:t xml:space="preserve"> век и Илисуйскому султанству ещё предстояло вступить в неравную и смертельную для себя схватку с Российской империей.</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bCs/>
          <w:color w:val="000000"/>
          <w:sz w:val="28"/>
          <w:szCs w:val="28"/>
        </w:rPr>
        <w:t>НАЧАЛО БОРЬБЫ ПРОТИВ КОЛОНИАЛЬНОГО НАСТУПЛЕНИЯ РОССИЙСКОЙ ИМПЕРИ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 xml:space="preserve">Начало </w:t>
      </w:r>
      <w:r>
        <w:rPr>
          <w:color w:val="000000"/>
          <w:sz w:val="28"/>
          <w:szCs w:val="28"/>
          <w:lang w:val="en-US"/>
        </w:rPr>
        <w:t>XIX</w:t>
      </w:r>
      <w:r>
        <w:rPr>
          <w:color w:val="000000"/>
          <w:sz w:val="28"/>
          <w:szCs w:val="28"/>
        </w:rPr>
        <w:t>в. явилось переломным периодом в истории Илисуйского султанства. В это время начинается завоевание Российской империей Южного Кавказа. После 1801 года российские владения на Кавказе начинают быстро расширяться к востоку, и расти за счёт азербайджанских ханств, захватывая Кубу, Гянджу, Шеки, Ширван, Карабаг и Талыш. Но, тем не менее, российское правительство не могло считать себя хозяином положения, пока в тылу российских войск, в области Большого Кавказа, оставались непокорённые северо-западные территории.</w:t>
      </w:r>
    </w:p>
    <w:p>
      <w:pPr>
        <w:pStyle w:val="Normal"/>
        <w:shd w:fill="FFFFFF" w:val="clear"/>
        <w:autoSpaceDE w:val="false"/>
        <w:jc w:val="both"/>
        <w:rPr/>
      </w:pPr>
      <w:r>
        <w:rPr>
          <w:color w:val="000000"/>
          <w:sz w:val="28"/>
          <w:szCs w:val="28"/>
        </w:rPr>
        <w:t>Экспансия Российской империи в Джарскую область обосновы</w:t>
        <w:softHyphen/>
        <w:t>валась благородной миссией — защитой «обывателей грузинских» от «хищников». В действительности же Российскую империю не заботило благосостояние грузинского населения, а интересовал лишь захват новых земель (146, с. 89).</w:t>
      </w:r>
    </w:p>
    <w:p>
      <w:pPr>
        <w:pStyle w:val="Normal"/>
        <w:shd w:fill="FFFFFF" w:val="clear"/>
        <w:autoSpaceDE w:val="false"/>
        <w:jc w:val="both"/>
        <w:rPr/>
      </w:pPr>
      <w:r>
        <w:rPr>
          <w:color w:val="000000"/>
          <w:sz w:val="28"/>
          <w:szCs w:val="28"/>
        </w:rPr>
        <w:t xml:space="preserve">Истинные цели этой завоевательной политики раскрываются при ознакомлении с содержанием одного из рапортов П. Д. Цицианова Александру </w:t>
      </w:r>
      <w:r>
        <w:rPr>
          <w:color w:val="000000"/>
          <w:sz w:val="28"/>
          <w:szCs w:val="28"/>
          <w:lang w:val="en-US"/>
        </w:rPr>
        <w:t>I</w:t>
      </w:r>
      <w:r>
        <w:rPr>
          <w:color w:val="000000"/>
          <w:sz w:val="28"/>
          <w:szCs w:val="28"/>
        </w:rPr>
        <w:t xml:space="preserve">  «Занятие сих постов и вкупе водворение оружия в Джарской области, для предлежащих видов нужного сообщения Грузии с Бакою, доставить могут способнейший путь через Нуху и Шемаху без затруднительных через реки переправ. (47, с. 918).</w:t>
      </w:r>
    </w:p>
    <w:p>
      <w:pPr>
        <w:pStyle w:val="Normal"/>
        <w:shd w:fill="FFFFFF" w:val="clear"/>
        <w:autoSpaceDE w:val="false"/>
        <w:jc w:val="both"/>
        <w:rPr>
          <w:color w:val="000000"/>
          <w:sz w:val="28"/>
          <w:szCs w:val="28"/>
        </w:rPr>
      </w:pPr>
      <w:r>
        <w:rPr>
          <w:color w:val="000000"/>
          <w:sz w:val="28"/>
          <w:szCs w:val="28"/>
        </w:rPr>
        <w:t>Таким образом, речь шла об экономических и стратегических выгодах края для Российской империи.</w:t>
      </w:r>
    </w:p>
    <w:p>
      <w:pPr>
        <w:pStyle w:val="Normal"/>
        <w:shd w:fill="FFFFFF" w:val="clear"/>
        <w:autoSpaceDE w:val="false"/>
        <w:jc w:val="both"/>
        <w:rPr/>
      </w:pPr>
      <w:r>
        <w:rPr>
          <w:color w:val="000000"/>
          <w:sz w:val="28"/>
          <w:szCs w:val="28"/>
        </w:rPr>
        <w:t>Военная экспедиция в Джар была предпринята 2 марта 1803 г. под командованием Гулякова (90, с. 260).</w:t>
      </w:r>
    </w:p>
    <w:p>
      <w:pPr>
        <w:pStyle w:val="Normal"/>
        <w:shd w:fill="FFFFFF" w:val="clear"/>
        <w:autoSpaceDE w:val="false"/>
        <w:jc w:val="both"/>
        <w:rPr/>
      </w:pPr>
      <w:r>
        <w:rPr>
          <w:color w:val="000000"/>
          <w:sz w:val="28"/>
          <w:szCs w:val="28"/>
        </w:rPr>
        <w:t>Несмотря на героическое сопротивление джарцев, в котором принимали участие и илисуйские отряды, Гулякову удалось взять Белокан и тем самым склонить их к подписанию мирного договора. Мир был заключён на условиях:</w:t>
      </w:r>
    </w:p>
    <w:p>
      <w:pPr>
        <w:pStyle w:val="Normal"/>
        <w:shd w:fill="FFFFFF" w:val="clear"/>
        <w:autoSpaceDE w:val="false"/>
        <w:jc w:val="both"/>
        <w:rPr/>
      </w:pPr>
      <w:r>
        <w:rPr>
          <w:color w:val="000000"/>
          <w:sz w:val="28"/>
          <w:szCs w:val="28"/>
        </w:rPr>
        <w:t>1.Принятия Джарскими обществами и Илисуйским султанством русского подданства;</w:t>
      </w:r>
    </w:p>
    <w:p>
      <w:pPr>
        <w:pStyle w:val="Normal"/>
        <w:shd w:fill="FFFFFF" w:val="clear"/>
        <w:autoSpaceDE w:val="false"/>
        <w:jc w:val="both"/>
        <w:rPr/>
      </w:pPr>
      <w:r>
        <w:rPr>
          <w:color w:val="000000"/>
          <w:sz w:val="28"/>
          <w:szCs w:val="28"/>
        </w:rPr>
        <w:t>2.Отказа  представления убежища    грузинскому царевичу Александру и проч.;</w:t>
      </w:r>
    </w:p>
    <w:p>
      <w:pPr>
        <w:pStyle w:val="Normal"/>
        <w:shd w:fill="FFFFFF" w:val="clear"/>
        <w:autoSpaceDE w:val="false"/>
        <w:jc w:val="both"/>
        <w:rPr/>
      </w:pPr>
      <w:r>
        <w:rPr>
          <w:color w:val="000000"/>
          <w:sz w:val="28"/>
          <w:szCs w:val="28"/>
        </w:rPr>
        <w:t>3.Выплаты ежегодной дани по 1000 литр шёлка (220 пудов) в два срока (5, с. 686).</w:t>
      </w:r>
    </w:p>
    <w:p>
      <w:pPr>
        <w:pStyle w:val="Normal"/>
        <w:shd w:fill="FFFFFF" w:val="clear"/>
        <w:autoSpaceDE w:val="false"/>
        <w:jc w:val="both"/>
        <w:rPr>
          <w:color w:val="000000"/>
          <w:sz w:val="28"/>
          <w:szCs w:val="28"/>
        </w:rPr>
      </w:pPr>
      <w:r>
        <w:rPr>
          <w:color w:val="000000"/>
          <w:sz w:val="28"/>
          <w:szCs w:val="28"/>
        </w:rPr>
        <w:t>Однако несмотря на заключенный мир, ни одно из его условий не выполнялось как Илисуйским султанством, так и Джаро— Белоканскими обществами.</w:t>
      </w:r>
    </w:p>
    <w:p>
      <w:pPr>
        <w:pStyle w:val="Normal"/>
        <w:shd w:fill="FFFFFF" w:val="clear"/>
        <w:autoSpaceDE w:val="false"/>
        <w:jc w:val="both"/>
        <w:rPr/>
      </w:pPr>
      <w:r>
        <w:rPr>
          <w:color w:val="000000"/>
          <w:sz w:val="28"/>
          <w:szCs w:val="28"/>
        </w:rPr>
        <w:t>Обращает на себя внимание и тот факт, что Али-султан Илисуйский не принимал личного участия при заключении мира с П. Цициановым, а отправил туда лишь трёх юзбашей. И. П. Петрушсвский, повторяя ошибочное мнение некоторых великодержавных историков, объяснял отсутствие Али-султана на переговорах его вассальной зависимостью от джарцев (146, с. 92). В действительности же это можно объяснить нежеланием Али-султана лично изъявить покорность ни Гулякову, ни Цицианову.</w:t>
      </w:r>
    </w:p>
    <w:p>
      <w:pPr>
        <w:pStyle w:val="Normal"/>
        <w:shd w:fill="FFFFFF" w:val="clear"/>
        <w:autoSpaceDE w:val="false"/>
        <w:jc w:val="both"/>
        <w:rPr>
          <w:color w:val="000000"/>
          <w:sz w:val="28"/>
          <w:szCs w:val="28"/>
        </w:rPr>
      </w:pPr>
      <w:r>
        <w:rPr>
          <w:color w:val="000000"/>
          <w:sz w:val="28"/>
          <w:szCs w:val="28"/>
        </w:rPr>
        <w:t>В результате провала второй экспедиции Гулякова в Джар, состоявшейся в январе 1804 г. и стоившей ему жизни, значительно ослабела позиция России в этом регионе.</w:t>
      </w:r>
    </w:p>
    <w:p>
      <w:pPr>
        <w:pStyle w:val="Normal"/>
        <w:shd w:fill="FFFFFF" w:val="clear"/>
        <w:autoSpaceDE w:val="false"/>
        <w:jc w:val="both"/>
        <w:rPr/>
      </w:pPr>
      <w:r>
        <w:rPr>
          <w:color w:val="000000"/>
          <w:sz w:val="28"/>
          <w:szCs w:val="28"/>
        </w:rPr>
        <w:t>Илисуйскому султанству и Джаро—Белоканским вольным об</w:t>
        <w:softHyphen/>
        <w:t>ществам суждено было стать одним из форпостов активной освобо</w:t>
        <w:softHyphen/>
        <w:t>дительной борьбы против экспансии Российской империи. На раннем этапе их активная борьба выражалась порою набегами на Грузию (146, с. 97).</w:t>
      </w:r>
    </w:p>
    <w:p>
      <w:pPr>
        <w:pStyle w:val="Normal"/>
        <w:shd w:fill="FFFFFF" w:val="clear"/>
        <w:autoSpaceDE w:val="false"/>
        <w:jc w:val="both"/>
        <w:rPr/>
      </w:pPr>
      <w:r>
        <w:rPr>
          <w:color w:val="000000"/>
          <w:sz w:val="28"/>
          <w:szCs w:val="28"/>
        </w:rPr>
        <w:t>Эти набеги являлись своего рода ответом на намерение Грузии, которая пользуясь выгодной для неё военно-политической обстановкой, пыталась при помощи российских военных сил овладеть территориями граничишими с ним, в том числе и Илисуйским султанством.</w:t>
      </w:r>
    </w:p>
    <w:p>
      <w:pPr>
        <w:pStyle w:val="Normal"/>
        <w:shd w:fill="FFFFFF" w:val="clear"/>
        <w:autoSpaceDE w:val="false"/>
        <w:jc w:val="both"/>
        <w:rPr/>
      </w:pPr>
      <w:r>
        <w:rPr>
          <w:color w:val="000000"/>
          <w:sz w:val="28"/>
          <w:szCs w:val="28"/>
        </w:rPr>
        <w:t xml:space="preserve">Это намерение грузинских (феодалов активно поддерживал сам Цицианов, происходивший из грузинского княжеского рода Цицишвили (135, с. 37). Свои планы о расширении границ Грузии он излагал в рапортах Александру </w:t>
      </w:r>
      <w:r>
        <w:rPr>
          <w:color w:val="000000"/>
          <w:sz w:val="28"/>
          <w:szCs w:val="28"/>
          <w:lang w:val="en-US"/>
        </w:rPr>
        <w:t>I</w:t>
      </w:r>
      <w:r>
        <w:rPr>
          <w:color w:val="000000"/>
          <w:sz w:val="28"/>
          <w:szCs w:val="28"/>
        </w:rPr>
        <w:t xml:space="preserve"> (5, с. 686).</w:t>
      </w:r>
    </w:p>
    <w:p>
      <w:pPr>
        <w:pStyle w:val="Normal"/>
        <w:shd w:fill="FFFFFF" w:val="clear"/>
        <w:autoSpaceDE w:val="false"/>
        <w:jc w:val="both"/>
        <w:rPr>
          <w:color w:val="000000"/>
          <w:sz w:val="28"/>
          <w:szCs w:val="28"/>
        </w:rPr>
      </w:pPr>
      <w:r>
        <w:rPr>
          <w:color w:val="000000"/>
          <w:sz w:val="28"/>
          <w:szCs w:val="28"/>
        </w:rPr>
        <w:t>Помимо набегов на Грузию, Али-султан выражал свой протест против российского господства неуплатой дани.</w:t>
      </w:r>
    </w:p>
    <w:p>
      <w:pPr>
        <w:pStyle w:val="Normal"/>
        <w:tabs>
          <w:tab w:val="clear" w:pos="708"/>
          <w:tab w:val="left" w:pos="975" w:leader="none"/>
        </w:tabs>
        <w:jc w:val="both"/>
        <w:rPr/>
      </w:pPr>
      <w:r>
        <w:rPr>
          <w:color w:val="000000"/>
          <w:sz w:val="28"/>
          <w:szCs w:val="28"/>
        </w:rPr>
        <w:t>Об этом свидетельствуют письма князя Цицианова Али-султану, полные угроз и оскорблений: «Бесстыдный и с Персидскою душою султан! И ты ещё ко мне смеешь писать? Дождёшься ты меня  в гости за то, что своей части шёлком дани не платишь целые 2 года, что принимаешь беглых агаларон Российской империи, даёшь! им кровлю и что Баба-хану с джарцами посылал 300 человек! войска... доколе ты не будешь верным данником великого моего» государя, дотоле буду желать кровью твоею мои сапоги вымыть!» (43а, с. 685).</w:t>
      </w:r>
    </w:p>
    <w:p>
      <w:pPr>
        <w:pStyle w:val="Normal"/>
        <w:shd w:fill="FFFFFF" w:val="clear"/>
        <w:autoSpaceDE w:val="false"/>
        <w:jc w:val="both"/>
        <w:rPr/>
      </w:pPr>
      <w:r>
        <w:rPr>
          <w:color w:val="000000"/>
          <w:sz w:val="28"/>
          <w:szCs w:val="28"/>
        </w:rPr>
        <w:t>Однако бесконечные угрозы Цицианова не могли устрашить храброго и непокорного Али-султана. Голос главнокомандующего Цицианова оставался «гласом в пустыне» (155, с. 14).</w:t>
      </w:r>
    </w:p>
    <w:p>
      <w:pPr>
        <w:pStyle w:val="Normal"/>
        <w:shd w:fill="FFFFFF" w:val="clear"/>
        <w:autoSpaceDE w:val="false"/>
        <w:jc w:val="both"/>
        <w:rPr>
          <w:color w:val="000000"/>
          <w:sz w:val="28"/>
          <w:szCs w:val="28"/>
        </w:rPr>
      </w:pPr>
      <w:r>
        <w:rPr>
          <w:color w:val="000000"/>
          <w:sz w:val="28"/>
          <w:szCs w:val="28"/>
        </w:rPr>
        <w:t>Илисуйское султанство продолжало не уплачивать дань и вести активную борьбу против внешнего врага.</w:t>
      </w:r>
    </w:p>
    <w:p>
      <w:pPr>
        <w:pStyle w:val="Normal"/>
        <w:shd w:fill="FFFFFF" w:val="clear"/>
        <w:autoSpaceDE w:val="false"/>
        <w:jc w:val="both"/>
        <w:rPr/>
      </w:pPr>
      <w:r>
        <w:rPr>
          <w:color w:val="000000"/>
          <w:sz w:val="28"/>
          <w:szCs w:val="28"/>
        </w:rPr>
        <w:t>Натянутые  отношения с  Цициановым и в результате этого оказываемое на Али-султана (в некоторых документах он значится как Хан-Баба-бек —  чтобы не путать с его дедом, знаменитым Али-султаном) давление постепенно привели к ослаблению его власти. Этой ситуацией воспользовался племянник Али-султана Ахмед-хан.  В октябре 1805 г. он сместил с престола при помощи джарцев Али-султана и пришёл к власти (40, с. 687).</w:t>
      </w:r>
    </w:p>
    <w:p>
      <w:pPr>
        <w:pStyle w:val="Normal"/>
        <w:shd w:fill="FFFFFF" w:val="clear"/>
        <w:autoSpaceDE w:val="false"/>
        <w:jc w:val="both"/>
        <w:rPr/>
      </w:pPr>
      <w:r>
        <w:rPr>
          <w:color w:val="000000"/>
          <w:sz w:val="28"/>
          <w:szCs w:val="28"/>
        </w:rPr>
        <w:t xml:space="preserve">Смена султана происходила без ведома главнокомандующего Цицианова.  Узнав об  этом из рапорта ген.-м. кн.  Орбелиани, Цицианов сильно занервничал  (130., с.  33). Он неверно понял донесение Орбелиани и решил, что Ахмед-хан-султан избран ханом всех Джаро-Белоканских обществ (40, с. 687).  Беспокойство Цицианова   по этому поводу показывает, насколько российские власти боялись объединения Илисуйского султанства и Джаро-Белоканских вольных обществ. Опасения российских властей в этот период усугублялись и тем, что большая часть российских войск была отвлечена войной с Ираном (1804—1813 г.г.). В Грузии в это время находились русские войска численностью лишь в 7118 чел. (110, с.437). В действительности же в Илисуйском султанстве произошла лишь смена султана, явившаяся результатом длительной междоусобной борьбы за власть, начавшейся ещё со второй половины </w:t>
      </w:r>
      <w:r>
        <w:rPr>
          <w:color w:val="000000"/>
          <w:sz w:val="28"/>
          <w:szCs w:val="28"/>
          <w:lang w:val="en-US"/>
        </w:rPr>
        <w:t>XVIII</w:t>
      </w:r>
      <w:r>
        <w:rPr>
          <w:color w:val="000000"/>
          <w:sz w:val="28"/>
          <w:szCs w:val="28"/>
        </w:rPr>
        <w:t xml:space="preserve"> в..</w:t>
      </w:r>
    </w:p>
    <w:p>
      <w:pPr>
        <w:pStyle w:val="Normal"/>
        <w:shd w:fill="FFFFFF" w:val="clear"/>
        <w:autoSpaceDE w:val="false"/>
        <w:jc w:val="both"/>
        <w:rPr/>
      </w:pPr>
      <w:r>
        <w:rPr>
          <w:color w:val="000000"/>
          <w:sz w:val="28"/>
          <w:szCs w:val="28"/>
        </w:rPr>
        <w:t>Султан Ахмед-хан, придя к власти, стал проводить политику, коренным образом отличавшуюся от политики своего предшествен</w:t>
        <w:softHyphen/>
        <w:t xml:space="preserve">ника. В первую очередь он решил наладить отношения с Россией. Султан Ахмед-хан в 1807 г. вместе со своим 13-ти летним сыном  Алхаз-беком едет в Тифлис к главнокомандующему Гудовичу для изъявления покорности и верности императору Александру </w:t>
      </w:r>
      <w:r>
        <w:rPr>
          <w:color w:val="000000"/>
          <w:sz w:val="28"/>
          <w:szCs w:val="28"/>
          <w:lang w:val="en-US"/>
        </w:rPr>
        <w:t>I</w:t>
      </w:r>
      <w:r>
        <w:rPr>
          <w:color w:val="000000"/>
          <w:sz w:val="28"/>
          <w:szCs w:val="28"/>
        </w:rPr>
        <w:t xml:space="preserve"> и оставления сына в качестве аманата.</w:t>
      </w:r>
    </w:p>
    <w:p>
      <w:pPr>
        <w:pStyle w:val="Normal"/>
        <w:shd w:fill="FFFFFF" w:val="clear"/>
        <w:autoSpaceDE w:val="false"/>
        <w:jc w:val="both"/>
        <w:rPr/>
      </w:pPr>
      <w:r>
        <w:rPr>
          <w:color w:val="000000"/>
          <w:sz w:val="28"/>
          <w:szCs w:val="28"/>
        </w:rPr>
        <w:t>Сын султан Ахмед-хана был оставлен в Тифлисе для обучения в Благородном Училище. Такой поворот в политике Илисуйского султанства был высоко оценен Александром 1, выдавшим на имя  Ахмед-хан-султана рескрипт о пожаловании ему чина полковника и жалованья (54, с. 327).</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Такие верноподданнические отношения Ахмед-хан-султана к Рос</w:t>
        <w:softHyphen/>
        <w:t>сии объяснялись стремлением первого избавиться от претензий джарских кевхов. Дело в том, что они, оказав военную поддержку Ахмед-хан-султану при смещении Али-султана, стали постепенно вмеши</w:t>
        <w:softHyphen/>
        <w:t>ваться во внутренние дела султанства и претендовать на пригра</w:t>
        <w:softHyphen/>
        <w:t>ничные деревни.</w:t>
      </w:r>
    </w:p>
    <w:p>
      <w:pPr>
        <w:pStyle w:val="Normal"/>
        <w:shd w:fill="FFFFFF" w:val="clear"/>
        <w:autoSpaceDE w:val="false"/>
        <w:jc w:val="both"/>
        <w:rPr>
          <w:color w:val="000000"/>
          <w:sz w:val="28"/>
          <w:szCs w:val="28"/>
        </w:rPr>
      </w:pPr>
      <w:r>
        <w:rPr>
          <w:color w:val="000000"/>
          <w:sz w:val="28"/>
          <w:szCs w:val="28"/>
        </w:rPr>
        <w:t>В такой ситуации, угрожавшей целостности владений султанства,  сохранению своей власти, Ахмед-хан-султан был вынужден зару</w:t>
        <w:softHyphen/>
        <w:t>читься поддержкой России.</w:t>
      </w:r>
    </w:p>
    <w:p>
      <w:pPr>
        <w:pStyle w:val="Normal"/>
        <w:shd w:fill="FFFFFF" w:val="clear"/>
        <w:autoSpaceDE w:val="false"/>
        <w:jc w:val="both"/>
        <w:rPr/>
      </w:pPr>
      <w:r>
        <w:rPr>
          <w:color w:val="000000"/>
          <w:sz w:val="28"/>
          <w:szCs w:val="28"/>
        </w:rPr>
        <w:t>Очередная угроза нависла над Илисуйским султанством в 1812 г., когда иранские войска под предводительством Аббас-Мирзы вторглись в пределы Шекинского ханства. Узнав об этом, Ахмед-хан-султан сам явился с войсками на помощь к Джафар-Кули-хану Шекинскому, и в результате совместного преследования иранские войска были обращены в бегство (48, с. 843).</w:t>
      </w:r>
    </w:p>
    <w:p>
      <w:pPr>
        <w:pStyle w:val="Normal"/>
        <w:shd w:fill="FFFFFF" w:val="clear"/>
        <w:autoSpaceDE w:val="false"/>
        <w:jc w:val="both"/>
        <w:rPr/>
      </w:pPr>
      <w:r>
        <w:rPr>
          <w:color w:val="000000"/>
          <w:sz w:val="28"/>
          <w:szCs w:val="28"/>
        </w:rPr>
        <w:t>Несмотря на кажущееся верноподданническое отношение Ахмед-хан-султана к России он, тем не менее, находил возможности для пресечения вмешательства последней во внутренние дела Илисуйского султанства.</w:t>
      </w:r>
    </w:p>
    <w:p>
      <w:pPr>
        <w:pStyle w:val="Normal"/>
        <w:shd w:fill="FFFFFF" w:val="clear"/>
        <w:autoSpaceDE w:val="false"/>
        <w:jc w:val="both"/>
        <w:rPr>
          <w:color w:val="000000"/>
          <w:sz w:val="28"/>
          <w:szCs w:val="28"/>
        </w:rPr>
      </w:pPr>
      <w:r>
        <w:rPr>
          <w:color w:val="000000"/>
          <w:sz w:val="28"/>
          <w:szCs w:val="28"/>
        </w:rPr>
        <w:t>Так, султану удалось сорвать планы начальника мусульманских провинций кн. Мадатова, армяниниа по происхождению, поселить в местечке Сарыджа Илисуйского султанства армян, переселившихся из Ирана (15, с. 500).</w:t>
      </w:r>
    </w:p>
    <w:p>
      <w:pPr>
        <w:pStyle w:val="Normal"/>
        <w:shd w:fill="FFFFFF" w:val="clear"/>
        <w:autoSpaceDE w:val="false"/>
        <w:jc w:val="both"/>
        <w:rPr>
          <w:color w:val="000000"/>
          <w:sz w:val="28"/>
          <w:szCs w:val="28"/>
        </w:rPr>
      </w:pPr>
      <w:r>
        <w:rPr>
          <w:color w:val="000000"/>
          <w:sz w:val="28"/>
          <w:szCs w:val="28"/>
        </w:rPr>
        <w:t>Другим способом успешного проведения колониальной политики Российской империи было натравливание друг против друга населения соседних мусульманских владений.</w:t>
      </w:r>
    </w:p>
    <w:p>
      <w:pPr>
        <w:pStyle w:val="Normal"/>
        <w:shd w:fill="FFFFFF" w:val="clear"/>
        <w:autoSpaceDE w:val="false"/>
        <w:jc w:val="both"/>
        <w:rPr/>
      </w:pPr>
      <w:r>
        <w:rPr>
          <w:color w:val="000000"/>
          <w:sz w:val="28"/>
          <w:szCs w:val="28"/>
        </w:rPr>
        <w:t>Подобная тактика была применена российскими властями, но отношению к с. Алмалы Илисуйского султанства, население которого укрывало Сурхай-хана Казикумухского, воевавшего против России. При этом было решено ген.-л. Вельяминовым подстрекнуть против алмалинцев шекинских жителей (39, с. 765). Поводом для этого послужила чеканка в с. Алмалы фальшивых монет, в результате чего Шекинское население понесло экономический ущерб.</w:t>
      </w:r>
    </w:p>
    <w:p>
      <w:pPr>
        <w:pStyle w:val="Normal"/>
        <w:shd w:fill="FFFFFF" w:val="clear"/>
        <w:autoSpaceDE w:val="false"/>
        <w:jc w:val="both"/>
        <w:rPr/>
      </w:pPr>
      <w:r>
        <w:rPr>
          <w:color w:val="000000"/>
          <w:sz w:val="28"/>
          <w:szCs w:val="28"/>
        </w:rPr>
        <w:t>По распоряжению Нухинского коменданта подполк. Вадарского 6-го августа 1820 г. было собрано из шекинцев 1055 чел. конницы и до 1000 чел. пехоты для нападения на Алмалы (49, с. 765). Причём, о цели похода участникам было объявлено лишь на подступах к границам Илисуйского султанства. В их состав была специально включена армянская конница, которая заранее была информирована обо всём. Участники военного похода, организованго царскими военными оккупантами, пошли в Алмалы в три часа Утра.</w:t>
      </w:r>
    </w:p>
    <w:p>
      <w:pPr>
        <w:pStyle w:val="Normal"/>
        <w:shd w:fill="FFFFFF" w:val="clear"/>
        <w:autoSpaceDE w:val="false"/>
        <w:jc w:val="both"/>
        <w:rPr/>
      </w:pPr>
      <w:r>
        <w:rPr>
          <w:color w:val="000000"/>
          <w:sz w:val="28"/>
          <w:szCs w:val="28"/>
        </w:rPr>
        <w:t xml:space="preserve">Не успели алмалинцы вполне проснуться, как уже к четырём часам утра 200 домов с лавками и прочим были преданы. Особенно усердствовала состоящая из 300 человект армянская конница.                                                                                                                                                                                                                                                                                                                                                                                                                                                                                                                                                                                                                                                                                                                                                                                                </w:t>
      </w:r>
    </w:p>
    <w:p>
      <w:pPr>
        <w:pStyle w:val="Normal"/>
        <w:shd w:fill="FFFFFF" w:val="clear"/>
        <w:autoSpaceDE w:val="false"/>
        <w:jc w:val="both"/>
        <w:rPr/>
      </w:pPr>
      <w:r>
        <w:rPr>
          <w:color w:val="000000"/>
          <w:sz w:val="28"/>
          <w:szCs w:val="28"/>
        </w:rPr>
        <w:t>Вскоре на помощь к алмалинцам прибыли жители соседних джарских селений и совместными усилиями нападавшие были изгнаны. Успех этой операции был во многом обеспечен благодаряз шпионской деятельности двух армянских купцов, торговавших в Алмалы и доносивших обо всём происходящем здесь Вадарскому.</w:t>
      </w:r>
    </w:p>
    <w:p>
      <w:pPr>
        <w:pStyle w:val="Normal"/>
        <w:shd w:fill="FFFFFF" w:val="clear"/>
        <w:autoSpaceDE w:val="false"/>
        <w:jc w:val="both"/>
        <w:rPr>
          <w:color w:val="000000"/>
          <w:sz w:val="28"/>
          <w:szCs w:val="28"/>
        </w:rPr>
      </w:pPr>
      <w:r>
        <w:rPr>
          <w:color w:val="000000"/>
          <w:sz w:val="28"/>
          <w:szCs w:val="28"/>
        </w:rPr>
        <w:t>Вскоре российское правительство приступило к другому способу утверждения колониальной политики в Илисуйском султанстве и Джаро—Белоканских вольных обществах насаждению христианства. Цель этого мероприятия обнаруживается из слов главнокомандующего  российскими войсками на Кавказе ген. Ермолова: «... сим способом (принятием христианства</w:t>
      </w:r>
      <w:r>
        <w:rPr>
          <w:i/>
          <w:iCs/>
          <w:color w:val="000000"/>
          <w:sz w:val="28"/>
          <w:szCs w:val="28"/>
        </w:rPr>
        <w:t xml:space="preserve">) </w:t>
      </w:r>
      <w:r>
        <w:rPr>
          <w:color w:val="000000"/>
          <w:sz w:val="28"/>
          <w:szCs w:val="28"/>
        </w:rPr>
        <w:t>соделались бы они спокойнейшими соседями и со временем верными подданными...» (36, с. 428).</w:t>
      </w:r>
    </w:p>
    <w:p>
      <w:pPr>
        <w:pStyle w:val="Normal"/>
        <w:shd w:fill="FFFFFF" w:val="clear"/>
        <w:autoSpaceDE w:val="false"/>
        <w:jc w:val="both"/>
        <w:rPr/>
      </w:pPr>
      <w:r>
        <w:rPr>
          <w:color w:val="000000"/>
          <w:sz w:val="28"/>
          <w:szCs w:val="28"/>
        </w:rPr>
        <w:t>Особенно в этом деле усердствовал экзарх Грузии Иона. В своём письме к генералу Вельяминову он писал, что якобы ингилоицы населяющие Джарскую область и Илисуйское султанство, являются грузинами, насильно обращёнными из христианства в мусульманство (58 а, с. 427). По этой причине он считал целесообразным их| обращение в христианство. Однако в таком усердии экзарха нетрудно усмотреть истинную цель — последующее присоединение этих  территорий к Грузии. Это стремление активно поощрялось Российской  империей.</w:t>
      </w:r>
    </w:p>
    <w:p>
      <w:pPr>
        <w:pStyle w:val="Normal"/>
        <w:shd w:fill="FFFFFF" w:val="clear"/>
        <w:autoSpaceDE w:val="false"/>
        <w:jc w:val="both"/>
        <w:rPr/>
      </w:pPr>
      <w:r>
        <w:rPr>
          <w:color w:val="000000"/>
          <w:sz w:val="28"/>
          <w:szCs w:val="28"/>
        </w:rPr>
        <w:t>В июле 1822 г. в Илисуйское султанство экзархом Ионой были отправлены в качестве миссионеров священник Михаил Нацвалов и кн. Шермазан Абхазов. Во время их прибытия в Ках Ахмед-хан-султан находился в нагорной части султанства. Миссио</w:t>
        <w:softHyphen/>
        <w:t>неры были приняты сыном султана Алхаз-беком. Однако еще до встречи с Алхаз-беком Нацвалову удалось окрестить всего лишь восемь человек из ингилоев. Ночью Алхаз-бек созвал весь народ и призвал не допускать насаждения чужого верования (58а, с. 427). И действительно, на следующее утро все кахские жители заявили в мечети о том, что они не желают принять христианство. Миссионерам ничего не оставалось сделать, кроме как убежать обратно в Грузию (51, с 428) После такой неудачи экзарх Иона неоднократно обращался к Ермолову с жалобами на Алхаз-бека и попросил устранить последнего (44а, с.428). Однако Ермолов в тот период не мог устранить Алхаз-бека. Пассивность Ермолова объяснялась также отсутствием в то время русских войск в Джарской области, а попытка устранения Алхаз-бека неминуемо привела бы к вооруженному столкновению (36. с. 429).</w:t>
      </w:r>
    </w:p>
    <w:p>
      <w:pPr>
        <w:pStyle w:val="Normal"/>
        <w:shd w:fill="FFFFFF" w:val="clear"/>
        <w:autoSpaceDE w:val="false"/>
        <w:jc w:val="both"/>
        <w:rPr>
          <w:color w:val="000000"/>
          <w:sz w:val="28"/>
          <w:szCs w:val="28"/>
        </w:rPr>
      </w:pPr>
      <w:r>
        <w:rPr>
          <w:color w:val="000000"/>
          <w:sz w:val="28"/>
          <w:szCs w:val="28"/>
        </w:rPr>
        <w:t>Таким образом, планы насильственного насаждения христианства среди ингилоев были сорваны благодаря решительному противодей</w:t>
        <w:softHyphen/>
        <w:t>ствию со стороны Алхаз-бека и его подданных.</w:t>
      </w:r>
    </w:p>
    <w:p>
      <w:pPr>
        <w:pStyle w:val="Normal"/>
        <w:shd w:fill="FFFFFF" w:val="clear"/>
        <w:autoSpaceDE w:val="false"/>
        <w:jc w:val="both"/>
        <w:rPr>
          <w:color w:val="000000"/>
          <w:sz w:val="28"/>
          <w:szCs w:val="28"/>
        </w:rPr>
      </w:pPr>
      <w:r>
        <w:rPr>
          <w:color w:val="000000"/>
          <w:sz w:val="28"/>
          <w:szCs w:val="28"/>
        </w:rPr>
        <w:t>Очевидно, что Алхаз-бек противодействовал насаждению хрис</w:t>
        <w:softHyphen/>
        <w:t>тианства не без ведома Ахмед-хан-султана, хотя последний внешне поддерживал верноподданнические отношения с Россией.</w:t>
      </w:r>
    </w:p>
    <w:p>
      <w:pPr>
        <w:pStyle w:val="Normal"/>
        <w:shd w:fill="FFFFFF" w:val="clear"/>
        <w:autoSpaceDE w:val="false"/>
        <w:jc w:val="both"/>
        <w:rPr>
          <w:color w:val="000000"/>
          <w:sz w:val="28"/>
          <w:szCs w:val="28"/>
        </w:rPr>
      </w:pPr>
      <w:r>
        <w:rPr>
          <w:color w:val="000000"/>
          <w:sz w:val="28"/>
          <w:szCs w:val="28"/>
        </w:rPr>
        <w:t>В период правления Ахмед-хан-султана (1805—1830) взаимо</w:t>
        <w:softHyphen/>
        <w:t>отношения между Илисуйским султанством и соседними Джаро-Белоканскими обществами были напряжёнными. Это объяснялось недовольством вольных обществ прорусской ориентацией Ахмед-хан-султана, в результате чего кевхи этих обществ организовывали нападения на соседние селения султанства. Подобные нападения неоднократно отбивались чапарханами Ахмед-хан-султана.</w:t>
      </w:r>
    </w:p>
    <w:p>
      <w:pPr>
        <w:pStyle w:val="Normal"/>
        <w:shd w:fill="FFFFFF" w:val="clear"/>
        <w:autoSpaceDE w:val="false"/>
        <w:jc w:val="both"/>
        <w:rPr>
          <w:color w:val="000000"/>
          <w:sz w:val="28"/>
          <w:szCs w:val="28"/>
        </w:rPr>
      </w:pPr>
      <w:r>
        <w:rPr>
          <w:color w:val="000000"/>
          <w:sz w:val="28"/>
          <w:szCs w:val="28"/>
        </w:rPr>
        <w:t>В этот период внутриполитическая ситуация в Илисуйском султанстве также была напряжённой. Эта .напряжённость особенно усилилась во время второй войны России с Персией (1826—1828). Вступление иранских войск на Кавказ и их успехи на первых порах усилили ненависть к колонизоторам в Азербайджане, в том числе и в Илисуйском султанстве. Часть оппозиционно настроенных беков подняла народ на восстание против Ахмед-хан-султана, в результате чего он вынужден был бежать с семьёй в горы.</w:t>
      </w:r>
    </w:p>
    <w:p>
      <w:pPr>
        <w:pStyle w:val="Normal"/>
        <w:shd w:fill="FFFFFF" w:val="clear"/>
        <w:autoSpaceDE w:val="false"/>
        <w:jc w:val="both"/>
        <w:rPr>
          <w:color w:val="000000"/>
          <w:sz w:val="28"/>
          <w:szCs w:val="28"/>
        </w:rPr>
      </w:pPr>
      <w:r>
        <w:rPr>
          <w:color w:val="000000"/>
          <w:sz w:val="28"/>
          <w:szCs w:val="28"/>
        </w:rPr>
        <w:t>Илисуйский джамаат избрал султаном одного из представителей султанской фамилии — Бала-ага-бека, получившего фирман от иранского принца Аббас-Мирзы (26, с. 500—501).</w:t>
      </w:r>
    </w:p>
    <w:p>
      <w:pPr>
        <w:pStyle w:val="Normal"/>
        <w:shd w:fill="FFFFFF" w:val="clear"/>
        <w:autoSpaceDE w:val="false"/>
        <w:jc w:val="both"/>
        <w:rPr/>
      </w:pPr>
      <w:r>
        <w:rPr>
          <w:color w:val="000000"/>
          <w:sz w:val="28"/>
          <w:szCs w:val="28"/>
        </w:rPr>
        <w:t>Однако вскоре российские войска подавили это восстание и восстановили власть Ахмед-хан-султана. Бала-ага-бек по распоря</w:t>
        <w:softHyphen/>
        <w:t>жению ген. Ермолова был арестован и доставлен в Мацехский замок. После этого антироссийское движение в Илисуйском султанстве, как и в Джаре, временно затихло.</w:t>
      </w:r>
    </w:p>
    <w:p>
      <w:pPr>
        <w:pStyle w:val="Normal"/>
        <w:shd w:fill="FFFFFF" w:val="clear"/>
        <w:autoSpaceDE w:val="false"/>
        <w:jc w:val="both"/>
        <w:rPr/>
      </w:pPr>
      <w:r>
        <w:rPr>
          <w:color w:val="000000"/>
          <w:sz w:val="28"/>
          <w:szCs w:val="28"/>
        </w:rPr>
        <w:t>После смерти Ахмед-хан-султана в январе 1830 г. власть унаследовал его сын Муса-султан (28а, с. 448). Однако он вскоре тоже скончался, не успев проявить себя в качестве владетеля Илисуйского султанства.</w:t>
      </w:r>
    </w:p>
    <w:p>
      <w:pPr>
        <w:pStyle w:val="Normal"/>
        <w:shd w:fill="FFFFFF" w:val="clear"/>
        <w:autoSpaceDE w:val="false"/>
        <w:jc w:val="both"/>
        <w:rPr/>
      </w:pPr>
      <w:r>
        <w:rPr>
          <w:color w:val="000000"/>
          <w:sz w:val="28"/>
          <w:szCs w:val="28"/>
        </w:rPr>
        <w:t>Перед царскими властями вновь встал вопрос: Какого же из сыновей покойного Ахмед-хан-султана назначить султаном? Старший сын Имран-бек был устранен из списка возможных претендентов ещё до избрания Муса-султана, как человек слабовольный, тем более что он был женат на внучке «заклятого врага» Российской империи — Сурхай-хана Казикумухского (50, с. 449). Два других сына Ахмед-хан-султана Мамед-бек и Халиль-бек были рождены Пери-Джехан ханум — сестры Бала-ага-бека, одного из прибли</w:t>
        <w:softHyphen/>
        <w:t>женных иранского принца Аббас-мирзы (26, с. 500). Следовтельно, назначение одного из них впоследствии могло бы привести к активизации проиранских сил в султанстве.</w:t>
      </w:r>
    </w:p>
    <w:p>
      <w:pPr>
        <w:pStyle w:val="Normal"/>
        <w:shd w:fill="FFFFFF" w:val="clear"/>
        <w:autoSpaceDE w:val="false"/>
        <w:jc w:val="both"/>
        <w:rPr/>
      </w:pPr>
      <w:r>
        <w:rPr>
          <w:color w:val="000000"/>
          <w:sz w:val="28"/>
          <w:szCs w:val="28"/>
        </w:rPr>
        <w:t>В такой ситуации наиболее приемлемым вариантом для российских властей представлялось назначение султаном родного брата умершего Муса-султана Даниял-бека, тем более что он был племянником подданного Российской империи Аслан-хана Казикумухского(7). Илисуйский джамаат также высказывался за избра</w:t>
        <w:softHyphen/>
        <w:t>ние Даниял-бека.</w:t>
      </w:r>
    </w:p>
    <w:p>
      <w:pPr>
        <w:pStyle w:val="Normal"/>
        <w:shd w:fill="FFFFFF" w:val="clear"/>
        <w:autoSpaceDE w:val="false"/>
        <w:jc w:val="both"/>
        <w:rPr>
          <w:color w:val="000000"/>
          <w:sz w:val="28"/>
          <w:szCs w:val="28"/>
        </w:rPr>
      </w:pPr>
      <w:r>
        <w:rPr>
          <w:color w:val="000000"/>
          <w:sz w:val="28"/>
          <w:szCs w:val="28"/>
        </w:rPr>
        <w:t>14-го февраля 1831 г. гр. Паскевич утвердил Даниял-бека звании султана (69а, с. 450). Ему был пожалован также чин капитана. Благодаря жёстким методам управления, Даниял-султан удалось за короткое время стабилизировать обстановку как внутр султанства, так и за его пределами. Постепенно он приобретал значительное влияние в северо-западном Азербайджане и соседне Дагеста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drawing>
          <wp:inline distT="0" distB="0" distL="0" distR="0">
            <wp:extent cx="3410585" cy="526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410585" cy="5262245"/>
                    </a:xfrm>
                    <a:prstGeom prst="rect">
                      <a:avLst/>
                    </a:prstGeom>
                  </pic:spPr>
                </pic:pic>
              </a:graphicData>
            </a:graphic>
          </wp:inline>
        </w:drawing>
      </w:r>
    </w:p>
    <w:p>
      <w:pPr>
        <w:pStyle w:val="Normal"/>
        <w:shd w:fill="FFFFFF" w:val="clear"/>
        <w:autoSpaceDE w:val="false"/>
        <w:jc w:val="both"/>
        <w:rPr/>
      </w:pPr>
      <w:r>
        <w:rPr>
          <w:color w:val="000000"/>
          <w:sz w:val="28"/>
          <w:szCs w:val="28"/>
        </w:rPr>
        <w:t>Тем временем брат Даниял-султана Мамед-бек, оставшись стороне от правления, стал вынашивать план его убийства. Во время одной из ссор, произошедшей между братьями в декабре 1832 г. деревне  Бегляр,  Мамед-бек  бросился  на Даниял-султана обнажённым кинжалом с целью убийства, но был остановлен ударом нукера последнего (26, с.500—501). Другой брат, Халиль-бек, был убит и ограблен при въезде в дер. Тангыт его собственными нукерами.  Мать убитых, всегда питавшая вражду к| Даниял-султану, обвиняла его в убийстве. Для расследования этого дела в Илису был отправлен ген.-м. Антропов. В ходе расследования не было обнаружено никаких доказательств виновности Даниял-султана и в итоге с него были сняты все подозрения.</w:t>
      </w:r>
    </w:p>
    <w:p>
      <w:pPr>
        <w:pStyle w:val="Normal"/>
        <w:shd w:fill="FFFFFF" w:val="clear"/>
        <w:autoSpaceDE w:val="false"/>
        <w:jc w:val="both"/>
        <w:rPr/>
      </w:pPr>
      <w:r>
        <w:rPr>
          <w:color w:val="000000"/>
          <w:sz w:val="28"/>
          <w:szCs w:val="28"/>
        </w:rPr>
        <w:t>Однако вскоре российские власти приступили к ограничению прав Илисуйского султана. Наступление на права султана началось сразу после подавления российскими войсками Джарских восстаний в 1830-1832 г.г.. Хотя илисуйские султаны официально не поддержали эти восстания, но большая часть населения султанства принимала в них активное участие.  После подчинения Джаро-Белокапских обществ, как правильно отмечал И. П. Петрушевский, «.. оставление Даниял-султана в роли хотя бы вассального и мелкого, но государя казалось теперь правительству не нужным и даже не безопасным (146, с. 144).</w:t>
      </w:r>
    </w:p>
    <w:p>
      <w:pPr>
        <w:pStyle w:val="Normal"/>
        <w:shd w:fill="FFFFFF" w:val="clear"/>
        <w:autoSpaceDE w:val="false"/>
        <w:jc w:val="both"/>
        <w:rPr/>
      </w:pPr>
      <w:r>
        <w:rPr>
          <w:color w:val="000000"/>
          <w:sz w:val="28"/>
          <w:szCs w:val="28"/>
        </w:rPr>
        <w:t>В 1830г.  Илисуйское султанство было подчинено начальнику новообразованной Джаро-Белоканской области  (90,  261) подчинение явилось первым  шагом,  предпринятым российскими властями на пути уничтожения государственности, традиции которой были созданы и упрочивались султанской династией на протяжении трёх столетий. На первых порах это ограничение касалось лишь венных вопросов.</w:t>
      </w:r>
    </w:p>
    <w:p>
      <w:pPr>
        <w:pStyle w:val="Normal"/>
        <w:shd w:fill="FFFFFF" w:val="clear"/>
        <w:autoSpaceDE w:val="false"/>
        <w:jc w:val="both"/>
        <w:rPr/>
      </w:pPr>
      <w:r>
        <w:rPr>
          <w:color w:val="000000"/>
          <w:sz w:val="28"/>
          <w:szCs w:val="28"/>
        </w:rPr>
        <w:t>Несмотря на притеснения, Даниял-султану всё-таки удалось максимально ослабить вмешательство российских властей во внутренние дела султанства. Хотя правительство и опасалось роста влияния в области Даниял-султана, тем не менее, оно вынуждено было воспользоваться его организаторскими способностями. В 1839 г. беспокойный Рутульский магал был передан под управление Даниял-султана.</w:t>
      </w:r>
    </w:p>
    <w:p>
      <w:pPr>
        <w:pStyle w:val="Normal"/>
        <w:shd w:fill="FFFFFF" w:val="clear"/>
        <w:autoSpaceDE w:val="false"/>
        <w:jc w:val="both"/>
        <w:rPr/>
      </w:pPr>
      <w:r>
        <w:rPr>
          <w:color w:val="000000"/>
          <w:sz w:val="28"/>
          <w:szCs w:val="28"/>
        </w:rPr>
        <w:t>Положение султанства усугубилось с введением в действие «Проекта преобразования о губерниях» от 17-го апреля 1840 года (124, с. 69). Джаро-Белоканская область была переименована в уезд с причислением к Грузино—Имеретинской губернии. Таким образом, в этом «проекте усматривался результат союза грузинских феодалов с колонизаторами. Уезд был разделён на три участка: Белоканский, Енисельский и Илисуйский. Даниял-султан был превращен в участкового заседателя Илисуйского участка Джаро-белоканского округа с сохранением султанского титула. Полномочия Даниял-султана были настолько ограничены, что ему разрешалось вести  лишь  маловажные  споры  и  преступления  и  обо  всем докладывать уездному начальнику (124, с. 69). Таким образом, Российская  империя   проводила  последовательную  политику уничтожения  государственных традиций, ликвидируя и расчленяя территории бывших мусульманских владений.</w:t>
      </w:r>
    </w:p>
    <w:p>
      <w:pPr>
        <w:pStyle w:val="Normal"/>
        <w:shd w:fill="FFFFFF" w:val="clear"/>
        <w:autoSpaceDE w:val="false"/>
        <w:jc w:val="both"/>
        <w:rPr/>
      </w:pPr>
      <w:r>
        <w:rPr>
          <w:color w:val="000000"/>
          <w:sz w:val="28"/>
          <w:szCs w:val="28"/>
        </w:rPr>
        <w:t>Вхождение Илисуйского султанства в состав Грузино-Име</w:t>
        <w:softHyphen/>
        <w:t>ретинской губернии в качестве участка не могло устраивать ни султана, ни его подданных, так как это означало полную утрату независимости султанства. Об этом свидетельствуют строки из письма Даниял-султана военному министру, гр. Чернышеву: «Обращаясь ныне к вашему с-ву, осмеливаюсь повергнуть на благоусмотрение ваше нижеследующую мою просьбу: 1. Оградив неприкосновенность прав моего владения на том основании, как владели мои предки и я сам до воспоследовавшего в 1840 г. распоряжения освободить меня от подчинённости местному губернскому начальству... 2. Исхо</w:t>
        <w:softHyphen/>
        <w:t>датайствовать у августейшего монарха об утверждении меня в княжеском достоинстве и в наследственном владении настоящим илисуйским султаном» (124, с. 74).</w:t>
      </w:r>
    </w:p>
    <w:p>
      <w:pPr>
        <w:pStyle w:val="Normal"/>
        <w:shd w:fill="FFFFFF" w:val="clear"/>
        <w:autoSpaceDE w:val="false"/>
        <w:jc w:val="both"/>
        <w:rPr>
          <w:color w:val="000000"/>
          <w:sz w:val="28"/>
          <w:szCs w:val="28"/>
        </w:rPr>
      </w:pPr>
      <w:r>
        <w:rPr>
          <w:color w:val="000000"/>
          <w:sz w:val="28"/>
          <w:szCs w:val="28"/>
        </w:rPr>
        <w:t xml:space="preserve">Помимо Чернышева, Даниял-султан обратился с прошением к самому императору Николаю </w:t>
      </w:r>
      <w:r>
        <w:rPr>
          <w:color w:val="000000"/>
          <w:sz w:val="28"/>
          <w:szCs w:val="28"/>
          <w:lang w:val="en-US"/>
        </w:rPr>
        <w:t>I</w:t>
      </w:r>
      <w:r>
        <w:rPr>
          <w:color w:val="000000"/>
          <w:sz w:val="28"/>
          <w:szCs w:val="28"/>
        </w:rPr>
        <w:t xml:space="preserve">. В своём письме к императору он вполне отчётливо называл себя наследственным султаном и в подтверждение этого приложил к письму фирманы, полученные  его предками от сефевидских шахов и турецких султанов. При этом он отмечал,  что его предки  «... довольно продолжительное  время оставались независимо от сих держав» и просил выдать на свое имя грамоту на владение Илисуйским султанством (124, с.  </w:t>
      </w:r>
      <w:r>
        <w:rPr>
          <w:i/>
          <w:iCs/>
          <w:color w:val="000000"/>
          <w:sz w:val="28"/>
          <w:szCs w:val="28"/>
        </w:rPr>
        <w:t>12—</w:t>
      </w:r>
      <w:r>
        <w:rPr>
          <w:color w:val="000000"/>
          <w:sz w:val="28"/>
          <w:szCs w:val="28"/>
        </w:rPr>
        <w:t xml:space="preserve">;, </w:t>
      </w:r>
      <w:r>
        <w:rPr>
          <w:i/>
          <w:iCs/>
          <w:color w:val="000000"/>
          <w:sz w:val="28"/>
          <w:szCs w:val="28"/>
        </w:rPr>
        <w:t xml:space="preserve">13). </w:t>
      </w:r>
      <w:r>
        <w:rPr>
          <w:color w:val="000000"/>
          <w:sz w:val="28"/>
          <w:szCs w:val="28"/>
        </w:rPr>
        <w:t xml:space="preserve">Это письмо всерьёз    насторожило российские власти и </w:t>
      </w:r>
    </w:p>
    <w:p>
      <w:pPr>
        <w:pStyle w:val="Normal"/>
        <w:shd w:fill="FFFFFF" w:val="clear"/>
        <w:autoSpaceDE w:val="false"/>
        <w:jc w:val="both"/>
        <w:rPr/>
      </w:pPr>
      <w:r>
        <w:rPr>
          <w:color w:val="000000"/>
          <w:sz w:val="28"/>
          <w:szCs w:val="28"/>
        </w:rPr>
        <w:t>по-видимому, убедило их в необходимости избавления от слишком непокорного и дальновидного султана.  Правительство немогло открыто устранить Даниял-султана, учитывая, что он пользовался огромным влиянием, как в северном Азербайджане, так и в соседнем Дагестане. Как правильно писал П. И. Ковалевский: «Даниель-бек всегда имел на эту область влияние и легко мог своим влиянием поднять ее» (123, с. 235). А это было не в интересах правительства, учитывая расширение освободительной борьбы и движения мюридизма в соседнем Дагестане.</w:t>
      </w:r>
    </w:p>
    <w:p>
      <w:pPr>
        <w:pStyle w:val="Normal"/>
        <w:shd w:fill="FFFFFF" w:val="clear"/>
        <w:autoSpaceDE w:val="false"/>
        <w:jc w:val="both"/>
        <w:rPr/>
      </w:pPr>
      <w:r>
        <w:rPr>
          <w:color w:val="000000"/>
          <w:sz w:val="28"/>
          <w:szCs w:val="28"/>
        </w:rPr>
        <w:t>Российские власти решили перейти к тактике «ласкания»-непокорного султана. Так, в 1842 г. Комитет по делам Закавказского края решил исходатайствовать Даниял-султану чин генерал-майора и предоставить управление султанством на основании правил, утверждённых в 1831 г. (31, с.727). Такими мерами российские власти пытались привлечь султана на свою сторону.</w:t>
      </w:r>
    </w:p>
    <w:p>
      <w:pPr>
        <w:pStyle w:val="Normal"/>
        <w:shd w:fill="FFFFFF" w:val="clear"/>
        <w:autoSpaceDE w:val="false"/>
        <w:jc w:val="both"/>
        <w:rPr/>
      </w:pPr>
      <w:r>
        <w:rPr>
          <w:color w:val="000000"/>
          <w:sz w:val="28"/>
          <w:szCs w:val="28"/>
        </w:rPr>
        <w:t>С другой стороны, правительство намеревалось использовать влияние и способности Даниял-султана в подавлении движения Шамиля. Однако было уже поздно. Дело в том, что убедившись в истинных замыслах российского правительства ликвидировать и формальную его власть над территорией Илисуйского султанства, то есть после 1840 года, Даниял-султан ещё с 1841 г. вступил в секретные переговоры с имамом Шамилем (14,с. 1481). Шамиль был заинтересован в присоединении к себе сильного союзника. С этой целью он с большим вниманием следил за всеми событиями, происходившими в Илисуйском султанстве. Получив сведения о чрез</w:t>
        <w:softHyphen/>
        <w:t>мерных притеснениях Даниял-султана со стороны нового военного начальника Джаро-Белоканского округа ген. Шварца, Шамиль стал ещё настойчивее добиваться привлечения Даниял-султана на свою сторону. Однако султан не торопился с присоединением к Шамилю даже после получения от него послания следующего содержания: «Я намерен идти в Илису, и через три дня байрак мой будет развеваться на твоём доме, я слишком долго дожидался твоего прихода и теперь иду к тебе сам» (14, с. 1482).</w:t>
      </w:r>
    </w:p>
    <w:p>
      <w:pPr>
        <w:pStyle w:val="Normal"/>
        <w:shd w:fill="FFFFFF" w:val="clear"/>
        <w:autoSpaceDE w:val="false"/>
        <w:jc w:val="both"/>
        <w:rPr>
          <w:color w:val="000000"/>
          <w:sz w:val="28"/>
          <w:szCs w:val="28"/>
        </w:rPr>
      </w:pPr>
      <w:r>
        <w:rPr>
          <w:color w:val="000000"/>
          <w:sz w:val="28"/>
          <w:szCs w:val="28"/>
        </w:rPr>
        <w:t>Сдержанность Даниял-султана объяснялась тем, что он не хотел быть зависимым ни от российского правительства, ни от Шамиля.</w:t>
      </w:r>
    </w:p>
    <w:p>
      <w:pPr>
        <w:pStyle w:val="Normal"/>
        <w:shd w:fill="FFFFFF" w:val="clear"/>
        <w:autoSpaceDE w:val="false"/>
        <w:jc w:val="both"/>
        <w:rPr/>
      </w:pPr>
      <w:r>
        <w:rPr>
          <w:color w:val="000000"/>
          <w:sz w:val="28"/>
          <w:szCs w:val="28"/>
        </w:rPr>
        <w:t>На послание же Шамиля, в котором звучали угрожающие ноты, султан отвечал, что следует подождать некоторое время, и он присоединится к Шамилю при первом удобном случае. Такое поведение Даниял-султана объяснялось намерением его добиться удовлетворения своих требований путём переговоров, без кровопролития. Последней попыткой Даниял-султана разрешить конфликт мирным путём явилось его ультимативное письмо, отправленное им ген. Нейгардту 4-го июня 1844 г. Письмо заканчивалось открытым требованием: «Желает ли правительство удовлетворить мои просьбы и возвратить мою собственность, или же нет?»(28, с.729). Не получив ответа, Даниял-султан начал готовиться к восстанию против российских властей.</w:t>
      </w:r>
    </w:p>
    <w:p>
      <w:pPr>
        <w:pStyle w:val="Normal"/>
        <w:shd w:fill="FFFFFF" w:val="clear"/>
        <w:autoSpaceDE w:val="false"/>
        <w:jc w:val="both"/>
        <w:rPr/>
      </w:pPr>
      <w:r>
        <w:rPr>
          <w:color w:val="000000"/>
          <w:sz w:val="28"/>
          <w:szCs w:val="28"/>
        </w:rPr>
        <w:t>5-го июня 1844 г. Даниял-султан вместе со своими подданными торжественно присягнул в Джума-мечети в Илису о вступлении в совместную борьбу с Шамилем против Российской империи. Этот акт явился большим ударом для российских властей на Кавказе и успехом для Шамиля. Русский историк П. И. Ковалевский дал довольно точную оценку значения вступления Даниял-султана в совместную борьбу с Шамилем: «Шамиль одержал великую победу — присоединением к нему Элисуйского султана Даниель-бека. Его владения были не велики, но сам он был человек умный, храбрый и влиятельный» (123, с. 235).</w:t>
      </w:r>
    </w:p>
    <w:p>
      <w:pPr>
        <w:pStyle w:val="Normal"/>
        <w:shd w:fill="FFFFFF" w:val="clear"/>
        <w:autoSpaceDE w:val="false"/>
        <w:jc w:val="both"/>
        <w:rPr/>
      </w:pPr>
      <w:r>
        <w:rPr>
          <w:color w:val="000000"/>
          <w:sz w:val="28"/>
          <w:szCs w:val="28"/>
        </w:rPr>
        <w:t>Однако и здесь не обошлось дело без армянской руки прис</w:t>
        <w:softHyphen/>
        <w:t>тавленный к Даниял-султану переводчик Камсаракан, армянин по национальности, узнав о намерении султана поднять восстание и присоединиться к Шамилю, задумал тайно донести об этом ген. Шварцу. Однако его донесение попало в руки самого султана, который сразу-же приказал казнить Камсаракана за предательство и выбросить тело в р. Курмук (27.с. 733). Одновременно Даниял-султан разослал своих людей в Белоканский округ и Шекинский уезд с призывом ирисоединителься к восстанию. В Ширванский уезд с той-же целью он отправил Азад-хана, потомка ширванских ханов (28.с. 729). Однако он был арестован русскими в Апрешском магале.</w:t>
      </w:r>
    </w:p>
    <w:p>
      <w:pPr>
        <w:pStyle w:val="Normal"/>
        <w:shd w:fill="FFFFFF" w:val="clear"/>
        <w:autoSpaceDE w:val="false"/>
        <w:jc w:val="both"/>
        <w:rPr/>
      </w:pPr>
      <w:r>
        <w:rPr>
          <w:color w:val="000000"/>
          <w:sz w:val="28"/>
          <w:szCs w:val="28"/>
        </w:rPr>
        <w:t>Султан ожидал также помощь от Шамиля. Илисуйцы приступили к предварительной подготовке к восстанию, тем более что времени было очень мало, так как лазутчики доносили обо всём ген. Шварцу. Восставшие перекрыли торговые пути, проходившие по территории султанства, а товары купцов конфисковали и отправили в Илису. Они также перекрыли Алмалинскую переправу и тем самым нарушили сообщение между Шскииским уездом и Тифлисом (30, с. 730—731). В местах возможных военных действий восставшие устроили завалы. Волнения охватили также и жителей Белоканского округа и Шеки.</w:t>
      </w:r>
    </w:p>
    <w:p>
      <w:pPr>
        <w:pStyle w:val="Normal"/>
        <w:shd w:fill="FFFFFF" w:val="clear"/>
        <w:autoSpaceDE w:val="false"/>
        <w:jc w:val="both"/>
        <w:rPr/>
      </w:pPr>
      <w:r>
        <w:rPr>
          <w:color w:val="000000"/>
          <w:sz w:val="28"/>
          <w:szCs w:val="28"/>
        </w:rPr>
        <w:t xml:space="preserve">В такой ситуации российские власти предприняли срочные и решительные меры, чтобы не дать восстанию распространиться  на соседние области. С целью натравливания населения друг против друга в Шеки были размещены две роты от Грузинских линейных батальонов для удерживания населения от присоединения к восстании (27, с. 732—734).                                                                                                                                                                                                                                                                                                                                                                                                                                                                                                                                                                                                                                                                                                                                                                                                                                                                                                                           </w:t>
      </w:r>
    </w:p>
    <w:p>
      <w:pPr>
        <w:pStyle w:val="Normal"/>
        <w:shd w:fill="FFFFFF" w:val="clear"/>
        <w:autoSpaceDE w:val="false"/>
        <w:jc w:val="both"/>
        <w:rPr/>
      </w:pPr>
      <w:r>
        <w:rPr>
          <w:color w:val="000000"/>
          <w:sz w:val="28"/>
          <w:szCs w:val="28"/>
        </w:rPr>
        <w:t>Ген. Шварц, собрав большие силы, выступил 8-го июня из крепость Новые Закаталы на подавление восстания в Илисуйском султанство. Первое сражение между русскими войсками и восставшимщ произошло при с. Гюллюк. После длительной атаки русским удалось выбить восставших из запалов.</w:t>
      </w:r>
    </w:p>
    <w:p>
      <w:pPr>
        <w:pStyle w:val="Normal"/>
        <w:shd w:fill="FFFFFF" w:val="clear"/>
        <w:autoSpaceDE w:val="false"/>
        <w:jc w:val="both"/>
        <w:rPr>
          <w:color w:val="000000"/>
          <w:sz w:val="28"/>
          <w:szCs w:val="28"/>
        </w:rPr>
      </w:pPr>
      <w:r>
        <w:rPr>
          <w:color w:val="000000"/>
          <w:sz w:val="28"/>
          <w:szCs w:val="28"/>
        </w:rPr>
        <w:t xml:space="preserve">В этом сражении русские потеряли 7 человек убитыми, а илисуйиы — 10 (29, с. 730). Примечательным фактом было то, что российское командование в этом и в последующих сражениях во время атаки в первой линии выставляло милицию, собранную из местного населения. Следовательно, самые большие потери  несла именно эта милиция, а русские офицеры и солдаты спасали свои жизни за её спиной. Очевидно, что такое поведение не делал, чести «непобедимой» российской армии и усиливало к ней ненависть местного населения.                                                                                                                                                                                                                                                                                                                                                                                                                                                                                                                                                                                                                                                                                                                                                                                                                                                                                                                                                                                           </w:t>
      </w:r>
    </w:p>
    <w:p>
      <w:pPr>
        <w:pStyle w:val="Normal"/>
        <w:shd w:fill="FFFFFF" w:val="clear"/>
        <w:autoSpaceDE w:val="false"/>
        <w:jc w:val="both"/>
        <w:rPr/>
      </w:pPr>
      <w:r>
        <w:rPr>
          <w:color w:val="000000"/>
          <w:sz w:val="28"/>
          <w:szCs w:val="28"/>
        </w:rPr>
        <w:t xml:space="preserve">Узнав о движении наибов Казикумухского ханства Башир-бека и шейха Джемаладдина по Мухахскому ущелью на помощь Даниял-султану, ген. Шварц решил остановиться в Гюллюке, так как отсюда он мог держать в повиновении деревни Белоканского округа, а также остановить продвижение мюридов (29. с. 730). Однако, узнав, что Башир-бек ожидает ещё прибытия дополнительных сил, ген. Шнарц решил воспользоваться этим промедлением и 13-го июня двинулся с войсками по направлению к Каху (30, с. 730).                                                                                                                                                                                                                                                                                                                                                                                      </w:t>
      </w:r>
    </w:p>
    <w:p>
      <w:pPr>
        <w:pStyle w:val="Normal"/>
        <w:shd w:fill="FFFFFF" w:val="clear"/>
        <w:autoSpaceDE w:val="false"/>
        <w:jc w:val="both"/>
        <w:rPr/>
      </w:pPr>
      <w:r>
        <w:rPr>
          <w:color w:val="000000"/>
          <w:sz w:val="28"/>
          <w:szCs w:val="28"/>
        </w:rPr>
        <w:t>Быстрое и  неожиданное движение ген.  Шварца  помешало соединиться вооруженным отрядам нижних деревень султанства с основными силами Даниял-султана. Но, тем не менее, они успели, разрушить  мост через р.  Гапы-чай  и  ненадолго  приостановить продвижение российских войск. Однако мост вскоре был восстановлен и отряды ген. Шварца добрались в тот же день до д. Алибегли. Ночью Даниял-султан распорядился устроить завалы от Алибегли до Каха и напустить в них воду, чтобы затруднить движение русских.  Однако план Даниял-султана был расстроен, так как Шварцу агенты донесли о завалах, и он двинулся по другой дороге. Обнаружив это, Даниял-султан также двинул свои войска к обходной дороге навстречу Шварцу.</w:t>
      </w:r>
    </w:p>
    <w:p>
      <w:pPr>
        <w:pStyle w:val="Normal"/>
        <w:shd w:fill="FFFFFF" w:val="clear"/>
        <w:autoSpaceDE w:val="false"/>
        <w:jc w:val="both"/>
        <w:rPr/>
      </w:pPr>
      <w:r>
        <w:rPr>
          <w:color w:val="000000"/>
          <w:sz w:val="28"/>
          <w:szCs w:val="28"/>
        </w:rPr>
        <w:t>Они встретились вблизи Агатайских хуторов, в лесу, где Даниял-султан успел за кратчайшее время устроить около 20-ти завалов. При приближении 3-го батальона Тифлисского егерского полка, восставшие открыли сильный залп из-за первых завалов. Завязалось кровопролитное сражение. Восставшие героически сражались и несколько раз приостанавливали наступление русских. Пытаясь остановить наступление, они даже бросались в шашки, но встречаемые картечным огнём и штыками, вынуждены были отступить.</w:t>
      </w:r>
    </w:p>
    <w:p>
      <w:pPr>
        <w:pStyle w:val="Normal"/>
        <w:shd w:fill="FFFFFF" w:val="clear"/>
        <w:autoSpaceDE w:val="false"/>
        <w:jc w:val="both"/>
        <w:rPr/>
      </w:pPr>
      <w:r>
        <w:rPr>
          <w:color w:val="000000"/>
          <w:sz w:val="28"/>
          <w:szCs w:val="28"/>
        </w:rPr>
        <w:t>После отступления отрядов Даниял-султана, ген. Шварц продвинулся к с. Ках и расположился там на позиции, чтобы дать отдых своим войскам и подготовиться к дальнейшему наступлению на Илису (30, с. 730).</w:t>
      </w:r>
    </w:p>
    <w:p>
      <w:pPr>
        <w:pStyle w:val="Normal"/>
        <w:shd w:fill="FFFFFF" w:val="clear"/>
        <w:autoSpaceDE w:val="false"/>
        <w:jc w:val="both"/>
        <w:rPr>
          <w:color w:val="000000"/>
          <w:sz w:val="28"/>
          <w:szCs w:val="28"/>
        </w:rPr>
      </w:pPr>
      <w:r>
        <w:rPr>
          <w:color w:val="000000"/>
          <w:sz w:val="28"/>
          <w:szCs w:val="28"/>
        </w:rPr>
        <w:t>Даниял-султан также не терял времени и приступил к укреплению обороны Илису. Он приказал оградить дорогу, проходившую между отвесной скалой и р. Курмук каменной стеной толщиною в 1,5 саж., а от скалы, к которой примыкала стена, вверх по горе были устроены огромные завалы в несколько рядов (46. с. 735).</w:t>
      </w:r>
    </w:p>
    <w:p>
      <w:pPr>
        <w:pStyle w:val="Normal"/>
        <w:shd w:fill="FFFFFF" w:val="clear"/>
        <w:autoSpaceDE w:val="false"/>
        <w:jc w:val="both"/>
        <w:rPr>
          <w:color w:val="000000"/>
          <w:sz w:val="28"/>
          <w:szCs w:val="28"/>
        </w:rPr>
      </w:pPr>
      <w:r>
        <w:rPr>
          <w:color w:val="000000"/>
          <w:sz w:val="28"/>
          <w:szCs w:val="28"/>
        </w:rPr>
        <w:t>Даниял-султан решил не взрывать древний исторический памят</w:t>
        <w:softHyphen/>
        <w:t>ник — мост Улу-кёрпю, служивший к тому же единственным пунктом, связывавшим Илису с низменностью.</w:t>
      </w:r>
    </w:p>
    <w:p>
      <w:pPr>
        <w:pStyle w:val="Normal"/>
        <w:shd w:fill="FFFFFF" w:val="clear"/>
        <w:autoSpaceDE w:val="false"/>
        <w:jc w:val="both"/>
        <w:rPr/>
      </w:pPr>
      <w:r>
        <w:rPr>
          <w:color w:val="000000"/>
          <w:sz w:val="28"/>
          <w:szCs w:val="28"/>
        </w:rPr>
        <w:t>Хотя такое решение было очень рискованным, но по-видимому он оставил мост с целью перейти потом в наступление.</w:t>
      </w:r>
    </w:p>
    <w:p>
      <w:pPr>
        <w:pStyle w:val="Normal"/>
        <w:shd w:fill="FFFFFF" w:val="clear"/>
        <w:autoSpaceDE w:val="false"/>
        <w:jc w:val="both"/>
        <w:rPr/>
      </w:pPr>
      <w:r>
        <w:rPr>
          <w:color w:val="000000"/>
          <w:sz w:val="28"/>
          <w:szCs w:val="28"/>
        </w:rPr>
        <w:t>Ген. Шварц решил не медлить с наступлением на Илису и действовать молниеносно. В своём рапорте ген. Нейгардту он объснял причины своих опасений в случае медлительности: «Влияние его (Даниял-султана-автор</w:t>
      </w:r>
      <w:r>
        <w:rPr>
          <w:i/>
          <w:iCs/>
          <w:color w:val="000000"/>
          <w:sz w:val="28"/>
          <w:szCs w:val="28"/>
        </w:rPr>
        <w:t xml:space="preserve">) </w:t>
      </w:r>
      <w:r>
        <w:rPr>
          <w:color w:val="000000"/>
          <w:sz w:val="28"/>
          <w:szCs w:val="28"/>
        </w:rPr>
        <w:t>на умы жителей Каспийской области и Белоканкого округа усиливалось всё более и более волнуемые агентами султана, они считали его дело общим для всех мусульман и в каком-то тревожном ожидании смотрели на события. Эти обстоятельства, которые могли иметь при медленности наших действий самые пагубные для нас последствия, побудили меня действовать решительно против султана, чтобы одним ударом положить конец его влиянию на умы народа и не дать ему времени соединиться с подкреплениями, которые он ожидал со дня на день» (46, с. 735). 21-го июня, на рассвете, ген. Шварц во главе войск двинулся к Илису по ущелью р. Курмук. Авангард под командованием командира Эриванского карабинерного полка Бельгарда, опрокидывая посты, достигнул моста Улу-кёрпю и стремительно овладев им, опрокинул из первого завала илисуйцев и отбросив их в горы, отрезал от Илису. В ходе открывшегося сильного огня с обеих сторон, восставшие стали обходить правый фланг русских и теснить их. Однако прибывшее подкрепление под нач. Бельгарда в составе Дивизиона Нижегородского драгунского полка, сбило их. Несмотря на неоднократные усилия, русским войскам не удавалось взять Илису. Тогда Шварц решил взять завалы и стену штурмом (там же).</w:t>
      </w:r>
    </w:p>
    <w:p>
      <w:pPr>
        <w:pStyle w:val="Normal"/>
        <w:shd w:fill="FFFFFF" w:val="clear"/>
        <w:autoSpaceDE w:val="false"/>
        <w:jc w:val="both"/>
        <w:rPr/>
      </w:pPr>
      <w:r>
        <w:rPr>
          <w:color w:val="000000"/>
          <w:sz w:val="28"/>
          <w:szCs w:val="28"/>
        </w:rPr>
        <w:t>Отряды Даниял-султана встретили эту атаку сильнейшим огнём. На правом фланге сразу же был убит командир роты Тифлисского егерского полка Калатузов и тяжело ранен майор Эриванского карабинерного полка Гозиуш.    В то же время на левом фланге был убит командир роты Тифлисского егерского полка капитан Дубенский.  Его рота дрогнула и остановилась, а вместе с ней остановилась и рота,  находившаяся в перпой линии.  Завязалась перестрелка.  Восставшие решили воспользоваться этим замешательством и бросились на них шашками. Однако роты вскоре был устроены кап. Карякиным и восставшие были встречены картечным огнём и штыками. Русские вновь перешли в атаку и вскоре правый фланг овладел завалами. Завязался упорный рукопашный бой. Несмотря на героическое и самоотверженное сопротивлений илисуйских отрядов под непосредственным руководством отважного Даниял-султана,    российским войскам удалось всё же парализовати их слишком неравные силы. Тогда Даниял -султан, находившийся одном из завалов, подал знак ко всеобщему отступлению (46. 734 — 736).  Илисуйские отряды  во  главе с Даниял-султаном вынуждены были отступить по Сарыбашскому ущелью. Ген. Шварц преследуя их, занял Илису.</w:t>
      </w:r>
    </w:p>
    <w:p>
      <w:pPr>
        <w:pStyle w:val="Normal"/>
        <w:shd w:fill="FFFFFF" w:val="clear"/>
        <w:autoSpaceDE w:val="false"/>
        <w:jc w:val="both"/>
        <w:rPr>
          <w:color w:val="000000"/>
          <w:sz w:val="28"/>
          <w:szCs w:val="28"/>
        </w:rPr>
      </w:pPr>
      <w:r>
        <w:rPr>
          <w:color w:val="000000"/>
          <w:sz w:val="28"/>
          <w:szCs w:val="28"/>
        </w:rPr>
        <w:t>Взятие Илису, который был так тщательно укреплён, многие русские генералы объясняли неопытностью Даниял-султана в ведении крупномасштабных военных действий.</w:t>
      </w:r>
    </w:p>
    <w:p>
      <w:pPr>
        <w:pStyle w:val="Normal"/>
        <w:shd w:fill="FFFFFF" w:val="clear"/>
        <w:autoSpaceDE w:val="false"/>
        <w:jc w:val="both"/>
        <w:rPr/>
      </w:pPr>
      <w:r>
        <w:rPr>
          <w:color w:val="000000"/>
          <w:sz w:val="28"/>
          <w:szCs w:val="28"/>
        </w:rPr>
        <w:t xml:space="preserve">Однако в действительности его поражение можно объяснить следующими причинами: Во-первых, хорошо оснащённой регулярной опытной  Российской армии  противостояли народные ополчения, </w:t>
      </w:r>
      <w:r>
        <w:rPr>
          <w:i/>
          <w:iCs/>
          <w:color w:val="000000"/>
          <w:sz w:val="28"/>
          <w:szCs w:val="28"/>
        </w:rPr>
        <w:t xml:space="preserve"> </w:t>
      </w:r>
      <w:r>
        <w:rPr>
          <w:color w:val="000000"/>
          <w:sz w:val="28"/>
          <w:szCs w:val="28"/>
        </w:rPr>
        <w:t>главным оружием которых являлась любовь к своей Родине и ненависть к врагам; во-вторых, молниеносное движение ген. Шварца с  многочисленными  войсками не дало времени Даниял-султану организовать мощную оборону у границ своего владения. В-третьих, Даниял-султан намеревался  поднять на восстание весь северо-западный Азербайджан, а российские власти, узнав об этом из донесений служивших агентами армянских купцов, наводнили войсками всю Белоканскую область, Шеки и Ширван. Вследствие этого население этих областей не смогло присоединиться к восстанию. Наконец,  в-четвёртых, Даниял -султан со дня  на день ожидал обещанную Шамилем помощь.</w:t>
      </w:r>
    </w:p>
    <w:p>
      <w:pPr>
        <w:pStyle w:val="Normal"/>
        <w:shd w:fill="FFFFFF" w:val="clear"/>
        <w:autoSpaceDE w:val="false"/>
        <w:jc w:val="both"/>
        <w:rPr/>
      </w:pPr>
      <w:r>
        <w:rPr>
          <w:color w:val="000000"/>
          <w:sz w:val="28"/>
          <w:szCs w:val="28"/>
        </w:rPr>
        <w:t>Шамиль действительно отправил на помощь восставшим мюридов во главе с наибом Башир-беком. Однако последний решил занять, выжидательную позицию, а когда узнал о поражении султана, то  удалился в горы по Мухахскому ущелью (46. с. 736). По возвра</w:t>
        <w:softHyphen/>
        <w:t>щении Башир-бека в горы, Шамиль отстранил его от должности наиба за трусость (14, с. 1482).</w:t>
      </w:r>
    </w:p>
    <w:p>
      <w:pPr>
        <w:pStyle w:val="Normal"/>
        <w:shd w:fill="FFFFFF" w:val="clear"/>
        <w:autoSpaceDE w:val="false"/>
        <w:jc w:val="both"/>
        <w:rPr/>
      </w:pPr>
      <w:r>
        <w:rPr>
          <w:color w:val="000000"/>
          <w:sz w:val="28"/>
          <w:szCs w:val="28"/>
        </w:rPr>
        <w:t xml:space="preserve">В таких условиях, когда восставшие могли полагаться лишь на свои небольшие силы,  исход восстания был очевиден.  Однако илисуйцам удалось нанести существенный урон войскам ген. Шварца, хотя последний и старался в своих хвалебных рапортах приуменьшить число своих потерь. По его данным потери русских при взятии Илису составили: убитых 5 обер-офицера, 68 из нижних чинов раненных </w:t>
      </w:r>
      <w:r>
        <w:rPr>
          <w:color w:val="000000"/>
          <w:sz w:val="28"/>
          <w:szCs w:val="28"/>
          <w:lang w:val="en-US"/>
        </w:rPr>
        <w:t>I</w:t>
      </w:r>
      <w:r>
        <w:rPr>
          <w:color w:val="000000"/>
          <w:sz w:val="28"/>
          <w:szCs w:val="28"/>
        </w:rPr>
        <w:t xml:space="preserve"> штаб -офицер, 7 обер-офицера и 283 нижних чинов (46, с. 736). По сведениям же Даниил-султана, потери русских убитыми и раненными составляли 500 человек (14, с. 1482). Среди тел илисуйцев, оставшихся в завалах, русскими было обнаружено немало погибших шекинцев (45, с. 739). Это доказывает, что в необычайно трудных условиях некоторым шекинским жителям все-таки удалось прийти на помощь илисуйцам и сложить голову в героической барьбе.</w:t>
      </w:r>
    </w:p>
    <w:p>
      <w:pPr>
        <w:pStyle w:val="Normal"/>
        <w:shd w:fill="FFFFFF" w:val="clear"/>
        <w:autoSpaceDE w:val="false"/>
        <w:jc w:val="both"/>
        <w:rPr/>
      </w:pPr>
      <w:r>
        <w:rPr>
          <w:color w:val="000000"/>
          <w:sz w:val="28"/>
          <w:szCs w:val="28"/>
        </w:rPr>
        <w:t>Селение Илису подверглось варварскому разрушению. Об этом гордо хвастался ген. Шварц в рапорте ген. Нейгардту: «Местечко Елису, имеющее до 600 каменных домов, я раззоряю до основания. С уничтожением этого разбойничьего гнезда можно только надеяться на водворение спокойствия в бывших владениях султана; я оставляю здесь только мечеть и султанский дом, который может служить удобным помещением для батальона. По уничтожении окружающих этот дом построек и садов будет видно, может ли он вместе с тем служить и укреплением»(46,с. 736).</w:t>
      </w:r>
    </w:p>
    <w:p>
      <w:pPr>
        <w:pStyle w:val="Normal"/>
        <w:shd w:fill="FFFFFF" w:val="clear"/>
        <w:autoSpaceDE w:val="false"/>
        <w:jc w:val="both"/>
        <w:rPr/>
      </w:pPr>
      <w:r>
        <w:rPr>
          <w:color w:val="000000"/>
          <w:sz w:val="28"/>
          <w:szCs w:val="28"/>
        </w:rPr>
        <w:t>После подавления восстания 1844 г. Илисуйское султанство было официально ликвидировано российским правительством. Территория султанства была разделена на две части: Горный магал, включавший территорию султанства на севере Главного Кавказского хребта, был включён в состав Самурского округа и Илисуйское приставство, включавшее низменные территории султанства (42, с. 434). Илисуйское приставство причислялось к Джаро-Белоканскому, а впоследствии к Закатальскому округу (43, с. 440).</w:t>
      </w:r>
    </w:p>
    <w:p>
      <w:pPr>
        <w:pStyle w:val="Normal"/>
        <w:shd w:fill="FFFFFF" w:val="clear"/>
        <w:autoSpaceDE w:val="false"/>
        <w:jc w:val="both"/>
        <w:rPr/>
      </w:pPr>
      <w:r>
        <w:rPr>
          <w:color w:val="000000"/>
          <w:sz w:val="28"/>
          <w:szCs w:val="28"/>
        </w:rPr>
        <w:t>Таким образом, Российской империи удалось расчленить и ликвидировать последний форпост борьбы против колониальной политики и тем самым положить фундамент «дальновидной» политики натравливания мусульманских народов Кавказа друг на друга.</w:t>
      </w:r>
    </w:p>
    <w:p>
      <w:pPr>
        <w:pStyle w:val="Normal"/>
        <w:shd w:fill="FFFFFF" w:val="clear"/>
        <w:autoSpaceDE w:val="false"/>
        <w:jc w:val="both"/>
        <w:rPr/>
      </w:pPr>
      <w:r>
        <w:rPr>
          <w:color w:val="000000"/>
          <w:sz w:val="28"/>
          <w:szCs w:val="28"/>
        </w:rPr>
        <w:t>После отступления в горы Даниял-султан со своими сподвижни</w:t>
        <w:softHyphen/>
        <w:t>ками присоединился к Шамилю, который принял его самым радушным образом. Вскоре Шамиль назначил его наибом в Ирибе, а впоследст</w:t>
        <w:softHyphen/>
        <w:t>вии — мудиром нескольких обществ, находившихся по соседству с Горным магалом (14, с. 1477). Даниил-султан, стал одним из главных союзников имама Шамиля, которому поручалось командование самыми крупными военными операциями мюридов против войск Российской империи.</w:t>
      </w:r>
    </w:p>
    <w:p>
      <w:pPr>
        <w:pStyle w:val="Normal"/>
        <w:shd w:fill="FFFFFF" w:val="clear"/>
        <w:autoSpaceDE w:val="false"/>
        <w:jc w:val="both"/>
        <w:rPr>
          <w:color w:val="000000"/>
          <w:sz w:val="28"/>
          <w:szCs w:val="28"/>
        </w:rPr>
      </w:pPr>
      <w:r>
        <w:rPr>
          <w:color w:val="000000"/>
          <w:sz w:val="28"/>
          <w:szCs w:val="28"/>
        </w:rPr>
        <w:t>Вскоре российские власти стали осознавать, какой удар был нанесё по их позициям с присоединением Даниял-султана к Шамилю. С этого момента и начинается пересмотр российскими властями своего отношения к Даниял-султану.</w:t>
      </w:r>
    </w:p>
    <w:p>
      <w:pPr>
        <w:pStyle w:val="Normal"/>
        <w:shd w:fill="FFFFFF" w:val="clear"/>
        <w:autoSpaceDE w:val="false"/>
        <w:jc w:val="both"/>
        <w:rPr>
          <w:color w:val="000000"/>
          <w:sz w:val="28"/>
          <w:szCs w:val="28"/>
        </w:rPr>
      </w:pPr>
      <w:r>
        <w:rPr>
          <w:color w:val="000000"/>
          <w:sz w:val="28"/>
          <w:szCs w:val="28"/>
        </w:rPr>
        <w:drawing>
          <wp:inline distT="0" distB="0" distL="0" distR="0">
            <wp:extent cx="3415030" cy="520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415030" cy="5207635"/>
                    </a:xfrm>
                    <a:prstGeom prst="rect">
                      <a:avLst/>
                    </a:prstGeom>
                  </pic:spPr>
                </pic:pic>
              </a:graphicData>
            </a:graphic>
          </wp:inline>
        </w:drawing>
      </w:r>
    </w:p>
    <w:p>
      <w:pPr>
        <w:pStyle w:val="Normal"/>
        <w:shd w:fill="FFFFFF" w:val="clear"/>
        <w:autoSpaceDE w:val="false"/>
        <w:jc w:val="both"/>
        <w:rPr/>
      </w:pPr>
      <w:r>
        <w:rPr>
          <w:color w:val="000000"/>
          <w:sz w:val="28"/>
          <w:szCs w:val="28"/>
        </w:rPr>
        <w:t xml:space="preserve">Об этом свидетельствуют строки из доклада кавказского наместника кн. М. С. Воронцова Николаю </w:t>
      </w:r>
      <w:r>
        <w:rPr>
          <w:color w:val="000000"/>
          <w:sz w:val="28"/>
          <w:szCs w:val="28"/>
          <w:lang w:val="en-US"/>
        </w:rPr>
        <w:t>I</w:t>
      </w:r>
      <w:r>
        <w:rPr>
          <w:color w:val="000000"/>
          <w:sz w:val="28"/>
          <w:szCs w:val="28"/>
        </w:rPr>
        <w:t>: «... я занимался здесь секретным исследованием, могли ли быть какие-либо причины с нашей стороны, которые бы побудили сего храброго, но вспыльчивого азиатца (т. е. Даниял-султана) к гнусному его поступку»"(124, с. 81).</w:t>
      </w:r>
    </w:p>
    <w:p>
      <w:pPr>
        <w:pStyle w:val="Normal"/>
        <w:shd w:fill="FFFFFF" w:val="clear"/>
        <w:autoSpaceDE w:val="false"/>
        <w:jc w:val="both"/>
        <w:rPr/>
      </w:pPr>
      <w:r>
        <w:rPr>
          <w:color w:val="000000"/>
          <w:sz w:val="28"/>
          <w:szCs w:val="28"/>
        </w:rPr>
        <w:t>Из отношения М. С. Воронцова к военному министру Чернышеву очевидна готовность российского правительства простить Даниял-султана «... Хотя я не вполне доверяю искренности и добросовестности Даниеля после гнусной его измены, но, принимая во внимание, что оставление им Шамиля могло бы произвести в теперешнем ходе дел переворот, для нас весьма полезный, и желая в этом    отношении сделать что окажется возможным, я предписал ген.-л. кн. Бебутову, путем, который он признает удобнейшим, известить бывшего султана, что зная беспредельное милосердие Г. И., я готов ему прощение объявить...» (29а, с. 3471). Российское правительство предлагало Даниял-султану личную безопасность и денежное содержание, а также проживание в одном из Внутренних городов России. Таким образом, правительство надеялось, что переход Даниял-султана на сторону России мог бы послужить примером для других неподчинявшихся мусульманских владений (29б. с. 348).</w:t>
      </w:r>
    </w:p>
    <w:p>
      <w:pPr>
        <w:pStyle w:val="Normal"/>
        <w:shd w:fill="FFFFFF" w:val="clear"/>
        <w:autoSpaceDE w:val="false"/>
        <w:jc w:val="both"/>
        <w:rPr>
          <w:color w:val="000000"/>
          <w:sz w:val="28"/>
          <w:szCs w:val="28"/>
        </w:rPr>
      </w:pPr>
      <w:r>
        <w:rPr>
          <w:color w:val="000000"/>
          <w:sz w:val="28"/>
          <w:szCs w:val="28"/>
        </w:rPr>
        <w:t>Однако эти переговоры остались безрезультатными, так как султан не согласился с предложенными условиями. Он не мог смириться с поражением и намеревался вернуть султанство обратно.</w:t>
      </w:r>
    </w:p>
    <w:p>
      <w:pPr>
        <w:pStyle w:val="Normal"/>
        <w:shd w:fill="FFFFFF" w:val="clear"/>
        <w:autoSpaceDE w:val="false"/>
        <w:jc w:val="both"/>
        <w:rPr>
          <w:color w:val="000000"/>
          <w:sz w:val="28"/>
          <w:szCs w:val="28"/>
        </w:rPr>
      </w:pPr>
      <w:r>
        <w:rPr>
          <w:color w:val="000000"/>
          <w:sz w:val="28"/>
          <w:szCs w:val="28"/>
        </w:rPr>
        <w:t>Российские власти даже после падавления Илисуйского восстания и учреждения здесь нового управления, не могли полностью подчинить себе население, которое продолжало повиноваться Даниял-султану. В такой обстановке султану удалось сначала изолировать от русских Горный магал так, что ни пристав и никто вообще из российских властей не смел туда показываться (113, с. 289).</w:t>
      </w:r>
    </w:p>
    <w:p>
      <w:pPr>
        <w:pStyle w:val="Normal"/>
        <w:shd w:fill="FFFFFF" w:val="clear"/>
        <w:autoSpaceDE w:val="false"/>
        <w:jc w:val="both"/>
        <w:rPr>
          <w:b/>
          <w:b/>
          <w:color w:val="000000"/>
          <w:sz w:val="36"/>
          <w:szCs w:val="36"/>
        </w:rPr>
      </w:pPr>
      <w:r>
        <w:rPr>
          <w:b/>
          <w:color w:val="000000"/>
          <w:sz w:val="36"/>
          <w:szCs w:val="36"/>
        </w:rPr>
        <w:t>Дальш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 xml:space="preserve">ИЛИСУЙСКОЕ ВОССТАНИЕ </w:t>
      </w:r>
      <w:r>
        <w:rPr>
          <w:color w:val="000000"/>
          <w:sz w:val="28"/>
          <w:szCs w:val="28"/>
        </w:rPr>
        <w:t>1847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К 1847 г. обстановка на территории бывшего Илисуйского султанства крайне обострилась. Как писал известный русский военный историк А. Зиссерман, назначенный с 1848 г. илисуйским приставом, «... Элисуйское владение очутилось в таком положении, что султан считался как бы отсутствующим хозяином, но распоряжался, и при</w:t>
        <w:softHyphen/>
        <w:t>казания его, для приличия прикрытые таинственностью, исполнялись немедленно и гораздо охотнее и исправнее наших распоряжений» (там же).</w:t>
      </w:r>
    </w:p>
    <w:p>
      <w:pPr>
        <w:pStyle w:val="Normal"/>
        <w:shd w:fill="FFFFFF" w:val="clear"/>
        <w:autoSpaceDE w:val="false"/>
        <w:jc w:val="both"/>
        <w:rPr/>
      </w:pPr>
      <w:r>
        <w:rPr>
          <w:color w:val="000000"/>
          <w:sz w:val="28"/>
          <w:szCs w:val="28"/>
        </w:rPr>
        <w:t>Одной из действительных мер, предпринятых Даниял-султаном для подъёма своего народа на борьбу против колониальной политики царизма, была отправка в свои владения групп мухаджиров, состоявших в основном из илисуйцев, находившихся при нём. Мухаджиры отрекались от всего мирского и посвящали себя служению исламу и борьбе с неверными. Во главе первой такой группы был отправлен Бахарчи-мухаджир, имя которого приобрело громкую славу даже за пределами Илисуйского султанства, вплоть до Тифлиса, до самых высших начальствующих сфер (113, с. 290). Группы мухаджиров, прозванные в народе «гачагами» появлялись в разных селениях султанства одновременно в составе 10—25 человек, что практически делало их неуловимыми для российских властей. Как отмечал А. Зиссерман: «Явилась сила, окончательно оспаривавшая у нас власть наши требования, наши угрозы население стало, на</w:t>
        <w:softHyphen/>
        <w:t>конец, просто игнорировать... Дороги стали просто беспроездными».</w:t>
      </w:r>
    </w:p>
    <w:p>
      <w:pPr>
        <w:pStyle w:val="Normal"/>
        <w:shd w:fill="FFFFFF" w:val="clear"/>
        <w:autoSpaceDE w:val="false"/>
        <w:jc w:val="both"/>
        <w:rPr>
          <w:color w:val="000000"/>
          <w:sz w:val="28"/>
          <w:szCs w:val="28"/>
        </w:rPr>
      </w:pPr>
      <w:r>
        <w:rPr>
          <w:color w:val="000000"/>
          <w:sz w:val="28"/>
          <w:szCs w:val="28"/>
        </w:rPr>
        <w:t>Таким образом, российская власть, учреждённая на территории Илисуйского султанства с 1844 г., потеряв управу над населением, оказалась к 1847 г. в критическом положении.</w:t>
      </w:r>
    </w:p>
    <w:p>
      <w:pPr>
        <w:pStyle w:val="Normal"/>
        <w:shd w:fill="FFFFFF" w:val="clear"/>
        <w:autoSpaceDE w:val="false"/>
        <w:jc w:val="both"/>
        <w:rPr>
          <w:color w:val="000000"/>
          <w:sz w:val="28"/>
          <w:szCs w:val="28"/>
        </w:rPr>
      </w:pPr>
      <w:r>
        <w:rPr>
          <w:color w:val="000000"/>
          <w:sz w:val="28"/>
          <w:szCs w:val="28"/>
        </w:rPr>
        <w:t>В такой ситуации Даниял-султан стал готовиться отвоевать своё владение у русских. Однако о его планах стало известно ген.-л. Шварцу. Хотя сведения шпионов о путях наступления Даниял-султана были противоречивыми, Шварц всё-же стянул огромные военные силы к округу.</w:t>
      </w:r>
    </w:p>
    <w:p>
      <w:pPr>
        <w:pStyle w:val="Normal"/>
        <w:shd w:fill="FFFFFF" w:val="clear"/>
        <w:autoSpaceDE w:val="false"/>
        <w:jc w:val="both"/>
        <w:rPr>
          <w:color w:val="000000"/>
          <w:sz w:val="28"/>
          <w:szCs w:val="28"/>
        </w:rPr>
      </w:pPr>
      <w:r>
        <w:rPr>
          <w:color w:val="000000"/>
          <w:sz w:val="28"/>
          <w:szCs w:val="28"/>
        </w:rPr>
        <w:t>4-го мая 1847 г., на рассвете, Даниял-султану удалось взять Илису. В то же время Даниял-султан отправил в Белоканы наибов Адалова и Молла-Шабана с мюридами (19, с. 352). Взяв Илису, сподвижники Даниял-султана арестовали Илисуйского пристава Мелешко и его помощников Хаджи-Аббаса и Хан-Баба-бека, ко</w:t>
        <w:softHyphen/>
        <w:t>торых султан казнил (там же).</w:t>
      </w:r>
    </w:p>
    <w:p>
      <w:pPr>
        <w:pStyle w:val="Normal"/>
        <w:shd w:fill="FFFFFF" w:val="clear"/>
        <w:autoSpaceDE w:val="false"/>
        <w:jc w:val="both"/>
        <w:rPr>
          <w:color w:val="000000"/>
          <w:sz w:val="28"/>
          <w:szCs w:val="28"/>
        </w:rPr>
      </w:pPr>
      <w:r>
        <w:rPr>
          <w:color w:val="000000"/>
          <w:sz w:val="28"/>
          <w:szCs w:val="28"/>
        </w:rPr>
        <w:t>Взятие Даниял-султаном Илису вновь подняло на ноги население не только в его владении, но и в соседних областях. Настороженные таким размахом восстания, российские власти приступили к срочному стягиванию огромных военных сил для подавления восстания в округе. В то же время усилия Нухинского уездного начальника собрать из местных жителей милицию в 4 тыс, человек для подавления восстания не имели успеха. Шекинцы не стали сражаться против илисуйцев и, проигнорировав приказ начальника, разошлись (19, с. 352).</w:t>
      </w:r>
    </w:p>
    <w:p>
      <w:pPr>
        <w:pStyle w:val="Normal"/>
        <w:shd w:fill="FFFFFF" w:val="clear"/>
        <w:autoSpaceDE w:val="false"/>
        <w:jc w:val="both"/>
        <w:rPr/>
      </w:pPr>
      <w:r>
        <w:rPr>
          <w:color w:val="000000"/>
          <w:sz w:val="28"/>
          <w:szCs w:val="28"/>
        </w:rPr>
        <w:t>Илисуйцев поддерживали в этой борьбе также и жители некоторых селений Джаро-Белоканского округа. Об этом писал в донесении Шварц: «... Катехцы большею частью присоединились к неприятелю. Одно только с. Талы оставалось нам верным жители других селений, не видя вблизи наших  войск, снова  начинали колебаться и на народных сходках шумно говорили об общем восстании». Ген. Шварц, решил не медлить и двинулся 6-го мая с войсками в Илису. С ним было 9 рот пехоты, команда сапёров, 200 казаков, 2 горных и 2 лёгких орудия. На походе он присоединил к себе 2 лёгких орудия 21-й артиллерийской бригады и взвод крепостных ружей Тифлисского полка. В это же время ген.-м. Бюрно стоял с 3-мя ротами  Тифлисского батальона и ротою сапёр у Кахского ущелья. На его усиление прибыли ещё 400 человек 28-го Донского казачьего полка.</w:t>
      </w:r>
    </w:p>
    <w:p>
      <w:pPr>
        <w:pStyle w:val="Normal"/>
        <w:shd w:fill="FFFFFF" w:val="clear"/>
        <w:autoSpaceDE w:val="false"/>
        <w:jc w:val="both"/>
        <w:rPr>
          <w:color w:val="000000"/>
          <w:sz w:val="28"/>
          <w:szCs w:val="28"/>
          <w:lang w:val="en-US"/>
        </w:rPr>
      </w:pPr>
      <w:r>
        <w:rPr>
          <w:color w:val="000000"/>
          <w:sz w:val="28"/>
          <w:szCs w:val="28"/>
        </w:rPr>
        <w:t>Даниял-султан, оставив часть своих сил, перешёл горами в соседнее ущелье и занял с. Гум. Ген.-м. Бюрно перешёл в Кахское укрепление и занял с. Илису. 7-го мая Шварц двинулся к с Гум, чтобы вытеснить Даниял-султана. В завязавшемся неравном бою Даниял-султан вынужден был отступить в горы, в сторону Мухахского ущелья (19, с. 352).</w:t>
      </w:r>
    </w:p>
    <w:p>
      <w:pPr>
        <w:pStyle w:val="Normal"/>
        <w:shd w:fill="FFFFFF" w:val="clear"/>
        <w:autoSpaceDE w:val="false"/>
        <w:jc w:val="both"/>
        <w:rPr/>
      </w:pPr>
      <w:r>
        <w:rPr>
          <w:color w:val="000000"/>
          <w:sz w:val="28"/>
          <w:szCs w:val="28"/>
        </w:rPr>
        <w:t xml:space="preserve">                                                                                                                                                                                                                                                                                                                                                                                                                                                                                                                                                                                                                                                                                                                                                                                                                                                        </w:t>
      </w:r>
      <w:r>
        <w:rPr>
          <w:color w:val="000000"/>
          <w:sz w:val="28"/>
          <w:szCs w:val="28"/>
        </w:rPr>
        <w:t>Таким образом, вторая попытка Даниял-султана освободить свои  владения от русских войск закончилась неудачей, так как последними была наводнена вся область. Как писал Шварц, «... неприятель и волнующиеся жители не видели ни одного пункта долго без войск».</w:t>
      </w:r>
    </w:p>
    <w:p>
      <w:pPr>
        <w:pStyle w:val="Normal"/>
        <w:shd w:fill="FFFFFF" w:val="clear"/>
        <w:autoSpaceDE w:val="false"/>
        <w:jc w:val="both"/>
        <w:rPr/>
      </w:pPr>
      <w:r>
        <w:rPr>
          <w:color w:val="000000"/>
          <w:sz w:val="28"/>
          <w:szCs w:val="28"/>
        </w:rPr>
        <w:t>Несмотря на поражение Даниял-султана и его сподвижников, российское правительство считало, что события могут иметь продолжение.  Исходя из этих соображений власти стали высылать дополнительные   батальоны на так называемую Лезгинскую линию, а Управление приняло преимущественно военный характер (113, с. 291).</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ПЕРЕСЕЛЕНЧЕСКАЯ ПОЛИТИКА РОССИЙСКОГО ЦАРИЗМА</w:t>
      </w:r>
    </w:p>
    <w:p>
      <w:pPr>
        <w:pStyle w:val="Normal"/>
        <w:shd w:fill="FFFFFF" w:val="clear"/>
        <w:autoSpaceDE w:val="false"/>
        <w:jc w:val="both"/>
        <w:rPr>
          <w:b/>
          <w:b/>
          <w:bCs/>
          <w:color w:val="000000"/>
          <w:sz w:val="28"/>
          <w:szCs w:val="28"/>
          <w:lang w:val="en-US"/>
        </w:rPr>
      </w:pPr>
      <w:r>
        <w:rPr>
          <w:b/>
          <w:bCs/>
          <w:color w:val="000000"/>
          <w:sz w:val="28"/>
          <w:szCs w:val="28"/>
        </w:rPr>
        <w:t>1852-1855 гг.</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color w:val="000000"/>
          <w:sz w:val="28"/>
          <w:szCs w:val="28"/>
        </w:rPr>
        <w:t>Одной из крайних мер, предпринятых Российской империей с целью окончательного подавления национально-освободительной борьбы населения бывшего Илисуйского султанства, была переселенческая политика царизма. В этой мере проявился истинный характер колониальной политики Российской империи.</w:t>
      </w:r>
    </w:p>
    <w:p>
      <w:pPr>
        <w:pStyle w:val="Normal"/>
        <w:shd w:fill="FFFFFF" w:val="clear"/>
        <w:autoSpaceDE w:val="false"/>
        <w:jc w:val="both"/>
        <w:rPr/>
      </w:pPr>
      <w:r>
        <w:rPr>
          <w:color w:val="000000"/>
          <w:sz w:val="28"/>
          <w:szCs w:val="28"/>
        </w:rPr>
        <w:t>В 1852 г. видя тщетность попыток подавления восстания иными способами, правительство решило всё население нагорной части султанства переселить в Джаро-Белоканский округ, на Лезгинскую кордонную линию (41, с. 353).</w:t>
      </w:r>
    </w:p>
    <w:p>
      <w:pPr>
        <w:pStyle w:val="Normal"/>
        <w:shd w:fill="FFFFFF" w:val="clear"/>
        <w:autoSpaceDE w:val="false"/>
        <w:jc w:val="both"/>
        <w:rPr/>
      </w:pPr>
      <w:r>
        <w:rPr>
          <w:color w:val="000000"/>
          <w:sz w:val="28"/>
          <w:szCs w:val="28"/>
        </w:rPr>
        <w:t>Эта мера должна  была лишить Даниял-султана поддержки жителей этих селений, обеспечивавших его воинов провиантом и вооружением и сражавшихся вместе с ними. Перед переселением были сожжены дотла селения Гельмец и Курдул Илисуйского султанства в июне 1852 года.</w:t>
      </w:r>
    </w:p>
    <w:p>
      <w:pPr>
        <w:pStyle w:val="Normal"/>
        <w:shd w:fill="FFFFFF" w:val="clear"/>
        <w:autoSpaceDE w:val="false"/>
        <w:jc w:val="both"/>
        <w:rPr/>
      </w:pPr>
      <w:r>
        <w:rPr>
          <w:color w:val="000000"/>
          <w:sz w:val="28"/>
          <w:szCs w:val="28"/>
        </w:rPr>
        <w:t xml:space="preserve">Об этом писал в своём донесении генерал Врангель: «23-го </w:t>
      </w:r>
      <w:r>
        <w:rPr>
          <w:bCs/>
          <w:color w:val="000000"/>
          <w:sz w:val="28"/>
          <w:szCs w:val="28"/>
        </w:rPr>
        <w:t xml:space="preserve">числа войска наши беспрепятственно заняли Курдул н Гельмец, и эти два селения, которых жители волею или неволею, пошли за Даниял-беком, были истреблены до основания» </w:t>
      </w:r>
      <w:r>
        <w:rPr>
          <w:color w:val="000000"/>
          <w:sz w:val="28"/>
          <w:szCs w:val="28"/>
        </w:rPr>
        <w:t>(41, с. 353).</w:t>
      </w:r>
    </w:p>
    <w:p>
      <w:pPr>
        <w:pStyle w:val="Normal"/>
        <w:shd w:fill="FFFFFF" w:val="clear"/>
        <w:autoSpaceDE w:val="false"/>
        <w:jc w:val="both"/>
        <w:rPr>
          <w:b/>
          <w:b/>
          <w:bCs/>
          <w:color w:val="000000"/>
          <w:sz w:val="28"/>
          <w:szCs w:val="28"/>
        </w:rPr>
      </w:pPr>
      <w:r>
        <w:rPr>
          <w:color w:val="000000"/>
          <w:sz w:val="28"/>
          <w:szCs w:val="28"/>
        </w:rPr>
        <w:t xml:space="preserve">После приведения и исполнение этой жестокой меры, </w:t>
      </w:r>
      <w:r>
        <w:rPr>
          <w:bCs/>
          <w:color w:val="000000"/>
          <w:sz w:val="28"/>
          <w:szCs w:val="28"/>
        </w:rPr>
        <w:t>были выселены на плоскость по приказу кавказского наместника М. Воронцова остальные селения нагорной части султанства, пе</w:t>
        <w:softHyphen/>
        <w:t>реименованной</w:t>
      </w:r>
      <w:r>
        <w:rPr>
          <w:b/>
          <w:bCs/>
          <w:color w:val="000000"/>
          <w:sz w:val="28"/>
          <w:szCs w:val="28"/>
        </w:rPr>
        <w:t xml:space="preserve"> </w:t>
      </w:r>
      <w:r>
        <w:rPr>
          <w:bCs/>
          <w:color w:val="000000"/>
          <w:sz w:val="28"/>
          <w:szCs w:val="28"/>
        </w:rPr>
        <w:t xml:space="preserve">в Горный </w:t>
      </w:r>
      <w:r>
        <w:rPr>
          <w:color w:val="000000"/>
          <w:sz w:val="28"/>
          <w:szCs w:val="28"/>
        </w:rPr>
        <w:t>магал.</w:t>
      </w:r>
      <w:r>
        <w:rPr>
          <w:bCs/>
          <w:color w:val="000000"/>
          <w:sz w:val="28"/>
          <w:szCs w:val="28"/>
        </w:rPr>
        <w:t xml:space="preserve">Всего было выселено 1500 семейств </w:t>
      </w:r>
      <w:r>
        <w:rPr>
          <w:color w:val="000000"/>
          <w:sz w:val="28"/>
          <w:szCs w:val="28"/>
        </w:rPr>
        <w:t>(59а, с. 422).</w:t>
      </w:r>
      <w:r>
        <w:rPr>
          <w:color w:val="000000"/>
          <w:w w:val="100"/>
          <w:sz w:val="0"/>
          <w:szCs w:val="0"/>
          <w:shd w:fill="000000" w:val="clear"/>
          <w:lang w:val="en-US" w:bidi="en-US"/>
        </w:rPr>
        <w:t xml:space="preserve"> </w:t>
      </w:r>
      <w:r>
        <w:rPr>
          <w:b/>
          <w:b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drawing>
          <wp:inline distT="0" distB="0" distL="0" distR="0">
            <wp:extent cx="1778635" cy="253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1778635" cy="2537460"/>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t>Выселение населения высокогорных селений Илисуйского сул</w:t>
        <w:softHyphen/>
        <w:t>танства в 1852 г. было составной частью последовательной коло</w:t>
        <w:softHyphen/>
        <w:t>ниальной переселенческой политики Российской империи, направлен</w:t>
        <w:softHyphen/>
        <w:t>ной на удерживание силой оружия населения на низменной территории.</w:t>
      </w:r>
    </w:p>
    <w:p>
      <w:pPr>
        <w:pStyle w:val="Normal"/>
        <w:shd w:fill="FFFFFF" w:val="clear"/>
        <w:autoSpaceDE w:val="false"/>
        <w:jc w:val="both"/>
        <w:rPr/>
      </w:pPr>
      <w:r>
        <w:rPr>
          <w:color w:val="000000"/>
          <w:sz w:val="28"/>
          <w:szCs w:val="28"/>
        </w:rPr>
        <w:t>Переселенцам было запрещено перекочёвывать на лето в горы. А это нанесло помимо прочего, большой урон хозяйству, так как основным занятием горного населения было отгонное скотоводство,  в основном овцеводств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Однако переселенческая политика царизма, проводившаяся в 1852 г. не дала ожидаемых результатов. Правительство считало, что выселение жителей Горного магала устрашит восставших и приведёт к скорейшей покорности. Но вопреки этим рассчётам, народ под предводительством Даниял-султана не собирался так скоро складывать оружие. Храбрости и сильнейшей воле Даниял-султана удивлялся А. Ермолов, писавший М. С. Воронцову: «Не понимаю я Даниель-бека, как не ослабевает он в предприятиях, всегда наказываемый поражением. Характер замечательный! Жаль, что предместники твои не умели извлечь из него пользы» (59а, с. 422). Более того, силы Даниял-султана подкреплялись силами других сподвижников Шамиля и они не раз ещё наносили сокрушительные удары по многочисленным войскам Российской империи.</w:t>
      </w:r>
    </w:p>
    <w:p>
      <w:pPr>
        <w:pStyle w:val="Normal"/>
        <w:shd w:fill="FFFFFF" w:val="clear"/>
        <w:autoSpaceDE w:val="false"/>
        <w:jc w:val="both"/>
        <w:rPr/>
      </w:pPr>
      <w:r>
        <w:rPr>
          <w:color w:val="000000"/>
          <w:sz w:val="28"/>
          <w:szCs w:val="28"/>
        </w:rPr>
        <w:t>В связи с таким ходом событий российское правительство решило продолжить переселенческю политику в 1855 году. На этот раз было решено переселить жителей труднодоступных селений Сувагильского Ущелья Илисуйского султанства. Об этом мы узнаём из докладной записки Меликова, назначенного начальником Джаро-Белоканского военного округа и предложившего подобную услугу начальнику Главного штаба российских войск на Кавказе Барятинскому: «Для более же успешной обороны правого</w:t>
      </w:r>
    </w:p>
    <w:p>
      <w:pPr>
        <w:pStyle w:val="Normal"/>
        <w:shd w:fill="FFFFFF" w:val="clear"/>
        <w:autoSpaceDE w:val="false"/>
        <w:jc w:val="both"/>
        <w:rPr/>
      </w:pPr>
      <w:r>
        <w:rPr>
          <w:color w:val="000000"/>
          <w:sz w:val="28"/>
          <w:szCs w:val="28"/>
        </w:rPr>
        <w:t>фланга я имею честь доложить о просьбе дозволить переселить ближе  к линии деревни Сарыбаш и селения Сувагильского ущелья Илисуйского султанства Баш-Сувагиль, Ка</w:t>
      </w:r>
      <w:r>
        <w:rPr>
          <w:color w:val="000000"/>
          <w:sz w:val="28"/>
          <w:szCs w:val="28"/>
          <w:lang w:val="en-US"/>
        </w:rPr>
        <w:t>c</w:t>
      </w:r>
      <w:r>
        <w:rPr>
          <w:color w:val="000000"/>
          <w:sz w:val="28"/>
          <w:szCs w:val="28"/>
        </w:rPr>
        <w:t>, Калал и Агдам, потому что они, будучи ближе расположены к самому Главному хребту, по удалению своему от прочих частей Лезгинской линии, требуют назначения совершенно особых самостоятельных отрядов для особой обороны, иначе они или будут разоряемы неприятелем, или будут  передерживать качагов и неприятельские партии, как они и делают подобно бывшему Горному магалу, который по этим причинам в 1852 г. переселён на Лезгинскую кордонную линию, по эту сторону Главного хребта» (16, с. 950).</w:t>
      </w:r>
    </w:p>
    <w:p>
      <w:pPr>
        <w:pStyle w:val="Normal"/>
        <w:shd w:fill="FFFFFF" w:val="clear"/>
        <w:autoSpaceDE w:val="false"/>
        <w:jc w:val="both"/>
        <w:rPr>
          <w:color w:val="000000"/>
          <w:sz w:val="28"/>
          <w:szCs w:val="28"/>
        </w:rPr>
      </w:pPr>
      <w:r>
        <w:rPr>
          <w:color w:val="000000"/>
          <w:sz w:val="28"/>
          <w:szCs w:val="28"/>
        </w:rPr>
        <w:t>На это прошение был дан, естесственно, положительный ответ, после чего эта мера была приведена в исполнение.</w:t>
      </w:r>
    </w:p>
    <w:p>
      <w:pPr>
        <w:pStyle w:val="Normal"/>
        <w:ind w:firstLine="567"/>
        <w:jc w:val="both"/>
        <w:rPr>
          <w:sz w:val="28"/>
          <w:szCs w:val="28"/>
        </w:rPr>
      </w:pPr>
      <w:r>
        <w:rPr>
          <w:sz w:val="28"/>
          <w:szCs w:val="28"/>
        </w:rPr>
        <w:t xml:space="preserve">По отзыву современника, генерала М. Ф. Федорова, Ф. Ф. Рот «по нравственным достоинствам ни в чем не уступал своему предместнику: такой же добрый, внимательный, честный и справедливый, он не изменил ни одного распоряжения прежнего командира, но многое дополнил по указаниям опыта». Между прочим, он предполагал сформировать особый эскадрон из шапсугов и натухайцев. Утвержденный в 1841 году в должности Анапского коменданта, Ф. Ф. Рот в течение с лишком трехлетнего пребывания в этой должности принимал самое деятельное участие в обеспечении вверенной ему крепости от нападений горцев, для чего сам предпринимал против них частые походы. Более значительные из них были предприняты в 1841 и 1842 гг. В 1844 году он был отчислен по запасным войскам, но уже в следующем назначен состоять при Отдельном Кавказском корпусе. В том же году состоялось назначение Ф. Ф. Рота Начальником Самурского округа и Заведующим ханствами Казикумыхским и Кюринским. В 1847 г. Роту пришлось принять участие в большом походе против горцев, вдохновленных Шамилем, причем в мае этого года состоявший под его командою отряд движением на селение Цахур содействовал войскам ген.-лейт, Шварца в деле окончательного изгнания скопищ Даниель-бека из верхних деревень Джаро-Белоканской области. В августе 1848 года на него возложена была охрана Самурского округа от скопищ Елисуйского султана, шедших в авангарде значительных отрядов мюридов, находившихся под предводительством самого Шамиля. Получив 28-го августа извещение о том, что неприятельские толпы в 900 человек конницы и 3000 человек пехоты готовятся напасть на селение Ихрек, Рот немедленно командировал на помощь жителям этого селения рутульского наиба прапорщика Абу-Муслим-бека с Самурскими беками, которые при мужественной поддержке местных жителей разбили неприятеля и прогнали его за гору Куртай, захватив при этом знамя Муса-Хаджи, главного начальника вторгнувшейся партии. Однако, уже 30 числа мюриды, посланные ускорившим свое движение Даниель-султаном, снова показались у селения Ихрек в количестве около 1000 человек. На этот раз Рот во главе милиции лично встретил и обратил их в бегство. Вынужденный недостатком провианта распустить милицию, он оставил в селении Лучек 800 человек, чтобы этим удержать дальнейшие покушения неприятеля, а сам отправился в укрепление Ахты, чтобы сделать новый набор милиции и снабдить ее порохом, а затем снова вести на границу Самурского округа. К 3-му и 4-му сентября Роту удалось собрать в Рутуле 1200 человек милиции, а в Ахтах 1000 человек, в том числе 300 человек конницы, но вести их на границу не пришлось, так как вечером 5-го сентября внезапно показался в Шиназском ущелье Даниель-бек, захвативший селение Лучек с находившейся там милицией и весь Рутульский магал, за исключением наиба, прапорщика Абу-Муслим-бека, прибывшего со своим семейством под защиту Ахтинского укрепления. 8-го сентября Рот во главе 300 человек конной и 1000 человек пешей милиции, подкрепленный ротою пехоты из Ахтинского гарнизона, предпринял рекогносцировку вверх по реке Самуру и выгнал неприятельские караулы из селения Кахва и Хрюн, но к вечеру того же числа, теснимый огромными массами неприятеля, находившегося под предводительством Хаджи-Мурада, должен был отступить под стены укрепления Ахта, гарнизон которого состоял всего из 300 человек пехоты и 27 артиллеристов. Ввиду явного перевеса неприятельских сил, которые росли с каждым днем благодаря прибытию к Ахтам самого Шамиля, Рот попросил подкрепления у начальника 1-й бригады 21-й пехотной дивизии генерал-майора Бриммера, и 14-го сентября в Ахты прибыла 5-я гренадерская рота князя Варшавского полка, проникшая в укрепление исключительно благодаря своевременно принятым Ф. Ф. Ротом мерам. По прибытии гренадер Рот тотчас же привел укрепление в усиленное оборонительное положение. Вечером 15-го сентября, когда мюриды, предводительствуемые Шамилем, с большим успехом вели осадные работы, Рот был тяжело ранен ружейною пулею, прошедшею чрез шею в левую лопатку, и вынужден был поручить начальствование гарнизоном "на время своего изнеможения" капитану 5-й гренадерской роты Новоселову. Собрав офицеров, Ф. Ф. Рот приказал им "к непременному исполнению", чтобы во всяком случае гарнизон держался до последней крайности, и в случае, если неприятелю удастся ворваться в укрепление, чтобы пороховые погреба были взорваны. Но уже на следующий день, 16-го числа, в полдень, неприятелю удачным выстрелом, пробившим крышу порохового погреба, удалось взорвать до 400 пудов пороху и множество артиллерийских снарядов. Многочисленность неприятеля и удачные его действия побудили Рота отправить донесение командующему войсками генерал-адъютанту князю Аргутинскому, сам же он, несмотря на страдания от раны, обошел укрепление и напомнил изнуренному беспрерывным шестидневным боем гарнизону о священном долге не щадить своей жизни для службы Государю Императору и Русскому оружию. Убедившись в одушевлении солдат, с радостным криком "ура" единогласно клявшихся умереть каждый на своем месте, Рот мужественно защищал крепость, несмотря на успешность осадных работ неприятеля, на удачный взрыв мин и на временный захват отрядами 1-й, 4-й и 5-й батарей. 20-го числа гарнизон крепости отразил ожесточенные атаки противника, который был вдесятеро многочисленнее и проникнут религиозным фанатизмом. 22-го сентября лишенный ближайшего своего помощника, капитана Новоселова, тяжело раненого во время штурма крепости, Рот вторично взял с нижних чинов клятву держаться до последнего человека и стал готовиться к новому штурму, но в это время на выручку Ахтинскому укреплению прибыли войска Дагестанского отряда. </w:t>
      </w:r>
    </w:p>
    <w:p>
      <w:pPr>
        <w:pStyle w:val="Normal"/>
        <w:ind w:firstLine="567"/>
        <w:jc w:val="both"/>
        <w:rPr>
          <w:sz w:val="28"/>
          <w:szCs w:val="28"/>
        </w:rPr>
      </w:pPr>
      <w:r>
        <w:rPr>
          <w:sz w:val="28"/>
          <w:szCs w:val="28"/>
        </w:rPr>
        <w:drawing>
          <wp:inline distT="0" distB="0" distL="0" distR="0">
            <wp:extent cx="1791970"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791970" cy="2541905"/>
                    </a:xfrm>
                    <a:prstGeom prst="rect">
                      <a:avLst/>
                    </a:prstGeom>
                  </pic:spPr>
                </pic:pic>
              </a:graphicData>
            </a:graphic>
          </wp:inline>
        </w:drawing>
      </w:r>
    </w:p>
    <w:p>
      <w:pPr>
        <w:pStyle w:val="Normal"/>
        <w:ind w:firstLine="567"/>
        <w:jc w:val="both"/>
        <w:rPr>
          <w:sz w:val="28"/>
          <w:szCs w:val="28"/>
        </w:rPr>
      </w:pPr>
      <w:r>
        <w:rPr>
          <w:sz w:val="28"/>
          <w:szCs w:val="28"/>
        </w:rPr>
        <w:t>В своем донесении главнокомандующему войсками на Кавказе князю M. С. Воронцову от 25-го сентября 1848 г. № 1069 князь Аргутинский, упоминая о защитниках Ахтинского укрепления, находил, что "всех их имена достойны быть произнесены, но умолчать нельзя о полковнике Роте, капитанах Жорже и Новоселове, штабс-капитане Бучкиеве и прапорщике Бенисте. В свою очередь, донося о геройской защите укреплений Ахты Императору Николаю Павловичу, князь M. С. Воронцов писал, что защита эта "равняется с самыми блистательными действиями в этом роде, с тех пор, как Русские занимают Кавказ»</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color w:val="000000"/>
          <w:sz w:val="28"/>
          <w:szCs w:val="28"/>
          <w:lang w:val="en-US"/>
        </w:rPr>
      </w:pPr>
      <w:r>
        <w:rPr>
          <w:b/>
          <w:bCs/>
          <w:color w:val="000000"/>
          <w:sz w:val="28"/>
          <w:szCs w:val="28"/>
        </w:rPr>
        <w:t>РЕЛИГИОЗНАЯ ПОЛИТИКА РОССИЙСКОЙ ИМПЕРИИ НА ТЕРИРИТОРИИ ИЛИСУЙСКОГО СУЛТАНСТВА.</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color w:val="000000"/>
          <w:sz w:val="28"/>
          <w:szCs w:val="28"/>
        </w:rPr>
        <w:t>Наряду с переселенческой политикой, российское правительство приступило к проведению политики последовательной христианизации части населения северо-западного Азербайджана, в том числе и Илисуйского султанства.</w:t>
      </w:r>
    </w:p>
    <w:p>
      <w:pPr>
        <w:pStyle w:val="Normal"/>
        <w:shd w:fill="FFFFFF" w:val="clear"/>
        <w:autoSpaceDE w:val="false"/>
        <w:jc w:val="both"/>
        <w:rPr/>
      </w:pPr>
      <w:r>
        <w:rPr>
          <w:color w:val="000000"/>
          <w:sz w:val="28"/>
          <w:szCs w:val="28"/>
        </w:rPr>
        <w:t>Эта религиозная политика преследовала определённую цель-обращение ингилойского населения в христианство, создание тем самым надёжной опоры для утверждения позиций российских властей и постепенное включение территории северо-западного Азербайджана в состав Грузии.</w:t>
      </w:r>
    </w:p>
    <w:p>
      <w:pPr>
        <w:pStyle w:val="Normal"/>
        <w:shd w:fill="FFFFFF" w:val="clear"/>
        <w:autoSpaceDE w:val="false"/>
        <w:jc w:val="both"/>
        <w:rPr/>
      </w:pPr>
      <w:r>
        <w:rPr>
          <w:color w:val="000000"/>
          <w:sz w:val="28"/>
          <w:szCs w:val="28"/>
        </w:rPr>
        <w:t xml:space="preserve">Как мы уже отмечали, попытки обращения ингилоев в православие в 20-х. г.г. </w:t>
      </w:r>
      <w:r>
        <w:rPr>
          <w:color w:val="000000"/>
          <w:sz w:val="28"/>
          <w:szCs w:val="28"/>
          <w:lang w:val="en-US"/>
        </w:rPr>
        <w:t>XIX</w:t>
      </w:r>
      <w:r>
        <w:rPr>
          <w:color w:val="000000"/>
          <w:sz w:val="28"/>
          <w:szCs w:val="28"/>
        </w:rPr>
        <w:t xml:space="preserve"> в. не имели никакого успеха вследствие активного противодействия Ахмед-хан-султана и его сына Алхаз-бека, а также нежелания самого населения (58а, с. 427). Теперь же, когда султанство было упразднено и введено русское колониальное правление, создавались благоприятные условия для вознобновления религиозной политики. С целью достижения успехов в этом деле, М. С. Воронцов с 1849 г. предоставлял всевозможные привилегии всем ингилоям, принявшим христианство (34, с. 899). Эти привилегии заключались на первых порах в освобождении от всех прямых податей в казну. Предоставление привилегий постепенно, хотя и не сразу, но всё же стало давать свои плоды. Так, уже к 1851 г. в Джаро-Белоканском округе вцелом насчитывалось 1200 ингилоев, принявших христианство (34, с. 899). Российское правительство, в целях ускорения распространения христианства, решило пойти на дальнейшие уступки.</w:t>
      </w:r>
    </w:p>
    <w:p>
      <w:pPr>
        <w:pStyle w:val="Normal"/>
        <w:shd w:fill="FFFFFF" w:val="clear"/>
        <w:autoSpaceDE w:val="false"/>
        <w:jc w:val="both"/>
        <w:rPr>
          <w:color w:val="000000"/>
          <w:sz w:val="28"/>
          <w:szCs w:val="28"/>
        </w:rPr>
      </w:pPr>
      <w:r>
        <w:rPr>
          <w:color w:val="000000"/>
          <w:sz w:val="28"/>
          <w:szCs w:val="28"/>
        </w:rPr>
        <w:t>На основании Указа Правительствующему Сенату от 6-го декабря 1859 года ингилоям, принявшим христианство, предоставлялись в бесплатное пользование земли, конфискованные у Даниял-султана и других беков, поднявших восстание 1844 года. Принявшие православие ингилои освобождались также пожизненно от государственных податей и на 6 лет от денежных земских повинностей (33, с. 1349).</w:t>
      </w:r>
    </w:p>
    <w:p>
      <w:pPr>
        <w:pStyle w:val="Normal"/>
        <w:shd w:fill="FFFFFF" w:val="clear"/>
        <w:autoSpaceDE w:val="false"/>
        <w:jc w:val="both"/>
        <w:rPr/>
      </w:pPr>
      <w:r>
        <w:rPr>
          <w:color w:val="000000"/>
          <w:sz w:val="28"/>
          <w:szCs w:val="28"/>
        </w:rPr>
        <w:t xml:space="preserve">Помимо вышеперечисленных уступок с целью ускорения принятия христианства ингилойским населением Закатальского округа российским правительством было начато дело по постройке каменных церквей в ингилойских селениях. На территории Илисуйского султанства строительство первых церквей началось с 1858 г. в селах Ках и Алибегли (79б, л. 1, </w:t>
      </w:r>
      <w:r>
        <w:rPr>
          <w:i/>
          <w:iCs/>
          <w:color w:val="000000"/>
          <w:sz w:val="28"/>
          <w:szCs w:val="28"/>
        </w:rPr>
        <w:t xml:space="preserve">У). </w:t>
      </w:r>
      <w:r>
        <w:rPr>
          <w:color w:val="000000"/>
          <w:sz w:val="28"/>
          <w:szCs w:val="28"/>
        </w:rPr>
        <w:t>Для поощрения местного ингилойского населения к принятию провославия экзарх Грузии Исидор исходатай</w:t>
        <w:softHyphen/>
        <w:t>ствовал у командующего войсками в Джаро-Белоканском округе ген.-м. Андроникова освобождение от военной службы всех лиц, участвовавших в строительстве церквей (79б, л. 1). В с. Ках и Али</w:t>
        <w:softHyphen/>
        <w:t>бегли были созданы «Временные комитеты по постройке церквей» (79б, л. 4).</w:t>
      </w:r>
    </w:p>
    <w:p>
      <w:pPr>
        <w:pStyle w:val="Normal"/>
        <w:shd w:fill="FFFFFF" w:val="clear"/>
        <w:autoSpaceDE w:val="false"/>
        <w:jc w:val="both"/>
        <w:rPr/>
      </w:pPr>
      <w:r>
        <w:rPr>
          <w:color w:val="000000"/>
          <w:sz w:val="28"/>
          <w:szCs w:val="28"/>
        </w:rPr>
        <w:t>Вследствие таких уступок, религиозная политика царизма имела большой успех. Так, по камеральному описанию 1859 г. на территории бывшего Илисуйского султанства числилось всего 1035 ингилоев, принявших христианство. На территории Илисуйского султанства первыми были обращены в христианство селения Ках, Алибегли, Кораган, Кётюклю и Мешебаш и несколько семейств из деревни Шотавар, были открыты приходы с назначением в них церковных принтов в с. Ках, Алибегли и Кораган (79в, л. 10-11). К 1858 г. христианство было распространено и в с. Тасмалы, Загам, Ляля-паша, Марсан и Енгиан (79в, л. 10-11).</w:t>
      </w:r>
    </w:p>
    <w:p>
      <w:pPr>
        <w:pStyle w:val="Normal"/>
        <w:shd w:fill="FFFFFF" w:val="clear"/>
        <w:autoSpaceDE w:val="false"/>
        <w:jc w:val="both"/>
        <w:rPr>
          <w:color w:val="000000"/>
          <w:sz w:val="28"/>
          <w:szCs w:val="28"/>
        </w:rPr>
      </w:pPr>
      <w:r>
        <w:rPr>
          <w:color w:val="000000"/>
          <w:sz w:val="28"/>
          <w:szCs w:val="28"/>
        </w:rPr>
        <w:t>О том, какое особое значение придавала Российская империя распространению христианства среди ингилойского населения За</w:t>
        <w:softHyphen/>
        <w:t>катальского округа свидетельствует личный приезд кавказского наместника М. С. Воронцова с супругой в с. Ках. Он лично крестил здесь ингилоев в православие и обещал им льготы, что возымело своё влияние на местное население и начальство (79в, л. 15). К 1861 г. 2/3 ингилойского населения Закатальского округа было обращено в христианство и образовано девять православных приходов (79в, л. 15).</w:t>
      </w:r>
    </w:p>
    <w:p>
      <w:pPr>
        <w:pStyle w:val="Normal"/>
        <w:shd w:fill="FFFFFF" w:val="clear"/>
        <w:autoSpaceDE w:val="false"/>
        <w:jc w:val="both"/>
        <w:rPr/>
      </w:pPr>
      <w:r>
        <w:rPr>
          <w:color w:val="000000"/>
          <w:sz w:val="28"/>
          <w:szCs w:val="28"/>
        </w:rPr>
        <w:t>Очень часто политика христианизации сопровождалась превышением полномочий местного начальства, которое с целью выслужиться перед правительством, прибегало к насильственному насаждению христианства  чуждого для местного населения вероисповедания.</w:t>
      </w:r>
    </w:p>
    <w:p>
      <w:pPr>
        <w:pStyle w:val="Normal"/>
        <w:shd w:fill="FFFFFF" w:val="clear"/>
        <w:autoSpaceDE w:val="false"/>
        <w:jc w:val="both"/>
        <w:rPr/>
      </w:pPr>
      <w:r>
        <w:rPr>
          <w:color w:val="000000"/>
          <w:sz w:val="28"/>
          <w:szCs w:val="28"/>
        </w:rPr>
        <w:t>В сложившейся нетерпимой ситуации ингилойское население, остававшееся верным исламу,  в 1863 г. в с. Алиабад подняло антихристианское восстание (79а, л. 10-11). Восставшие стали убеждать ингилойцев, принявших христианство, что все денежные расходы, издержанные казной по случаю их крещения, как-то предоставленная им шестилетняя льгота, освобождение их от поземельной зависимости, беков, строительство у них церквей и отпускаемое ежегодно церковным приходам жалованье со временем при накоплении будут взысканы с них (79а, л. 20). Восставшие убедили их, что единственным средством освобождения от разорения является обратный переход в ислам. Вооружённое восстание перекинулось из с. Алиабад в с. Тасмалы, Загам, Ляля-паша, Марсан и Енгиан. В ходе восстания 1863 года под предводительством Гаджи-Муртуза был убит начальник Закатальсткого округа кн. Шаликов (79в, л. 15). Восстание сопровождалось массовым переходом иигилоев обратно в ислам. В с. Кораган ингилои-мусульмане в знак протеста против насильственного распространения христианства начали строить мечеть рядом с церковью, построенной российским правительством в 1855 г. (79а, л. 12).</w:t>
      </w:r>
    </w:p>
    <w:p>
      <w:pPr>
        <w:pStyle w:val="Normal"/>
        <w:shd w:fill="FFFFFF" w:val="clear"/>
        <w:autoSpaceDE w:val="false"/>
        <w:jc w:val="both"/>
        <w:rPr/>
      </w:pPr>
      <w:r>
        <w:rPr>
          <w:color w:val="000000"/>
          <w:sz w:val="28"/>
          <w:szCs w:val="28"/>
        </w:rPr>
        <w:t>Царское правительство, увидев такой размах восстания, предприняло срочные меры к его подавлению. Начались массовые аресты участников восстания. Мечеть в с. Кораган приказали запереть и не впускать туда никого, а тех, кто вопреки приказу ходили в мечеть и исполняли мусульманские обряды, заключали под стражу (79а, л. 26). Однако новый начальник Закатальского округа Столетов понимал, что чрезмерное насилие в усмирении восстания может привести к очередной волне недовольства местного населения. Исходя из этого, новая администрация дала официальное разрешение желающим из христиан-ингилоев вновь перейти в ислам и на это был дан срок в один год (79в, л. 16). В результате массового отказа ингилоев от христианства закрылось семь православных приходов (79а, л. 26). В христианстве остались лишь ингилойские жители сёл Ках и Алибегли, и частично с. Кораган (79а, л. 26). Следует отметить, что именно в трёх последних селениях Илисуйского султанства были выстроены царским правительством каменные церкви, и велась активнейшая проповедь христианства.</w:t>
      </w:r>
    </w:p>
    <w:p>
      <w:pPr>
        <w:pStyle w:val="Normal"/>
        <w:shd w:fill="FFFFFF" w:val="clear"/>
        <w:autoSpaceDE w:val="false"/>
        <w:jc w:val="both"/>
        <w:rPr>
          <w:color w:val="000000"/>
          <w:sz w:val="28"/>
          <w:szCs w:val="28"/>
        </w:rPr>
      </w:pPr>
      <w:r>
        <w:rPr>
          <w:color w:val="000000"/>
          <w:sz w:val="28"/>
          <w:szCs w:val="28"/>
        </w:rPr>
        <w:t>Положение изменилось после назначения начальником Закатальского округа в 1879 г. Серафимовича, который принялся оказывать давление на ингилоев в принятии христианства. Однако его усилия не имели большого успеха, так как к 1880 г. удалось окрестить лишь 20 дымов ингилоев из с. Тасмалы (79в, л. 16). В 1881 г. Серафимович был убит в Белоканах, в результате чего политика христианизации была приостановлена. После его убийства, в 1882 г. из 20 дымов окрещённых тасмалинцев 11 вновь обратились в ислам (79п, л. 16). Ингилои перестали ходить в церковь, носили мусульманские имена и не принимали христианских имён.</w:t>
      </w:r>
    </w:p>
    <w:p>
      <w:pPr>
        <w:pStyle w:val="Normal"/>
        <w:shd w:fill="FFFFFF" w:val="clear"/>
        <w:autoSpaceDE w:val="false"/>
        <w:jc w:val="both"/>
        <w:rPr/>
      </w:pPr>
      <w:r>
        <w:rPr>
          <w:color w:val="000000"/>
          <w:sz w:val="28"/>
          <w:szCs w:val="28"/>
        </w:rPr>
        <w:t>В 1886 г. участковым начальником в Кахе был назначен г. Меркулов, являвшийся ревностным проводником политики христиани</w:t>
        <w:softHyphen/>
        <w:t>зации ингилойского населения (79в, л. 12). Он запретил ингилоям называть друг друга своими родными мусульманскими именами, заставлял новообращённых ингилоев ходить в церкви. С этой целью он даже приказал народу и сельским судьям для разбора дел устраивать сход не в сельском управлении, а в ограде церкви и притом обязательно после литургии (79в, л. 12).</w:t>
      </w:r>
    </w:p>
    <w:p>
      <w:pPr>
        <w:pStyle w:val="Normal"/>
        <w:shd w:fill="FFFFFF" w:val="clear"/>
        <w:autoSpaceDE w:val="false"/>
        <w:jc w:val="both"/>
        <w:rPr/>
      </w:pPr>
      <w:r>
        <w:rPr>
          <w:color w:val="000000"/>
          <w:sz w:val="28"/>
          <w:szCs w:val="28"/>
        </w:rPr>
        <w:t>Наряду с насильственным приобщением ингилоев к христианству, являвшемуся для них чуждой религией, возобновилось строительство церквей за счёт Общества Восстановления Православного Архиепископства на Кавказе. Кроме уже в местосных церквей в сёлах Алибегли, Ках и Кораган, в 1891 г. начаось строительство Тасмалинской церкви (79в, л. 7). Этой церкви придавалось местной администрацией большое значение по месту синего расположения в центре ишилойских мусульманских селений: Загам, Ляля-паша, Марсан, Шотавар, Мосул, Верхиян и Алиабад, составлявших 5 православных приходов, закрытых после восстания 1863 г. вследствие возвращения ингилоев в мусульманскую религию (79в, л. 8).</w:t>
      </w:r>
    </w:p>
    <w:p>
      <w:pPr>
        <w:pStyle w:val="Normal"/>
        <w:shd w:fill="FFFFFF" w:val="clear"/>
        <w:autoSpaceDE w:val="false"/>
        <w:jc w:val="both"/>
        <w:rPr/>
      </w:pPr>
      <w:r>
        <w:rPr>
          <w:color w:val="000000"/>
          <w:sz w:val="28"/>
          <w:szCs w:val="28"/>
        </w:rPr>
        <w:t>С 1892 г. началось строительство Курмухской и Мешабашской церквей (79в, л. 7).</w:t>
      </w:r>
    </w:p>
    <w:p>
      <w:pPr>
        <w:pStyle w:val="Normal"/>
        <w:shd w:fill="FFFFFF" w:val="clear"/>
        <w:autoSpaceDE w:val="false"/>
        <w:jc w:val="both"/>
        <w:rPr/>
      </w:pPr>
      <w:r>
        <w:rPr>
          <w:color w:val="000000"/>
          <w:sz w:val="28"/>
          <w:szCs w:val="28"/>
        </w:rPr>
        <w:t xml:space="preserve">Политика христианизации ингилойского населения Закатальского округа, охватившая период более полувека, сопровождалась расколом и враждой между ингалоями, среди которых до начала </w:t>
      </w:r>
      <w:r>
        <w:rPr>
          <w:color w:val="000000"/>
          <w:sz w:val="28"/>
          <w:szCs w:val="28"/>
          <w:lang w:val="en-US"/>
        </w:rPr>
        <w:t>XIX</w:t>
      </w:r>
      <w:r>
        <w:rPr>
          <w:color w:val="000000"/>
          <w:sz w:val="28"/>
          <w:szCs w:val="28"/>
        </w:rPr>
        <w:t xml:space="preserve"> в. не было ни одного христианина, а теперь разделившихся на христиан и мусульман. Подтверждением этому служит отрывок из рапорта Тасмалинского священника Бакрадзова экзарху Грузии: «Между православными и магометанами открылась ныне сильная вражда и мщение у них нет теперь уже ни родства, ни соседства, ни дружбы, ни знакомства, ни общественных но-прежнему отношений» (79а, л. 13).</w:t>
      </w:r>
    </w:p>
    <w:p>
      <w:pPr>
        <w:pStyle w:val="Normal"/>
        <w:shd w:fill="FFFFFF" w:val="clear"/>
        <w:autoSpaceDE w:val="false"/>
        <w:jc w:val="both"/>
        <w:rPr>
          <w:color w:val="000000"/>
          <w:sz w:val="28"/>
          <w:szCs w:val="28"/>
        </w:rPr>
      </w:pPr>
      <w:r>
        <w:rPr>
          <w:color w:val="000000"/>
          <w:sz w:val="28"/>
          <w:szCs w:val="28"/>
        </w:rPr>
        <w:t>Таким образом, поощряя ингилойское население к принятию христианства путём огромных материальных уступок, российские власти вносили раскол среди населения и укрепляли свои позиции на завоёванных территория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План Даниял султана о создании общекавказского мусульманского государств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 xml:space="preserve">Как известно, с конца 40-х г. г. </w:t>
      </w:r>
      <w:r>
        <w:rPr>
          <w:color w:val="000000"/>
          <w:sz w:val="28"/>
          <w:szCs w:val="28"/>
          <w:lang w:val="en-US"/>
        </w:rPr>
        <w:t>XIX</w:t>
      </w:r>
      <w:r>
        <w:rPr>
          <w:color w:val="000000"/>
          <w:sz w:val="28"/>
          <w:szCs w:val="28"/>
        </w:rPr>
        <w:t xml:space="preserve"> в. обострились противоречия внутри национально-освободительного движения Шамиля. Это обострение прежде всего было вызвано утверждением в 1847 г. старшего сына Шамиля и зятя Даниял-султана Гази-Магомеда наследником имама </w:t>
      </w:r>
      <w:r>
        <w:rPr>
          <w:i/>
          <w:iCs/>
          <w:color w:val="000000"/>
          <w:sz w:val="28"/>
          <w:szCs w:val="28"/>
        </w:rPr>
        <w:t xml:space="preserve"> </w:t>
      </w:r>
      <w:r>
        <w:rPr>
          <w:color w:val="000000"/>
          <w:sz w:val="28"/>
          <w:szCs w:val="28"/>
        </w:rPr>
        <w:t xml:space="preserve">(117, с. 160). Это вызвало недовольство остальных наибов и мудиров не только против Гази-Магомеда, но и против друг друга.                                                                                                                                                                                                                                                         </w:t>
      </w:r>
    </w:p>
    <w:p>
      <w:pPr>
        <w:pStyle w:val="Normal"/>
        <w:shd w:fill="FFFFFF" w:val="clear"/>
        <w:autoSpaceDE w:val="false"/>
        <w:jc w:val="both"/>
        <w:rPr/>
      </w:pPr>
      <w:r>
        <w:rPr>
          <w:color w:val="000000"/>
          <w:sz w:val="28"/>
          <w:szCs w:val="28"/>
        </w:rPr>
        <w:t>В 1849—1852 г.г. русские войска достигли крупных успехов в Чечне, что поставило Шамиля в тяжёлое положение (117, с. 152). В такой ситуации Даниял-султан предлагает Шамилю свой план действий, который он обдумывал несколько лет.</w:t>
      </w:r>
    </w:p>
    <w:p>
      <w:pPr>
        <w:pStyle w:val="Normal"/>
        <w:shd w:fill="FFFFFF" w:val="clear"/>
        <w:autoSpaceDE w:val="false"/>
        <w:jc w:val="both"/>
        <w:rPr/>
      </w:pPr>
      <w:r>
        <w:rPr>
          <w:color w:val="000000"/>
          <w:sz w:val="28"/>
          <w:szCs w:val="28"/>
        </w:rPr>
        <w:t>Даниял-султан предлагал создать на Кавказе независимое мусуль</w:t>
        <w:softHyphen/>
        <w:t>манское государство под временным протекторатом Турции (14, с. 1483). Для осуществления своего плана он считал достаточным отправиться ему во главе делегации из 15-ти человек в Турцию, Англию и Францию с воззванием о помощи. За готовность этих держав оказать Шамилю нужное содействие Даниял-султан вполне ручался, зная об обострившихся международных противоречиях на Балканах, Малой Азии и на Кавказе между Россией и западными державами — Англией и Францией в преддверии Крымской войны 1853—1856 г. г. (117, с. 184).</w:t>
      </w:r>
    </w:p>
    <w:p>
      <w:pPr>
        <w:pStyle w:val="Normal"/>
        <w:shd w:fill="FFFFFF" w:val="clear"/>
        <w:autoSpaceDE w:val="false"/>
        <w:jc w:val="both"/>
        <w:rPr>
          <w:color w:val="000000"/>
          <w:sz w:val="28"/>
          <w:szCs w:val="28"/>
        </w:rPr>
      </w:pPr>
      <w:r>
        <w:rPr>
          <w:color w:val="000000"/>
          <w:sz w:val="28"/>
          <w:szCs w:val="28"/>
        </w:rPr>
        <w:t>В военных планах союзников Кавказу отводилось чрезвычайно важное место, поскольку он имел огромное стратегическое значение, тем более что здесь продолжалось национально-освободительное движение Шамиля, расшатывавшее позиции Российской империи на Кавказе.</w:t>
      </w:r>
    </w:p>
    <w:p>
      <w:pPr>
        <w:pStyle w:val="Normal"/>
        <w:shd w:fill="FFFFFF" w:val="clear"/>
        <w:autoSpaceDE w:val="false"/>
        <w:jc w:val="both"/>
        <w:rPr/>
      </w:pPr>
      <w:r>
        <w:rPr>
          <w:color w:val="000000"/>
          <w:sz w:val="28"/>
          <w:szCs w:val="28"/>
        </w:rPr>
        <w:t>Даниял-султан также предупредил Шамиля, что для написания обращений к главам европейских держав требуется знание их особого порядка и этикета, незнакомых даже ему (14, с. 1484). По этой причине Даниял-султан попросил у Шамиля выдачу ему бланков для Писем с приложением его именной печати с обещанием собственноручно оформит обращения по прибытии в Турцию, когда он вполне достаточно ознакомится со всеми необходимыми для этого условиями.</w:t>
      </w:r>
    </w:p>
    <w:p>
      <w:pPr>
        <w:pStyle w:val="Normal"/>
        <w:shd w:fill="FFFFFF" w:val="clear"/>
        <w:autoSpaceDE w:val="false"/>
        <w:jc w:val="both"/>
        <w:rPr/>
      </w:pPr>
      <w:r>
        <w:rPr>
          <w:color w:val="000000"/>
          <w:sz w:val="28"/>
          <w:szCs w:val="28"/>
        </w:rPr>
        <w:t>Стремление Даниял-султана использовать противоречия между Англией и Турцией с одной стороны и Россией с другой, в целях обеспечения успеха национально-освободительному движению свидетель</w:t>
        <w:softHyphen/>
        <w:t>ствует о том, что он был искусным и дальновидным политиком, прек</w:t>
        <w:softHyphen/>
        <w:t>расно ориентировавшимся и международной расстановке сил того времени.</w:t>
      </w:r>
    </w:p>
    <w:p>
      <w:pPr>
        <w:pStyle w:val="Normal"/>
        <w:shd w:fill="FFFFFF" w:val="clear"/>
        <w:autoSpaceDE w:val="false"/>
        <w:jc w:val="both"/>
        <w:rPr/>
      </w:pPr>
      <w:r>
        <w:rPr>
          <w:color w:val="000000"/>
          <w:sz w:val="28"/>
          <w:szCs w:val="28"/>
        </w:rPr>
        <w:t>Он излагал свой план перед Шамилем в присутствии его сына Гази-Магомеда и нескольких приближённых.</w:t>
      </w:r>
    </w:p>
    <w:p>
      <w:pPr>
        <w:pStyle w:val="Normal"/>
        <w:shd w:fill="FFFFFF" w:val="clear"/>
        <w:autoSpaceDE w:val="false"/>
        <w:jc w:val="both"/>
        <w:rPr/>
      </w:pPr>
      <w:r>
        <w:rPr>
          <w:color w:val="000000"/>
          <w:sz w:val="28"/>
          <w:szCs w:val="28"/>
        </w:rPr>
        <w:t>Выслушав Даниял-султана, некоторые советники, недовольные возрастающим уважением Шамиля к его личности, стали усматривать в его плане «проявление непомерного честолюбия». Пользуясь подозрительностью Шамиля, усилившейся в последнее время из-за противоречий в правящей верхушке имамата, они стали уверять его в том, что Даниял-султан, добившись осуществления своего грандиозного плана, задумался бы воспользоваться плодами собственных трудов, и тогда, если бы представилась необходимость удалить для этого Шамиля или его наследника, то он сделал бы это не задумываясь (14, 1484).</w:t>
      </w:r>
    </w:p>
    <w:p>
      <w:pPr>
        <w:pStyle w:val="Normal"/>
        <w:shd w:fill="FFFFFF" w:val="clear"/>
        <w:autoSpaceDE w:val="false"/>
        <w:jc w:val="both"/>
        <w:rPr>
          <w:color w:val="000000"/>
          <w:sz w:val="28"/>
          <w:szCs w:val="28"/>
        </w:rPr>
      </w:pPr>
      <w:r>
        <w:rPr>
          <w:color w:val="000000"/>
          <w:sz w:val="28"/>
          <w:szCs w:val="28"/>
        </w:rPr>
        <w:t>Такие доводы советников возымели своё действие на Шамиля и он стал относиться с некоторым недоверием и опасением к Даниял-султану. Шамиль отклонил его план, так как вследствие интриг своих приближённых начал видеть в Даниил-султане своего соперника.</w:t>
      </w:r>
    </w:p>
    <w:p>
      <w:pPr>
        <w:pStyle w:val="Normal"/>
        <w:shd w:fill="FFFFFF" w:val="clear"/>
        <w:autoSpaceDE w:val="false"/>
        <w:jc w:val="both"/>
        <w:rPr>
          <w:color w:val="000000"/>
          <w:sz w:val="28"/>
          <w:szCs w:val="28"/>
        </w:rPr>
      </w:pPr>
      <w:r>
        <w:rPr>
          <w:color w:val="000000"/>
          <w:sz w:val="28"/>
          <w:szCs w:val="28"/>
        </w:rPr>
        <w:t>В действительности же Даниял-султан объективно оценивал реальные возможности движения Шамиля и понимал, что в одиночку они не смогут достичь успеха, тем более что в движении наметился спад из-за противоречий среди руководства.</w:t>
      </w:r>
    </w:p>
    <w:p>
      <w:pPr>
        <w:pStyle w:val="Normal"/>
        <w:shd w:fill="FFFFFF" w:val="clear"/>
        <w:autoSpaceDE w:val="false"/>
        <w:jc w:val="both"/>
        <w:rPr/>
      </w:pPr>
      <w:r>
        <w:rPr>
          <w:color w:val="000000"/>
          <w:sz w:val="28"/>
          <w:szCs w:val="28"/>
        </w:rPr>
        <w:t>Однако позже, убедившись в правоте Даниял-султана, в 1845 г. Шамиль все же вступил в переговоры с англо-франко-османским командованием.</w:t>
      </w:r>
    </w:p>
    <w:p>
      <w:pPr>
        <w:pStyle w:val="Normal"/>
        <w:shd w:fill="FFFFFF" w:val="clear"/>
        <w:autoSpaceDE w:val="false"/>
        <w:jc w:val="both"/>
        <w:rPr>
          <w:color w:val="000000"/>
          <w:sz w:val="28"/>
          <w:szCs w:val="28"/>
        </w:rPr>
      </w:pPr>
      <w:r>
        <w:rPr>
          <w:color w:val="000000"/>
          <w:sz w:val="28"/>
          <w:szCs w:val="28"/>
        </w:rPr>
        <w:t>Турецким командованием и европейским генералами был разработан план наступления турецких войск через Ахалкалаки и Ахалцых к Сурамскому перевалу с дальнейшим вступлением в Тифлис, воссоеди</w:t>
        <w:softHyphen/>
        <w:t>нившись по пути с силами Шамиля (117, с. 188).</w:t>
      </w:r>
    </w:p>
    <w:p>
      <w:pPr>
        <w:pStyle w:val="Normal"/>
        <w:shd w:fill="FFFFFF" w:val="clear"/>
        <w:autoSpaceDE w:val="false"/>
        <w:jc w:val="both"/>
        <w:rPr/>
      </w:pPr>
      <w:r>
        <w:rPr>
          <w:color w:val="000000"/>
          <w:sz w:val="28"/>
          <w:szCs w:val="28"/>
        </w:rPr>
        <w:t>По договорённости с турецким главнокомандующим горцы под предводительством Шамиля, Даниял-султана и Гази-Магомеда вошли в Грузию на соединение с турецкими войсками (78, с. 403). Однако этот запоздалый поход оказался неудачным, так как военная кампания 1854 г. на Кавказском театре была проиграна Османской Турцией (117, с. 188).</w:t>
      </w:r>
    </w:p>
    <w:p>
      <w:pPr>
        <w:pStyle w:val="Normal"/>
        <w:shd w:fill="FFFFFF" w:val="clear"/>
        <w:autoSpaceDE w:val="false"/>
        <w:jc w:val="both"/>
        <w:rPr>
          <w:color w:val="000000"/>
          <w:sz w:val="28"/>
          <w:szCs w:val="28"/>
        </w:rPr>
      </w:pPr>
      <w:r>
        <w:rPr>
          <w:color w:val="000000"/>
          <w:sz w:val="28"/>
          <w:szCs w:val="28"/>
        </w:rPr>
        <w:t>После окончания Крымской войны в 1856 г. Россия вновь скон</w:t>
        <w:softHyphen/>
        <w:t>центрировала своё внимание на Кавказе. Вследствие успешного наступления российских войск национально-освободительное движение под предводительством Шамиля стало терпеть одно поражение за дру</w:t>
        <w:softHyphen/>
        <w:t>гим. Постепенно все общества и наибы Шамиля стали переходить на сторону русских, вследствие чего силы Шамиля ослабели.</w:t>
      </w:r>
    </w:p>
    <w:p>
      <w:pPr>
        <w:pStyle w:val="Normal"/>
        <w:shd w:fill="FFFFFF" w:val="clear"/>
        <w:autoSpaceDE w:val="false"/>
        <w:jc w:val="both"/>
        <w:rPr/>
      </w:pPr>
      <w:r>
        <w:rPr>
          <w:color w:val="000000"/>
          <w:sz w:val="28"/>
          <w:szCs w:val="28"/>
        </w:rPr>
        <w:t>Несмотря на это, Даниял-султан не складывал оружия и решил не оставлять Шамиля и до последней возможности сражаться с русскими (14, с. 1483). Лишь в августе 1859 г., когда Даниял-султан понял, что борьба проиграна после того, как он сам писал позже, «... сдались ему (царю) все наибы и главы Шамиля и их вилайеты» он сложил оружие и сдался российским властям (76, с. 255).</w:t>
      </w:r>
    </w:p>
    <w:p>
      <w:pPr>
        <w:pStyle w:val="Normal"/>
        <w:shd w:fill="FFFFFF" w:val="clear"/>
        <w:autoSpaceDE w:val="false"/>
        <w:jc w:val="both"/>
        <w:rPr/>
      </w:pPr>
      <w:r>
        <w:rPr>
          <w:color w:val="000000"/>
          <w:sz w:val="28"/>
          <w:szCs w:val="28"/>
        </w:rPr>
        <w:t>Как видно, несмотря на попытки русских историков представить Даниял-султана в качестве изменника, предавшего в начале царя, а за тем и Шамиля, исторические факты свидетельствуют об обратном.</w:t>
      </w:r>
    </w:p>
    <w:p>
      <w:pPr>
        <w:pStyle w:val="Normal"/>
        <w:shd w:fill="FFFFFF" w:val="clear"/>
        <w:autoSpaceDE w:val="false"/>
        <w:jc w:val="both"/>
        <w:rPr/>
      </w:pPr>
      <w:r>
        <w:rPr>
          <w:color w:val="000000"/>
          <w:sz w:val="28"/>
          <w:szCs w:val="28"/>
        </w:rPr>
        <w:t>25-го августа 1859 года при сдаче Гуниба Шамилем Даниял-султан  выступал в качестве посредника между ним и русскими (32, с. 1172).</w:t>
      </w:r>
    </w:p>
    <w:p>
      <w:pPr>
        <w:pStyle w:val="Normal"/>
        <w:tabs>
          <w:tab w:val="clear" w:pos="708"/>
          <w:tab w:val="left" w:pos="705" w:leader="none"/>
          <w:tab w:val="left" w:pos="975" w:leader="none"/>
        </w:tabs>
        <w:jc w:val="both"/>
        <w:rPr>
          <w:color w:val="000000"/>
          <w:sz w:val="28"/>
          <w:szCs w:val="28"/>
        </w:rPr>
      </w:pPr>
      <w:r>
        <w:rPr>
          <w:color w:val="000000"/>
          <w:sz w:val="28"/>
          <w:szCs w:val="28"/>
        </w:rPr>
        <w:t>После сдачи российским властям, Даниял-султан некоторое время находился в Тифлисе, а затем ему разрешили переселиться в Шеки. Ему запрещено было возвращаться в Илису, вопреки его желании (76, с. 255). Однако он не мог находиться в положении заключенного и в 1869 г. переселился вместе с семьёй в Турцию (7, с. 326).</w:t>
      </w:r>
    </w:p>
    <w:p>
      <w:pPr>
        <w:pStyle w:val="Normal"/>
        <w:tabs>
          <w:tab w:val="clear" w:pos="708"/>
          <w:tab w:val="left" w:pos="705" w:leader="none"/>
          <w:tab w:val="left" w:pos="975" w:leader="none"/>
        </w:tabs>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ДОКУМЕНТЫ ПО ИСТОРИИ ИЛИСУЙСКОГО СУЛТАН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ФИРМАН ТАХМАСИБ-ШАХА ЗАХУРСКОМУ ВЛАДЕЛЬЦУ АДИ-КУРКУЛУ-БЕКУ, ОТ РЕДЖЕБА 970 (1562) ГОДА</w:t>
      </w:r>
    </w:p>
    <w:p>
      <w:pPr>
        <w:pStyle w:val="Normal"/>
        <w:shd w:fill="FFFFFF" w:val="clear"/>
        <w:autoSpaceDE w:val="false"/>
        <w:jc w:val="both"/>
        <w:rPr>
          <w:color w:val="000000"/>
          <w:sz w:val="28"/>
          <w:szCs w:val="28"/>
        </w:rPr>
      </w:pPr>
      <w:r>
        <w:rPr>
          <w:color w:val="000000"/>
          <w:sz w:val="28"/>
          <w:szCs w:val="28"/>
        </w:rPr>
        <w:t>...Так как сей владетель состоит в числе преданнейших нам слуг, то в ознаменование монаршей нашей к нему милости повелеваем, чтобы никто из должностных лиц в царстве Грузинском не имел прикосновения к землям, подведомственным тому владетелю, и остерегались бы его жалоб и неудовольствия на них. Господин Грузинский владетель Левенд-хан должен иметь бдительное наблюдение за исполнением сего нашего повеления.</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II</w:t>
      </w:r>
      <w:r>
        <w:rPr>
          <w:i/>
          <w:iCs/>
          <w:color w:val="000000"/>
          <w:sz w:val="28"/>
          <w:szCs w:val="28"/>
        </w:rPr>
        <w:t>, с. 1085, Тифлис, 1868 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ФИРМАН ТУРЕЦКОГО СУЛТАНА НА ИМЯ АЛИ-СУЛТАНА ЗАХУРСКОГО, ОТ ПОСЛЕДНИХ ЧИСЕЛ ШАБАНА 1016 (1607) ГОДА</w:t>
      </w:r>
    </w:p>
    <w:p>
      <w:pPr>
        <w:pStyle w:val="Normal"/>
        <w:shd w:fill="FFFFFF" w:val="clear"/>
        <w:autoSpaceDE w:val="false"/>
        <w:jc w:val="both"/>
        <w:rPr>
          <w:color w:val="000000"/>
          <w:sz w:val="28"/>
          <w:szCs w:val="28"/>
        </w:rPr>
      </w:pPr>
      <w:r>
        <w:rPr>
          <w:color w:val="000000"/>
          <w:sz w:val="28"/>
          <w:szCs w:val="28"/>
        </w:rPr>
        <w:t>... По получении нашего высочайшего фирмана знайте, что во внимание к важности вашего сана, ваших личных достоинств и вашей старинной приверженности к нашему порогу, мы ознаменовали нашу монаршую милость в отношении к вам пожалованием вам деревень Мешебаш, Каха, Зернэ, Кум, Лекит и Алагеза, о чем и воспосле</w:t>
        <w:softHyphen/>
        <w:t>довало высочайшее наше повеление. Отныне вы, наследственно владея этими деревнями, должны сберечь их от прикосновенности других.</w:t>
      </w:r>
    </w:p>
    <w:p>
      <w:pPr>
        <w:pStyle w:val="Normal"/>
        <w:shd w:fill="FFFFFF" w:val="clear"/>
        <w:autoSpaceDE w:val="false"/>
        <w:jc w:val="both"/>
        <w:rPr>
          <w:color w:val="000000"/>
          <w:sz w:val="28"/>
          <w:szCs w:val="28"/>
        </w:rPr>
      </w:pPr>
      <w:r>
        <w:rPr>
          <w:i/>
          <w:iCs/>
          <w:color w:val="000000"/>
          <w:sz w:val="28"/>
          <w:szCs w:val="28"/>
        </w:rPr>
        <w:t>(Там же).</w:t>
      </w:r>
    </w:p>
    <w:p>
      <w:pPr>
        <w:pStyle w:val="Normal"/>
        <w:shd w:fill="FFFFFF" w:val="clear"/>
        <w:autoSpaceDE w:val="false"/>
        <w:jc w:val="both"/>
        <w:rPr/>
      </w:pPr>
      <w:r>
        <w:rPr>
          <w:color w:val="000000"/>
          <w:sz w:val="28"/>
          <w:szCs w:val="28"/>
        </w:rPr>
        <w:t>ФИРМАН ШАХ-АББАСА ЗАХУРСКОМУ ВЛАДЕТЕЛЮ АЛИ-СУЛТАНУ, ОТ РЯБИ-УЛЬ-ЭВВЕЛЯ 1025 (1616) ГОДА</w:t>
      </w:r>
    </w:p>
    <w:p>
      <w:pPr>
        <w:pStyle w:val="Normal"/>
        <w:shd w:fill="FFFFFF" w:val="clear"/>
        <w:autoSpaceDE w:val="false"/>
        <w:jc w:val="both"/>
        <w:rPr/>
      </w:pPr>
      <w:r>
        <w:rPr>
          <w:color w:val="000000"/>
          <w:sz w:val="28"/>
          <w:szCs w:val="28"/>
        </w:rPr>
        <w:t>... Ваша усердная служба к нашему престолу вновь соделалась нам известною. Хвала и благодать вам, — да будет лицо ваше бело! Вы исполнили долг преданности и приверженности и воскресили умерших предков ваших, отличавшихся таковою же к нам преданностью. Обстоятельство это обратило на вас монаршее наше внимание. Мы желаем, чтобы вы на пути преданности продолжали ваши деяния и действовали согласно всему приличествующему нашей державе. Когда же Юсуф-хан, Ширванский беглярбек, прибудет в ту сторону, то совместно с ним продолжайте службу нашему двору с подобающим усердием, без упуще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ЕФИ МАМЕД-ХАН-БЕКУ ЗАХУРСКОМУ, ОТ 18-го РЯБИ-уль-Эввеля 1042 (1632)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Так как Теймураз очернил себя, то царство всей Грузии мы-предоставили Рустем-хану и прежде выступления высочайшего нашего лагеря нарядили в ту сторону приближенного к нам главнокоман</w:t>
        <w:softHyphen/>
        <w:t>дующего Рустем-бека. Наш высочайший лагерь снимется вслед за ним с целью похода в ту сторону. До того вы должны, по присое</w:t>
        <w:softHyphen/>
        <w:t xml:space="preserve">динении к вам Сурхай-бека и Амир-хан-бека, взять все свое войско и до прибытия наших знамен разорить и опустошить Грузию и Кахетию, будучи уверенными, что ваши заслуги не останутся без монаршего воздаяния </w:t>
      </w:r>
      <w:r>
        <w:rPr>
          <w:i/>
          <w:iCs/>
          <w:color w:val="000000"/>
          <w:sz w:val="28"/>
          <w:szCs w:val="28"/>
        </w:rPr>
        <w:t xml:space="preserve">с </w:t>
      </w:r>
      <w:r>
        <w:rPr>
          <w:color w:val="000000"/>
          <w:sz w:val="28"/>
          <w:szCs w:val="28"/>
        </w:rPr>
        <w:t>нашей стороны.</w:t>
      </w:r>
    </w:p>
    <w:p>
      <w:pPr>
        <w:pStyle w:val="Normal"/>
        <w:shd w:fill="FFFFFF" w:val="clear"/>
        <w:autoSpaceDE w:val="false"/>
        <w:jc w:val="both"/>
        <w:rPr>
          <w:color w:val="000000"/>
          <w:sz w:val="28"/>
          <w:szCs w:val="28"/>
        </w:rPr>
      </w:pPr>
      <w:r>
        <w:rPr>
          <w:i/>
          <w:iCs/>
          <w:color w:val="000000"/>
          <w:sz w:val="28"/>
          <w:szCs w:val="28"/>
        </w:rPr>
        <w:t>(АКАК, т. И, с. 1086 Тифлис, 1868 г.)</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ЕФИ МАМЕД-ХАН-БЕКУ ЗАХУРСКОМУ, ОТ 18-ГО РЯБИ-УЛЬ-ЭВВЕЛЯ 1045 (1635) ГОДА</w:t>
      </w:r>
    </w:p>
    <w:p>
      <w:pPr>
        <w:pStyle w:val="Normal"/>
        <w:shd w:fill="FFFFFF" w:val="clear"/>
        <w:autoSpaceDE w:val="false"/>
        <w:jc w:val="both"/>
        <w:rPr>
          <w:color w:val="000000"/>
          <w:sz w:val="28"/>
          <w:szCs w:val="28"/>
        </w:rPr>
      </w:pPr>
      <w:r>
        <w:rPr>
          <w:color w:val="000000"/>
          <w:sz w:val="28"/>
          <w:szCs w:val="28"/>
        </w:rPr>
        <w:t>... Присланная к высочайшему двору нашему просьба ваша получена; будучи обнадежены во всех отношениях нашей милостью, знайте, что управление делами всей Грузии , Карталинии и Кахетин вручено нами брату нашему Рустем-хану, царю Грузинскому. Ваше высокостепенство должны так жить и действовать, чтобы ои всегда был вами доволен. О заслугах и нуждах своих доводите до нашего сведения через него.</w:t>
      </w:r>
    </w:p>
    <w:p>
      <w:pPr>
        <w:pStyle w:val="Normal"/>
        <w:shd w:fill="FFFFFF" w:val="clear"/>
        <w:autoSpaceDE w:val="false"/>
        <w:jc w:val="both"/>
        <w:rPr>
          <w:color w:val="000000"/>
          <w:sz w:val="28"/>
          <w:szCs w:val="28"/>
        </w:rPr>
      </w:pPr>
      <w:r>
        <w:rPr>
          <w:i/>
          <w:iCs/>
          <w:color w:val="000000"/>
          <w:sz w:val="28"/>
          <w:szCs w:val="28"/>
        </w:rPr>
        <w:t>(Там ж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ЕФИ МАМЕД-ХАН-БЕКУ ЗАХУРСКОМУ ОТ ЗИЛЬ-КАДЭ 1045 (1635) ГОДА</w:t>
      </w:r>
    </w:p>
    <w:p>
      <w:pPr>
        <w:pStyle w:val="Normal"/>
        <w:shd w:fill="FFFFFF" w:val="clear"/>
        <w:autoSpaceDE w:val="false"/>
        <w:jc w:val="both"/>
        <w:rPr/>
      </w:pPr>
      <w:r>
        <w:rPr>
          <w:color w:val="000000"/>
          <w:sz w:val="28"/>
          <w:szCs w:val="28"/>
        </w:rPr>
        <w:t>... Так как Турецкий султан заключил мир с Франками, то он с несметным числом войск предпринял поход на Азербайджан и на покорение Эриванской крепости. Тахмасиб-Кули-хан, начальник этой крепости, очернил себя, передав ему крепость, на укрепление которой со времени в раю пребывающего родителя моего и моего восшествия на престол доныне издержаны были большие суммы. Султан Турецкий снабдил ее всевозможными артиллерийскими снарядами и всеми приготовлениями, необходимыми для выдержания осады; оставил в ней гарнизон из разных пашей и 12000 опытных воинов, а сам возвратился. После чего мы двшгулись на отнятие этой крепости и отрядили наших поииов на овладение ею. В короткое время были подведены мины ближе, и ударами ошемечущих пушек оказались бреши в крепостных стенах. Во вторник того же месяца, когда еще смерть Муртуз-Али-паши не была известна и турки упорствовали в обороне крепости, воины наши, подложив хворост под крепостные стены, его зажгли и тут же пустились на штурм. Крепость была взята силою; 5000 человек, с пашами, были взяты в плен и представлены нам и мы, следуя примеру наших предков, пребывающих в раю, даровав им пощаду, отпустили восвоями...</w:t>
      </w:r>
    </w:p>
    <w:p>
      <w:pPr>
        <w:pStyle w:val="Normal"/>
        <w:shd w:fill="FFFFFF" w:val="clear"/>
        <w:autoSpaceDE w:val="false"/>
        <w:jc w:val="both"/>
        <w:rPr/>
      </w:pPr>
      <w:r>
        <w:rPr>
          <w:color w:val="000000"/>
          <w:sz w:val="28"/>
          <w:szCs w:val="28"/>
        </w:rPr>
        <w:t>Теперь вы, будучи обнадежены нашими монаршими милостями, должны ощущать радость от этой благой вести и усугубить ваше рвение в пользу нашей державы. О нуждах же своих присылать просьбы к нашему двору в надежде на их удовлетворение.</w:t>
      </w:r>
    </w:p>
    <w:p>
      <w:pPr>
        <w:pStyle w:val="Normal"/>
        <w:shd w:fill="FFFFFF" w:val="clear"/>
        <w:autoSpaceDE w:val="false"/>
        <w:jc w:val="both"/>
        <w:rPr>
          <w:color w:val="000000"/>
          <w:sz w:val="28"/>
          <w:szCs w:val="28"/>
        </w:rPr>
      </w:pPr>
      <w:r>
        <w:rPr>
          <w:i/>
          <w:iCs/>
          <w:color w:val="000000"/>
          <w:sz w:val="28"/>
          <w:szCs w:val="28"/>
        </w:rPr>
        <w:t>(Там ж, с. 1086-87)</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ЕФИ МАМЕД-ХАН-БЕКУ ЗАХУРСКОМУ ОТ РАМАЗАНА 1046 (1636) ГОДА</w:t>
      </w:r>
    </w:p>
    <w:p>
      <w:pPr>
        <w:pStyle w:val="Normal"/>
        <w:shd w:fill="FFFFFF" w:val="clear"/>
        <w:autoSpaceDE w:val="false"/>
        <w:jc w:val="both"/>
        <w:rPr/>
      </w:pPr>
      <w:r>
        <w:rPr>
          <w:color w:val="000000"/>
          <w:sz w:val="28"/>
          <w:szCs w:val="28"/>
        </w:rPr>
        <w:t>... Грузинский царь, мой брат Рустем-хан, довел до нашего высочайшего сведения о ваших выражениях; искренность и преданность вашего высокостепенства к нашей династии искони нам известны. Желаем, чтобы вы по-прежнему оставались в искренности и преданности к нашему царству неизменными и вновь явили доказательство вашей приверженности к нам.</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II</w:t>
      </w:r>
      <w:r>
        <w:rPr>
          <w:i/>
          <w:iCs/>
          <w:color w:val="000000"/>
          <w:sz w:val="28"/>
          <w:szCs w:val="28"/>
        </w:rPr>
        <w:t>, с. 1087).</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АББАСА НА ИМЯ ХАЛИЛЬ-БЕКА, СЫНА МАМЕД-ХАНА, ЗАХУРСКОТО ВЛАДЕТЕЛЯ, ОТ РЯБИ-УС САНИ 1052 (1642) ГОДА</w:t>
      </w:r>
    </w:p>
    <w:p>
      <w:pPr>
        <w:pStyle w:val="Normal"/>
        <w:shd w:fill="FFFFFF" w:val="clear"/>
        <w:autoSpaceDE w:val="false"/>
        <w:jc w:val="both"/>
        <w:rPr/>
      </w:pPr>
      <w:r>
        <w:rPr>
          <w:color w:val="000000"/>
          <w:sz w:val="28"/>
          <w:szCs w:val="28"/>
        </w:rPr>
        <w:t>... В ознаменование царской нашей милости к Халиль-беку, сыну Мамед-хана Захурского, владение Захурское на таком же основании, как было во владении его отца, жалуем ему в тиул и 155 туманов Тебризских, производившихся его отцу, назначаем ему в жалованье и повелеваем, чтобы Ширванские должностные лица признавали Захурское владение его титулем и не оставляли производить ему означенщ содержани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ЕФИ НА ИМЯ ХАЛИЛЬ-БЕКЛ ЗАХУРСКОГО, ОТ РАМАЗАНА 1051 (1642) ГОДА</w:t>
      </w:r>
    </w:p>
    <w:p>
      <w:pPr>
        <w:pStyle w:val="Normal"/>
        <w:shd w:fill="FFFFFF" w:val="clear"/>
        <w:autoSpaceDE w:val="false"/>
        <w:jc w:val="both"/>
        <w:rPr/>
      </w:pPr>
      <w:r>
        <w:rPr>
          <w:color w:val="000000"/>
          <w:sz w:val="28"/>
          <w:szCs w:val="28"/>
        </w:rPr>
        <w:t>... Брат мой Рустем-хан, царь Карталинской Грузии, донес мне что Заал, бывший  эристав Каракалхана  и Нукзар убежали ( Кахетинскую Грузию; а как вы получите сей наш высочайши фирман, то должны предпринять, сколько раз будет возможно, набег на Кахетинскую Грузию, грабить ее и опустошать, как подобае вашему геройству и доказать новый залог вашей преданности приверженности, могущей обратить на вас милостивое наше шахск внимания. За сим, будучи уверены в нашем монаршем к вам, благоволении, не оставляйте о нуждах своих доводить до нашего сведения.</w:t>
      </w:r>
    </w:p>
    <w:p>
      <w:pPr>
        <w:pStyle w:val="Normal"/>
        <w:shd w:fill="FFFFFF" w:val="clear"/>
        <w:autoSpaceDE w:val="false"/>
        <w:jc w:val="both"/>
        <w:rPr>
          <w:color w:val="000000"/>
          <w:sz w:val="28"/>
          <w:szCs w:val="28"/>
        </w:rPr>
      </w:pPr>
      <w:r>
        <w:rPr>
          <w:i/>
          <w:iCs/>
          <w:color w:val="000000"/>
          <w:sz w:val="28"/>
          <w:szCs w:val="28"/>
        </w:rPr>
        <w:t xml:space="preserve">(АКАК, т . </w:t>
      </w:r>
      <w:r>
        <w:rPr>
          <w:color w:val="000000"/>
          <w:sz w:val="28"/>
          <w:szCs w:val="28"/>
        </w:rPr>
        <w:t xml:space="preserve">// </w:t>
      </w:r>
      <w:r>
        <w:rPr>
          <w:i/>
          <w:iCs/>
          <w:color w:val="000000"/>
          <w:sz w:val="28"/>
          <w:szCs w:val="28"/>
        </w:rPr>
        <w:t>с. 1087-88)</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ФИРМАН ШАХ-СУЛТАН-ГУСЕЙНА ЗАХУРСКОМУ ВЛАДЕЛЬЦУ АЛИ-СУЛТАНУ, ОТ СЕФЕРА 1113 (1701) ГОДА</w:t>
      </w:r>
    </w:p>
    <w:p>
      <w:pPr>
        <w:pStyle w:val="Normal"/>
        <w:shd w:fill="FFFFFF" w:val="clear"/>
        <w:autoSpaceDE w:val="false"/>
        <w:jc w:val="both"/>
        <w:rPr/>
      </w:pPr>
      <w:r>
        <w:rPr>
          <w:color w:val="000000"/>
          <w:sz w:val="28"/>
          <w:szCs w:val="28"/>
        </w:rPr>
        <w:t>...Ныне Шамхал Тарковский довел до нашего сведения, что| 60000 русских прибыло на 8 фарсаховых к Тарку с целью вытребовать от него Караганцев, которые из России бежали и прибегли к шамхалу и он оказывает им покровительство. А потому повелеваем по получении сего нашего священного фирмана с подведомственным войском, вооруженным и снабженным всем нужным, двинуться к Шамхалу и если со стороны русских будет замечено неприязненное движение, то по соглашению с ним приступить к истреблению этого проклятого племени.</w:t>
      </w:r>
    </w:p>
    <w:p>
      <w:pPr>
        <w:pStyle w:val="Normal"/>
        <w:shd w:fill="FFFFFF" w:val="clear"/>
        <w:autoSpaceDE w:val="false"/>
        <w:jc w:val="both"/>
        <w:rPr>
          <w:color w:val="000000"/>
          <w:sz w:val="28"/>
          <w:szCs w:val="28"/>
        </w:rPr>
      </w:pPr>
      <w:r>
        <w:rPr>
          <w:i/>
          <w:iCs/>
          <w:color w:val="000000"/>
          <w:sz w:val="28"/>
          <w:szCs w:val="28"/>
        </w:rPr>
        <w:t>(АКАК, т. П. с. 1088-89)</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ТОЖЕ, ХУСЕЙН-ХАНУ, БРАТА МУСА-ХАНА И ШИРВАИСКИМ БЕГЛЯРБЕКАМ, ОТ ШАБА11А 1122 (1710) ГОДА</w:t>
      </w:r>
    </w:p>
    <w:p>
      <w:pPr>
        <w:pStyle w:val="Normal"/>
        <w:shd w:fill="FFFFFF" w:val="clear"/>
        <w:autoSpaceDE w:val="false"/>
        <w:jc w:val="both"/>
        <w:rPr/>
      </w:pPr>
      <w:r>
        <w:rPr>
          <w:color w:val="000000"/>
          <w:sz w:val="28"/>
          <w:szCs w:val="28"/>
        </w:rPr>
        <w:t>...Ныне присланные Захурским владетелем Али-султаном грамоты, были нами рассматриваемы. Коль скоро он имел такие грамоты, то почему по сию пору их не представлял. А потому повелеваем вам, обнадежив его нашею царскою милостью, отправить его к порогу  нашего двора.</w:t>
      </w:r>
    </w:p>
    <w:p>
      <w:pPr>
        <w:pStyle w:val="Normal"/>
        <w:shd w:fill="FFFFFF" w:val="clear"/>
        <w:autoSpaceDE w:val="false"/>
        <w:jc w:val="both"/>
        <w:rPr>
          <w:color w:val="000000"/>
          <w:sz w:val="28"/>
          <w:szCs w:val="28"/>
        </w:rPr>
      </w:pPr>
      <w:r>
        <w:rPr>
          <w:i/>
          <w:iCs/>
          <w:color w:val="000000"/>
          <w:sz w:val="28"/>
          <w:szCs w:val="28"/>
        </w:rPr>
        <w:t xml:space="preserve">(АКАК, т. </w:t>
      </w:r>
      <w:r>
        <w:rPr>
          <w:b/>
          <w:bCs/>
          <w:i/>
          <w:iCs/>
          <w:color w:val="000000"/>
          <w:sz w:val="28"/>
          <w:szCs w:val="28"/>
        </w:rPr>
        <w:t xml:space="preserve">И, </w:t>
      </w:r>
      <w:r>
        <w:rPr>
          <w:i/>
          <w:iCs/>
          <w:color w:val="000000"/>
          <w:sz w:val="28"/>
          <w:szCs w:val="28"/>
        </w:rPr>
        <w:t xml:space="preserve">с. </w:t>
      </w:r>
      <w:r>
        <w:rPr>
          <w:b/>
          <w:bCs/>
          <w:i/>
          <w:iCs/>
          <w:color w:val="000000"/>
          <w:sz w:val="28"/>
          <w:szCs w:val="28"/>
        </w:rPr>
        <w:t>1089)</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ФИРМАН СУЛТАНА АХМЕДА </w:t>
      </w:r>
      <w:r>
        <w:rPr>
          <w:b/>
          <w:bCs/>
          <w:color w:val="000000"/>
          <w:sz w:val="28"/>
          <w:szCs w:val="28"/>
          <w:lang w:val="en-US"/>
        </w:rPr>
        <w:t>III</w:t>
      </w:r>
      <w:r>
        <w:rPr>
          <w:b/>
          <w:bCs/>
          <w:color w:val="000000"/>
          <w:sz w:val="28"/>
          <w:szCs w:val="28"/>
        </w:rPr>
        <w:t xml:space="preserve"> НА ИМЯ АЛИ-СУЛТАНА ШЕКИНСКОГО ОТ ЗИЛЬ-КАДЭ 1135 (1722) ГОДА</w:t>
      </w:r>
    </w:p>
    <w:p>
      <w:pPr>
        <w:pStyle w:val="Normal"/>
        <w:shd w:fill="FFFFFF" w:val="clear"/>
        <w:autoSpaceDE w:val="false"/>
        <w:jc w:val="both"/>
        <w:rPr/>
      </w:pPr>
      <w:r>
        <w:rPr>
          <w:color w:val="000000"/>
          <w:sz w:val="28"/>
          <w:szCs w:val="28"/>
        </w:rPr>
        <w:t>В ознаменование нашей монаршей благосклонности к вам, опытному, храброму и благочестивому Дагестанскому эмиру, в настоящем 1135 году 1-го числа зиль-кадэ назначаем вас беглярбеком Шекинского владения с присоединением к нему Захурского санджака, а потому повелеваем по получении сего высочайшего нашего фирмана вступить в управление означенными владением и санджаком. Вместе с тем, будучи в тесной дружбе и союзе с удостоенным от нас титулом Крымского хана ширванским беглярбеком Гаджи-Давуд-ханом, всегда дейсвовать совокупно для упрочения шариатских постановлений между населением обоюдных владений, оказывая постоянно почтеннейшему духовенству должное уважение, оставляя  его пользовании все пахотные и пастбищные земли, коими оно доселе располагало, и заботиться об испольнснии религиозных уставов и обязанностей в отношении правительства, о защите края и покровительстве подданных, о развитии правосудия, искоренении разбоев и остерегаться всякого действия, клонящегося к притеснению и тиранству.</w:t>
      </w:r>
    </w:p>
    <w:p>
      <w:pPr>
        <w:pStyle w:val="Normal"/>
        <w:shd w:fill="FFFFFF" w:val="clear"/>
        <w:autoSpaceDE w:val="false"/>
        <w:jc w:val="both"/>
        <w:rPr>
          <w:color w:val="000000"/>
          <w:sz w:val="28"/>
          <w:szCs w:val="28"/>
        </w:rPr>
      </w:pPr>
      <w:r>
        <w:rPr>
          <w:i/>
          <w:iCs/>
          <w:color w:val="000000"/>
          <w:sz w:val="28"/>
          <w:szCs w:val="28"/>
        </w:rPr>
        <w:t>(АКАК, т. И, с. 1091)</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ФИРМАН ТУРЕЦКОГО СУЛТАНА АХМЕДА </w:t>
      </w:r>
      <w:r>
        <w:rPr>
          <w:b/>
          <w:bCs/>
          <w:color w:val="000000"/>
          <w:sz w:val="28"/>
          <w:szCs w:val="28"/>
          <w:lang w:val="en-US"/>
        </w:rPr>
        <w:t>III</w:t>
      </w:r>
    </w:p>
    <w:p>
      <w:pPr>
        <w:pStyle w:val="Normal"/>
        <w:shd w:fill="FFFFFF" w:val="clear"/>
        <w:autoSpaceDE w:val="false"/>
        <w:jc w:val="both"/>
        <w:rPr>
          <w:color w:val="000000"/>
          <w:sz w:val="28"/>
          <w:szCs w:val="28"/>
        </w:rPr>
      </w:pPr>
      <w:r>
        <w:rPr>
          <w:b/>
          <w:bCs/>
          <w:color w:val="000000"/>
          <w:sz w:val="28"/>
          <w:szCs w:val="28"/>
        </w:rPr>
        <w:t>НА ИМЯ ШЕКИНСКОГО БЕГЛЯРКЕКА АЛИ-ПАШИ,</w:t>
      </w:r>
    </w:p>
    <w:p>
      <w:pPr>
        <w:pStyle w:val="Normal"/>
        <w:shd w:fill="FFFFFF" w:val="clear"/>
        <w:autoSpaceDE w:val="false"/>
        <w:jc w:val="both"/>
        <w:rPr>
          <w:color w:val="000000"/>
          <w:sz w:val="28"/>
          <w:szCs w:val="28"/>
        </w:rPr>
      </w:pPr>
      <w:r>
        <w:rPr>
          <w:b/>
          <w:bCs/>
          <w:color w:val="000000"/>
          <w:sz w:val="28"/>
          <w:szCs w:val="28"/>
        </w:rPr>
        <w:t>ОТ ПОСЛЕДНИХ ЧИСЕЛ ЗИЛЬ-ХИДЖЕ 1142 (1729) ГОДА</w:t>
      </w:r>
    </w:p>
    <w:p>
      <w:pPr>
        <w:pStyle w:val="Normal"/>
        <w:shd w:fill="FFFFFF" w:val="clear"/>
        <w:autoSpaceDE w:val="false"/>
        <w:jc w:val="both"/>
        <w:rPr/>
      </w:pPr>
      <w:r>
        <w:rPr>
          <w:color w:val="000000"/>
          <w:sz w:val="28"/>
          <w:szCs w:val="28"/>
        </w:rPr>
        <w:t>... По получении высочайшего нашего фирмана да будет вам известно, что вы назначаетесь к отряду начальника Гянджинского моего визиря Ибрагим-паши и по получении моего повеления об атом назначении, вы должны присоединиться к нему и двинуться для наказания и усмирения Сигнахских возмутителей и оказывать заслуги нашей державе и вере. При этом случае вы должны паять с собою ваше духовенство, ваших сыновей и ваших бекских детей и прочих героев, способных к священной войне, во главе Дагестанского отряда не менее 1500 человек, и отправиться на Гянджинскую долину к упомянутому визирю и прежде чем деревья пустят листья, двинуться против названных возмутителей и п отношении их усмирения и наказания принять надлежащие действия. Еще по донесению Кахского беглярбека Уцми-Магомсд-паши оказывается, что некоторая партия из злополучных персиян собралась в местечке, называемом Фара-хан, и такое их сборище предсказывает злое их намерение на какую-нибудь часть моей империи. Если это предложение подтвердится с их стороны на самом деле, то нужно принять меры к их истреблению; а потому назначается отряд в Хамадан и Тебриз. По усмирении Сигнахских возмутителей, вы должны двинуться на Ардебиль, расположиться там лагерем и ожидать приказаний от Тебризкого мухафиза, моего визиря Мустафа-паши и по его указанию начать действовать... Одним днем раньше упомянутого отряда вы должны прибыть в Ардебиль.</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II</w:t>
      </w:r>
      <w:r>
        <w:rPr>
          <w:i/>
          <w:iCs/>
          <w:color w:val="000000"/>
          <w:sz w:val="28"/>
          <w:szCs w:val="28"/>
        </w:rPr>
        <w:t>, с. 1091)</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ФИРМАН СУЛТАНА АХМЕДА </w:t>
      </w:r>
      <w:r>
        <w:rPr>
          <w:b/>
          <w:bCs/>
          <w:color w:val="000000"/>
          <w:sz w:val="28"/>
          <w:szCs w:val="28"/>
          <w:lang w:val="en-US"/>
        </w:rPr>
        <w:t>III</w:t>
      </w:r>
      <w:r>
        <w:rPr>
          <w:b/>
          <w:bCs/>
          <w:color w:val="000000"/>
          <w:sz w:val="28"/>
          <w:szCs w:val="28"/>
        </w:rPr>
        <w:t xml:space="preserve"> НА ИМЯ УПРАВЛЯЮЩЕГО ШКИНСКОЮ ПРОВИНЦИЕЮ АЛИ-ПАШИ ОТ 1142 (1729) ГОДА</w:t>
      </w:r>
    </w:p>
    <w:p>
      <w:pPr>
        <w:pStyle w:val="Normal"/>
        <w:shd w:fill="FFFFFF" w:val="clear"/>
        <w:autoSpaceDE w:val="false"/>
        <w:jc w:val="both"/>
        <w:rPr>
          <w:color w:val="000000"/>
          <w:sz w:val="28"/>
          <w:szCs w:val="28"/>
        </w:rPr>
      </w:pPr>
      <w:r>
        <w:rPr>
          <w:color w:val="000000"/>
          <w:sz w:val="28"/>
          <w:szCs w:val="28"/>
        </w:rPr>
        <w:t>... Некий негодяй из Сигнахских жителей по имени Абрам, явившись туда (т. е. в Сигнах), предъявил подложный фирман от Исфаганского шаха и разослал копии с него в разные стороны. Хотя большинство шиитов не дало этому фирману веры, но часть молодежи, полагая его действительным, собралась к упомянутому негодяю Абраму, о чем донесено подробно нашему двору Гянджинским правителем, нашим визирем Ибрагим-пашою. Вследствие чего, по высочайшей нашей воле, названный наш визирь назначен на истребление того Абрама и его скопища. Ему придана часть войск, а потому вам же, нашему паше, повелеваем: собрав надежные ополчения, вооруженно присоединиться к нашему визирю для действий совместно с ним по тому же поручению.</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II</w:t>
      </w:r>
      <w:r>
        <w:rPr>
          <w:i/>
          <w:iCs/>
          <w:color w:val="000000"/>
          <w:sz w:val="28"/>
          <w:szCs w:val="28"/>
        </w:rPr>
        <w:t>. с. 1092)</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ТОЖЕ, ОТ ШАВВАЛЯ 1144 (1731) ГОДА. - ЭРЗЕРУМСКАЯ ДОЛИНА</w:t>
      </w:r>
    </w:p>
    <w:p>
      <w:pPr>
        <w:pStyle w:val="Normal"/>
        <w:shd w:fill="FFFFFF" w:val="clear"/>
        <w:autoSpaceDE w:val="false"/>
        <w:jc w:val="both"/>
        <w:rPr/>
      </w:pPr>
      <w:r>
        <w:rPr>
          <w:color w:val="000000"/>
          <w:sz w:val="28"/>
          <w:szCs w:val="28"/>
        </w:rPr>
        <w:t xml:space="preserve">Жительствующие в соседстве Гянджинской области проклятые </w:t>
      </w:r>
      <w:r>
        <w:rPr>
          <w:i/>
          <w:iCs/>
          <w:color w:val="000000"/>
          <w:sz w:val="28"/>
          <w:szCs w:val="28"/>
        </w:rPr>
        <w:t xml:space="preserve"> </w:t>
      </w:r>
      <w:r>
        <w:rPr>
          <w:color w:val="000000"/>
          <w:sz w:val="28"/>
          <w:szCs w:val="28"/>
        </w:rPr>
        <w:t>Сигнахские гяуры уже несколько лет перестали платить законную  дань и начали упорствовать в непокорности и возмущениях, а потому согласно постановлениям шариата оказалось необходимым истребить их в наказание за из действия. С этою целью назначен управляющий Эриванью мой визирь Ибрагим-паша, под начальством которого командируются управляющие Баязетом Махмуд-паша и Курдистаном — тамошние эмиры, которые должны двинуться против них со стороны Гокчи; с северной же стороны присоединятся к ним Сурхай-хан и Ширванские правители со всеми своими ополчениями, также Захурский владетель Уцми-Магомед с лезгинскими героями, равно и Гянджинский правитель Гянджали-паша со всем Гянджинским войском.</w:t>
      </w:r>
    </w:p>
    <w:p>
      <w:pPr>
        <w:pStyle w:val="Normal"/>
        <w:shd w:fill="FFFFFF" w:val="clear"/>
        <w:autoSpaceDE w:val="false"/>
        <w:jc w:val="both"/>
        <w:rPr/>
      </w:pPr>
      <w:r>
        <w:rPr>
          <w:color w:val="000000"/>
          <w:sz w:val="28"/>
          <w:szCs w:val="28"/>
        </w:rPr>
        <w:t>А как вы считаетесь одним из эмиров нашего двора, то должны быть также в готовности и как только со стороны Гянджали-паши сообщится вам время движения на упомянутых возмутителей, вы должны следовать с ним вместе и со всех сторон окружить бунтовщиков и примерно их наказать, действуя совокупно и единодушно. Если же упомянутые гяуры изъявят желание платить следующую с них дань в Гянджинское казначейство и отныне быть неизменными в покорности и подданстве на словах и на деле, представя верных заложников, то уважить их просьбу; иначе двигайтесь против них, разоряйте их жилища и укрепления и вообще производите там должное опустошение. Для сего посылается вам сей высочайший мой фирман через высокостепенного Османа.</w:t>
      </w:r>
    </w:p>
    <w:p>
      <w:pPr>
        <w:pStyle w:val="Normal"/>
        <w:shd w:fill="FFFFFF" w:val="clear"/>
        <w:autoSpaceDE w:val="false"/>
        <w:jc w:val="both"/>
        <w:rPr>
          <w:color w:val="000000"/>
          <w:sz w:val="28"/>
          <w:szCs w:val="28"/>
        </w:rPr>
      </w:pPr>
      <w:r>
        <w:rPr>
          <w:color w:val="000000"/>
          <w:sz w:val="28"/>
          <w:szCs w:val="28"/>
        </w:rPr>
        <w:t>В настоящее время между нами и Персией существует мир, — следовательно с той стороны мы не можем ожидать, неприязненных действий, но если внутри края окажутся возмутители и зачинщики беспорядков, то вы должны так-же принимать совместно с вашими соседями надлежащие меры к их искоренению.</w:t>
      </w:r>
    </w:p>
    <w:p>
      <w:pPr>
        <w:pStyle w:val="Normal"/>
        <w:shd w:fill="FFFFFF" w:val="clear"/>
        <w:autoSpaceDE w:val="false"/>
        <w:jc w:val="both"/>
        <w:rPr>
          <w:color w:val="000000"/>
          <w:sz w:val="28"/>
          <w:szCs w:val="28"/>
        </w:rPr>
      </w:pPr>
      <w:r>
        <w:rPr>
          <w:i/>
          <w:iCs/>
          <w:color w:val="000000"/>
          <w:sz w:val="28"/>
          <w:szCs w:val="28"/>
        </w:rPr>
        <w:t xml:space="preserve">(АКАК, г. </w:t>
      </w:r>
      <w:r>
        <w:rPr>
          <w:i/>
          <w:iCs/>
          <w:color w:val="000000"/>
          <w:sz w:val="28"/>
          <w:szCs w:val="28"/>
          <w:lang w:val="en-US"/>
        </w:rPr>
        <w:t>II</w:t>
      </w:r>
      <w:r>
        <w:rPr>
          <w:i/>
          <w:iCs/>
          <w:color w:val="000000"/>
          <w:sz w:val="28"/>
          <w:szCs w:val="28"/>
        </w:rPr>
        <w:t>, с. 1093)</w:t>
      </w:r>
    </w:p>
    <w:p>
      <w:pPr>
        <w:pStyle w:val="Normal"/>
        <w:shd w:fill="FFFFFF" w:val="clear"/>
        <w:autoSpaceDE w:val="false"/>
        <w:jc w:val="both"/>
        <w:rPr>
          <w:color w:val="000000"/>
          <w:sz w:val="28"/>
          <w:szCs w:val="28"/>
        </w:rPr>
      </w:pPr>
      <w:r>
        <w:rPr>
          <w:b/>
          <w:bCs/>
          <w:color w:val="000000"/>
          <w:sz w:val="28"/>
          <w:szCs w:val="28"/>
        </w:rPr>
        <w:t>ФИРМАН ПЛЕМЯННИКА НАДИР-ШАХА ИБРАГИМ-ХАНА ЗАХУРСКОМУ ВЛАДЕТЕЛЮ АХМЕД-ХАНУ ОТ ЗИЛЬ-ХИДЖЕ 1161 (1747) ГОДА</w:t>
      </w:r>
    </w:p>
    <w:p>
      <w:pPr>
        <w:pStyle w:val="Normal"/>
        <w:shd w:fill="FFFFFF" w:val="clear"/>
        <w:autoSpaceDE w:val="false"/>
        <w:jc w:val="both"/>
        <w:rPr>
          <w:color w:val="000000"/>
          <w:sz w:val="28"/>
          <w:szCs w:val="28"/>
        </w:rPr>
      </w:pPr>
      <w:r>
        <w:rPr>
          <w:color w:val="000000"/>
          <w:sz w:val="28"/>
          <w:szCs w:val="28"/>
        </w:rPr>
        <w:t>... Ныне наш высочайший лагерь прибыл в Тебриз, где великие вельможи, начиная с пределов Кабула, Афганистана и Узбекистана до Дагестана, и вся Персидская знать, находившаяся при наших стременах, собрались вокруг нас и умоляли нас принять многознаменательный титул царский, корону и престол, а потому мы исполнили их просьбу, тот титул приняли и восшествие на престол Персии происходило в праздниках гадира. Чекан монеты и поминание в молитвах нашего имени совершились. Образец монеты посылается к вам. По получении сего священного фирмана вы должны украсить стороны тамошних монет изображением нашего имени и в ваших собраниях, в мечетях и на кафедрах поминать нас царским именем. В ознаменование особой нашей к вам царской милости, мы посылаем к вам сияющий кафтан.</w:t>
      </w:r>
    </w:p>
    <w:p>
      <w:pPr>
        <w:pStyle w:val="Normal"/>
        <w:shd w:fill="FFFFFF" w:val="clear"/>
        <w:autoSpaceDE w:val="false"/>
        <w:jc w:val="both"/>
        <w:rPr>
          <w:color w:val="000000"/>
          <w:sz w:val="28"/>
          <w:szCs w:val="28"/>
        </w:rPr>
      </w:pPr>
      <w:r>
        <w:rPr>
          <w:i/>
          <w:iCs/>
          <w:color w:val="000000"/>
          <w:sz w:val="28"/>
          <w:szCs w:val="28"/>
        </w:rPr>
        <w:t>(Там же).</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 xml:space="preserve">ФИРМАН СУЛТАНА ОСМАНА </w:t>
      </w:r>
      <w:r>
        <w:rPr>
          <w:b/>
          <w:bCs/>
          <w:color w:val="000000"/>
          <w:sz w:val="28"/>
          <w:szCs w:val="28"/>
          <w:lang w:val="en-US"/>
        </w:rPr>
        <w:t>II</w:t>
      </w:r>
      <w:r>
        <w:rPr>
          <w:b/>
          <w:bCs/>
          <w:color w:val="000000"/>
          <w:sz w:val="28"/>
          <w:szCs w:val="28"/>
        </w:rPr>
        <w:t xml:space="preserve"> НА ИМЯ АДИ-КУРКУЛУ-БЕКА, ОТ САФАРА 1000 (1591) ГОДА.</w:t>
      </w:r>
    </w:p>
    <w:p>
      <w:pPr>
        <w:pStyle w:val="Normal"/>
        <w:shd w:fill="FFFFFF" w:val="clear"/>
        <w:autoSpaceDE w:val="false"/>
        <w:jc w:val="both"/>
        <w:rPr/>
      </w:pPr>
      <w:r>
        <w:rPr>
          <w:color w:val="000000"/>
          <w:sz w:val="28"/>
          <w:szCs w:val="28"/>
        </w:rPr>
        <w:t>...Правитель Шекинской провинции эмир Осман доносит нам, что вы отличаетесь особенною благонамеренностью и истинною преданностью нашему престолу и постоянно оказываете готовность служить священному нашему порогу, а потому он ходатайствует о пожаловании вам на правах родового владения деревень Кахи и Мешебаш,  подведомственных  Шекинской провинции,  которых поселяне по покорении той провинции рассеялись по разным местам, присовокупляя, что в случае предоставления вам этих деревень вы можете собрать разбросанных поселян и населить оные снова ими и затем быть навсегда верным оплотом против разных Лезгинских племен и других враждебных нам народов, производящих нередко набеги на Шекинскую провинцию.</w:t>
      </w:r>
    </w:p>
    <w:p>
      <w:pPr>
        <w:pStyle w:val="Normal"/>
        <w:shd w:fill="FFFFFF" w:val="clear"/>
        <w:autoSpaceDE w:val="false"/>
        <w:jc w:val="both"/>
        <w:rPr>
          <w:color w:val="000000"/>
          <w:sz w:val="28"/>
          <w:szCs w:val="28"/>
        </w:rPr>
      </w:pPr>
      <w:r>
        <w:rPr>
          <w:color w:val="000000"/>
          <w:sz w:val="28"/>
          <w:szCs w:val="28"/>
        </w:rPr>
        <w:t>Вследствие чего в знак особенной нашей монаршей милости жалуем вам вышеназванные деревни на правах родового владения , со всеми их доходами на пояснённом условии, то есть чтобы вы собрали рассеявшихся их жителей, населили оные снова ими и всегда ограждали Шекинскую провинцию от набегов разных Лезгинских '! племен и враждебных народов, и повелеваем, чтобы вы, владея отныне  теми деревнями,  отличались заслугами  и  искреннею преданностью нашему престолу, для чего и дан сей священный наш фирман, требующий точного исполнения.</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VI</w:t>
      </w:r>
      <w:r>
        <w:rPr>
          <w:i/>
          <w:iCs/>
          <w:color w:val="000000"/>
          <w:sz w:val="28"/>
          <w:szCs w:val="28"/>
        </w:rPr>
        <w:t xml:space="preserve">, ч. </w:t>
      </w:r>
      <w:r>
        <w:rPr>
          <w:i/>
          <w:iCs/>
          <w:color w:val="000000"/>
          <w:sz w:val="28"/>
          <w:szCs w:val="28"/>
          <w:lang w:val="en-US"/>
        </w:rPr>
        <w:t>II</w:t>
      </w:r>
      <w:r>
        <w:rPr>
          <w:i/>
          <w:iCs/>
          <w:color w:val="000000"/>
          <w:sz w:val="28"/>
          <w:szCs w:val="28"/>
        </w:rPr>
        <w:t>, с. 771, Тифлис, 1875)</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ФИРМАН ШАХ-СУЛТАН-ХУСЕЙНА НА ИМЯ ЭМИР АЛИ-СУЛТАНА, ОТ 1107 (1695) ГОДА</w:t>
      </w:r>
    </w:p>
    <w:p>
      <w:pPr>
        <w:pStyle w:val="Normal"/>
        <w:shd w:fill="FFFFFF" w:val="clear"/>
        <w:autoSpaceDE w:val="false"/>
        <w:jc w:val="both"/>
        <w:rPr/>
      </w:pPr>
      <w:r>
        <w:rPr>
          <w:color w:val="000000"/>
          <w:sz w:val="28"/>
          <w:szCs w:val="28"/>
        </w:rPr>
        <w:t>В ознаменование монаршей нашей милости эмир Али-султану мы с первого месяца свиного года утверждаем за ним эмирство Захурской провинции н</w:t>
      </w:r>
      <w:r>
        <w:rPr>
          <w:iCs/>
          <w:color w:val="000000"/>
          <w:sz w:val="28"/>
          <w:szCs w:val="28"/>
        </w:rPr>
        <w:t xml:space="preserve">а </w:t>
      </w:r>
      <w:r>
        <w:rPr>
          <w:color w:val="000000"/>
          <w:sz w:val="28"/>
          <w:szCs w:val="28"/>
        </w:rPr>
        <w:t>том самом основании, на каком оно утверждено было за двоюродным его братом с тем, чтобы он как ленный эмир (владетель) всегда заботился о благоустройстве и безопасности той провинции, о содержании местного войска в наилучшем виде, об искоренении воровства и разбоя между поселянами и о сокрушении силы врагов истинной веры.</w:t>
      </w:r>
    </w:p>
    <w:p>
      <w:pPr>
        <w:pStyle w:val="Normal"/>
        <w:shd w:fill="FFFFFF" w:val="clear"/>
        <w:autoSpaceDE w:val="false"/>
        <w:jc w:val="both"/>
        <w:rPr/>
      </w:pPr>
      <w:r>
        <w:rPr>
          <w:color w:val="000000"/>
          <w:sz w:val="28"/>
          <w:szCs w:val="28"/>
        </w:rPr>
        <w:t>При сем повелеваем вам, жителям Захурской провинции из военных, старшин и простых поселян, признав отныне упомянутого Али-султана своим ленным владетелем, состоять в зависимости его и повиноваться всем законным его приказаниям.</w:t>
      </w:r>
    </w:p>
    <w:p>
      <w:pPr>
        <w:pStyle w:val="Normal"/>
        <w:shd w:fill="FFFFFF" w:val="clear"/>
        <w:autoSpaceDE w:val="false"/>
        <w:jc w:val="both"/>
        <w:rPr>
          <w:color w:val="000000"/>
          <w:sz w:val="28"/>
          <w:szCs w:val="28"/>
        </w:rPr>
      </w:pPr>
      <w:r>
        <w:rPr>
          <w:i/>
          <w:iCs/>
          <w:color w:val="000000"/>
          <w:sz w:val="28"/>
          <w:szCs w:val="28"/>
        </w:rPr>
        <w:t xml:space="preserve">(АКАК,тУ1, ч. </w:t>
      </w:r>
      <w:r>
        <w:rPr>
          <w:i/>
          <w:iCs/>
          <w:color w:val="000000"/>
          <w:sz w:val="28"/>
          <w:szCs w:val="28"/>
          <w:lang w:val="en-US"/>
        </w:rPr>
        <w:t>II</w:t>
      </w:r>
      <w:r>
        <w:rPr>
          <w:i/>
          <w:iCs/>
          <w:color w:val="000000"/>
          <w:sz w:val="28"/>
          <w:szCs w:val="28"/>
        </w:rPr>
        <w:t xml:space="preserve">, с. 774) </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 xml:space="preserve">ФИРМАН СУЛТАНА АХМЕДА </w:t>
      </w:r>
      <w:r>
        <w:rPr>
          <w:b/>
          <w:bCs/>
          <w:color w:val="000000"/>
          <w:sz w:val="28"/>
          <w:szCs w:val="28"/>
          <w:lang w:val="en-US"/>
        </w:rPr>
        <w:t>III</w:t>
      </w:r>
      <w:r>
        <w:rPr>
          <w:b/>
          <w:bCs/>
          <w:color w:val="000000"/>
          <w:sz w:val="28"/>
          <w:szCs w:val="28"/>
        </w:rPr>
        <w:t xml:space="preserve"> НА ИМЯ МАМЕД-АЛИ СУЛТАНЗАДЕ, ОТ 1-ГО РЯБИ-УЛЬ-ЭВВЕЛЯ 1138 (1725) ГОДА. - ГЯНДЖА</w:t>
      </w:r>
    </w:p>
    <w:p>
      <w:pPr>
        <w:pStyle w:val="Normal"/>
        <w:shd w:fill="FFFFFF" w:val="clear"/>
        <w:autoSpaceDE w:val="false"/>
        <w:jc w:val="both"/>
        <w:rPr/>
      </w:pPr>
      <w:r>
        <w:rPr>
          <w:color w:val="000000"/>
          <w:sz w:val="28"/>
          <w:szCs w:val="28"/>
        </w:rPr>
        <w:t>Движимые чувством признательности за ваше пользу, верность и распорядительность в отношении успехов правоверия и в сокрушении силы еретиков, против которых вы ознаменовали себя энергическими действиями и блистательными заслугами, мы пред сим особым фирманом обещали при первой возможности пожаловать вам владение. Ныне во изъявление монаршей нашей благосклонности и милости жалуем вам с настоящего года Арешское владение с условием, чтобы вы постоянно по призыву нашего начальства являлись к нему во главе 300 отборных воинов для отправления службы в Гяндже, Ширване и др. провинциях, в которых предста</w:t>
        <w:softHyphen/>
        <w:t>вится надобность в военных действиях, а потому, извещая вас об этом, мы повелеваем вам на предложенном условии вступить в управление пожалованным вам владением, покровительствовать всегда бедным его поселянам, оказывать им полную снисходительность, участвовать во всех предприятиях, которые обусловятся пользою нашей службы и веры, отнюдь не дозволяя себе противозаконных действий к угнетению и тиранству жителей пожалованного вам владения.</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VI</w:t>
      </w:r>
      <w:r>
        <w:rPr>
          <w:i/>
          <w:iCs/>
          <w:color w:val="000000"/>
          <w:sz w:val="28"/>
          <w:szCs w:val="28"/>
        </w:rPr>
        <w:t xml:space="preserve">, ч. </w:t>
      </w:r>
      <w:r>
        <w:rPr>
          <w:i/>
          <w:iCs/>
          <w:color w:val="000000"/>
          <w:sz w:val="28"/>
          <w:szCs w:val="28"/>
          <w:lang w:val="en-US"/>
        </w:rPr>
        <w:t>II</w:t>
      </w:r>
      <w:r>
        <w:rPr>
          <w:i/>
          <w:iCs/>
          <w:color w:val="000000"/>
          <w:sz w:val="28"/>
          <w:szCs w:val="28"/>
        </w:rPr>
        <w:t>, с. 775).</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ФИРМАН СУЛТАНА МАХМУДА НА ИМЯ АЛИ-ПАШИ ШЕКИНСКОГО, ОТ ПОСЛЕДНИХ ЧИСЕЛ РЯБИ-УЛЬ-ЭВВЕЛЯ 1143 (1730) ГОДА. -КОНСТАНТИНОПОЛЬ</w:t>
      </w:r>
    </w:p>
    <w:p>
      <w:pPr>
        <w:pStyle w:val="Normal"/>
        <w:shd w:fill="FFFFFF" w:val="clear"/>
        <w:autoSpaceDE w:val="false"/>
        <w:jc w:val="both"/>
        <w:rPr/>
      </w:pPr>
      <w:r>
        <w:rPr>
          <w:color w:val="000000"/>
          <w:sz w:val="28"/>
          <w:szCs w:val="28"/>
        </w:rPr>
        <w:t>Избранному из среды знаменитых эмиров, пользующемуся высокими почестями, достойному благодати всеведующего Создателя, шекинскому беглярбеку.</w:t>
      </w:r>
    </w:p>
    <w:p>
      <w:pPr>
        <w:pStyle w:val="Normal"/>
        <w:shd w:fill="FFFFFF" w:val="clear"/>
        <w:autoSpaceDE w:val="false"/>
        <w:jc w:val="both"/>
        <w:rPr>
          <w:color w:val="000000"/>
          <w:sz w:val="28"/>
          <w:szCs w:val="28"/>
        </w:rPr>
      </w:pPr>
      <w:r>
        <w:rPr>
          <w:color w:val="000000"/>
          <w:sz w:val="28"/>
          <w:szCs w:val="28"/>
        </w:rPr>
        <w:t>По получении высочайшего нашего фирмана да будет вам известно:</w:t>
      </w:r>
    </w:p>
    <w:p>
      <w:pPr>
        <w:pStyle w:val="Normal"/>
        <w:shd w:fill="FFFFFF" w:val="clear"/>
        <w:autoSpaceDE w:val="false"/>
        <w:jc w:val="both"/>
        <w:rPr>
          <w:color w:val="000000"/>
          <w:sz w:val="28"/>
          <w:szCs w:val="28"/>
        </w:rPr>
      </w:pPr>
      <w:r>
        <w:rPr>
          <w:color w:val="000000"/>
          <w:sz w:val="28"/>
          <w:szCs w:val="28"/>
        </w:rPr>
        <w:t>По милости вседарующего и всевышнего Аллаха и по достоинству священной нашей особы нам пришлось украситься царскою порфирою и короною; все знаменитые наши визири, высокопочтенные улемы и верноподданные народы в настоящем 1143 году в 19-й день ряби-уль-эввеля единогласно признали нас владыкою наследственной нашей империи и в этот же день совершилось торжественное восшествие наше на прародительский престол. Монеты государства получили новый чекан священного нашего имени и Господу Богу была принесена благодарственная молитва.</w:t>
      </w:r>
    </w:p>
    <w:p>
      <w:pPr>
        <w:pStyle w:val="Normal"/>
        <w:shd w:fill="FFFFFF" w:val="clear"/>
        <w:autoSpaceDE w:val="false"/>
        <w:jc w:val="both"/>
        <w:rPr>
          <w:color w:val="000000"/>
          <w:sz w:val="28"/>
          <w:szCs w:val="28"/>
        </w:rPr>
      </w:pPr>
      <w:r>
        <w:rPr>
          <w:color w:val="000000"/>
          <w:sz w:val="28"/>
          <w:szCs w:val="28"/>
        </w:rPr>
        <w:t>Признав необходимым довести настоящее счастливое событие до всеобщего сведения в нашей империи, особенно же управляемой вами Шекинской провинции, мы с этой целью ныне же отправляем к вам сей священный фирман вместе с почётною шубою к вашей радости через нашего шталмейстера Гамза-пашу, повелевая вам: "ыехав с торжеством на встречу посылаемой шубе и облачившись в неё, объявить всему мусульманскому народу о восшествии нашем на престол, как залог спокойствия, благосостояния и благоденствия.</w:t>
      </w:r>
    </w:p>
    <w:p>
      <w:pPr>
        <w:pStyle w:val="Normal"/>
        <w:shd w:fill="FFFFFF" w:val="clear"/>
        <w:autoSpaceDE w:val="false"/>
        <w:jc w:val="both"/>
        <w:rPr>
          <w:color w:val="000000"/>
          <w:sz w:val="28"/>
          <w:szCs w:val="28"/>
        </w:rPr>
      </w:pPr>
      <w:r>
        <w:rPr>
          <w:color w:val="000000"/>
          <w:sz w:val="28"/>
          <w:szCs w:val="28"/>
        </w:rPr>
        <w:t>Для дарования же оружию нашего воинства постоянного торжества и победы и для сокрушения силы врагов нашей державы и веры, имеете вместе с духовенством, благочестивыми мужами и простым народом совершить моление ко Всевышнему, заключив этот торжественный обряд пальбою и увеселениями, для чего и дан сей священный фирман, требующий точного исполнения.</w:t>
      </w:r>
    </w:p>
    <w:p>
      <w:pPr>
        <w:pStyle w:val="Normal"/>
        <w:shd w:fill="FFFFFF" w:val="clear"/>
        <w:autoSpaceDE w:val="false"/>
        <w:jc w:val="both"/>
        <w:rPr>
          <w:color w:val="000000"/>
          <w:sz w:val="28"/>
          <w:szCs w:val="28"/>
        </w:rPr>
      </w:pPr>
      <w:r>
        <w:rPr>
          <w:i/>
          <w:iCs/>
          <w:color w:val="000000"/>
          <w:sz w:val="28"/>
          <w:szCs w:val="28"/>
        </w:rPr>
        <w:t>(Там же).</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ФИРМАН СУЛТАНА МАХМУДА НА ИМЯ АЛИ-ПАШИ ШЕКИНСКОГО, ОТ РЯБИ-УЛЬ-ЭВВЕЛЯ 1144 (1731) ГОДА</w:t>
      </w:r>
    </w:p>
    <w:p>
      <w:pPr>
        <w:pStyle w:val="Normal"/>
        <w:shd w:fill="FFFFFF" w:val="clear"/>
        <w:autoSpaceDE w:val="false"/>
        <w:jc w:val="both"/>
        <w:rPr/>
      </w:pPr>
      <w:r>
        <w:rPr>
          <w:color w:val="000000"/>
          <w:sz w:val="28"/>
          <w:szCs w:val="28"/>
        </w:rPr>
        <w:t>...Ныне по политическим соображениям оказалось необходимым отнять Захурское и Кахское владения у меньшего уцмия Мамед-паши и по приведении этой мысли в исполнение Ширванский  владетель Сурхай, свидетельствуя о вашей пользе и распоряди- | тельности, дающим вам право на высокую нашу благосклонность, просил предоставить вам Захурское и Кахское владения, а потому  в ознаменование нашей к вам монаршей милости в настоящем 1144 году, месяца ряби-уль-эввеля, мы, возведя вас в степень мири-лива, предоставляем и жалуем вам Захурское и Кахское владения, повелевая по получении сего священного нашего фирмана вступить в управление пожалованными вам владениями, оказывать всевоз</w:t>
        <w:softHyphen/>
        <w:t>можное покровительство и защиту их жителям, усугубить готовность к исполнению нашего правительства и отнюдь не дозволять себе угнетения и тиранства в отношении бедных поселян, для чего дан  наш фирман, требующий точного исполнения.</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VI</w:t>
      </w:r>
      <w:r>
        <w:rPr>
          <w:i/>
          <w:iCs/>
          <w:color w:val="000000"/>
          <w:sz w:val="28"/>
          <w:szCs w:val="28"/>
        </w:rPr>
        <w:t>, ч. И, с. 776)</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ПРИКАЗ ШАХСКОГО НАМЕСТНИКА  ЭМИР-АСЛАН-ХАНА НА ИМЯ ЗАХУРСКОГО ПРАВИТЕЛЯ АХМЕД-ХАН СУЛТАНА, ОТ САФАРА 1160 (1747) ГОДА</w:t>
      </w:r>
    </w:p>
    <w:p>
      <w:pPr>
        <w:pStyle w:val="Normal"/>
        <w:shd w:fill="FFFFFF" w:val="clear"/>
        <w:autoSpaceDE w:val="false"/>
        <w:jc w:val="both"/>
        <w:rPr/>
      </w:pPr>
      <w:r>
        <w:rPr>
          <w:color w:val="000000"/>
          <w:sz w:val="28"/>
          <w:szCs w:val="28"/>
        </w:rPr>
        <w:t xml:space="preserve">... По свидетельству Ширванского Беглярбека Ахмед-хана Шахсевена  об отличной вашей преданности, благоразумии и распорядительности мы утверждаем ныне за вами управление </w:t>
      </w:r>
      <w:r>
        <w:rPr>
          <w:i/>
          <w:iCs/>
          <w:color w:val="000000"/>
          <w:sz w:val="28"/>
          <w:szCs w:val="28"/>
        </w:rPr>
        <w:t xml:space="preserve"> </w:t>
      </w:r>
      <w:r>
        <w:rPr>
          <w:color w:val="000000"/>
          <w:sz w:val="28"/>
          <w:szCs w:val="28"/>
        </w:rPr>
        <w:t>Захурским владением, обещая удостоивать вас знаками особенного нашего к вам благорасположения.</w:t>
      </w:r>
    </w:p>
    <w:p>
      <w:pPr>
        <w:pStyle w:val="Normal"/>
        <w:shd w:fill="FFFFFF" w:val="clear"/>
        <w:autoSpaceDE w:val="false"/>
        <w:jc w:val="both"/>
        <w:rPr/>
      </w:pPr>
      <w:r>
        <w:rPr>
          <w:color w:val="000000"/>
          <w:sz w:val="28"/>
          <w:szCs w:val="28"/>
        </w:rPr>
        <w:t xml:space="preserve">В настоящее время мы, находясь в пределах Карабага и Гянджи  для приведения в порядок здешних дел, намерены через несколько, дней двинуться на Ширван для усмирения некоторых непокорных </w:t>
      </w:r>
      <w:r>
        <w:rPr>
          <w:i/>
          <w:iCs/>
          <w:color w:val="000000"/>
          <w:sz w:val="28"/>
          <w:szCs w:val="28"/>
        </w:rPr>
        <w:t xml:space="preserve"> </w:t>
      </w:r>
      <w:r>
        <w:rPr>
          <w:color w:val="000000"/>
          <w:sz w:val="28"/>
          <w:szCs w:val="28"/>
        </w:rPr>
        <w:t>тамошних племен, а потому желаем, чтобы вы явились к нам во  главе вашего ополчения и по прибытии вашем прочный порядок будет установлен относительно управления вашими землями и | ополчения тамошних местностей.</w:t>
      </w:r>
    </w:p>
    <w:p>
      <w:pPr>
        <w:pStyle w:val="Normal"/>
        <w:shd w:fill="FFFFFF" w:val="clear"/>
        <w:autoSpaceDE w:val="false"/>
        <w:jc w:val="both"/>
        <w:rPr>
          <w:color w:val="000000"/>
          <w:sz w:val="28"/>
          <w:szCs w:val="28"/>
        </w:rPr>
      </w:pPr>
      <w:r>
        <w:rPr>
          <w:color w:val="000000"/>
          <w:sz w:val="28"/>
          <w:szCs w:val="28"/>
        </w:rPr>
        <w:t>Дошло до нашего сведения, что и Белаканцы собрались; пусть и они явятся к нам и отличат себя заслугами; зачем без всякой пользы бродить по разным местам; пусть они вместе с вами прибудут к нам и мы обещаем им благосклонность и награды. Ожидаем вашего ответа.</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VI</w:t>
      </w:r>
      <w:r>
        <w:rPr>
          <w:i/>
          <w:iCs/>
          <w:color w:val="000000"/>
          <w:sz w:val="28"/>
          <w:szCs w:val="28"/>
        </w:rPr>
        <w:t xml:space="preserve">, ч. </w:t>
      </w:r>
      <w:r>
        <w:rPr>
          <w:i/>
          <w:iCs/>
          <w:color w:val="000000"/>
          <w:sz w:val="28"/>
          <w:szCs w:val="28"/>
          <w:lang w:val="en-US"/>
        </w:rPr>
        <w:t>II</w:t>
      </w:r>
      <w:r>
        <w:rPr>
          <w:i/>
          <w:iCs/>
          <w:color w:val="000000"/>
          <w:sz w:val="28"/>
          <w:szCs w:val="28"/>
        </w:rPr>
        <w:t>, с. 777).</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ПИСЬМО ЭКЗАРХА ГРУЗИИ ИОНЫ К ГЕН.Л. ВЕЛЬЯМИНОВУ, ОТ 12-ГО АВГУСТА 1822 ГОДА, № 712</w:t>
      </w:r>
    </w:p>
    <w:p>
      <w:pPr>
        <w:pStyle w:val="Normal"/>
        <w:shd w:fill="FFFFFF" w:val="clear"/>
        <w:autoSpaceDE w:val="false"/>
        <w:jc w:val="both"/>
        <w:rPr>
          <w:color w:val="000000"/>
          <w:sz w:val="28"/>
          <w:szCs w:val="28"/>
        </w:rPr>
      </w:pPr>
      <w:r>
        <w:rPr>
          <w:color w:val="000000"/>
          <w:sz w:val="28"/>
          <w:szCs w:val="28"/>
        </w:rPr>
        <w:t>Джарской области из подвластных Кахскому султану 6 человек, в минувшем июле явясь ко мне и объясняя, что предки их были некогда христианами, но по разным приключениям во время царствования Грузинских царей, лет за 100 и более пред сим, соседственный с ними народ Лезгинцы, пользуясь тогдашними смутными обстоятельствами, покорили их в свое подданство, обложили податьми и в,месте с тем принудили оставить исповедуемую ими веру, истребили бывшее у них духовенство, уничтожили тамошние церкви и вместо оных построили Татарские мечети; но соплеменный их народ весьма скорбит о том; что лишился душеспасительного христианства, богослужения и утешения, и находясь в мраке мухаммеданства, усердно желает, чтобы паки воссиял им свет евангельския истины, — просили меня привести их в христианство и прислать для сего в их селения проповедников.</w:t>
      </w:r>
    </w:p>
    <w:p>
      <w:pPr>
        <w:pStyle w:val="Normal"/>
        <w:shd w:fill="FFFFFF" w:val="clear"/>
        <w:autoSpaceDE w:val="false"/>
        <w:jc w:val="both"/>
        <w:rPr>
          <w:color w:val="000000"/>
          <w:sz w:val="28"/>
          <w:szCs w:val="28"/>
        </w:rPr>
      </w:pPr>
      <w:r>
        <w:rPr>
          <w:color w:val="000000"/>
          <w:sz w:val="28"/>
          <w:szCs w:val="28"/>
        </w:rPr>
        <w:t>Вследствие чего, я в то же время учиня надлежащее в бого-познании, вере христианской и законе божием означенным 6-ти человек наставление, по усердному их желанию, приказал окрестить их здесь, в Тифлисе, а к соотечественникам их отправил двух священников, под руководством благочестивого помещика Сигнахского уезда прапорщика кн. Шермазана Абхазова.</w:t>
      </w:r>
    </w:p>
    <w:p>
      <w:pPr>
        <w:pStyle w:val="Normal"/>
        <w:shd w:fill="FFFFFF" w:val="clear"/>
        <w:autoSpaceDE w:val="false"/>
        <w:jc w:val="both"/>
        <w:rPr/>
      </w:pPr>
      <w:r>
        <w:rPr>
          <w:color w:val="000000"/>
          <w:sz w:val="28"/>
          <w:szCs w:val="28"/>
        </w:rPr>
        <w:t>Какой мог быть успех в сем богоугодном деле и какие при исполнении оного встретились препятствия со стороны сына Кахского султана подпоручика 7-го Карабинерного полка Алхаза, все то ваше превосходительство усмотреть изволите из прилагаемого при сем в копии донесения ко мне священника Михаила Нацвалова. Имея обязанность пещись о просвещении «сидящих во тьме и сени смертней», пастырски убеждаюсь просить ваше превосходительство о подкреплении сего богоугодного и общеполезного дела воспрещением султанскому сыну подпоручику Алхазу и прочим не препятствовать желающим из подвластного отцу его народа принимать православную христианскую религию, ибо народ сей, как ныне, так и по принятии христианства в равном останется отношении к своим владельцам, но через единоверие удобнее может сблизиться с Российским правительством.</w:t>
      </w:r>
    </w:p>
    <w:p>
      <w:pPr>
        <w:pStyle w:val="Normal"/>
        <w:shd w:fill="FFFFFF" w:val="clear"/>
        <w:autoSpaceDE w:val="false"/>
        <w:jc w:val="both"/>
        <w:rPr>
          <w:color w:val="000000"/>
          <w:sz w:val="28"/>
          <w:szCs w:val="28"/>
        </w:rPr>
      </w:pPr>
      <w:r>
        <w:rPr>
          <w:i/>
          <w:iCs/>
          <w:color w:val="000000"/>
          <w:sz w:val="28"/>
          <w:szCs w:val="28"/>
          <w:lang w:val="en-US"/>
        </w:rPr>
        <w:t>(</w:t>
      </w:r>
      <w:r>
        <w:rPr>
          <w:i/>
          <w:iCs/>
          <w:color w:val="000000"/>
          <w:sz w:val="28"/>
          <w:szCs w:val="28"/>
        </w:rPr>
        <w:t>АКАК</w:t>
      </w:r>
      <w:r>
        <w:rPr>
          <w:i/>
          <w:iCs/>
          <w:color w:val="000000"/>
          <w:sz w:val="28"/>
          <w:szCs w:val="28"/>
          <w:lang w:val="en-US"/>
        </w:rPr>
        <w:t xml:space="preserve">. </w:t>
      </w:r>
      <w:r>
        <w:rPr>
          <w:i/>
          <w:iCs/>
          <w:color w:val="000000"/>
          <w:sz w:val="28"/>
          <w:szCs w:val="28"/>
        </w:rPr>
        <w:t>т</w:t>
      </w:r>
      <w:r>
        <w:rPr>
          <w:i/>
          <w:iCs/>
          <w:color w:val="000000"/>
          <w:sz w:val="28"/>
          <w:szCs w:val="28"/>
          <w:lang w:val="en-US"/>
        </w:rPr>
        <w:t xml:space="preserve">. VI, </w:t>
      </w:r>
      <w:r>
        <w:rPr>
          <w:i/>
          <w:iCs/>
          <w:color w:val="000000"/>
          <w:sz w:val="28"/>
          <w:szCs w:val="28"/>
        </w:rPr>
        <w:t>ч</w:t>
      </w:r>
      <w:r>
        <w:rPr>
          <w:i/>
          <w:iCs/>
          <w:color w:val="000000"/>
          <w:sz w:val="28"/>
          <w:szCs w:val="28"/>
          <w:lang w:val="en-US"/>
        </w:rPr>
        <w:t xml:space="preserve">. I, </w:t>
      </w:r>
      <w:r>
        <w:rPr>
          <w:i/>
          <w:iCs/>
          <w:color w:val="000000"/>
          <w:sz w:val="28"/>
          <w:szCs w:val="28"/>
        </w:rPr>
        <w:t>с</w:t>
      </w:r>
      <w:r>
        <w:rPr>
          <w:i/>
          <w:iCs/>
          <w:color w:val="000000"/>
          <w:sz w:val="28"/>
          <w:szCs w:val="28"/>
          <w:lang w:val="en-US"/>
        </w:rPr>
        <w:t xml:space="preserve">. 427.- </w:t>
      </w:r>
      <w:r>
        <w:rPr>
          <w:i/>
          <w:iCs/>
          <w:color w:val="000000"/>
          <w:sz w:val="28"/>
          <w:szCs w:val="28"/>
        </w:rPr>
        <w:t>Тифлис: 1874)</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РАПОРТ СВЯЩЕННИКА МИХАИЛА НАЦВАЛОВА ЭКЗАРХУ ГРУЗИИ ИОНЕ, ОТ 20-ГО ИЮЛЯ 1822 ГОДА</w:t>
      </w:r>
    </w:p>
    <w:p>
      <w:pPr>
        <w:pStyle w:val="Normal"/>
        <w:shd w:fill="FFFFFF" w:val="clear"/>
        <w:autoSpaceDE w:val="false"/>
        <w:jc w:val="both"/>
        <w:rPr>
          <w:color w:val="000000"/>
          <w:sz w:val="28"/>
          <w:szCs w:val="28"/>
        </w:rPr>
      </w:pPr>
      <w:r>
        <w:rPr>
          <w:color w:val="000000"/>
          <w:sz w:val="28"/>
          <w:szCs w:val="28"/>
        </w:rPr>
        <w:t>Во исполнение ордера вашего высокопреосвященства, от 14-го июля, отправился я 18-го сего-же месяца с кн. Шермазаном Абхазовым во владение Кахского султана, куда приехали мы 20-го числа в сел. Ках, где на другой день при бытности онаго князя начали учить народ христианскому закону и вещевать к принятию св. крещения, на что они согласились все охотно.</w:t>
      </w:r>
    </w:p>
    <w:p>
      <w:pPr>
        <w:pStyle w:val="Normal"/>
        <w:shd w:fill="FFFFFF" w:val="clear"/>
        <w:autoSpaceDE w:val="false"/>
        <w:jc w:val="both"/>
        <w:rPr>
          <w:color w:val="000000"/>
          <w:sz w:val="28"/>
          <w:szCs w:val="28"/>
        </w:rPr>
      </w:pPr>
      <w:r>
        <w:rPr>
          <w:color w:val="000000"/>
          <w:sz w:val="28"/>
          <w:szCs w:val="28"/>
        </w:rPr>
        <w:t>Кн. Абхазов поехал в дом Кахского султана для свидания с ним и объяснения по сему делу; я-же, оставшись там, приступил крестить и окрестил 8 душ, коих именный реестр совместно окрещённых прежде священником Иосифом Пховела-швили 9-ти, а всего 17 душ обоего пола, при сем честь имею представить вашему высокопреосвященству.</w:t>
      </w:r>
    </w:p>
    <w:p>
      <w:pPr>
        <w:pStyle w:val="Normal"/>
        <w:shd w:fill="FFFFFF" w:val="clear"/>
        <w:autoSpaceDE w:val="false"/>
        <w:jc w:val="both"/>
        <w:rPr>
          <w:color w:val="000000"/>
          <w:sz w:val="28"/>
          <w:szCs w:val="28"/>
        </w:rPr>
      </w:pPr>
      <w:r>
        <w:rPr>
          <w:color w:val="000000"/>
          <w:sz w:val="28"/>
          <w:szCs w:val="28"/>
        </w:rPr>
        <w:t>23-го числа кн. Абхазов, не застав дома султана, отлучившегося по казенной надобности в горы, возвратился с двумя сыновьями султанскими Имраном и подпоручиком 7-го Карабинерного полка Алхазом, кои политично при народном собрании одобряя предприятие наше, объявили, что со стороны как султана, так и их самих никакого препятствия не будет сделано тем, кои добровольно пожелают принять христианскую веру, каковым отзывом их народ был весьма доволен. Потом первый из них остановился с нами, а последний по убедительным просьбам кн. Абхазова не согласился, как должно полагать, с намерением, остаться с нами ночевать в одной квартире, а остановился особо и ночью созвал к себе без ведома нашего народ к начал отвращать их от душеспасительного сего дела, с подтверждением тамошнему ксвхе Мураду, чтобы по-утру отвести народ в мечеть и чтобы всяк их них объявлял, что они не желают принять христианской веры, что и исполнено было 24-го числа против желания народа, из коих, впрочем, никто от страха не смел сказать, что они сделали сие по наущению онаго Алхаза, но-якобы они сами под предлогом, что он ни принуждать, ни препятствовать по сему делу не может, а зависит от воли народа, который не желает принять христианскую веру.</w:t>
      </w:r>
    </w:p>
    <w:p>
      <w:pPr>
        <w:pStyle w:val="Normal"/>
        <w:shd w:fill="FFFFFF" w:val="clear"/>
        <w:autoSpaceDE w:val="false"/>
        <w:jc w:val="both"/>
        <w:rPr/>
      </w:pPr>
      <w:r>
        <w:rPr>
          <w:color w:val="000000"/>
          <w:sz w:val="28"/>
          <w:szCs w:val="28"/>
        </w:rPr>
        <w:t>Из крещенных в Тифлисе 6-ти человек кои не ходили с прочими в мечеть, один только Мустафа (нареченный Матвеем) Хуци-швили начал противоречить при сем случае Алхазу такими словами: "Я христианин и желаю, как и прочие, быть таковым; но не</w:t>
      </w:r>
    </w:p>
    <w:p>
      <w:pPr>
        <w:pStyle w:val="Normal"/>
        <w:shd w:fill="FFFFFF" w:val="clear"/>
        <w:autoSpaceDE w:val="false"/>
        <w:jc w:val="both"/>
        <w:rPr>
          <w:color w:val="000000"/>
          <w:sz w:val="28"/>
          <w:szCs w:val="28"/>
        </w:rPr>
      </w:pPr>
      <w:r>
        <w:rPr>
          <w:color w:val="000000"/>
          <w:sz w:val="28"/>
          <w:szCs w:val="28"/>
        </w:rPr>
        <w:t>отказываемся от вашего подданства, — так какая вам выгода препятствовать нам быть христианами? А в доказательство, что издревле предки наши были христиане и что в особенности предки мои были в священническом звании, имею у себя в доме вещи священннические, кои могу вынести вам на показ". На сие возразил Алхаз при нас политично, что он никому не препятствует, но что народ того не желает, а принуждать ни он: ниже другой кто не вправе.</w:t>
      </w:r>
    </w:p>
    <w:p>
      <w:pPr>
        <w:pStyle w:val="Normal"/>
        <w:shd w:fill="FFFFFF" w:val="clear"/>
        <w:autoSpaceDE w:val="false"/>
        <w:jc w:val="both"/>
        <w:rPr>
          <w:color w:val="000000"/>
          <w:sz w:val="28"/>
          <w:szCs w:val="28"/>
        </w:rPr>
      </w:pPr>
      <w:r>
        <w:rPr>
          <w:color w:val="000000"/>
          <w:sz w:val="28"/>
          <w:szCs w:val="28"/>
        </w:rPr>
        <w:t>25-го помянутый Алхаз, встретившись с означенным Матвеем Хуци-швили, ругал его, приписывая ему всю вину, и хотел его прибить, но удержался по той причине, что нечаянно застал их спорящих находившийся в числе людей кн. Абхазова Нукрианский житель, казенный крестьянин Иосиф Чанишвили.</w:t>
      </w:r>
    </w:p>
    <w:p>
      <w:pPr>
        <w:pStyle w:val="Normal"/>
        <w:shd w:fill="FFFFFF" w:val="clear"/>
        <w:autoSpaceDE w:val="false"/>
        <w:jc w:val="both"/>
        <w:rPr>
          <w:color w:val="000000"/>
          <w:sz w:val="28"/>
          <w:szCs w:val="28"/>
        </w:rPr>
      </w:pPr>
      <w:r>
        <w:rPr>
          <w:color w:val="000000"/>
          <w:sz w:val="28"/>
          <w:szCs w:val="28"/>
        </w:rPr>
        <w:t>Таким образом, видя явные препятствия и отвращение, делаемые в народе помянутым султанским сыном Алхазом, и что все убеждения наши, делаемые народу, оставались тщетными, мы принуждены были возвратиться того же 25-го числа; а на обратном пути вышеозна</w:t>
        <w:softHyphen/>
        <w:t>ченный Матвей Хуци-швили, догнавши нас, объявил, что по отъезде нашем Алхаз опять собрал народ и начал их отвращать и что тамошний кевха Мурад собрал народ и грозит ему, Хуци-швили, делать весь возможный вред, и что продолжать начатое дело никак невозможно, если Алхаз и сообщник его не будут удержаны: и потом возвратился и неизвестно, что с ним последует.</w:t>
      </w:r>
    </w:p>
    <w:p>
      <w:pPr>
        <w:pStyle w:val="Normal"/>
        <w:shd w:fill="FFFFFF" w:val="clear"/>
        <w:autoSpaceDE w:val="false"/>
        <w:jc w:val="both"/>
        <w:rPr>
          <w:color w:val="000000"/>
          <w:sz w:val="28"/>
          <w:szCs w:val="28"/>
        </w:rPr>
      </w:pPr>
      <w:r>
        <w:rPr>
          <w:b/>
          <w:bCs/>
          <w:i/>
          <w:iCs/>
          <w:color w:val="000000"/>
          <w:sz w:val="28"/>
          <w:szCs w:val="28"/>
        </w:rPr>
        <w:t>(Там же).</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ПИСЬМО ГЕН.-М. ДАНИЯЛ-СУЛТАНА К ГЕН. НЕЙГАРДТУ ОТ 4-ГО ИЮНЯ 1844 ГОДА</w:t>
      </w:r>
    </w:p>
    <w:p>
      <w:pPr>
        <w:pStyle w:val="Normal"/>
        <w:shd w:fill="FFFFFF" w:val="clear"/>
        <w:autoSpaceDE w:val="false"/>
        <w:jc w:val="both"/>
        <w:rPr/>
      </w:pPr>
      <w:r>
        <w:rPr>
          <w:color w:val="000000"/>
          <w:sz w:val="28"/>
          <w:szCs w:val="28"/>
        </w:rPr>
        <w:t>Покойный отец мой Ахмед-хан-султан, наследственный и потомственный владетель Елисуйский, со дня принятия в 1803 году присяги верноподданства, оставался всегда в непоколебимом и искреннем усердии, не щадя для пользы службы правительства ни жизни; ни имущества, ни подданных, ниже чести семейства, каковые случаи доказаны событиями 1826, 1830 и 1838 годов, когда изменили правительству все соседственные земли, а отец мой и я только со своими, как капля в море между ними, терпели истязания и разорение. За все эти услуги не только он не заслужил от правительства милости и поощрения, но еще лишился некоторых своих прав и собственности, о чем, когда только он ни обращался к начальствовавшим лицам, то получал или обещания, или предло</w:t>
        <w:softHyphen/>
        <w:t>жение терпеть и таким образом кончил свою жизнь.</w:t>
      </w:r>
    </w:p>
    <w:p>
      <w:pPr>
        <w:pStyle w:val="Normal"/>
        <w:shd w:fill="FFFFFF" w:val="clear"/>
        <w:autoSpaceDE w:val="false"/>
        <w:jc w:val="both"/>
        <w:rPr/>
      </w:pPr>
      <w:r>
        <w:rPr>
          <w:color w:val="000000"/>
          <w:sz w:val="28"/>
          <w:szCs w:val="28"/>
        </w:rPr>
        <w:t>Поступив по смерти отца и брата моего, с утверждения Г. И., на Елисуйское султанство, я управлял народом по примеру и правам предков моих, ежегодно по первому востребованию главного и соседственных начальников выступал со своими поданными в милицию против неприятеля правительства, проливая их кровь, не щадил даже и моей, прокормлял милицию иногда собственными средствами, удерживал народ Елисунский от справедливого ропота относительно подати,  неслыханной чапарханской повинности, исправления горных дорог, наряда подвод, вьюков и проч. во время следования команд войск и разных проезжающих, не говоря о дровах, ячмене, мякине и пр.; но вместо того, чтобы достигнуть заслуженной чести, лишился даже и последнего права, ибо во время преобразо</w:t>
        <w:softHyphen/>
        <w:t xml:space="preserve">вания Закавказского края, </w:t>
      </w:r>
      <w:r>
        <w:rPr>
          <w:i/>
          <w:iCs/>
          <w:color w:val="000000"/>
          <w:sz w:val="28"/>
          <w:szCs w:val="28"/>
        </w:rPr>
        <w:t xml:space="preserve">т. </w:t>
      </w:r>
      <w:r>
        <w:rPr>
          <w:color w:val="000000"/>
          <w:sz w:val="28"/>
          <w:szCs w:val="28"/>
        </w:rPr>
        <w:t>е. в 1840 году, наследственное султан</w:t>
        <w:softHyphen/>
        <w:t xml:space="preserve">ство мое переименовано, мое звание переделано в участковые заседатели: права мои дошли даже до 15-ти р. и я должен был подчиниться Белаканскому уездному начальнику, тогда как все прочие подобные мне владетели не только остались при прежних своих правах, но даже без всяких заслуг получили и большие привилегии. Я не считаю нужным их здесь поименовывать, потому что вы лучше должны знать. Чувствуя столь явную для меня обиду, я неоднократно обращался к главным начальникам Закавказского края и, наконец, и к Г. И. об утверждении меня в наследственном и потомственном султанстве Елисуйского владения с правами моих предков, укреплении за мною крестьян и владения на правах российских князей, об удалении меня от несправедливого домогательства Джарских лезгин, простирающих права, свои на какие-то поземельные доходы деревень Шотавар, Кораган и Бабалы, которые были возвращены мне как мои собственные, по распоряжению правительства, и возвращении собственной моей земли, под названием Сарыджа, в Шекинском уезде, близ дер. Дашбулак состоящей, о чем более </w:t>
      </w:r>
      <w:r>
        <w:rPr>
          <w:i/>
          <w:iCs/>
          <w:color w:val="000000"/>
          <w:sz w:val="28"/>
          <w:szCs w:val="28"/>
        </w:rPr>
        <w:t xml:space="preserve">25-ти </w:t>
      </w:r>
      <w:r>
        <w:rPr>
          <w:color w:val="000000"/>
          <w:sz w:val="28"/>
          <w:szCs w:val="28"/>
        </w:rPr>
        <w:t>лет производится дело, несколько раз судебным порядком решенное, но .| еще к концу не приведенное, и каждый раз, когда я возобновлял  просьбы,  получал всегда ответ, что или представлено, либо   | представляется Г. И.; о земле-же 3-х деревень, в обиду и унижение мое не только пред равными себе, но даже и пред малыми, сделали распоряжение снять их снова на план, между тем всегда требовали от меня сверх силы и возможности моей услуги, однако-же, об исполнении моих просьб и успокоении меня и фамилии моего владения от тягости нимало не заботились.</w:t>
      </w:r>
    </w:p>
    <w:p>
      <w:pPr>
        <w:pStyle w:val="Normal"/>
        <w:shd w:fill="FFFFFF" w:val="clear"/>
        <w:autoSpaceDE w:val="false"/>
        <w:jc w:val="both"/>
        <w:rPr/>
      </w:pPr>
      <w:r>
        <w:rPr>
          <w:color w:val="000000"/>
          <w:sz w:val="28"/>
          <w:szCs w:val="28"/>
        </w:rPr>
        <w:t xml:space="preserve">Я теперь со всею милициею моею хотя и был готов к выступлению против неприятелей правительства, о чем уже имел честь донести начальнику Лезгинского </w:t>
      </w:r>
      <w:r>
        <w:rPr>
          <w:i/>
          <w:iCs/>
          <w:color w:val="000000"/>
          <w:sz w:val="28"/>
          <w:szCs w:val="28"/>
        </w:rPr>
        <w:t xml:space="preserve">отряда </w:t>
      </w:r>
      <w:r>
        <w:rPr>
          <w:color w:val="000000"/>
          <w:sz w:val="28"/>
          <w:szCs w:val="28"/>
        </w:rPr>
        <w:t>ген.-м. Шварцу, но    в оном остановился и в последний раз докладываю вам, что если услуги мои и моих подданных нужны правительству, то прошу удовлетворения по всем отношениям моих просьб, изложенных в прежних и в сей бумагах, и успокоении меня навсегда, и тогда я, по примеру прежних времен, буду исполнять все приказания; буде-же я для правительства лишний и оно отвергнет меня от себя   это зависит от воли онаго, присовокупляя, что я никаких дурных видов в голове своей не имел, не имею и иметь не буду, ибо я хотя и мог бы сделать оные, так как усердие соседствешшх жителей и преданность их к правительству до такой степени известны, что они ожидают оного только намека, но я от этого далек. Не излишним считаю доложить и то, что хотя некоторые незначущие люди могут перетолковать мою бумагу совсем в другую сторону, но я уверяю вас, что ничего в этом не заключается, кроме истинной откровенности и желания быть успокоенным одним решительным словом: желает ли правительство удовлетворить мои просьбы и возвратить мою собственность, или же нет?</w:t>
      </w:r>
    </w:p>
    <w:p>
      <w:pPr>
        <w:pStyle w:val="Normal"/>
        <w:shd w:fill="FFFFFF" w:val="clear"/>
        <w:autoSpaceDE w:val="false"/>
        <w:jc w:val="both"/>
        <w:rPr>
          <w:color w:val="000000"/>
          <w:sz w:val="28"/>
          <w:szCs w:val="28"/>
        </w:rPr>
      </w:pPr>
      <w:r>
        <w:rPr>
          <w:i/>
          <w:iCs/>
          <w:color w:val="000000"/>
          <w:sz w:val="28"/>
          <w:szCs w:val="28"/>
        </w:rPr>
        <w:t xml:space="preserve">(АКАК, т. </w:t>
      </w:r>
      <w:r>
        <w:rPr>
          <w:i/>
          <w:iCs/>
          <w:color w:val="000000"/>
          <w:sz w:val="28"/>
          <w:szCs w:val="28"/>
          <w:lang w:val="en-US"/>
        </w:rPr>
        <w:t>IX</w:t>
      </w:r>
      <w:r>
        <w:rPr>
          <w:i/>
          <w:iCs/>
          <w:color w:val="000000"/>
          <w:sz w:val="28"/>
          <w:szCs w:val="28"/>
        </w:rPr>
        <w:t>, д. 618, с. 729, - Тифлис: 1883)</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ОТЧЕТ КНЯЗЯ М. С. ВОРОНЦОВА ЗА 1849-1851 ГГ. ВЕРОИСПОВЕДАНИЯ</w:t>
      </w:r>
    </w:p>
    <w:p>
      <w:pPr>
        <w:pStyle w:val="Normal"/>
        <w:shd w:fill="FFFFFF" w:val="clear"/>
        <w:autoSpaceDE w:val="false"/>
        <w:jc w:val="both"/>
        <w:rPr>
          <w:color w:val="000000"/>
          <w:sz w:val="28"/>
          <w:szCs w:val="28"/>
        </w:rPr>
      </w:pPr>
      <w:r>
        <w:rPr>
          <w:color w:val="000000"/>
          <w:sz w:val="28"/>
          <w:szCs w:val="28"/>
        </w:rPr>
        <w:t>С истинным и душевным удовольствием имею счастье донести В. И. В., что в 1851 г. около 1200 человек Ингелойцев Джаро-Белоканского округа добровольно приняли православие. Это доброе дело совершается без столкновения, которого можно было ожидать и опасаться, потому что Ингелойцы совершенно отдельны от Татар разных племен соседнего им края, что менее 100 лет тому назад они были все христиане и только силою и притеснениями совратились в мухаммеданство. Для принявших православие Ингелойцев строятся 3 скромные церкви и экзархом назначены благонравные священники, знающие грузинский и татарский языки, а для ограждения этих заблудших овец, присоединившихся ныне к православной пастве, от гонений их прежних единоверцев, приняты самые деятельные меры, при благоразумном содействии отличнейшего во всех отношениях правителя Джаро-Белоканского округа, ген.-м. кн. Орбелиани.</w:t>
      </w:r>
    </w:p>
    <w:p>
      <w:pPr>
        <w:pStyle w:val="Normal"/>
        <w:shd w:fill="FFFFFF" w:val="clear"/>
        <w:autoSpaceDE w:val="false"/>
        <w:jc w:val="both"/>
        <w:rPr/>
      </w:pPr>
      <w:r>
        <w:rPr>
          <w:color w:val="000000"/>
          <w:sz w:val="28"/>
          <w:szCs w:val="28"/>
        </w:rPr>
        <w:t xml:space="preserve">Что касается до Ингелойцев, то как они составляют особое многочисленное племя и как обращение их в христианство есть мера великой важности, то я счел необходимым для успешного хода этого дела, предоставить крестившимся, по крайней мере, на первое время, льготу в платеже единственно прямых податей в казну, не избавляя их от всех других повинностей личных и денежных, равно как и от земского сбора, и оставляя их в том же управлении и под тем-же начальством, как и прежде. Елнсуйский пристав остается начальником над Ингелойцами; занимающий эту должность пор. Хаджи-ага-бек —  мухаммеданин и родственник Даниял-беку — всегда нам был верен и отличался усердною службою и храбростью, и даже в последнем случае </w:t>
      </w:r>
      <w:r>
        <w:rPr>
          <w:i/>
          <w:iCs/>
          <w:color w:val="000000"/>
          <w:sz w:val="28"/>
          <w:szCs w:val="28"/>
        </w:rPr>
        <w:t xml:space="preserve">с </w:t>
      </w:r>
      <w:r>
        <w:rPr>
          <w:color w:val="000000"/>
          <w:sz w:val="28"/>
          <w:szCs w:val="28"/>
        </w:rPr>
        <w:t>Хаджи-Мурадом первый с сыном своим и нукерами прискакал к месту, где Хаджи-Мурад был открыт, а сын его, корнет Ахмед-хан, первый с людьми своими, пренебрегая отчаянным сопротивлением Хаджи-Мурада, бросился на него в ташки. Хаджи-ага, продолжая управлять жителями своего участка, не только ни в чем не мешал окрестившимся Ингелпйцам, но сам просил себе в помощь особого офицера из христиан, для сношений с ними, дабы они сами не могли усомниться в совершенном его беспристрастии.</w:t>
      </w:r>
    </w:p>
    <w:p>
      <w:pPr>
        <w:pStyle w:val="Normal"/>
        <w:shd w:fill="FFFFFF" w:val="clear"/>
        <w:autoSpaceDE w:val="false"/>
        <w:jc w:val="both"/>
        <w:rPr>
          <w:color w:val="000000"/>
          <w:sz w:val="28"/>
          <w:szCs w:val="28"/>
        </w:rPr>
      </w:pPr>
      <w:r>
        <w:rPr>
          <w:color w:val="000000"/>
          <w:sz w:val="28"/>
          <w:szCs w:val="28"/>
        </w:rPr>
        <w:t>Независимо от сего, я отпустил в ведение экзарха Грузии 1 т. р. на возобновление древней церкви Алаверды.</w:t>
      </w:r>
    </w:p>
    <w:p>
      <w:pPr>
        <w:pStyle w:val="Normal"/>
        <w:shd w:fill="FFFFFF" w:val="clear"/>
        <w:autoSpaceDE w:val="false"/>
        <w:jc w:val="both"/>
        <w:rPr>
          <w:i/>
          <w:i/>
          <w:iCs/>
          <w:color w:val="000000"/>
          <w:sz w:val="28"/>
          <w:szCs w:val="28"/>
        </w:rPr>
      </w:pPr>
      <w:r>
        <w:rPr>
          <w:i/>
          <w:iCs/>
          <w:color w:val="000000"/>
          <w:sz w:val="28"/>
          <w:szCs w:val="28"/>
        </w:rPr>
        <w:t>(АКАК, г., с, 898-899. - Тифт: 1885).</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b/>
          <w:bCs/>
          <w:color w:val="000000"/>
          <w:sz w:val="28"/>
          <w:szCs w:val="28"/>
        </w:rPr>
        <w:t>ПРОЕКТ ПОЛОЖЕНИЯ ОБ УПРАВЛЕНИИ ДАГЕСТАНСКОЙ ОбЛАСТЬЮ</w:t>
      </w:r>
    </w:p>
    <w:p>
      <w:pPr>
        <w:pStyle w:val="Normal"/>
        <w:shd w:fill="FFFFFF" w:val="clear"/>
        <w:autoSpaceDE w:val="false"/>
        <w:jc w:val="both"/>
        <w:rPr/>
      </w:pPr>
      <w:r>
        <w:rPr>
          <w:i/>
          <w:iCs/>
          <w:color w:val="000000"/>
          <w:sz w:val="28"/>
          <w:szCs w:val="28"/>
        </w:rPr>
        <w:t xml:space="preserve"> </w:t>
      </w:r>
      <w:r>
        <w:rPr>
          <w:color w:val="000000"/>
          <w:sz w:val="28"/>
          <w:szCs w:val="28"/>
        </w:rPr>
        <w:t>Дагестанская область ограничивается: с северо-запада и севера — Андийское Койсу и Сулак, с северо-востока — Кубинский уезд и с юго-запада — часть Главного хребта, от пресечения с ними границы кубинского уезда до Саирмо и Тионетский округ.</w:t>
      </w:r>
    </w:p>
    <w:p>
      <w:pPr>
        <w:pStyle w:val="Normal"/>
        <w:shd w:fill="FFFFFF" w:val="clear"/>
        <w:autoSpaceDE w:val="false"/>
        <w:jc w:val="both"/>
        <w:rPr>
          <w:color w:val="000000"/>
          <w:sz w:val="28"/>
          <w:szCs w:val="28"/>
        </w:rPr>
      </w:pPr>
      <w:r>
        <w:rPr>
          <w:color w:val="000000"/>
          <w:sz w:val="28"/>
          <w:szCs w:val="28"/>
        </w:rPr>
        <w:t>Сверх сего округа, начальнику Верхнего Дагестана подчиняется временно округ Закатальский, образуемый из нынешнего округа Джаро-Белоканского, за исключением горных магалов, причисляемых, как сказано выше, к округу Самурскому.</w:t>
      </w:r>
    </w:p>
    <w:p>
      <w:pPr>
        <w:pStyle w:val="Normal"/>
        <w:shd w:fill="FFFFFF" w:val="clear"/>
        <w:autoSpaceDE w:val="false"/>
        <w:jc w:val="both"/>
        <w:rPr>
          <w:color w:val="000000"/>
          <w:sz w:val="28"/>
          <w:szCs w:val="28"/>
        </w:rPr>
      </w:pPr>
      <w:r>
        <w:rPr>
          <w:i/>
          <w:iCs/>
          <w:color w:val="000000"/>
          <w:sz w:val="28"/>
          <w:szCs w:val="28"/>
        </w:rPr>
        <w:t xml:space="preserve">(АКАК, г. </w:t>
      </w:r>
      <w:r>
        <w:rPr>
          <w:i/>
          <w:iCs/>
          <w:color w:val="000000"/>
          <w:sz w:val="28"/>
          <w:szCs w:val="28"/>
          <w:lang w:val="en-US"/>
        </w:rPr>
        <w:t>XII</w:t>
      </w:r>
      <w:r>
        <w:rPr>
          <w:i/>
          <w:iCs/>
          <w:color w:val="000000"/>
          <w:sz w:val="28"/>
          <w:szCs w:val="28"/>
        </w:rPr>
        <w:t>, с. 434. - Тифлис: 1904).</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ПИСЬМО А. П. ЕРМОЛОВА К М. С. ВОРОНЦОВУ</w:t>
      </w:r>
    </w:p>
    <w:p>
      <w:pPr>
        <w:pStyle w:val="Normal"/>
        <w:shd w:fill="FFFFFF" w:val="clear"/>
        <w:autoSpaceDE w:val="false"/>
        <w:jc w:val="both"/>
        <w:rPr>
          <w:color w:val="000000"/>
          <w:sz w:val="28"/>
          <w:szCs w:val="28"/>
        </w:rPr>
      </w:pPr>
      <w:r>
        <w:rPr>
          <w:color w:val="000000"/>
          <w:sz w:val="28"/>
          <w:szCs w:val="28"/>
        </w:rPr>
        <w:t>Благодарю за письмо, в котором сообщаешь об экспедиции против Даниял-бека со стороны прежних его владений. Привык я видеть, что предприятия оканчиваются всегда согласно с желанием; но на сей раз есть обстоятельство новое и весьма значительное. Переселение 1500 семейств без выстрела есть дело необыкновенное, и конечно ничто столько не обнаруживает действия нравственной силы. Тут не были в употреблении огромные военные средства. Новые переселенцы, без затруднения доступные, теперь по необходимости, может быть, сделаются менее мошенники. Весьма ощутимые успехи оружия нашего, быстро идущее внутреннее благоустройство края или, можно сказать, новое данное ему бытие, и я воображаю, каким чувством исполняется душа твоя, как виновника всему, и можно ли удивляться, что есть завидующие</w:t>
      </w:r>
    </w:p>
    <w:p>
      <w:pPr>
        <w:pStyle w:val="Normal"/>
        <w:shd w:fill="FFFFFF" w:val="clear"/>
        <w:autoSpaceDE w:val="false"/>
        <w:jc w:val="both"/>
        <w:rPr>
          <w:color w:val="000000"/>
          <w:sz w:val="28"/>
          <w:szCs w:val="28"/>
        </w:rPr>
      </w:pPr>
      <w:r>
        <w:rPr>
          <w:color w:val="000000"/>
          <w:sz w:val="28"/>
          <w:szCs w:val="28"/>
        </w:rPr>
        <w:t>твоему положению? Не понимаю я Даниель-бека, как не ослабевает он в предприятиях, всегда наказываемый поражением, ни разу не ободренный удачею. Характер замечательный! Жаль, что предшест</w:t>
        <w:softHyphen/>
        <w:t>венники твои не умели извлечь из него пользы.</w:t>
      </w:r>
    </w:p>
    <w:p>
      <w:pPr>
        <w:pStyle w:val="Normal"/>
        <w:shd w:fill="FFFFFF" w:val="clear"/>
        <w:autoSpaceDE w:val="false"/>
        <w:jc w:val="both"/>
        <w:rPr>
          <w:color w:val="000000"/>
          <w:sz w:val="28"/>
          <w:szCs w:val="28"/>
        </w:rPr>
      </w:pPr>
      <w:r>
        <w:rPr>
          <w:i/>
          <w:iCs/>
          <w:color w:val="000000"/>
          <w:sz w:val="28"/>
          <w:szCs w:val="28"/>
        </w:rPr>
        <w:t>25-го августа, 1852, Москва. АРХИВ КНЯЗЯ ВОРОНЦОВА., вып. ХХХУ1.-Москва: 1890.</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color w:val="000000"/>
          <w:sz w:val="28"/>
          <w:szCs w:val="28"/>
        </w:rPr>
      </w:pPr>
      <w:r>
        <w:rPr>
          <w:b/>
          <w:bCs/>
          <w:color w:val="000000"/>
          <w:sz w:val="28"/>
          <w:szCs w:val="28"/>
        </w:rPr>
        <w:t>ОТЧЕТ   О   СОСТОЯНИИ   ПРИЧТОВ   И   ПРИХОДОВ ИНГИЛОЙСКОГО   БЛАГОЧИНИЯ  ЗА   1892   ГОД</w:t>
      </w:r>
    </w:p>
    <w:p>
      <w:pPr>
        <w:pStyle w:val="Normal"/>
        <w:shd w:fill="FFFFFF" w:val="clear"/>
        <w:autoSpaceDE w:val="false"/>
        <w:jc w:val="both"/>
        <w:rPr/>
      </w:pPr>
      <w:r>
        <w:rPr>
          <w:color w:val="000000"/>
          <w:sz w:val="28"/>
          <w:szCs w:val="28"/>
        </w:rPr>
        <w:t>В отчётном 1892 году во вверенном мне Ингилойском благочинии состояло приходов Закатальского округа: Кахского, Алибеглинского, Кораганского, Белоканского и вновь открытого в сем году Тасмалинского.</w:t>
      </w:r>
    </w:p>
    <w:p>
      <w:pPr>
        <w:pStyle w:val="Normal"/>
        <w:shd w:fill="FFFFFF" w:val="clear"/>
        <w:autoSpaceDE w:val="false"/>
        <w:jc w:val="both"/>
        <w:rPr>
          <w:color w:val="000000"/>
          <w:sz w:val="28"/>
          <w:szCs w:val="28"/>
        </w:rPr>
      </w:pPr>
      <w:r>
        <w:rPr>
          <w:color w:val="000000"/>
          <w:sz w:val="28"/>
          <w:szCs w:val="28"/>
        </w:rPr>
        <w:t>В первых трёх приходах имеются построенные на извести каменные церкви: в Кахском — на имя Святого Великомученника Георгия, Алибеглинском — во имя Святой Равноапостольный Нины и Кораганском ~ Успенской пресвятой Богородицы. Первые три церкви построены н'а счёт казны: Кахская и Кораганская в 1855 году, Алибсглинская — в 1877 году, Тасмалинская же строится с 1891 года на счёт Общества Восстановления Православного Архиепископства на Кавказе, которым отпущено 400 рублей.</w:t>
      </w:r>
    </w:p>
    <w:p>
      <w:pPr>
        <w:pStyle w:val="Normal"/>
        <w:shd w:fill="FFFFFF" w:val="clear"/>
        <w:autoSpaceDE w:val="false"/>
        <w:jc w:val="both"/>
        <w:rPr>
          <w:color w:val="000000"/>
          <w:sz w:val="28"/>
          <w:szCs w:val="28"/>
        </w:rPr>
      </w:pPr>
      <w:r>
        <w:rPr>
          <w:color w:val="000000"/>
          <w:sz w:val="28"/>
          <w:szCs w:val="28"/>
        </w:rPr>
        <w:t>... Кроме вышеназванных существующих церквей в Ингилойском благочинии строятся церкви: Курмухская и Мешебашская. первая строится на счёт Общества восстановления православного Архиепис</w:t>
        <w:softHyphen/>
        <w:t>копства на Кавказе и доброхотных пожертвований, а последняя — в приписном к Кахскому приходу селении Мешебаш на счёт его жителей (25 дымов христианского населения)...</w:t>
      </w:r>
    </w:p>
    <w:p>
      <w:pPr>
        <w:pStyle w:val="Style13"/>
        <w:jc w:val="both"/>
        <w:rPr>
          <w:b/>
          <w:b/>
          <w:bCs/>
          <w:color w:val="000000"/>
          <w:sz w:val="28"/>
          <w:szCs w:val="28"/>
        </w:rPr>
      </w:pPr>
      <w:r>
        <w:rPr>
          <w:b/>
          <w:bCs/>
          <w:color w:val="000000"/>
          <w:sz w:val="28"/>
          <w:szCs w:val="28"/>
        </w:rPr>
      </w:r>
    </w:p>
    <w:p>
      <w:pPr>
        <w:pStyle w:val="Style13"/>
        <w:jc w:val="both"/>
        <w:rPr>
          <w:i/>
          <w:i/>
          <w:iCs/>
          <w:sz w:val="28"/>
          <w:szCs w:val="28"/>
        </w:rPr>
      </w:pPr>
      <w:r>
        <w:rPr>
          <w:b/>
          <w:bCs/>
          <w:sz w:val="28"/>
          <w:szCs w:val="28"/>
        </w:rPr>
        <w:t>Отношение ген.-адъют. Розена к ген.-адъют. Чернышеву о военных действиях царских войск против Гамзат-бека в Джарской области.</w:t>
      </w:r>
    </w:p>
    <w:p>
      <w:pPr>
        <w:pStyle w:val="Style13"/>
        <w:jc w:val="both"/>
        <w:rPr>
          <w:b/>
          <w:b/>
          <w:sz w:val="28"/>
          <w:szCs w:val="28"/>
        </w:rPr>
      </w:pPr>
      <w:r>
        <w:rPr>
          <w:b/>
          <w:iCs/>
          <w:sz w:val="28"/>
          <w:szCs w:val="28"/>
        </w:rPr>
        <w:t>6 августа 1832 г.</w:t>
      </w:r>
    </w:p>
    <w:p>
      <w:pPr>
        <w:pStyle w:val="Style13"/>
        <w:jc w:val="both"/>
        <w:rPr>
          <w:sz w:val="28"/>
          <w:szCs w:val="28"/>
        </w:rPr>
      </w:pPr>
      <w:r>
        <w:rPr>
          <w:sz w:val="28"/>
          <w:szCs w:val="28"/>
        </w:rPr>
        <w:t>Отношением моим от 31 числа июля за № 64 я имел честь уведомить в. с., какие были приняты меры командующим войсками Закавказом ген.-л. бар. Розеном 4 для изгнания Гамзат-бека из Джарской области; ныне он доносит мне следующее:</w:t>
      </w:r>
    </w:p>
    <w:p>
      <w:pPr>
        <w:pStyle w:val="Style13"/>
        <w:jc w:val="both"/>
        <w:rPr>
          <w:sz w:val="28"/>
          <w:szCs w:val="28"/>
        </w:rPr>
      </w:pPr>
      <w:r>
        <w:rPr>
          <w:sz w:val="28"/>
          <w:szCs w:val="28"/>
        </w:rPr>
        <w:t>26 числа прошедшего июля с отрядом, состоявшим из одного дивизиона Нижегородского драгунского полка, 800 человек регулярной пехоты I Грузинского пехотного полка и 500 человек милиции, выступил он из Царских Колодцев и расположился на Алазани, у Мугалинской переправы. Получив там сведения, что Гамзат-бек со своим скопищем и приставшими к нему жителями Джарской области, всего до 3 тысяч человек, находился в сел. Али-Абате.</w:t>
      </w:r>
    </w:p>
    <w:p>
      <w:pPr>
        <w:pStyle w:val="Style13"/>
        <w:jc w:val="both"/>
        <w:rPr>
          <w:sz w:val="28"/>
          <w:szCs w:val="28"/>
        </w:rPr>
      </w:pPr>
      <w:r>
        <w:rPr>
          <w:sz w:val="28"/>
          <w:szCs w:val="28"/>
        </w:rPr>
        <w:t>Ген.-л. бар. Розен 27 числа, переправившись через Алазань, направился с отрядом своим к сел. Али-Абат, дабы вытеснить мятежников и тем успокоить ингелойцев, которые уже начали колебаться. Не выждав нападения, неприятельское скопище обратилось в бегство к Мухахскому ущелью. Наши конные милиционеры преследовали оные и успели захватить несколько человек в плен. Ободренные сим успехом нашим, жители всех ингелойских деревень остались спокойными, исключая деревни Алмало, напавших на милицию шекинской провинции, следовавшей к нашему отряду, причем оная потеряла несколько человек убитыми. От Али-Абата ген.-л. бар. Розен двинулся к кр. Новые Закаталы, дабы присоединить к себе часть войск там находившихся.</w:t>
      </w:r>
    </w:p>
    <w:p>
      <w:pPr>
        <w:pStyle w:val="Style13"/>
        <w:jc w:val="both"/>
        <w:rPr/>
      </w:pPr>
      <w:r>
        <w:rPr>
          <w:sz w:val="28"/>
          <w:szCs w:val="28"/>
        </w:rPr>
        <w:t xml:space="preserve">Обеспечив переправы на Алазани и предписав ген.-м. кн. Чавчавадзе с частью войск, в Верхней Кахетии расположенных, сделать диверсию движением к Алазани, дабы отвлечь внимание собравшихся в горах недалеко от Белоканского укрепления скопищ разных горных лезгинских обществ; ген.-л. бар. Розен 30 июля выступил из кр. Новые Закаталы к дер. Мухахам, с 2300 человек регулярных войск и 1260 милиционерами при 12 орудиях. Подойдя к сему селению, часть скопища Гамзат-бека хотела остановить конный авангард нашего отряда, но несколькими выстрелами из орудий была рассеяна и скрылась в ближайших лесах. Как день уже склонился к вечеру, то отряд расположился на ночлег, впереди дер. Мухах, а между тем ген.-л. бар. Розен послал сказать тем </w:t>
      </w:r>
      <w:r>
        <w:rPr>
          <w:rStyle w:val="StrongEmphasis"/>
          <w:sz w:val="28"/>
          <w:szCs w:val="28"/>
        </w:rPr>
        <w:t>[115]</w:t>
      </w:r>
      <w:r>
        <w:rPr>
          <w:b/>
          <w:bCs/>
          <w:sz w:val="28"/>
          <w:szCs w:val="28"/>
        </w:rPr>
        <w:t xml:space="preserve"> </w:t>
      </w:r>
      <w:r>
        <w:rPr>
          <w:sz w:val="28"/>
          <w:szCs w:val="28"/>
        </w:rPr>
        <w:t>из жителей Джарской области, которые присоединились к Гамзат-беку, что если они не возвратятся в свои дома с семействами, то деревни и хлеба их будут истреблены.</w:t>
      </w:r>
    </w:p>
    <w:p>
      <w:pPr>
        <w:pStyle w:val="Style13"/>
        <w:jc w:val="both"/>
        <w:rPr>
          <w:sz w:val="28"/>
          <w:szCs w:val="28"/>
        </w:rPr>
      </w:pPr>
      <w:r>
        <w:rPr>
          <w:sz w:val="28"/>
          <w:szCs w:val="28"/>
        </w:rPr>
        <w:t>На другой день ген.-л. бар. Розен с рассветом двинулся по Мухахскому ущелью к дер. Сапунчи. Не доходя до оной, встретили его старшины деревень Талы, Мухахи и Чердахлы и предали участь свою милосердию русского правительства. Им объявлено было прощение с тем, чтобы они немедленно возвратились в свои семейства в дома и сами, дабы загладить свое преступление, преследовали Гамзат-бека, направившегося с поспешностью в горы. Мухахские, талинские и чердахлинские жители исполнили приказание сие и отняли у мятежников много ограбленного имущества и захватили до 20 человек в плен; в числе коих находится мулла Цетов, из джарских беглецов известный сообщник Кази-муллы и бывший главнейшим орудием происшедшего возмущения в 1830 году; в числе убитых при сем мятежников, находится бежавший джарского областного правления диванный бек Кара Цетов.</w:t>
      </w:r>
    </w:p>
    <w:p>
      <w:pPr>
        <w:pStyle w:val="Style13"/>
        <w:jc w:val="both"/>
        <w:rPr/>
      </w:pPr>
      <w:r>
        <w:rPr>
          <w:sz w:val="28"/>
          <w:szCs w:val="28"/>
        </w:rPr>
        <w:t xml:space="preserve">Елисуйский султан </w:t>
      </w:r>
      <w:r>
        <w:rPr>
          <w:rStyle w:val="StrongEmphasis"/>
          <w:sz w:val="28"/>
          <w:szCs w:val="28"/>
          <w:vertAlign w:val="superscript"/>
        </w:rPr>
        <w:t>81</w:t>
      </w:r>
      <w:r>
        <w:rPr>
          <w:sz w:val="28"/>
          <w:szCs w:val="28"/>
        </w:rPr>
        <w:t xml:space="preserve"> от нападения Гамзат-бека был в большой опасности, тем более, что верхние деревни ему подвластные пристали к мятежнику, который и самого султана три раза приглашал присоединиться к себе; Аслан-хан Казикумыкский узнав о сем послал елисуйскому султану со своим сыном на помощь 1000 человек; а сам продолжал делать поиски в верхних наших возмутившихся деревнях. При нем с некоторого времени находится от меня из грузин кн. Баратов. Ген.-м. кн. Чавчавадзе подтверждает, что сильное скопище лезгин, сделавшее безуспешно нападение на тушинскую дер. Асако, совершенно рассеялось и теперь в верхней Кахетии все спокойно и о новых сборищах в горах, к той стороне примыкающих, слухов не имеется.</w:t>
      </w:r>
    </w:p>
    <w:p>
      <w:pPr>
        <w:pStyle w:val="Style13"/>
        <w:jc w:val="both"/>
        <w:rPr>
          <w:sz w:val="28"/>
          <w:szCs w:val="28"/>
        </w:rPr>
      </w:pPr>
      <w:r>
        <w:rPr>
          <w:sz w:val="28"/>
          <w:szCs w:val="28"/>
        </w:rPr>
        <w:t>Ген.-л. бар. Розен присовокупляет при сем, что только жители дер. Катехи, Мацехи и Алмало не изъявили покорности. Впрочем, полагая спокойствие Джарской области уже обеспеченным, он приказал возвратить обратно войска и милицию из уездов Грузии, направленные для усиления оставленного мною там отряда.</w:t>
      </w:r>
    </w:p>
    <w:p>
      <w:pPr>
        <w:pStyle w:val="Style13"/>
        <w:jc w:val="both"/>
        <w:rPr>
          <w:sz w:val="28"/>
          <w:szCs w:val="28"/>
        </w:rPr>
      </w:pPr>
      <w:r>
        <w:rPr>
          <w:sz w:val="28"/>
          <w:szCs w:val="28"/>
        </w:rPr>
        <w:t>О чем для доклада г. и. уведомляя вас, м. г., с истинным почтением и совершенной преданностью имею честь быть</w:t>
      </w:r>
    </w:p>
    <w:p>
      <w:pPr>
        <w:pStyle w:val="Normal"/>
        <w:ind w:firstLine="375"/>
        <w:jc w:val="both"/>
        <w:rPr>
          <w:sz w:val="28"/>
          <w:szCs w:val="28"/>
        </w:rPr>
      </w:pPr>
      <w:r>
        <w:rPr>
          <w:sz w:val="28"/>
          <w:szCs w:val="28"/>
        </w:rPr>
        <w:t xml:space="preserve">Наиболее важным событием, имевшим влияние на положение наших дел в 1844 г., была измена нам элисуйского султана Даниель-бека. Не получивший образования, но одаренный от природы замечательными способностями и твердою волею, Даниель-бек принадлежал к уважаемой всеми горцами фамилии, управлял своим народом наследственно и пользовался большим влиянием среди элисуйцев. Даниель-бек считался на русской службе, имел чин генерал-майора и получал от русского правительства жалованье. Преобразования края, коснувшиеся и элисуйского владения, в особенности лишение права на жизнь и смерть своих подданных, не нравились Даниель-беку. Между ним и властями Джаро-Белоканского округа произошел ряд столкновений, [571] которые окончились переходом Даниель-бека на сторону Шамиля. </w:t>
      </w:r>
    </w:p>
    <w:p>
      <w:pPr>
        <w:pStyle w:val="Normal"/>
        <w:ind w:firstLine="375"/>
        <w:jc w:val="both"/>
        <w:rPr>
          <w:sz w:val="28"/>
          <w:szCs w:val="28"/>
        </w:rPr>
      </w:pPr>
      <w:r>
        <w:rPr>
          <w:sz w:val="28"/>
          <w:szCs w:val="28"/>
        </w:rPr>
        <w:t xml:space="preserve">В начале июня мирные до того элисуйцы обнаружили враждебные действия, начались разбои партий под предводительством султанских нукеров, толпа мятежников подошла к сел. Гулюк для возмущения жителей. Ближайшие горские общества и почти весь Белоканский округ волновались. Присутствие наших войск до некоторой степени сдерживало население от возмущения, но малейшая наша неудача могла стать сигналом к общему восстанию. </w:t>
      </w:r>
    </w:p>
    <w:p>
      <w:pPr>
        <w:pStyle w:val="Normal"/>
        <w:ind w:firstLine="375"/>
        <w:jc w:val="both"/>
        <w:rPr>
          <w:sz w:val="28"/>
          <w:szCs w:val="28"/>
        </w:rPr>
      </w:pPr>
      <w:r>
        <w:rPr>
          <w:sz w:val="28"/>
          <w:szCs w:val="28"/>
        </w:rPr>
        <w:t xml:space="preserve">Обстоятельства требовали быстрых и решительных действий. Ввиду этого командовавший войсками в Джаро-Белоканском округе генерал-майор Шварц, с отрядом, силою около 4 батальонов, 2 эскадронов пеших драгун, 150 казаков и 1 дружины пешей милиции, выступил к сел. Гулюк и, пройдя его, вступил в элисуйские владения. Там он был встречен сильным огнем мятежников, атаковал их и принудил их к отступлению. 13 июня штурмовал завалы, занятые толпою около 3 тысяч человек. Неприятель потерял около 400 человек. Весть о нашей победе быстро разнеслась и внесла успокоение в готовые уже восстать Нухинский и Шекинский уезды и Белоканский округ. Позиция, занятая Шварцем при сел. Кахе, совершенно запирала Даниель-бека в горах. </w:t>
      </w:r>
    </w:p>
    <w:p>
      <w:pPr>
        <w:pStyle w:val="Normal"/>
        <w:ind w:firstLine="375"/>
        <w:jc w:val="both"/>
        <w:rPr>
          <w:sz w:val="28"/>
          <w:szCs w:val="28"/>
        </w:rPr>
      </w:pPr>
      <w:r>
        <w:rPr>
          <w:sz w:val="28"/>
          <w:szCs w:val="28"/>
        </w:rPr>
        <w:t xml:space="preserve">Располагая 6 тысячами вооруженных горцев и рассчитывая на неприступность местности, Даниель-бек надеялся удержаться до прибытия подкреплений от Шамиля. Несмотря на малочисленность своего отряда, Шварц двинулся к Элису. После горячего боя он штурмом овладел и этим укрепленным селением. Наши потери были 12 офицеров и 351 нижний чин; горцы оставили на месте более 500 тел. Даниель-бек бежал. 26 июня в селении Ках было открыто временное управление, а элисуйское владение было переименовано в округ; население обращено в государственных крестьян и приведено к покорности. </w:t>
      </w:r>
    </w:p>
    <w:p>
      <w:pPr>
        <w:pStyle w:val="Normal"/>
        <w:ind w:firstLine="375"/>
        <w:jc w:val="both"/>
        <w:rPr>
          <w:sz w:val="28"/>
          <w:szCs w:val="28"/>
        </w:rPr>
      </w:pPr>
      <w:r>
        <w:rPr>
          <w:sz w:val="28"/>
          <w:szCs w:val="28"/>
        </w:rPr>
        <w:t xml:space="preserve">Вследствие агитации Шамиля в 1847 г. мюридизм распространился и утвердился в обществах, прилегавших к нашей Лезгинской кордонной линии. Руководитель партий, враждебных русским, бывший элисуйский султан Даниель-бек 1 мая явился в Джурмут с 6-тысячным ополчением, откуда двинул отряды в Мухахское ущелье и к селению Белоканам. </w:t>
      </w:r>
    </w:p>
    <w:p>
      <w:pPr>
        <w:pStyle w:val="Normal"/>
        <w:ind w:firstLine="375"/>
        <w:jc w:val="both"/>
        <w:rPr>
          <w:sz w:val="28"/>
          <w:szCs w:val="28"/>
        </w:rPr>
      </w:pPr>
      <w:r>
        <w:rPr>
          <w:sz w:val="28"/>
          <w:szCs w:val="28"/>
        </w:rPr>
        <w:t xml:space="preserve">Сильная позиция в Мухахах была важна для нас в том отношении, что прикрывала хлебородные и спокойные энтлойские селения и по центральному положению давала возможность подать помощь в Элисуй и Белоканы. Ввиду этого начальник Лезгинской линии и Джаро-Белоканского округа генерал Шварц, узнав о приближении неприятеля, двинулся прежде всего в Мухахское ущелье, оставил там две роты, а с остальными 5 мая перешел в Закаталы, а оттуда к Белоканам, навстречу неприятелю. Встреча с горцами произошла у селения Рахети, и несмотря на сильную позицию, которую занимал неприятель, горцы были сбиты и рассеяны. 13 мая Шварц двинулся на селение Чардахлы, которое Дениель-бек сильно укреплял. К вечеру этого дня Чардахлы были взяты, и Даниель-бек бежал в горы, а 14 мая депутаты от разных селений явились в лагерь, прося пощады и помилования. [580] </w:t>
      </w:r>
    </w:p>
    <w:p>
      <w:pPr>
        <w:pStyle w:val="Normal"/>
        <w:ind w:firstLine="375"/>
        <w:jc w:val="both"/>
        <w:rPr>
          <w:sz w:val="28"/>
          <w:szCs w:val="28"/>
        </w:rPr>
      </w:pPr>
      <w:r>
        <w:rPr>
          <w:sz w:val="28"/>
          <w:szCs w:val="28"/>
        </w:rPr>
        <w:t xml:space="preserve"> </w:t>
      </w:r>
    </w:p>
    <w:p>
      <w:pPr>
        <w:pStyle w:val="Normal"/>
        <w:ind w:firstLine="375"/>
        <w:jc w:val="both"/>
        <w:rPr>
          <w:sz w:val="28"/>
          <w:szCs w:val="28"/>
        </w:rPr>
      </w:pPr>
      <w:r>
        <w:rPr>
          <w:sz w:val="28"/>
          <w:szCs w:val="28"/>
        </w:rPr>
        <w:t xml:space="preserve">К началу сентября у Шамиля собралось вновь до 12 тысяч человек и 3 орудия, и он решил напасть на укрепление Ахты. </w:t>
      </w:r>
    </w:p>
    <w:p>
      <w:pPr>
        <w:pStyle w:val="Normal"/>
        <w:ind w:firstLine="375"/>
        <w:jc w:val="both"/>
        <w:rPr>
          <w:sz w:val="28"/>
          <w:szCs w:val="28"/>
        </w:rPr>
      </w:pPr>
      <w:r>
        <w:rPr>
          <w:sz w:val="28"/>
          <w:szCs w:val="28"/>
        </w:rPr>
        <w:t xml:space="preserve">Занимавший весьма важный пункт — селение Борч, генерал Бюрно 13 сентября отступил за гору Салават в Шинское ущелье и таким образом связь между войсками восточного Дагестана и лезгинского отряда была прервана. Неприятелю открывался путь в Нухинский уезд и представлялась полная возможность действовать вниз по реке Самуру, не опасаясь за свой тыл. Воспользовавшись этим, Шамиль с 15-тысячным скопищем обложил укрепление Ахты, геройская защита которого составляет одну из блестящих страниц в истории кавказских войн. Гарнизон укрепления состоял всего из 500 человек. Начальник гарнизон полковник Рот, давно известный своей храбростью и стойкостью, решил не сдаваться, но он был ранен в первый же день осады и начальствование над гарнизоном перешло к только что прибывшему перед тем с ротой Ширванского полка капитану Новоселову. С виду тщедушный и слабый, Новоселов явился в дни осады ахтинского укрепления примером неустрашимости, силы воли и энергии. </w:t>
      </w:r>
    </w:p>
    <w:p>
      <w:pPr>
        <w:pStyle w:val="Normal"/>
        <w:ind w:firstLine="375"/>
        <w:jc w:val="both"/>
        <w:rPr>
          <w:sz w:val="28"/>
          <w:szCs w:val="28"/>
        </w:rPr>
      </w:pPr>
      <w:r>
        <w:rPr>
          <w:sz w:val="28"/>
          <w:szCs w:val="28"/>
        </w:rPr>
        <w:t xml:space="preserve">Расположенное на правом берегу Самура укрепление Ахты состояло из 5 фасов, соединенных между собой [582] 5 батареями, каждая на 2 орудия. Самая сильная сторона была южная, самая слабая — северная, обращенная к Самуру. Неприятель тесным кольцом окружил укрепление и открыл сильный огонь. К вечеру второго дня осады, 15 сентября, гарнизон лишился 20 убитыми и 32 ранеными. Полковник Рот, находившийся вследствие раны в постели, собрал к себе всех офицеров и просил их не сдаваться, а взорвать укрепление на воздух и к этому подвигу подготовить людей. </w:t>
      </w:r>
    </w:p>
    <w:p>
      <w:pPr>
        <w:pStyle w:val="Normal"/>
        <w:ind w:firstLine="375"/>
        <w:jc w:val="both"/>
        <w:rPr>
          <w:sz w:val="28"/>
          <w:szCs w:val="28"/>
        </w:rPr>
      </w:pPr>
      <w:r>
        <w:rPr>
          <w:sz w:val="28"/>
          <w:szCs w:val="28"/>
        </w:rPr>
        <w:t xml:space="preserve">Около полудня 16 сентября неприятельский снаряд попал в пороховой погреб и взорвал его. При этом взрыве погибли 1 офицер и 30 нижних чинов. Кроме того, взрыв произвел сильные разрушения в стенах и постройках укрепления. Но горцы, ошеломленные взрывом, не успели им воспользоваться, так как капитан Новоселов немедленно же завалил образовавшиеся бреши кулями муки, а на попытки горцев броситься на штурм отвечал картечью. Уже 6 суток гарнизон оставался без сна, горячей пищи и с ограниченным запасом воды. Площадь была завалена грудами убитых, для погребения которых не было ни средств, ни времени. Разрушенные казармы не вмещали в себя раненых; женщины и дети, оборванные и голодные, искали спасения между убитыми и ранеными лошадьми, сухарей было недостаточно. В этих условиях штабс-капитан Бучкиев в сопровождении двух самурских беков вызвался отправиться к князю Аргутинскому с просьбою о помощи. Осадные работы неприятеля продолжались. Гарнизон терпел страшные лишения, и люди обессилили настолько, что караульную службу частью несли женщины. Работа неприятеля близилась к концу, а о помощи не было никакого слуха. Полковник Рот отправил еще двух охотников к Аргутинскому. Офицеры решили взорвать укрепление, и солдаты, с восторгом узнав об этом решении, сознательно готовились к смерти. </w:t>
      </w:r>
    </w:p>
    <w:p>
      <w:pPr>
        <w:pStyle w:val="Normal"/>
        <w:ind w:firstLine="375"/>
        <w:jc w:val="both"/>
        <w:rPr>
          <w:sz w:val="28"/>
          <w:szCs w:val="28"/>
        </w:rPr>
      </w:pPr>
      <w:r>
        <w:rPr>
          <w:sz w:val="28"/>
          <w:szCs w:val="28"/>
        </w:rPr>
        <w:t xml:space="preserve">Между тем князь Аргутинский шел с отрядом без отдыха, спеша на помощь осажденным. В селении Курах к нему явился штабс-капитан Бучкиев, переодетый татарином, и сообщил о тягостном положении гарнизона. </w:t>
      </w:r>
    </w:p>
    <w:p>
      <w:pPr>
        <w:pStyle w:val="Normal"/>
        <w:ind w:firstLine="375"/>
        <w:jc w:val="both"/>
        <w:rPr/>
      </w:pPr>
      <w:r>
        <w:rPr>
          <w:sz w:val="28"/>
          <w:szCs w:val="28"/>
        </w:rPr>
        <w:t>Несмотря на утомление отряда, Аргутинский немедленно двинулся прямо через горы и 18 сентября появился на [583] отвесных возвышенностях правого берега Самура. Блеск русских штыков на горах обрадовал гарнизон укрепления Ахты, но радость была непродолжительна. Выдвинув вперед ракетный взвод, Аргутинский выстрелами отогнал горцев от укрепления, но невозможность переправиться через Самур заставила его отступить, обнадежив гарнизон, что скоро прибудет. Прошло, однако, 5 томительных дней, пока подоспел Аргутинский на выручку, и это было вовремя. Через 2 дня по уходе Аргутинского горцы, забросав наполовину ров, пошли на приступ. Осажденные бросали гранаты, брандкугеля</w:t>
      </w:r>
      <w:r>
        <w:fldChar w:fldCharType="begin"/>
      </w:r>
      <w:r>
        <w:rPr>
          <w:rStyle w:val="InternetLink"/>
          <w:sz w:val="28"/>
          <w:szCs w:val="28"/>
        </w:rPr>
        <w:instrText xml:space="preserve"> HYPERLINK "http://militera.lib.ru/h/sb_istoria_russkoy_armii/app.html" \l "210" \n app</w:instrText>
      </w:r>
      <w:r>
        <w:rPr>
          <w:rStyle w:val="InternetLink"/>
          <w:sz w:val="28"/>
          <w:szCs w:val="28"/>
        </w:rPr>
        <w:fldChar w:fldCharType="separate"/>
      </w:r>
      <w:r>
        <w:rPr>
          <w:rStyle w:val="InternetLink"/>
          <w:sz w:val="28"/>
          <w:szCs w:val="28"/>
        </w:rPr>
        <w:t>{210}</w:t>
      </w:r>
      <w:r>
        <w:rPr>
          <w:rStyle w:val="InternetLink"/>
          <w:sz w:val="28"/>
          <w:szCs w:val="28"/>
        </w:rPr>
        <w:fldChar w:fldCharType="end"/>
      </w:r>
      <w:r>
        <w:rPr>
          <w:sz w:val="28"/>
          <w:szCs w:val="28"/>
        </w:rPr>
        <w:t>, зажигали фашинник</w:t>
      </w:r>
      <w:r>
        <w:fldChar w:fldCharType="begin"/>
      </w:r>
      <w:r>
        <w:rPr>
          <w:rStyle w:val="InternetLink"/>
          <w:sz w:val="28"/>
          <w:szCs w:val="28"/>
        </w:rPr>
        <w:instrText xml:space="preserve"> HYPERLINK "http://militera.lib.ru/h/sb_istoria_russkoy_armii/app.html" \l "211" \n app</w:instrText>
      </w:r>
      <w:r>
        <w:rPr>
          <w:rStyle w:val="InternetLink"/>
          <w:sz w:val="28"/>
          <w:szCs w:val="28"/>
        </w:rPr>
        <w:fldChar w:fldCharType="separate"/>
      </w:r>
      <w:r>
        <w:rPr>
          <w:rStyle w:val="InternetLink"/>
          <w:sz w:val="28"/>
          <w:szCs w:val="28"/>
        </w:rPr>
        <w:t>{211}</w:t>
      </w:r>
      <w:r>
        <w:rPr>
          <w:rStyle w:val="InternetLink"/>
          <w:sz w:val="28"/>
          <w:szCs w:val="28"/>
        </w:rPr>
        <w:fldChar w:fldCharType="end"/>
      </w:r>
      <w:r>
        <w:rPr>
          <w:sz w:val="28"/>
          <w:szCs w:val="28"/>
        </w:rPr>
        <w:t xml:space="preserve"> в траншеях, но ожесточение неприятеля не имело границ. Даже взрыв части укрепления, переполненной неприятелем, не остановил его. Новоселов был тяжело ранен. Силы гарнизона истощались. Так продолжалось до 22 сентября, когда осажденные заметили, что горцы с лихорадочной поспешностью отступают по направлению к селению Мескинджи. Это они спешили, чтобы задержать Аргутинского. </w:t>
      </w:r>
    </w:p>
    <w:p>
      <w:pPr>
        <w:pStyle w:val="Normal"/>
        <w:ind w:firstLine="375"/>
        <w:jc w:val="both"/>
        <w:rPr>
          <w:sz w:val="28"/>
          <w:szCs w:val="28"/>
        </w:rPr>
      </w:pPr>
      <w:r>
        <w:rPr>
          <w:sz w:val="28"/>
          <w:szCs w:val="28"/>
        </w:rPr>
        <w:t xml:space="preserve">Аул Мескинджи и окружающие его высоты были сильно укреплены; на защиту его выступили лучшие сподвижники Шамиля: Кибит-Магома, Хаджи-Мурат и Даниель-бек, но князь Аргутинский стремительно атаковал неприятеля и буквально рассеял его. Оставшиеся в селении Ахты горцы, узнав о поражении при Мескинджи, бежали за Кара-Койсу, и 23 сентября геройский гарнизон укрепления Ахты был освобожден. Таким образом, планы Шамиля разрушились. Он обвинял в своих неудачах Даниель-бека и, поссорившись с ним, возвратился в свою резиденцию Дарго. Геройской защитой ахтинского укрепления закончился 1848 г. </w:t>
      </w:r>
    </w:p>
    <w:p>
      <w:pPr>
        <w:pStyle w:val="Normal"/>
        <w:ind w:firstLine="375"/>
        <w:jc w:val="both"/>
        <w:rPr>
          <w:sz w:val="28"/>
          <w:szCs w:val="28"/>
        </w:rPr>
      </w:pPr>
      <w:r>
        <w:rPr>
          <w:sz w:val="28"/>
          <w:szCs w:val="28"/>
        </w:rPr>
        <w:t xml:space="preserve">Поражение горцев и занятие нами Гергебиля и Салты не убедило горцев в невозможности им бороться с Россией, они не считали себя побежденными, и с весны 1849 г. делают ряд смелых набегов, которые оканчиваются, однако, неудачами. [586] </w:t>
      </w:r>
    </w:p>
    <w:p>
      <w:pPr>
        <w:pStyle w:val="Normal"/>
        <w:ind w:firstLine="375"/>
        <w:jc w:val="both"/>
        <w:rPr>
          <w:sz w:val="28"/>
          <w:szCs w:val="28"/>
        </w:rPr>
      </w:pPr>
      <w:r>
        <w:rPr>
          <w:sz w:val="28"/>
          <w:szCs w:val="28"/>
        </w:rPr>
        <w:t xml:space="preserve">Один из таких набегов был произведен Хаджи-Муратом 14 апреля на Темир-Хан-Шуру. Наиболее крупные действия русских войск в этом году выразились в осаде и бомбардировании аула Чох дагестанским отрядом князя Аргутинского и экспедиции генерала Чиляева с лезгинской линией в Дидо, [587] которая окончилась поражением горцев под аулом Хупро. Последняя экспедиция, а также отражение генералом Чиляевым попытки Хаджи-Мурата проникнуть в Кахетию имели своим последствием изъявление покорности дидойцами и выдачу [588] ими заложников. Но эта покорность продолжалась только до осени следующего года. В начале мая 1850 г. толпа мюридов в 1 тысячу человек напала на селение Белоканы, но была отбита — грузинская милиция и охотники Тифлисского полка бросились на выручку селения. Штабс-капитан Кабулов, видя перед собою отступающего неприятеля, увлекся преследованием и в 9 верстах от Белокан наткнулся на засаду, устроенную муллою Шабаном. Окруженные со всех сторон, охотники и милиционеры дрались отчаянно, но геройское сопротивление их не спасло. 160 человек были убиты или ранеными взяты в плен. Кабулов изрублен, не многим удалось спастись и дать знать в Белоканы об ужасной резне. Из 6 офицеров отряда возвратился только один, да и тот весь израненный. </w:t>
      </w:r>
    </w:p>
    <w:p>
      <w:pPr>
        <w:pStyle w:val="Normal"/>
        <w:ind w:firstLine="375"/>
        <w:jc w:val="both"/>
        <w:rPr>
          <w:sz w:val="28"/>
          <w:szCs w:val="28"/>
        </w:rPr>
      </w:pPr>
      <w:r>
        <w:rPr>
          <w:sz w:val="28"/>
          <w:szCs w:val="28"/>
        </w:rPr>
        <w:t xml:space="preserve">Происшествие это случилось перед объездом Лезгинской линии графом Воронцовым, который остался недоволен этим случаем и сделал выговор генералу Чиляеву. </w:t>
      </w:r>
    </w:p>
    <w:p>
      <w:pPr>
        <w:pStyle w:val="Style13"/>
        <w:jc w:val="both"/>
        <w:rPr>
          <w:b/>
          <w:b/>
          <w:bCs/>
          <w:sz w:val="28"/>
          <w:szCs w:val="28"/>
        </w:rPr>
      </w:pPr>
      <w:r>
        <w:rPr>
          <w:b/>
          <w:bCs/>
          <w:sz w:val="28"/>
          <w:szCs w:val="28"/>
        </w:rPr>
      </w:r>
    </w:p>
    <w:p>
      <w:pPr>
        <w:pStyle w:val="Style13"/>
        <w:jc w:val="both"/>
        <w:rPr>
          <w:sz w:val="28"/>
          <w:szCs w:val="28"/>
        </w:rPr>
      </w:pPr>
      <w:r>
        <w:rPr>
          <w:b/>
          <w:bCs/>
          <w:sz w:val="28"/>
          <w:szCs w:val="28"/>
        </w:rPr>
        <w:t xml:space="preserve">                           </w:t>
      </w:r>
      <w:r>
        <w:rPr>
          <w:b/>
          <w:bCs/>
          <w:sz w:val="28"/>
          <w:szCs w:val="28"/>
        </w:rPr>
        <w:t>Переписка М. С. Воронцова с А.П. Ермоловым</w:t>
      </w:r>
    </w:p>
    <w:p>
      <w:pPr>
        <w:pStyle w:val="Style13"/>
        <w:jc w:val="center"/>
        <w:rPr>
          <w:sz w:val="28"/>
          <w:szCs w:val="28"/>
        </w:rPr>
      </w:pPr>
      <w:r>
        <w:rPr>
          <w:b/>
          <w:bCs/>
          <w:sz w:val="28"/>
          <w:szCs w:val="28"/>
        </w:rPr>
        <w:t>1847-1850</w:t>
      </w:r>
    </w:p>
    <w:p>
      <w:pPr>
        <w:pStyle w:val="Style13"/>
        <w:jc w:val="both"/>
        <w:rPr>
          <w:b/>
          <w:b/>
          <w:sz w:val="28"/>
          <w:szCs w:val="28"/>
        </w:rPr>
      </w:pPr>
      <w:r>
        <w:rPr>
          <w:b/>
          <w:sz w:val="28"/>
          <w:szCs w:val="28"/>
        </w:rPr>
        <w:t> </w:t>
      </w:r>
      <w:r>
        <w:rPr>
          <w:b/>
          <w:sz w:val="28"/>
          <w:szCs w:val="28"/>
        </w:rPr>
        <w:t>Тифлис, 25 марта 1848 г.</w:t>
      </w:r>
    </w:p>
    <w:p>
      <w:pPr>
        <w:pStyle w:val="Style13"/>
        <w:jc w:val="both"/>
        <w:rPr>
          <w:sz w:val="28"/>
          <w:szCs w:val="28"/>
        </w:rPr>
      </w:pPr>
      <w:r>
        <w:rPr>
          <w:sz w:val="28"/>
          <w:szCs w:val="28"/>
        </w:rPr>
        <w:t>Впрочем мнение московской публики встретилось в этом случае, как до нас слухи доходят, с ожиданием самого Шамиля: и он, и Даниель-Бек, как видно, ожидали нападения на Ириб и особливо когда узнали, что я собрал небольшой отряд на верхнем Самуре, откуда идет одна из дорог, ведущих от наших границ до Ириба. Но я, кажется, писал к тебе из Тифлиса, зачем я шел туда: это единственная часть нашей границы, которая теперь еще слаба и через которую неприятель может беспрестанно спускаться даже до Ахты, угрожать новой дороге через Шинское ущелье и Нухинскому уезду, а особливо держать в беспрестанном волнении бывшее владение Елисуйское, верхние магалы и весь правый фланг Джаробелоканского округа. Все бывшие там начальники теперешние и прежние не могли положительно заключить, что лучше сделать, дабы поправить столь невыгодное положение дел на этом пункте. Я теперь узнал по опыту, что оно очень трудно; но, по крайней мере, я узнал совершенно местность и имею некоторую надежду, что хоть мало по малу мы добьемся тут толку и хотя убавим то зло, которое вовсе отменить невозможно. Чтобы пройти без всякого препятствия везде, где нужда укажет, я собрал у Ахтов 4 батальона, 2 роты сапер, роту стрелков и 4 горных орудия, и мы пошли вверх по Самуру сперва в Рутул и потом в Лучек, а из Лучека на Гельмец и Цахур, куда ко мне пришли 3 роты карабинеров из Лезгинского отряда через Адам-Тахты, где они стояли в лагере Килаши-Джиних. По мере как поднимались по Самуру, дорога делалась уже и труднее и, наконец, от Гельмеца до Цахура почти непроходима. Места там также холодны, и в Цахуре 3-го июня около нас падал снег. Ежели бы не саперы, не знаю, как бы мы туда пришли, а еще менее как бы мы оттуда вышли, особливо ежели погода продолжала бы портиться, как то было 2-го числа и до утра 3-го. Жители этих деревень не могут там оставаться зимою и приходят со скотом и даже с семействами своими в нижние части Джаробелоканского округа; защищаться про-</w:t>
      </w:r>
    </w:p>
    <w:p>
      <w:pPr>
        <w:pStyle w:val="Style13"/>
        <w:jc w:val="both"/>
        <w:rPr>
          <w:sz w:val="28"/>
          <w:szCs w:val="28"/>
        </w:rPr>
      </w:pPr>
      <w:r>
        <w:rPr>
          <w:sz w:val="28"/>
          <w:szCs w:val="28"/>
        </w:rPr>
        <w:t>Стр. 358</w:t>
      </w:r>
    </w:p>
    <w:p>
      <w:pPr>
        <w:pStyle w:val="Style13"/>
        <w:jc w:val="both"/>
        <w:rPr>
          <w:sz w:val="28"/>
          <w:szCs w:val="28"/>
        </w:rPr>
      </w:pPr>
      <w:r>
        <w:rPr>
          <w:sz w:val="28"/>
          <w:szCs w:val="28"/>
        </w:rPr>
        <w:t>тив неприятеля они не в состоянии даже с фронта, еще менее по обходам, особливо со стороны Лучека. Где многие дороги сходятся и откуда пути сообщения во все стороны сравнительно хороши. Я всегда думал, что Лучек важный для нас пункт и что надобно оный укрепить; но по общему мнению гарнизон наш там был во всю зиму отрезан по холодному климату и не только бы не мог ни в чем нам принести пользу, но и сам бы был в опасности. Впрочем место само по себе так крепко, что сами жители, хорошо расположенные к нам, и часть Ахтинской милиции всегда преграждали путь малым партиям; против больших же устоять они не могли тем более, что нижняя часть деревни и все их поля всегда могли быть разорены неприятелем. В 1848 году, когда Шамиль пошел на Ахты, то он пошел на Лучек, как единственный путь для большого ополчения. Рассмотрев со вниманием всю эту местность, я совершенно удостоверился, что Лучек должно и можно занять, во что бы то ни стало, и что это не так затруднительно, как казалось, ибо климат Лучека, хотя горный, но довольно умеренный. Я сам видел, что около него растут орехи; а дорога, по которой мы прошли через Рутул, по местам узкая, но везде удобная и довольно теплая даже зимою, так что в случае нужды резервы, в какое бы то ни было время года, могут придти туда из Кусар, где стоит Ширванский полк, через Ахты и Рутул. Кроме того мы немедленно начнем улучшивать к Лучеку другую дорогу, холоднее Ахтинской, но удобную по крайней мере 7 или 8 месяцев в году через горы от с. Ричи, что между Чирахом и Курахом; это дорога может служить для приходу к Лучеку резервов и всего, что нужно, когда Дагестанский отряд собран около Кумуха или на Турчидаге. Сам же Лучек с двумя ротами, при провианте и воде, которую отнять нельзя, не может быть в опасности; ибо положение его может сравниться с Саксонским Кенигштейном. В обыкновенное же время, т.е. когда нет главного сильного ополчения в этой местности против нас, занимая милициею первые деревни по двум главным ущельям, ведущим к Лучеку, т.е. по Самуру и Кара-Самуру, гарнизон не только будет совершенно спокоен, но будет иметь все выгоды, имея вблизи и строевой, и дровяной лес, место для пастьбы, огородов и проч.; гарнизон будет состоять из двух рот линейного батальона, который теперь в Хозрах без всякой пользы. Штаб батальона перейдет теперь в Ахты, где находятся теперь две другие роты батальона, а со временем, может быть, и штаб этот перейдет в Лучек. Князю Григорию Орбелианову с 5-ю батальонами поручено строить новое укрепление, и он будет</w:t>
      </w:r>
    </w:p>
    <w:p>
      <w:pPr>
        <w:pStyle w:val="Style13"/>
        <w:jc w:val="both"/>
        <w:rPr>
          <w:sz w:val="28"/>
          <w:szCs w:val="28"/>
        </w:rPr>
      </w:pPr>
      <w:r>
        <w:rPr>
          <w:sz w:val="28"/>
          <w:szCs w:val="28"/>
        </w:rPr>
        <w:t>Стр. 359</w:t>
      </w:r>
    </w:p>
    <w:p>
      <w:pPr>
        <w:pStyle w:val="Style13"/>
        <w:jc w:val="both"/>
        <w:rPr/>
      </w:pPr>
      <w:r>
        <w:rPr>
          <w:sz w:val="28"/>
          <w:szCs w:val="28"/>
        </w:rPr>
        <w:t>сколько можно в связи сообщения с Лезгинским отрядом, Слепцов немедленно исполнил: собрав около 900 казаков и милиции, он скрытно прошел через всю Малую Чечню, дал вид частью пехоты, что он хочет атаковать немирные в лесах деревни; потом, переправясь через Аргун у Большого Чечня, куда к ним присоединились три роты из Грозной, 22-го с рассветом внезапно атаковал самое укрепление и взял оное почти без всякой потери. Тут подошли еще Куринцы из Воздвиженского и зачали, сколько возможно было, разрушать огромный вал, сделанный по приказанию Шамиля. Когда неприятель, собравшись, подходил, чтобы его беспокоить, он прямо кинулся на него с храбрыми и всегда счастливыми Сунженскими казаками, рассеял его и гнал несколько верст по Большой Чечне почти до Герменчука. Главный наиб Талгиб сильно ранен картечью в ногу. Чеченцы так устрашены, что Слепцов без выстрела воротился сперва к взятому им укреплению, где нашел уже пришедшего из Воздвиженского генерала Миллера с рабочими инструментами и, разрушив, сколько возможно было в течение дня, весь отряд воротился в Воздвиженское также без выстрела. Моральное действие этого смелого и прекрасного дела будет большое и особенно поможет нам в будущую зимнюю экспедицию около тех же мест.</w:t>
      </w:r>
    </w:p>
    <w:p>
      <w:pPr>
        <w:pStyle w:val="Style13"/>
        <w:jc w:val="both"/>
        <w:rPr>
          <w:sz w:val="28"/>
          <w:szCs w:val="28"/>
        </w:rPr>
      </w:pPr>
      <w:r>
        <w:rPr>
          <w:sz w:val="28"/>
          <w:szCs w:val="28"/>
        </w:rPr>
        <w:t>Идучи назад через Малую Чечню, Слепцов был встречен везде поздравлениями не только от мирных Чеченцев, поселенных на передовой нашей линии, но даже некоторыми старшинами из деревень, ушедших в горы и которые не покорились.</w:t>
      </w:r>
    </w:p>
    <w:p>
      <w:pPr>
        <w:pStyle w:val="Style13"/>
        <w:jc w:val="both"/>
        <w:rPr>
          <w:sz w:val="28"/>
          <w:szCs w:val="28"/>
        </w:rPr>
      </w:pPr>
      <w:r>
        <w:rPr>
          <w:sz w:val="28"/>
          <w:szCs w:val="28"/>
        </w:rPr>
        <w:t>В Дагестане ничего не было особенного, кроме постройки Лучека. На Лезгинской линии генерал Бельгардт, оставшийся старшим по болезни Чиляева, имел хорошее дело в горах против Джурмутцев, и разные мелкие покушения неприятеля на плоскость были везде отбиты без всякого для нас вреда. Но в этой стороне был один случай, для нас весьма горестный. Помощник начальника Джаробелоканского округа, князь Захарий Эристов, только что недавно произведенный в полковники, имел нужду поехать на несколько дней в отпуск в Тифлис и отправился с пехотным конвоем, который был назначен к почте, потому что были слухи о хищниках в лесах по дороге. Около половины дороги бедному Захарию надоело идти с пехотою, и он с 4-мя казаками поехал вперед; в лесу напали на него хищники, и он убит. Жалко думать о бедном старике отце его, у которого он был единственный сын, и о бедной вдове его, княгине Елене, с которой он жил уже несколько лет совершенно согласно и счастливо, хотя бездетно. Это несчастие поразило нас всех,</w:t>
      </w:r>
    </w:p>
    <w:p>
      <w:pPr>
        <w:pStyle w:val="Style13"/>
        <w:jc w:val="both"/>
        <w:rPr>
          <w:i/>
          <w:i/>
          <w:iCs/>
          <w:sz w:val="28"/>
          <w:szCs w:val="28"/>
        </w:rPr>
      </w:pPr>
      <w:r>
        <w:rPr>
          <w:b/>
          <w:bCs/>
          <w:sz w:val="28"/>
          <w:szCs w:val="28"/>
        </w:rPr>
        <w:t>Рапорт ген.-м. Чиляева ген.-адъют. Воронцову о вторжении Хаджи-Мурада в Джаро-Белоканскую и Нухинскую провинции.</w:t>
      </w:r>
    </w:p>
    <w:p>
      <w:pPr>
        <w:pStyle w:val="Style13"/>
        <w:jc w:val="both"/>
        <w:rPr>
          <w:b/>
          <w:b/>
          <w:sz w:val="28"/>
          <w:szCs w:val="28"/>
        </w:rPr>
      </w:pPr>
      <w:r>
        <w:rPr>
          <w:b/>
          <w:iCs/>
          <w:sz w:val="28"/>
          <w:szCs w:val="28"/>
        </w:rPr>
        <w:t>16 октября 1850 г.</w:t>
      </w:r>
    </w:p>
    <w:p>
      <w:pPr>
        <w:pStyle w:val="Style13"/>
        <w:jc w:val="both"/>
        <w:rPr>
          <w:sz w:val="28"/>
          <w:szCs w:val="28"/>
        </w:rPr>
      </w:pPr>
      <w:r>
        <w:rPr>
          <w:sz w:val="28"/>
          <w:szCs w:val="28"/>
        </w:rPr>
        <w:t>С 30 сентября получал я беспрестанно с разных сторон сведения, что после праздника курбан-байрама (5, 6 и 7 октября) горцы намерены сделать в весьма значительных силах вторжение одновременно на разные пункты лезгинской кордонной линии, но что главное усилие обратят на пространство между кр. Закаталами и сел. Белоканы, будучи уверенным в сочувствии к ним джарцев и надеясь вполне на их содействие; хотя в джарцах и незаметно было еще волнения, но зная их предательство и ненависть к русскому правительству, я счел необходимым принять меры, сколько позволяли мои средства, к предупреждению покушений неприятеля на помянутом пространстве, где и самая местность обещает ему верный успех, не оставляя наблюдения за прочими пунктами.</w:t>
      </w:r>
    </w:p>
    <w:p>
      <w:pPr>
        <w:pStyle w:val="Style13"/>
        <w:jc w:val="both"/>
        <w:rPr/>
      </w:pPr>
      <w:r>
        <w:rPr>
          <w:sz w:val="28"/>
          <w:szCs w:val="28"/>
        </w:rPr>
        <w:t xml:space="preserve">Для прикрытия Мухахского ущелья расположена во временном Сувагильском форте одна рота 3-го бат. Ериванского карабинерного полка, кроме того выставлено 200 чел. милиции </w:t>
      </w:r>
      <w:r>
        <w:rPr>
          <w:rStyle w:val="StrongEmphasis"/>
          <w:sz w:val="28"/>
          <w:szCs w:val="28"/>
        </w:rPr>
        <w:t>[599]</w:t>
      </w:r>
      <w:r>
        <w:rPr>
          <w:sz w:val="28"/>
          <w:szCs w:val="28"/>
        </w:rPr>
        <w:t xml:space="preserve"> из Елисуйского участка; 3 же роты помянутого бат. с 2 горными орудиями передвинуты от сел. Мамрух в кр. Закатлы. Подполк. кн. Чавчавадзе, находящемуся с 2 ротами, взводом крепостных ружей и 2 горными орудиями при сел. Ках, предписано немедленно по получении положительных сведений о направлении неприятельских скопищ против оконечности правого фланга Лезгинской линии требовать батальон из Шинского ущелья.</w:t>
      </w:r>
    </w:p>
    <w:p>
      <w:pPr>
        <w:pStyle w:val="Style13"/>
        <w:jc w:val="both"/>
        <w:rPr/>
      </w:pPr>
      <w:r>
        <w:rPr>
          <w:sz w:val="28"/>
          <w:szCs w:val="28"/>
        </w:rPr>
        <w:t xml:space="preserve">Наконец, по распоряжению моему 9 октября прибыл из укр. Бежаньян в кр. Закаталы 3-й бат. со взводом крепостных ружей гренадерского е. и. в. великого кн. Константина Николаевича полка при 2 горных орудиях. В Бежаньяны же отправлены из укр. Лагодех 2 роты 2 бат. Тифлисского егерского полка и взвод Кавказского стрелкового батальона. Слухи о намерении горцев спуститься на Линию и о приказании Шамиля быть в совершенной готовности к выступлению ежедневно подтверждались; но положительных известий, что они скопляются где-либо не было; напротив от 7 октября за № 535 ген.-м. кн. Орбелиани сообщил мне, что получаемые им сведения из Ириба не заключают ничего важного и неприятель в этой части Дагестана сборов не имеет, и что 6-го числа получено им письмо от Агаларбека </w:t>
      </w:r>
      <w:r>
        <w:rPr>
          <w:rStyle w:val="StrongEmphasis"/>
          <w:sz w:val="28"/>
          <w:szCs w:val="28"/>
          <w:vertAlign w:val="superscript"/>
        </w:rPr>
        <w:t>216</w:t>
      </w:r>
      <w:r>
        <w:rPr>
          <w:sz w:val="28"/>
          <w:szCs w:val="28"/>
        </w:rPr>
        <w:t xml:space="preserve"> из Казикумуха, который уведомляет также, что неприятель не имеет сборов; но что Шамиль имеет намерение двинуть после бай-рама значительную партию на Казикумух.</w:t>
      </w:r>
    </w:p>
    <w:p>
      <w:pPr>
        <w:pStyle w:val="Style13"/>
        <w:jc w:val="both"/>
        <w:rPr>
          <w:sz w:val="28"/>
          <w:szCs w:val="28"/>
        </w:rPr>
      </w:pPr>
      <w:r>
        <w:rPr>
          <w:sz w:val="28"/>
          <w:szCs w:val="28"/>
        </w:rPr>
        <w:t>Полученные 8 числа подполк. кн. Чавчавадзе через горные магалы сведения были также согласны с сообщенными ген.-м. кн. Орбелиани. Напротив, слухи из Анкратля были более тревожные.</w:t>
      </w:r>
    </w:p>
    <w:p>
      <w:pPr>
        <w:pStyle w:val="Style13"/>
        <w:jc w:val="both"/>
        <w:rPr>
          <w:sz w:val="28"/>
          <w:szCs w:val="28"/>
        </w:rPr>
      </w:pPr>
      <w:r>
        <w:rPr>
          <w:sz w:val="28"/>
          <w:szCs w:val="28"/>
        </w:rPr>
        <w:t>Между тем в ночь с 10 на 11 октября получил я донесения елисуйского участкового заседателя, что партия до 1000 человек конных горцев спустилась внезапно к сел. Большой Сувагиль и оттуда направилась к сел. Кум.</w:t>
      </w:r>
    </w:p>
    <w:p>
      <w:pPr>
        <w:pStyle w:val="Style13"/>
        <w:jc w:val="both"/>
        <w:rPr/>
      </w:pPr>
      <w:r>
        <w:rPr>
          <w:sz w:val="28"/>
          <w:szCs w:val="28"/>
        </w:rPr>
        <w:t xml:space="preserve">Вследствие этого немедленно командирован мною из кр. Закатал по этому направлению с 3 ротами 3 бат. Ериванского карабинерного полка и 2 горными орудиями полк. кн. Багратион Мухранский, которому поручил я принять начальство над всеми войсками, на оконечности правого фланга Линии расположенными, и над жителями в военном отношении и действовать по обстоятельствам. 12 числа на рассвете получил я донесение кн. Багратиона Мухранского, кто конная партия, спустившаяся через сел. Кум, находится под начальством Хаджи-Мурада и Тамим Аги и что не останавливаясь там она </w:t>
      </w:r>
      <w:r>
        <w:rPr>
          <w:rStyle w:val="StrongEmphasis"/>
          <w:sz w:val="28"/>
          <w:szCs w:val="28"/>
        </w:rPr>
        <w:t>[600]</w:t>
      </w:r>
      <w:r>
        <w:rPr>
          <w:sz w:val="28"/>
          <w:szCs w:val="28"/>
        </w:rPr>
        <w:t xml:space="preserve"> направилась к низменным селениям Елисуйского приставства. Зная предприимчивость Хаджи-Мурада, я, несмотря на тревожные известия, получаемые мною из Анкратля, оставив в Закаталах 3 слабые роты линейного бат., немедленно выступил на подкрепление кн. Мухранского с 3-м бат. гренадерского полка и 2 горными орудиями и направил к сел. Алмало 2 роты 5 бат. Тифлисского егерского полка, с второю сотнею грузинской дружины, 50 человек казаков и 40 всадников джаро-лезгинской милиции для преграждения неприятелю пути, если бы он двинулся по этому направлению.</w:t>
      </w:r>
    </w:p>
    <w:p>
      <w:pPr>
        <w:pStyle w:val="Style13"/>
        <w:jc w:val="both"/>
        <w:rPr>
          <w:sz w:val="28"/>
          <w:szCs w:val="28"/>
        </w:rPr>
      </w:pPr>
      <w:r>
        <w:rPr>
          <w:sz w:val="28"/>
          <w:szCs w:val="28"/>
        </w:rPr>
        <w:t>Пройдя сел. Чебонколь, получил я из сел. Ках донесение подполк. кн. Чавчавадзе, что по первому известию о движении Хаджи-Мурада из Большого Сувагиля к Куму он в 11 часов ночи с 10 на 11 число выступил с вверенным ему войсками навстречу неприятелю, но полученные им известия, будто бы другие более значительные скопища направляются по Елисуйскому ущелью к сел. Ках, заставили его возвратиться на прежнюю позицию; известия эти оказались ложными, тем не менее они дали возможность неприятелю пройти беспрепятственно к р. Алазани и сжечь Бабаратминскую станцию. Вместе с тем кн. Чавчавадзе донес мне, что от Бабаратминской станции Хаджи-Мурад направляется вверх по Алазани и будто бы намерен проникнуть до сел. Муганло.</w:t>
      </w:r>
    </w:p>
    <w:p>
      <w:pPr>
        <w:pStyle w:val="Style13"/>
        <w:jc w:val="both"/>
        <w:rPr>
          <w:sz w:val="28"/>
          <w:szCs w:val="28"/>
        </w:rPr>
      </w:pPr>
      <w:r>
        <w:rPr>
          <w:sz w:val="28"/>
          <w:szCs w:val="28"/>
        </w:rPr>
        <w:t>Это донесение, равно и полученные мною вновь сведения о намерении горцев двинуться в округ из Анкратля, заставили меня возвратиться с бат. и 2 орудиями в Закаталы, дабы присутствием войск предупредить волнения джарцев. Это возвращение войск заставило анкратльцев отложить свое намерение вторгнуться в Джаро-Белоканский округ.</w:t>
      </w:r>
    </w:p>
    <w:p>
      <w:pPr>
        <w:pStyle w:val="Style13"/>
        <w:jc w:val="both"/>
        <w:rPr>
          <w:sz w:val="28"/>
          <w:szCs w:val="28"/>
        </w:rPr>
      </w:pPr>
      <w:r>
        <w:rPr>
          <w:sz w:val="28"/>
          <w:szCs w:val="28"/>
        </w:rPr>
        <w:t>Из последующих сведений о действиях Хаджи-Мурада оказалось, что от р. Алазани он направился к сел. Чалут Нухинского уезда, а оттуда 12 октября прошел по дороге мимо селений Зекзита, Гусейны, в Кашкачайское ущелье, из которого того же числа перевалились в сел. Елису и возвратился в горные магалы. Донося о сем в с, имею честь представить при сем в подлиннике рапорт ко мне полк. кн. Багратиона Мухранского от 14 октября № 32 и нухинского уездного начальника от 16 октября № 696; из этих донесений в. с. усмотреть изволите подробности о вреде, причиненном Хаджи-Мурадом набегом его в Нухинский уезд.</w:t>
      </w:r>
    </w:p>
    <w:p>
      <w:pPr>
        <w:pStyle w:val="Style13"/>
        <w:jc w:val="both"/>
        <w:rPr>
          <w:sz w:val="28"/>
          <w:szCs w:val="28"/>
        </w:rPr>
      </w:pPr>
      <w:r>
        <w:rPr>
          <w:sz w:val="28"/>
          <w:szCs w:val="28"/>
        </w:rPr>
        <w:t xml:space="preserve">В заключение долгом считаю доложить в. с, что дерзость Хаджи-Мурада осталась слабо наказанною единственно через недостаток на вверенной мне линии кавалерии; в 4 сотнях казачьего № 12 полка, назначенных в состав лезгинского отряда, частью от продолжительного нахождения в горах, </w:t>
      </w:r>
      <w:r>
        <w:rPr>
          <w:rStyle w:val="StrongEmphasis"/>
          <w:sz w:val="28"/>
          <w:szCs w:val="28"/>
        </w:rPr>
        <w:t>[601]</w:t>
      </w:r>
      <w:r>
        <w:rPr>
          <w:sz w:val="28"/>
          <w:szCs w:val="28"/>
        </w:rPr>
        <w:t xml:space="preserve"> частью от перевозки на казачьих лошадях провианта в горы во время летней экспедиции, а также от совершенного недостатка подножного корма лошади у многих казаков пали, и у большей части пришли в совершенное изнурение, так что я принужден был отправить их в полковую штаб-квартиру, и в Джаро-Белоканском округе осталось всего около 120 казаков № 12 полка, из числа которых находится при участковых заседателях 30 чел. для конвоирования их по </w:t>
      </w:r>
    </w:p>
    <w:p>
      <w:pPr>
        <w:pStyle w:val="Glavka2rem"/>
        <w:jc w:val="both"/>
        <w:rPr/>
      </w:pPr>
      <w:r>
        <w:rPr>
          <w:rFonts w:cs="Times New Roman" w:ascii="Times New Roman" w:hAnsi="Times New Roman"/>
          <w:color w:val="000000"/>
          <w:sz w:val="28"/>
          <w:szCs w:val="28"/>
        </w:rPr>
        <w:t>Из путевых заметок, веденных на Кавказе в 1860 году.</w:t>
      </w:r>
    </w:p>
    <w:p>
      <w:pPr>
        <w:pStyle w:val="Normal"/>
        <w:spacing w:before="280" w:after="0"/>
        <w:ind w:left="1752" w:right="1752" w:firstLine="567"/>
        <w:jc w:val="both"/>
        <w:rPr/>
      </w:pPr>
      <w:r>
        <w:rPr>
          <w:b/>
          <w:bCs/>
          <w:sz w:val="28"/>
          <w:szCs w:val="28"/>
        </w:rPr>
        <w:t xml:space="preserve">                            </w:t>
      </w:r>
      <w:r>
        <w:rPr>
          <w:b/>
          <w:bCs/>
          <w:sz w:val="28"/>
          <w:szCs w:val="28"/>
        </w:rPr>
        <w:t>I.</w:t>
      </w:r>
    </w:p>
    <w:p>
      <w:pPr>
        <w:pStyle w:val="Normal"/>
        <w:spacing w:before="280" w:after="284"/>
        <w:ind w:left="1752" w:right="175" w:firstLine="567"/>
        <w:jc w:val="both"/>
        <w:rPr/>
      </w:pPr>
      <w:r>
        <w:rPr>
          <w:sz w:val="28"/>
          <w:szCs w:val="28"/>
        </w:rPr>
        <w:tab/>
      </w:r>
      <w:r>
        <w:rPr>
          <w:b/>
          <w:bCs/>
          <w:sz w:val="28"/>
          <w:szCs w:val="28"/>
        </w:rPr>
        <w:t>От Тифлиса до Ириба.</w:t>
      </w:r>
    </w:p>
    <w:p>
      <w:pPr>
        <w:pStyle w:val="Normal"/>
        <w:spacing w:before="280" w:after="0"/>
        <w:ind w:right="175" w:hanging="0"/>
        <w:jc w:val="both"/>
        <w:rPr>
          <w:sz w:val="28"/>
          <w:szCs w:val="28"/>
        </w:rPr>
      </w:pPr>
      <w:r>
        <w:rPr>
          <w:sz w:val="28"/>
          <w:szCs w:val="28"/>
        </w:rPr>
        <w:t>17 июля я оставил Тифлис и выехал на почтовых на Царские Колодцы и Закаталы, с тем, чтобы оттуда пробраться во внутренний Дагестан, взглянуть на эту в высшей степени оригинально-дикую страну, еще так недавно бывшую театром упорной, фанатической борьбы. Весьма естественно, что, выезжая из Тифлиса, я не мог освободиться от некоторого вполне понятного беспокойства: я отправлялся в страну еще очень мало известную, в которой должен был встретить много затруднений. Главнейшие из них заключались в том, что я вовсе не знал языка страны и не имел своих лошадей, а должен был ими пользоваться от жителей. Правда, что в некоторой степени эти затруднения были мне облегчены обязательностью высшего начальства кавказской армии, которое снабдило меня открытыми листами и предписаниями на имя местных начальств Дагестана, чтобы мне было оказываемо всякого рода содействие. Это, конечно, значительно должно было облегчить, и действительно облегчило, мою поездку.</w:t>
      </w:r>
    </w:p>
    <w:p>
      <w:pPr>
        <w:pStyle w:val="Normal"/>
        <w:spacing w:before="280" w:after="0"/>
        <w:ind w:right="175" w:hanging="0"/>
        <w:jc w:val="both"/>
        <w:rPr/>
      </w:pPr>
      <w:r>
        <w:rPr>
          <w:sz w:val="28"/>
          <w:szCs w:val="28"/>
        </w:rPr>
        <w:t xml:space="preserve">Вообще, справедливость требует сказать, что, во все время моего трехмесячного пребывания на Кавказе, при всех моих поездках по краю, я везде встречал в местных властях самое ревностное желание во всем сколь возможно более </w:t>
      </w:r>
      <w:r>
        <w:rPr>
          <w:b/>
          <w:bCs/>
          <w:sz w:val="28"/>
          <w:szCs w:val="28"/>
        </w:rPr>
        <w:t>[120]</w:t>
      </w:r>
      <w:r>
        <w:rPr>
          <w:sz w:val="28"/>
          <w:szCs w:val="28"/>
        </w:rPr>
        <w:t xml:space="preserve"> облегчить мою поездку и доставить мне всевозможные удобства. Гостеприимство было самое радушное, так что, благодаря ему, я не встретил и половины тех лишений, какие надеялся встретить, выезжая из Тифлиса. Впрочем, в моем рассказе, мне неоднократно придется еще упоминать о радушии и гостеприимстве Кавказцев, а потому, не распространяясь здесь об этом предмете, перейду прямо к описанию моей поездки.</w:t>
      </w:r>
    </w:p>
    <w:p>
      <w:pPr>
        <w:pStyle w:val="Normal"/>
        <w:spacing w:before="280" w:after="0"/>
        <w:ind w:right="175" w:hanging="0"/>
        <w:jc w:val="both"/>
        <w:rPr>
          <w:sz w:val="28"/>
          <w:szCs w:val="28"/>
        </w:rPr>
      </w:pPr>
      <w:r>
        <w:rPr>
          <w:sz w:val="28"/>
          <w:szCs w:val="28"/>
        </w:rPr>
        <w:t>О переезде моем от Тифлиса до Новых Закатал не стоило бы много говорить: всякий, кому случалось ездить на почтовых по нашей громадной России, может себе легко составить понятие о том, каков был для меня этот переезд. Более, чем где либо в закавказском крае, переезд этот вполне напомнил мне Россию. Совершенно такие же станции, как и на обыкновенных наших трактах, такие же телеги, даже и ямщики не из местных жителей, а чисто русские, в поярковых шляпах и с всегдашней, докучливой для проезжающего просьбой — «на чаек». Одно разве что отличало этот путь от многих, хотя и не от всех пролегающих по России: это неисправность на нем почтовой части. Лучшим доказательством тому может служить то, что переезд от Тифлиса до Новых Закатал, всего в 180 верст, по казенной подорожной и при самом ревностном моем желании ехать сколь возможно быстрее, сделан был мною более чем в полуторы суток, при чем на некоторых станциях приходилось, волей-неволей, просиживать по четыре и даже по пяти часов. Правда и то, что, в то же время, на этом тракте происходило передвижение штаба кавказской гренадерской дивизии из Царских Колодцев в Тифлис, вследствие чего очень много почтовых лошадей было взято под переезд чинов этого штаба.</w:t>
      </w:r>
    </w:p>
    <w:p>
      <w:pPr>
        <w:pStyle w:val="Normal"/>
        <w:spacing w:before="280" w:after="0"/>
        <w:ind w:right="175" w:hanging="0"/>
        <w:jc w:val="both"/>
        <w:rPr/>
      </w:pPr>
      <w:r>
        <w:rPr>
          <w:sz w:val="28"/>
          <w:szCs w:val="28"/>
        </w:rPr>
        <w:t xml:space="preserve">Но вот наконец, часу в третьем ночи, я добрался до Новых Закатал. Въехавши на форштат, окруженный, как и крепость, стеною, ямщик озадачил меня весьма естественным вопросом: куда ехать? Надо заметить, что в Закаталах нет никаких гостинниц; есть только какой-то немец, о котором мне говорили еще в Тифлисе и у которого можно иметь довольно сносный приют, а главное — кусок хорошего бифштекса. Но как зовут этого немца и где он живет, этого не могли мне сказать в Тифлисе, а тем более не мог узнать я об этом вслед за приездом своим </w:t>
      </w:r>
      <w:r>
        <w:rPr>
          <w:b/>
          <w:bCs/>
          <w:sz w:val="28"/>
          <w:szCs w:val="28"/>
        </w:rPr>
        <w:t>[121]</w:t>
      </w:r>
      <w:r>
        <w:rPr>
          <w:sz w:val="28"/>
          <w:szCs w:val="28"/>
        </w:rPr>
        <w:t xml:space="preserve"> в Закаталы, так как на улицах, буквально говоря, не было и собаки. Конечно, у меня были бумаги к коменданту и к начальнику Закатальского округа; но я не решался беспокоить этих лиц в такой поздний час ночи, а потому предоставил себя вполне на волю ямщика, чтобы он вез меня куда-нибудь на частную квартиру. И вот началось странствование по форштату: мы подъезжали к нескольким домикам, стучали, вызывали хозяев и спрашивали, нет ли места для ночлега, но везде получали отказ; наконец, после долгих странствований, в одном домике какого-то женатого солдата, нас обрадовали ответом, что есть свободная комнатка, за которую довелось заплатить 75 коп. сер. в сутки. Но торговаться или спорить о дороговизне было не время, и я поспешил занять эту комнатку, а не более как через полчаса после того я уже спал крепким, мертвым сном, не обращая внимания на присутствие в этой же комнате множества всякого рода ползающих и скачущих насекомых, а равно и несмотря на то, что устроенная мною наскоро постель далеко не могла назваться покойною и мягкою.</w:t>
      </w:r>
    </w:p>
    <w:p>
      <w:pPr>
        <w:pStyle w:val="Normal"/>
        <w:spacing w:before="280" w:after="0"/>
        <w:ind w:right="175" w:hanging="0"/>
        <w:jc w:val="both"/>
        <w:rPr>
          <w:sz w:val="28"/>
          <w:szCs w:val="28"/>
        </w:rPr>
      </w:pPr>
      <w:r>
        <w:rPr>
          <w:sz w:val="28"/>
          <w:szCs w:val="28"/>
        </w:rPr>
        <w:t>На другой день первым моим делом было явиться к местным властям и, представив привезенные мною из штаба армии бумаги, объявить им, что я прошу их содействия для доставления мне средств проникнуть в Дагестан через Мухахское ущелье и Диндидах в верховья Самура, а оттуда через Сары-даг и Тлесерух в Гуниб, сделавшийся столь известным сдачею в нем Шамиля. Таков был на первый раз план моего путешествия. Путь этот был избран мною потому, что он давал мне возможность видеть снеговой Кавказский хребет в таком месте, где перевалы через него еще очень мало разработаны, и особенно же потому, что, следуя этим путем, я мог посетить весьма дикие и еще мало известные части внутреннего Дагестана, — части, куда весьма редко проникали даже войска наши.</w:t>
      </w:r>
    </w:p>
    <w:p>
      <w:pPr>
        <w:pStyle w:val="Normal"/>
        <w:spacing w:before="280" w:after="0"/>
        <w:ind w:right="175" w:hanging="0"/>
        <w:jc w:val="both"/>
        <w:rPr/>
      </w:pPr>
      <w:r>
        <w:rPr>
          <w:sz w:val="28"/>
          <w:szCs w:val="28"/>
        </w:rPr>
        <w:t xml:space="preserve">Против ожидания, просьба моя о доставлении мне трех лошадей — для меня, находившегося при мне деньщика Кузьмы Николаева и под вьюк — а равно и о снабжении меня проводником, который бы знал места и мог служить переводчиком, не встретила ни малейшего затруднения, и все это было готово отправиться со мною в путь менее чем через сутки после моего прибытия в Новые Закаталы. По распоряжению </w:t>
      </w:r>
      <w:r>
        <w:rPr>
          <w:b/>
          <w:bCs/>
          <w:sz w:val="28"/>
          <w:szCs w:val="28"/>
        </w:rPr>
        <w:t>[122]</w:t>
      </w:r>
      <w:r>
        <w:rPr>
          <w:sz w:val="28"/>
          <w:szCs w:val="28"/>
        </w:rPr>
        <w:t xml:space="preserve"> начальника Закатальского округа, ко мне были назначены штаб-ротмистр Ибрагим и двое рядовых из джаро-лезгинской милиции. Конвой этот должен был сопровождать меня до лежащего в верховьях Самура аула Куссур, где находился пост от той же милиции.</w:t>
      </w:r>
    </w:p>
    <w:p>
      <w:pPr>
        <w:pStyle w:val="Normal"/>
        <w:spacing w:before="280" w:after="0"/>
        <w:ind w:right="175" w:hanging="0"/>
        <w:jc w:val="both"/>
        <w:rPr>
          <w:sz w:val="28"/>
          <w:szCs w:val="28"/>
        </w:rPr>
      </w:pPr>
      <w:r>
        <w:rPr>
          <w:sz w:val="28"/>
          <w:szCs w:val="28"/>
        </w:rPr>
        <w:t>Но, в ожидании выезда из Закатал и среди сборов к предстоящей поездке, считаю нелишним сказать несколько слов о самом Закатальском округе.</w:t>
      </w:r>
    </w:p>
    <w:p>
      <w:pPr>
        <w:pStyle w:val="Normal"/>
        <w:spacing w:before="280" w:after="0"/>
        <w:ind w:right="175" w:hanging="0"/>
        <w:jc w:val="both"/>
        <w:rPr>
          <w:sz w:val="28"/>
          <w:szCs w:val="28"/>
        </w:rPr>
      </w:pPr>
      <w:r>
        <w:rPr>
          <w:sz w:val="28"/>
          <w:szCs w:val="28"/>
        </w:rPr>
        <w:t>Округ этот, занимая все пространство по левому берегу Алазани до главного Кавказского хребта, от пределов Телавского до границ Нухинского уезда, подчинен в военном отношении начальнику Верхнего Дагестана, а по внутреннему управлению находится в непосредственном подчинении наместника кавказского. Главное население его состоит из Лезгин, которые издавна уже спустились здесь с гор и заняли весь левый берег Алазани от Лагодех почти до самой Нухи, а также из Ислиноевцев — племени, составившегося из пленных Грузин, отведенных сюда Лезгинами из Грузии и принявших магометанство. Но, сделавшись правоверными лишь по принуждению или же в видах улучшения своей участи, Ислинои до сих пор еще сохранили воспоминание о том, что они некогда принадлежали христианству; многие оставались даже постоянно тайно верными ему и в настоящее время спешат принимать снова крещение. Они не утратили и свой родной язык — говорят все по грузински и никогда не пропускают случая, чтобы не высказать, что они вовсе не Лезгины, а Ислинои.</w:t>
      </w:r>
    </w:p>
    <w:p>
      <w:pPr>
        <w:pStyle w:val="Normal"/>
        <w:spacing w:before="280" w:after="0"/>
        <w:ind w:right="175" w:hanging="0"/>
        <w:jc w:val="both"/>
        <w:rPr/>
      </w:pPr>
      <w:r>
        <w:rPr>
          <w:sz w:val="28"/>
          <w:szCs w:val="28"/>
        </w:rPr>
        <w:t xml:space="preserve">Благодаря в высшей степени плодородной почве, обилию и богатству растительности, население Закатальского округа живет весьма привольно и зажиточно. Земледелие, впрочем, здесь не в блистательном положении; но зато сильно развиты скотоводство, садоводство и особенно разведение тутовых дерев и шелковичного червя. Шелк составляет для здешних жителей весьма прибыльный предмет производства. Хорошие хозяева добывают его от двух до восьми пудов в год, что, при существующей в Закавказье цене на шелк — от 80 и даже до 120 руб. сер. за пуд — дает им весьма хороший доход; притом же, самая варка и размотка шелку дает прекрасный заработок и бедным жителям: они нанимаются обыкновенно для этой работы у более зажиточных хозяев и за </w:t>
      </w:r>
      <w:r>
        <w:rPr>
          <w:b/>
          <w:bCs/>
          <w:sz w:val="28"/>
          <w:szCs w:val="28"/>
        </w:rPr>
        <w:t>[123]</w:t>
      </w:r>
      <w:r>
        <w:rPr>
          <w:sz w:val="28"/>
          <w:szCs w:val="28"/>
        </w:rPr>
        <w:t xml:space="preserve"> свой труд получают плату натурою, с каждых семи или восьми фунтов размотанного шелку по одному фунту. Несмотря, однако же, на все естественные условия, благоприятствующие в этом крае развитию шелководства, оно делает слабые успехи, и вообще закавказский шелк невысокого достоинства и преимущественно идет на производство разных материй, имеющих сбыт в самом крае. Конечно, развитию благосостояния и вообще промышлености между жителями Закатальского округа много препятствовала и близость его от театра военных действий, а вследствие того и постоянно угрожающая им опасность со стороны гор. Житель Алазанской долины, во время господства Шамиля в горах, должен был находиться постоянно настороже; даже для обработки ближайшего к его дому поля он не смел выходить без оружия. Нет никакого сомнения, что, с успокоением восточного Кавказа, должны увеличиться богатство и промышленость населения Алазанской долины. Даже и в настоящее время уже заметны начала этого благосостояния, особенно у Лезгин, которые постоянно отличаются своим трудолюбием; что же касается до Ислиноевцев, то они, сохранив вполне свой природный характер, остались и здесь столь же беспечными и ленивыми, какими встречаем вообще везде Грузин. Нет ничего удивительного, что эти два племени, несмотря на свое соседство и на постоянные близкие сношения между ними, никак не могут ужиться и сохраняют какую-то врожденную враждебность друг к другу. Лезгин серьезен, положителен, постоянно занят возможно лучшим — конечно, по своему — устройством своего быта; во всех своих делах, Лезгин как будто бы сознает, что он должен трудиться не только для себя, но и для своего потомства. Взгляните на дома Лезгин, на их сады: везде видно, что они заботятся о том, чтобы все это было прочно и долговечно. Эта поразительная черта их характера как-то не ладится с известною их воинственностью и с рассказами о постоянных их набегах на Закавказье. Из всех рассказов обыкновенно выводят то заключение, что Лезгины народ дикий, хищнический, живущий разбоем и грабежом. Но подобный вывод нам кажется несколько преувеличенным. Лезгины воинственны, это правда, что и вполне понятно, вследствие сурового характера природы их родины; но о них нельзя сказать, чтобы они были </w:t>
      </w:r>
      <w:r>
        <w:rPr>
          <w:b/>
          <w:bCs/>
          <w:sz w:val="28"/>
          <w:szCs w:val="28"/>
        </w:rPr>
        <w:t>[124]</w:t>
      </w:r>
      <w:r>
        <w:rPr>
          <w:sz w:val="28"/>
          <w:szCs w:val="28"/>
        </w:rPr>
        <w:t xml:space="preserve"> войнолюбивы, подобно, например, Чеченцам и разным отраслям племени Адыге. Войнолюбивый и хищнический народ не станет так заботиться об устройстве своего благосостояния, как это делает Лезгин. Если же было время, что Лезгины были грозою всех равнин, окружающих их горы, то преимущественно потому, что они действовали или по воле разных ханов, успевавших подчинять себе даже многие вольные общества, или же по внушению религиозного фанатизма, возбуждаемого в них разными честолюбцами. Вообще Лезгины, сколько нам кажется, имеют много сходства с Швейцарцами и Тирольцами средних веков, которые всегда были воинственны, потому что закаливались в борьбе с окружающею их природою, нанимались, подобно Лезгинам, на службу в войсках иностранных держав, потому что находили на родине недостаток в средствах продовольствия, но вовсе не отличались хищничеством и завоевательными стремлениями. Лезгин, как вообще всякий горный житель, более всего привязан к своей родине, почему мы и видим, что хотя Лезгины и очень часто спускались со своих диких и суровых гор для набегов на Грузию, однако же нигде в ней не утвердились. Выселение их в Алазанскую долину можно объяснить тем, что, по всей вероятности, в горах оказался уже слишком большой избыток населения, превзошедший местные средства довольствия. Но и здесь эти переселенцы, известные вообще под названием джарских Лезгин, нисколько не изменили своего характера и образа жизни и сохраняли, несмотря даже на присутствие наших войск на бывшей Лезгинской линии, постоянные сношения со своими соотечественниками, жившими за снеговым хребтом. Этим и объясняется, почему, во время нашей борьбы с Шамилем, партии качохов, или удальцов-разбойников, составлявших исключение из общей массы населения, весьма часто проникали в долину Алазани, грабили и жгли целые деревни и совершенно безнаказанно возвращались обратно за главный хребет. Только уже с 1847 года, когда на Лезгинской линии были образованы партизанские отряды, только тогда нападения качохов стали повторяться реже и сделались менее опасными для жителей долины. О партизанских отрядах мы еще скажем несколько слов, впоследствии, теперь же, в заключении нашей беглой характеристики лезгинского племени, скажем только, что Лезгины далеко не могут </w:t>
      </w:r>
      <w:r>
        <w:rPr>
          <w:b/>
          <w:bCs/>
          <w:sz w:val="28"/>
          <w:szCs w:val="28"/>
        </w:rPr>
        <w:t>[125]</w:t>
      </w:r>
      <w:r>
        <w:rPr>
          <w:sz w:val="28"/>
          <w:szCs w:val="28"/>
        </w:rPr>
        <w:t xml:space="preserve"> назваться хищническим народом и что если временно они делались таким, то единственно вследствие разных внешних побуждений и обстоятельств. Лучшим доказательством тому служит спокойствие, какое водворилось в Дагестане со времени пленения Шамиля: в этом крае, еще столь недавно так сильно взволнованном, почти не слышно ни о каких разбоях; население его вполне предалось мирным занятиям и толпами отправляется на заработки в Закавказье, где вообще Лезгины считаются самыми лучшими, смышлеными и усердными работниками.</w:t>
      </w:r>
    </w:p>
    <w:p>
      <w:pPr>
        <w:pStyle w:val="Normal"/>
        <w:spacing w:before="280" w:after="0"/>
        <w:ind w:right="175" w:hanging="0"/>
        <w:jc w:val="both"/>
        <w:rPr>
          <w:sz w:val="28"/>
          <w:szCs w:val="28"/>
        </w:rPr>
      </w:pPr>
      <w:r>
        <w:rPr>
          <w:sz w:val="28"/>
          <w:szCs w:val="28"/>
        </w:rPr>
        <w:t>Что касается до Грузин вообще, то, по своему характеру, они представляют совершенную противоположность с Лезгинами. Грузин беспечен в высшей степени; для него нет мысли о завтрашнем дне; дайте ему вина, да пусть над его ухом звучит однообразно монотонная зурна, — и он счастлив, забудет все на свете. Эта беспечность Грузин вполне отразилась во всей их жизни. Взгляните на их дома, на их хозяйство: все сделано как-нибудь, на живую нитку, лишь бы только было. В доме Грузина вы не встретите многого, что вполне необходимо в каждом мало-мальски порядочном хозяйстве, но зато почти у каждого, даже самого беднейшего Грузина, найдете щегольской наряд, в котором он красуется в праздничные дни. Вы увидите, что Грузин иногда и будет работать усидчиво, трудиться в поте лица, но для чего это? для того лишь, чтобы заработать что-нибудь и вслед затем спустить заработанные деньги в веселой компании, на пирушке.</w:t>
      </w:r>
    </w:p>
    <w:p>
      <w:pPr>
        <w:pStyle w:val="Normal"/>
        <w:spacing w:before="280" w:after="0"/>
        <w:ind w:right="175" w:hanging="0"/>
        <w:jc w:val="both"/>
        <w:rPr/>
      </w:pPr>
      <w:r>
        <w:rPr>
          <w:sz w:val="28"/>
          <w:szCs w:val="28"/>
        </w:rPr>
        <w:t>Замечательно, что Грузины в своем характере и в своей одежде представляют очень много сходства с Поляками: тот же веселый, разгульный, беспечный характер, та же храбрость и отвага и, наконец, те же откидные рукава, встречаемые как в старинном польском костюме, так и в грузинском. Конечно, из этого отнюдь нельзя выводить ннкаких сближений между двумя нациями, но все-таки, кажется, не безынтересно было бы исследовать, откуда и когда заимствован народный костюм Закавказцев и Поляков и не есть ли самый покрой народного костюма, по крайней мере отчасти, выражение характера народного.</w:t>
      </w:r>
    </w:p>
    <w:p>
      <w:pPr>
        <w:pStyle w:val="Normal"/>
        <w:spacing w:before="280" w:after="0"/>
        <w:ind w:right="175" w:hanging="0"/>
        <w:jc w:val="both"/>
        <w:rPr/>
      </w:pPr>
      <w:r>
        <w:rPr>
          <w:sz w:val="28"/>
          <w:szCs w:val="28"/>
        </w:rPr>
        <w:t xml:space="preserve">Хотя Закатальский округ давно уже находится в нашем управлении, но нравы его жителей, по-прежнему, остаются </w:t>
      </w:r>
      <w:r>
        <w:rPr>
          <w:b/>
          <w:bCs/>
          <w:sz w:val="28"/>
          <w:szCs w:val="28"/>
        </w:rPr>
        <w:t>[126]</w:t>
      </w:r>
      <w:r>
        <w:rPr>
          <w:sz w:val="28"/>
          <w:szCs w:val="28"/>
        </w:rPr>
        <w:t xml:space="preserve"> в своей первобытной простоте и дикости. Так, например, до сих пор еще между Джаро-Лезгинами сильно развито воровство и в общественном мнении не только не считается пороком, но даже чем-то если не вроде добродетели, то, по крайней мере, очень похвального поступка. Вообще порок этот развит не только между одними Лезгинами, но почти между всеми кавказскими племенами, не только живущими в горах, но и населяющими равнины и издавна уже подчиненными гражданскому порядку. Так, например, воровство вовсе не считается пороком, а, напротив, некоторого рода удальством, между мингрельскими и имеретинскими дворянскими и княжескими родами. Но особенно сильно оно укоренилось в Чечне, и здесь-то, в последнее время, делаемы были разные попытки для искоренения между Чеченцами этого порока. С этою целью было предложено несколько различных мер. Не вдаваясь в подробности всех предложений, не можем, однако, не заметить, что многие из них чрезвычайно оригинальны. Так одни советовали за каждое воровство подвергать виновного телесному наказанию, надеясь, что столь сильным средством можно будет наиболее подействовать на самолюбие Чеченцев, у которых, как у народа вполне свободного, никогда не существовало телесного наказания; другие предлагали завести особые клейма или свидетельства на всякого рода принадлежащую горцу скотину, с тем, чтобы всегда можно было по этим данным поверить, когда и откуда приобретена она; наконец, было мнение, чтобы всех уличенных в воровстве выселять в особые аулы, где подвергать их самому строгому надзору, назначая к ним старшин из людей честных и не выпуская их никуда из аула без особого на то разрешения, — одним словом, завести в горах что-то в роде штрафных колонн. Последнее мнение, сколько известно, обратило на себя особенное внимание начальства Терской области, и, основываясь на нем, в виде опыта, заведены даже два подобные порочные, или штрафные аула: один, если не ошибаемся, в Военно-Осетинском (ныне Владикавказском), а другой в Аргунском или Чеченском округе.</w:t>
      </w:r>
    </w:p>
    <w:p>
      <w:pPr>
        <w:pStyle w:val="Normal"/>
        <w:spacing w:before="280" w:after="0"/>
        <w:ind w:right="175" w:hanging="0"/>
        <w:jc w:val="both"/>
        <w:rPr/>
      </w:pPr>
      <w:r>
        <w:rPr>
          <w:sz w:val="28"/>
          <w:szCs w:val="28"/>
        </w:rPr>
        <w:t xml:space="preserve">Предметы, наиболее соблазняющие всякого горца и побуждающие его к воровству, это — разного рода домашний скот и лошади. Между Джаро-Лезгинами чрезвычайно развита также кража невест. Несмотря на всю кажущуюся дикость этого </w:t>
      </w:r>
      <w:r>
        <w:rPr>
          <w:b/>
          <w:bCs/>
          <w:sz w:val="28"/>
          <w:szCs w:val="28"/>
        </w:rPr>
        <w:t>[127]</w:t>
      </w:r>
      <w:r>
        <w:rPr>
          <w:sz w:val="28"/>
          <w:szCs w:val="28"/>
        </w:rPr>
        <w:t xml:space="preserve"> кавказского племени, очень часто оказывается, что и сердца этих дикарей волнуются теми же страстями и побуждениями, которые шевелят и сердца, прикрытые разного рода фраками и корсетами нашей образованной Европы. И здесь, на скатах снегового хребта, точно так же, как и на равнинах сантиментальной Германии, молодые люди влюбляются в молодых девушек, пользуются их взаимностью, но весьма часто их чувства не одобряются родителями, которые, по обыкновению, имеют свои особые виды при допущении своих детей в брачные союзы. И здесь, точно так же, как в Европе, молодое поколение живет по преимуществу сердцем, а почтенные родители, не увлекаясь сердечными побуждениями и часто вовсе забывая свою собственную молодость, руководятся лишь внушениями рассудка; молодое поколение считает, что для счастья нужно иметь только сердце, которое бы сошлось дружественно и билось одинаково с другим сердцем, а осторожные родители полагают, что этого еще недостаточно для полного счастья их детей, а что важнее всего необходимы деньги, да стада баранов, да дом с участком земли, да и много тому подобных безделиц. Вследствие такого резкого различия во взглядах, родители весьма часто отказывают жениху небогатому, не обращая внимания на то, что он силен и богат своею любовью; жених же, в подобном случае, обыкновенно кончает тем, что похищает свою возлюбленную и увозит ее.</w:t>
      </w:r>
    </w:p>
    <w:p>
      <w:pPr>
        <w:pStyle w:val="Normal"/>
        <w:spacing w:before="280" w:after="0"/>
        <w:ind w:right="175" w:hanging="0"/>
        <w:jc w:val="both"/>
        <w:rPr>
          <w:sz w:val="28"/>
          <w:szCs w:val="28"/>
        </w:rPr>
      </w:pPr>
      <w:r>
        <w:rPr>
          <w:sz w:val="28"/>
          <w:szCs w:val="28"/>
        </w:rPr>
        <w:t xml:space="preserve">До сих пор все делается тем же порядком, как и в Европе; но с минуты похищения молодой красавицы в горах дело принимает совершенно особый ход и характер. В Европе сейчас же начинают кричать о бесчестии, нанесенном всему роду похищенной красавицы, стараются отыскать похитителя с тем, чтобы кровью его смыть семейный позор. Горец же, у которого похитили дочь, действует гораздо хладнокровнее: он на первом плане видит лишь покражу и старается отыскать потерянное. Вследствие того он немедленно подает объявление местному начальству и просит, чтобы оно отыскало виновных; начальство отыскивает их и возвращает похищенную девушку по принадлежности родителям, иногда через несколько недель и даже месяцев после ее похищения. Тем дело и кончается; о бесчестии нет и помина, и девушка, находившаяся в бегах, возвращается под родительский кров так, как будто бы ничего и не было с нею. </w:t>
      </w:r>
      <w:r>
        <w:rPr>
          <w:b/>
          <w:bCs/>
          <w:sz w:val="28"/>
          <w:szCs w:val="28"/>
        </w:rPr>
        <w:t>[128]</w:t>
      </w:r>
    </w:p>
    <w:p>
      <w:pPr>
        <w:pStyle w:val="Normal"/>
        <w:spacing w:before="280" w:after="0"/>
        <w:ind w:right="175" w:hanging="0"/>
        <w:jc w:val="both"/>
        <w:rPr>
          <w:sz w:val="28"/>
          <w:szCs w:val="28"/>
        </w:rPr>
      </w:pPr>
      <w:r>
        <w:rPr>
          <w:sz w:val="28"/>
          <w:szCs w:val="28"/>
        </w:rPr>
        <w:t>Родители выдают ее замуж уже по своему усмотрению, или, лучше сказать, продают ее тому, кто заплатит за нее более щедрый калым.</w:t>
      </w:r>
    </w:p>
    <w:p>
      <w:pPr>
        <w:pStyle w:val="Normal"/>
        <w:spacing w:before="280" w:after="0"/>
        <w:ind w:right="175" w:hanging="0"/>
        <w:jc w:val="both"/>
        <w:rPr>
          <w:sz w:val="28"/>
          <w:szCs w:val="28"/>
        </w:rPr>
      </w:pPr>
      <w:r>
        <w:rPr>
          <w:sz w:val="28"/>
          <w:szCs w:val="28"/>
        </w:rPr>
        <w:t>По управление своему Закатальский округ делится на три участка, из которых каждый заведывается особым участковым начальником (прежние участковые заседатели). Главное же управление всем округом сосредоточивается в лице окружного начальника, который назначается из военных штаб-офицеров. Надо заметить, что жители чаще всего обращаются со своими жалобами прямо к окружному; вследствие того последний обыкновенно бывает обременен множеством занятий и его иногда по целым дням осаждают толпы Лезгин, приносящих свои жалобы.</w:t>
      </w:r>
    </w:p>
    <w:p>
      <w:pPr>
        <w:pStyle w:val="Normal"/>
        <w:spacing w:before="280" w:after="0"/>
        <w:ind w:right="175" w:hanging="0"/>
        <w:jc w:val="both"/>
        <w:rPr>
          <w:sz w:val="28"/>
          <w:szCs w:val="28"/>
        </w:rPr>
      </w:pPr>
      <w:r>
        <w:rPr>
          <w:sz w:val="28"/>
          <w:szCs w:val="28"/>
        </w:rPr>
        <w:t>Причину такого недоверия жителей Закатальского округа к большей части своих участковых начальников надо искать в том, что прежние участковые начальники оставили по себе тяжелое воспоминание в памяти народной, которая сохранила рассказы о многих их подвигах наряду с рассказами о разорительных набегах неприятелей и тому подобных бедствиях. Что подобные злоупотребления были возможны во вновь приобретенной стране, в этом нет ничего удивительного, особенно, если принять во внимание постоннные войны как в Закавказье, так и в горах.</w:t>
      </w:r>
    </w:p>
    <w:p>
      <w:pPr>
        <w:pStyle w:val="Normal"/>
        <w:spacing w:before="280" w:after="0"/>
        <w:ind w:right="175" w:hanging="0"/>
        <w:jc w:val="both"/>
        <w:rPr>
          <w:sz w:val="28"/>
          <w:szCs w:val="28"/>
        </w:rPr>
      </w:pPr>
      <w:r>
        <w:rPr>
          <w:sz w:val="28"/>
          <w:szCs w:val="28"/>
        </w:rPr>
        <w:t xml:space="preserve">Конечно, в последнее время, когда на гражданское управление краем обращено более полное внимание, подобного рода злоупотребления делаются все более редкими, и можно надеяться, что, вероятно, вскоре совершенно исчезнут. </w:t>
      </w:r>
    </w:p>
    <w:p>
      <w:pPr>
        <w:pStyle w:val="Normal"/>
        <w:spacing w:before="280" w:after="0"/>
        <w:ind w:right="175" w:hanging="0"/>
        <w:jc w:val="both"/>
        <w:rPr>
          <w:sz w:val="28"/>
          <w:szCs w:val="28"/>
        </w:rPr>
      </w:pPr>
      <w:r>
        <w:rPr>
          <w:sz w:val="28"/>
          <w:szCs w:val="28"/>
        </w:rPr>
        <w:t xml:space="preserve">(В подтверждение сказанного нами об изобретательности бывших участковых заседателей, приведем следующие два случая, слышанные нами от лиц, вполне заслуживающих доверие. Один заседатель, объезжая свой участок и приезжая к какому-нибудь богатому жителю, притворялся больным и умирающим, а в то же время сопровождающий его писарь пугал хозяина дома, что если заседатель умрет у него, то похороны придется справлять на счет хозяина, и притом с подобающим сану умершего великолепием. Само собою разумеется, что добродушный хозяин спешил откупиться от подобной чести, и тогда писарь перевозил своего мнимого больного заседателя к другому богатому хозяину, у которого повторялась прежняя история. Другой заседатель учредил у себя однажды в участке сбор на приданое дочери, будто бы, генерала, и простосердечные жители, зная только, что подобный обычай существует и в некоторых восточных государствах, безропотно спешили исполнить это требование. Эти два случая считаются еще очень невинными и невозмутнтельными. Но бывали такие случаи, в которых участковые заседатели прямо во зло употребляли дарованную им власть, для того, чтобы получить только выкуп с мнимо виновных.) </w:t>
      </w:r>
      <w:r>
        <w:rPr>
          <w:b/>
          <w:bCs/>
          <w:sz w:val="28"/>
          <w:szCs w:val="28"/>
        </w:rPr>
        <w:t>[129]</w:t>
      </w:r>
    </w:p>
    <w:p>
      <w:pPr>
        <w:pStyle w:val="Normal"/>
        <w:spacing w:before="280" w:after="0"/>
        <w:ind w:right="175" w:hanging="0"/>
        <w:jc w:val="both"/>
        <w:rPr>
          <w:sz w:val="28"/>
          <w:szCs w:val="28"/>
        </w:rPr>
      </w:pPr>
      <w:r>
        <w:rPr>
          <w:sz w:val="28"/>
          <w:szCs w:val="28"/>
        </w:rPr>
        <w:t xml:space="preserve">Но пора оставить Закатальский округ и пуститься в горы. Конвой был готов, верховые и вьючная лошадь тоже, и затем 20 июля, с солнечным восходом, я оставил Новые Закаталы. По всему было видно, что день будет очень жаркий, а потому мы спешили сделать до наступления полудня первую половину нашего переезда, пролегающую по равнине, с тем, чтобы до наступления жары успеть укрыться в горах. Дорога, по которой мы следовали, была в высшей степени живописна: она пролегала по аулам, окаймляющим густою цепью подножия главного хребта. Почти все население Кахетии теснится именно у самого подножия гор, потому что здесь наиболее удобные места для садов и виноградников, которые орошаются многочисленными ручьями и речками, спускающимися с гор; затем, ближе к Алазани, местность становится совершенною равниною и занята по преимуществу рисовыми полями, требующими постоянной поливки и потому представляющими самые невыгодные условия для жизни в гигиеническом отношении. Трудно представить себе что либо более живописнее той дороги, по которой пролегал наш путь: мы ехали постоянно между садов, в густой зелени которых совершенно скрывались дома жителей. По обе стороны дорога отделяется от садов прочными и тщательно устроенными плетнями; но развесистые ветви орешника, шелковицы и каштана не стесняются этими плетнями и образуют густой, зеленый свод почти над всем протяжением дороги; местами виноградные лозы, достигающие здесь до огромных размеров, подымаются почти до самых вершин дерев и оттуда перебрасывают свои ветви на деревья соседних садов. Вообще виноградная лоза — это одно из великолепнейших украшений закавказских и особенно кахетинских и мингрельских садов и лесов. Она пробивается везде; своими цепкими ветвями обвивает отдельные деревья и связывает их между собою, образуя множество самых причудливых и разнообразных фестонов и гирлянд. Я видел всю эту роскошную растительность в начале лета, когда виноград далеко еще не созрел, но воображаю себе, как должны быть хороши эти сады в то время, когда полновесные, сочные гроздья винограда еще более украсят эти гирлянды живой зелени. Справедливо Кахетию и Мингрелию называют лучшими странами Закавказья, — странами, вполне имеющими право на название земного рая. </w:t>
      </w:r>
      <w:r>
        <w:rPr>
          <w:b/>
          <w:bCs/>
          <w:sz w:val="28"/>
          <w:szCs w:val="28"/>
        </w:rPr>
        <w:t>[130]</w:t>
      </w:r>
    </w:p>
    <w:p>
      <w:pPr>
        <w:pStyle w:val="Normal"/>
        <w:spacing w:before="280" w:after="0"/>
        <w:ind w:right="175" w:hanging="0"/>
        <w:jc w:val="both"/>
        <w:rPr>
          <w:sz w:val="28"/>
          <w:szCs w:val="28"/>
        </w:rPr>
      </w:pPr>
      <w:r>
        <w:rPr>
          <w:sz w:val="28"/>
          <w:szCs w:val="28"/>
        </w:rPr>
        <w:t>После двух-часовой езды, мы, по настоянию сопровождавшего меня штабс-ротмистра Ибрагима, должны были остановиться в ауле Мухах, лежащем у самого выхода из мухахского ущелья, по которому нам следовало вступить в горы. Остановка эта была необходима для исправления моего вьюка, а так как Ибрагим обьявил, что мы заедем для этого к хорошо знакомому ему мулле, живущему в Мухахе, то я весьма был обрадован этой остановкой, потому что она давала мне возможность поближе взглянуть на жизнь Джаро-Лезгин.</w:t>
      </w:r>
    </w:p>
    <w:p>
      <w:pPr>
        <w:pStyle w:val="Normal"/>
        <w:spacing w:before="280" w:after="0"/>
        <w:ind w:right="175" w:hanging="0"/>
        <w:jc w:val="both"/>
        <w:rPr>
          <w:sz w:val="28"/>
          <w:szCs w:val="28"/>
        </w:rPr>
      </w:pPr>
      <w:r>
        <w:rPr>
          <w:sz w:val="28"/>
          <w:szCs w:val="28"/>
        </w:rPr>
        <w:t>Дом муллы Хаджио был в стороне от дороги, а потому мы должны были свернуть в узкие улицы, или, лучше сказать, переулочки аула; но и здесь домов мы почти не видели: они были сокрыты от нас густою зеленью садов; улицы же, по которым мы ехали, образовывались лишь двойным рядом плетней и, будучи чрезвычайно узки, имели над собою совершенно сплошной навес из ветвей дерев ближе лежащих садов. Но вот наконец мы достигли до дома муллы Хаджио. Самого хозяина не было дома; но брат его поспешил нас встретить и принять от меня мою лошадь, для того, чтобы потом передать ее одному из конвойных: это считается одною из любезностей восточного этикета. После первых объяснений о цели нашей поездки и причинах остановки, гостеприимный наш хозяин страшно захлопотался, не зная, где лучше усадить нас и чем угостить. Удовольствие свое видеть нас у себя он прежде всего желал выразить тем, что приказал уже зарезать барана для нашего угощения; но я отговорил его от этого, объявив ему, что не имею времени долго оставаться. Тогда он предложил мне зажарить хотя несколько кур и цыплят, но, получив и на это отказ, упросил, чтобы я позавтракал у него хотя яичницею. От этого уже нельзя было отказаться, и я только просил, чтобы все приготовления к завтраку продолжались не слишком долго.</w:t>
      </w:r>
    </w:p>
    <w:p>
      <w:pPr>
        <w:pStyle w:val="Normal"/>
        <w:tabs>
          <w:tab w:val="clear" w:pos="708"/>
          <w:tab w:val="left" w:pos="9000" w:leader="none"/>
        </w:tabs>
        <w:spacing w:before="280" w:after="0"/>
        <w:ind w:right="175" w:hanging="0"/>
        <w:jc w:val="both"/>
        <w:rPr/>
      </w:pPr>
      <w:r>
        <w:rPr>
          <w:sz w:val="28"/>
          <w:szCs w:val="28"/>
        </w:rPr>
        <w:t xml:space="preserve">Мулла Хаджио один из наиболее зажиточных жителей Мухаха, что и вполне заметно по самой постройке дома. Дом этот каменный, но не из кирпича, а из массивных, почти необтесанных диких камней, связанных между собою известью; он двухэтажный. Нижний этаж расположен совершенно на горизонте земли и служит для помещения конюшни, разного рода кладовых и наконец одной большой комнаты, которая имеет назначение кухни. В этой комнате главное </w:t>
      </w:r>
      <w:r>
        <w:rPr>
          <w:b/>
          <w:bCs/>
          <w:sz w:val="28"/>
          <w:szCs w:val="28"/>
        </w:rPr>
        <w:t>[131]</w:t>
      </w:r>
      <w:r>
        <w:rPr>
          <w:sz w:val="28"/>
          <w:szCs w:val="28"/>
        </w:rPr>
        <w:t xml:space="preserve"> место занято огромною печкою, весьма похожею на наши русские печи, а по стенам висят всякого рода тазы, подносы, тарелки, сковороды и другая тому подобная посуда; только весьма немногие вещи, как-то: стаканы и разного рода горшки стоят на полках. Вообще, сколько я мог заметить в своей поездке по Дагестану, во всех решительно домах посуда почти всегда вешается на гвоздях, а не ставится на полки; для этого, не говоря уже о медной посуде, но даже в глиняных тарелках просверливаются дырочки, в которые продеваются ремешки, для вешания их на стене. На вопросы мои о причине такого размещения посуды, мне объясняли, что так следует по шариату (Часть корана, заключающая в себе гражданские постановления.). Очень быть может, что подобное предписание шариата, если оно существует, было вызвано тем вполне справедливым соображением, что размещение посуды по полкам действительно очень неудобно в странах, занятых магометанством и подверженных, частым землетрясениям.</w:t>
      </w:r>
    </w:p>
    <w:p>
      <w:pPr>
        <w:pStyle w:val="Normal"/>
        <w:spacing w:before="280" w:after="0"/>
        <w:ind w:right="175" w:hanging="0"/>
        <w:jc w:val="both"/>
        <w:rPr>
          <w:sz w:val="28"/>
          <w:szCs w:val="28"/>
        </w:rPr>
      </w:pPr>
      <w:r>
        <w:rPr>
          <w:sz w:val="28"/>
          <w:szCs w:val="28"/>
        </w:rPr>
        <w:t>Верхний этаж дома состоит из множества жилых комнат, в которых помещается все многочисленное семейство муллы Хаджио. Комнаты эти очень невелики и невысоки; всю мебель их составляют лишь сундуки, ковры, разного рода перины и подушки, да низенькие, не более фута вышины, круглые столики, да столь же низкие, маленькие скамеечки, на которых очень редко садятся здешние жители. Из всех комнат верхнего этажа только одна имеет огромное, квадратное окно и служит чем-то вроде гостиной, потому что в ней только и есть одни ковры. Затем все другие комнаты освещаются небольшими узкими окнами, имеющими вид бойниц; стекол и рам в окнах вовсе не имеется, а на зиму большое окно заставляется досчатым щитом, маленькие же окна закрываются подушками.</w:t>
      </w:r>
    </w:p>
    <w:p>
      <w:pPr>
        <w:pStyle w:val="Normal"/>
        <w:tabs>
          <w:tab w:val="clear" w:pos="708"/>
          <w:tab w:val="left" w:pos="9000" w:leader="none"/>
        </w:tabs>
        <w:spacing w:before="280" w:after="0"/>
        <w:ind w:right="175" w:hanging="0"/>
        <w:jc w:val="both"/>
        <w:rPr/>
      </w:pPr>
      <w:r>
        <w:rPr>
          <w:sz w:val="28"/>
          <w:szCs w:val="28"/>
        </w:rPr>
        <w:t xml:space="preserve">Самый дом стоит посередине обширного двора, который плетнем отделяется от принадлежащего к нему сада. Здесь-то, в этом дворе, подальше от дома, устроены две печи: одна для варки шелка, а другая для печения чуреков, хлебных лепешек, употребляемых вместо хлеба; против же самого дома, под тенью нескольких развесистых дерев, возвышается на столбах эстрада, место обыкновенных отдохновений и сна в летние ночи. На этой эстраде, из подушек и </w:t>
      </w:r>
      <w:r>
        <w:rPr>
          <w:b/>
          <w:bCs/>
          <w:sz w:val="28"/>
          <w:szCs w:val="28"/>
        </w:rPr>
        <w:t>[132]</w:t>
      </w:r>
      <w:r>
        <w:rPr>
          <w:sz w:val="28"/>
          <w:szCs w:val="28"/>
        </w:rPr>
        <w:t xml:space="preserve"> ковров, устроили сидение для меня и моего спутника Ибрагима, Место это, действительно, было превосходно для отдыха, потому что кроме того, что оно было в тени, возле него журчал ручеек, перерезывающий двор и нарочно отведенный сюда для орошения сада. Ручеек не отличался прозрачностью своих вод, потому что постоянно был возмущаем ребятишками хозяина, которые, в одних рубашенках и с бездною всякого рода амулетов и талисманов на шее, полоскались беспрерывно в воде. Невдалеке от эстрады, на разостланном ковре, помещалась вся женская половина семейства хозяина, состоящая из жен самого хозяина и жен его брата, живущего вместе с ним, и еще нескольких женщин, довольно уже пожилых, но нельзя сказать, чтобы безобразных; некоторые из них, как видно, были очень недурны во времена своей молодости. Все они нисколько не стеснялись моим присутствием, вовсе были без покрывал и даже по-временам оставляли свое шитье, чтобы повнимательнее следить за всеми моими действиями. Вообще, как в Закатальском округе, так, со времени падения Шамиля, и в самом внутреннем Дагестане, между жителями значительно ослабело точное исполнение предписаний корана: женщины почти везде стали ходить без покрывал, мужчины снова вернулись к курению табаку, а вино употребляют без всякого стеснения и даже очень его любят. Но вот наконец я поместился в полулежачем положении на эстраде. Хозяин дома подал мне, по восточному обычаю, умыть руки и вслед за тем поставил передо мною огромный поднос с завтраком: здесь были яичница, прекрасное масло, овечий сыр (пендыр), масло с медом и простокваша. Сам хозяин нарезал мне несколько кусков чурека и пригласил отведать его угощения. При этом вовсе не употребляется ни ложек, ни вилок; кинжал каждого присутствующего служит ему вместо ножа, для резания чурека или говядины; яичница же, сыр и масло с медом берут в тарелки просто руками, при помощи чурека. Спутник мой, как местный житель, очень ловко исполнял это дело; но я, грешный человек, для которого подобная манера еды была совершенно новою, должен был вынуть свою ложку. Вместо питья, как здесь, так и во многих местах Дагестана, нам подали, в особой огромной чаше, айран, или сыворотку, приготовленную каким-то особым образом: напиток этот </w:t>
      </w:r>
      <w:r>
        <w:rPr>
          <w:b/>
          <w:bCs/>
          <w:sz w:val="28"/>
          <w:szCs w:val="28"/>
        </w:rPr>
        <w:t>[133]</w:t>
      </w:r>
      <w:r>
        <w:rPr>
          <w:sz w:val="28"/>
          <w:szCs w:val="28"/>
        </w:rPr>
        <w:t xml:space="preserve"> несколько напоминает кумыс, имеет приятно-кисловатый вкус и очень освежает. В заключение завтрака, нам поднесли еще огромный арбуз и превосходнейшую дыню, которую мы, по совету Ибрагима, заблагорассудили лучше взять с собою, чтобы освежиться ею где-нибудь на дороге. Когда же мы достаточно удовлетворили своему аппетиту, то хозяин попросил у меня позволения передать остатки нашего обильного завтрака конвойным, на что, конечно, с моей стороны, не могло быть никаких препятствий. И вот наконец, когда уже и конвойные перекусили, мы простились с радушным хозяином и пустились в дальнейший путь.</w:t>
      </w:r>
    </w:p>
    <w:p>
      <w:pPr>
        <w:pStyle w:val="Normal"/>
        <w:spacing w:before="280" w:after="0"/>
        <w:ind w:right="175" w:hanging="0"/>
        <w:jc w:val="both"/>
        <w:rPr>
          <w:sz w:val="28"/>
          <w:szCs w:val="28"/>
        </w:rPr>
      </w:pPr>
      <w:r>
        <w:rPr>
          <w:sz w:val="28"/>
          <w:szCs w:val="28"/>
        </w:rPr>
        <w:t>Было уже около полудня, жара становилась невыносимою, а, между тем, нам оставалось еще около часа езды, чтобы совершенно вступить в горы. От аула Мухах мы свернули с большой дороги, составлявшей как бы линейную дорогу бывшей Лезгинской кордонной линии, и стали подыматься вверх по Мухах-чаю (По татарски чай — вода, речка, слово, соответствующее чеченскому — су.). В ближайших местах к мухахскому аулу, речка эта, выйдя на равнину, разделяется на множество рукавов, которые занимают почти всю долину к востоку от аула почти до Сувагельского форта, лежащего в самом узком месте долины Мухах-чая, где он выходит из гор. Форт этот составлял в прежнее время передовой наш пункт в горах, в мухахском ущелье; в настоящее время он оставлен, но в былое время был весьма частым свидетелем кровавых стычек между нашими партизанами и вторгавшимися в долину Алазани партиями горцев.</w:t>
      </w:r>
    </w:p>
    <w:p>
      <w:pPr>
        <w:pStyle w:val="Normal"/>
        <w:spacing w:before="280" w:after="0"/>
        <w:ind w:right="175" w:hanging="0"/>
        <w:jc w:val="both"/>
        <w:rPr/>
      </w:pPr>
      <w:r>
        <w:rPr>
          <w:sz w:val="28"/>
          <w:szCs w:val="28"/>
        </w:rPr>
        <w:t xml:space="preserve">История продолжительной и упорной войны, веденной нами на Кавказе, так мало еще исследована, что мы полагаем не лишним сообщить в нашем рассказе те немногие данные, относящиеся к этой войне, которые нам удавалось собирать в самых местах некогда происходивших военных действий. Полагаем, что, как ни отрывочны и ни беглы будут эти указания, они не будут лишены некоторого интереса. На первый раз мы скажем несколько слов о партизанских отрядах, о которых, сколько нам известно, почти нигде не упоминалось в печати, но которые играли весьма важную роль при военных действиях в восточном Кавказе. В последнее время, почти при всех кавказских полках имелись партизанские команды, но где именно они получили свое начало, </w:t>
      </w:r>
      <w:r>
        <w:rPr>
          <w:b/>
          <w:bCs/>
          <w:sz w:val="28"/>
          <w:szCs w:val="28"/>
        </w:rPr>
        <w:t>[134]</w:t>
      </w:r>
      <w:r>
        <w:rPr>
          <w:sz w:val="28"/>
          <w:szCs w:val="28"/>
        </w:rPr>
        <w:t xml:space="preserve"> трудно сказать. Очевидно, что они были вызваны прямой необходимостью, вследствие самого характера кавказской войны. Отличительный характер этой войны долго состоял в том, что горцы, собственно говоря, не вели против нас вполне правильной войны, а беспрерывно, на всех передовых пунктах нашего расположения, тревожили нас набегами мелких партий, предупреждать нападения которых и преследовать их было крайне затруднительно для наших войск. Партии эти были просто неуловимы; они составлялись из наиболее храбрых и предприимчивых удальцов, известных в Чечне под названием абреков, а в Дагестане и особенно в долине Алазани — под именем качохов. Люди эти, вполне знакомые с местностью, не обремененные никакой излишней тяжестью, кроме своего оружия, отважные до безумия, готовые на все, действуя небольшими партиями — в 50, 100, редко более человек — наносили нам немало вреда. Они часто проникали в такие места и по таким дорогам, где их вовсе нельзя было ожидать. Умение их ходить по горам доходило до того, что ему удивлялись даже сами горцы. Нам неоднократно показывали горные тропы, по которым казалось совершенно невозможным пройти человеку, но которые служили, однако же, путями для партий качохов и потому остались известными под названием качохских дорог.</w:t>
      </w:r>
    </w:p>
    <w:p>
      <w:pPr>
        <w:pStyle w:val="Normal"/>
        <w:spacing w:before="280" w:after="0"/>
        <w:ind w:right="175" w:hanging="0"/>
        <w:jc w:val="both"/>
        <w:rPr/>
      </w:pPr>
      <w:r>
        <w:rPr>
          <w:sz w:val="28"/>
          <w:szCs w:val="28"/>
        </w:rPr>
        <w:t xml:space="preserve">Против этих-то удалых разбойничьих партий наши регулярные войска и даже линейные казаки весьма часто оказывались недостаточно подвижными и действительными. Очевидно нужно было создать особые, в высшей степени подвижные отряды, составленные из самых отчаянных удальцов, которые бы вели горную войну не только по команде, по приказанию, а по собственной охоте, которые бы не уступали в ловкости, хитрости и отваге качохам. С этою-то целью и были созданы партизанские команды, и, надо отдать справедливость, действия этих команд превзошли все ожидания. Мы не имели возможности разузнать, когда именно подобные команды заведены в других частях Кавказа, но узнали несколько подробностей о заведении их на бывшей лезгинской кордонной линии. Весною 1847 года, вторгнулся на эту линию Даниель-Бек. Положение наших малочисленных войск было крайне затруднительно, тем более, что и жители ближайших к горам аулов почти явно приняли сторону горцев; однако, </w:t>
      </w:r>
      <w:r>
        <w:rPr>
          <w:b/>
          <w:bCs/>
          <w:sz w:val="28"/>
          <w:szCs w:val="28"/>
        </w:rPr>
        <w:t>[135]</w:t>
      </w:r>
      <w:r>
        <w:rPr>
          <w:sz w:val="28"/>
          <w:szCs w:val="28"/>
        </w:rPr>
        <w:t xml:space="preserve"> благоразумные распоряжения генерала Шварца, командовавшего в то время на лезгинской линии, и особенно необыкновенная подвижность и отчаянная храбрость наших кавказских солдат совершенно уничтожили все намерения Даниель-Бека: главные скопища его были рассеяны. Но, тем не менее, во всей Кахетии особенно же в бывшем Белоканском округе, остались повсюду мелкие, но многочисленные шайки хищников, состоявшие отчасти из горцев, отчасти же из тех местных жителей, которые, при вторжении Даниель-Бека, восстали против нас и теперь, опасаясь справедливого за то наказания, бродили по линии и грабили мирных жителей. Для предупреждения этих грабежей, а равно и для истребления хищников, шатавшихся по лесам на линии, и сформирована была, осенью 1817 года, особая команда из стрелков-охотников. Сколько известно, первая подобная команда была составлена при Тифлисском егерском полку, под начальством прапорщика Шимановского, и состояла из 80 человек милиционеров пешей грузинской милиции и лучших стрелков 1-го и 2-го батальонов Тифлисского полка. Впоследствии же времени, когда польза, приносимая этою командою, оказалась вполне несомненною, команда была увеличена, и из нее образован так называемый партизанский отряд, состоявший из 300 человек охотников, вызванных из полков, и 50 милиционеров. Вся эта команда имела право носить бороды и своим нарядом ничуть не отличалась от самих горцев; вооружение их состояло из шашек, кинжалов и винтовок. Нечего и говорить, что все это были отборные стрелки и что вообще эти партизаны, не будучи ни в чем стесняемы ни воинскими уставами, ни различными положениями, отличались самою отчаянною удалью и отвагою. Это было чем-то вроде прежнего казачества, выходившего из внутренних областей России на ее окраины, для того, чтобы воевать с неверными. Подобно первым казакам, и эти партизаны-охотники были увлекаемы на самые отчаянные подвиги одним лишь безотчетным влечением одолеть неверного. Рассеянные мелкими партиями по всем горным ущельям, наблюдая за всеми, самыми трудно-доступными, тропинками, партизаны наши внимательно следили за всеми движениями качохов, предупреждали их намерения, а по временам, соединяясь в небольшие отряды, сами предпринимали набеги в горы и вносили опустошение в долину верхнего </w:t>
      </w:r>
      <w:r>
        <w:rPr>
          <w:b/>
          <w:bCs/>
          <w:sz w:val="28"/>
          <w:szCs w:val="28"/>
        </w:rPr>
        <w:t>[136]</w:t>
      </w:r>
      <w:r>
        <w:rPr>
          <w:sz w:val="28"/>
          <w:szCs w:val="28"/>
        </w:rPr>
        <w:t xml:space="preserve"> Самура. Постоянная бдительность и ежеминутное выжидание опасности, сознание, что имеется дело с противником в высшей степени хитрым и предприимчивым, а вместе с тем пламенное желание расстроить расчеты его предприимчивости, — все это должно было служить превосходною школою для наших партизанов, и, в короткое время, они стали страшны для самых отважных качохов.</w:t>
      </w:r>
    </w:p>
    <w:p>
      <w:pPr>
        <w:pStyle w:val="Normal"/>
        <w:spacing w:before="280" w:after="0"/>
        <w:ind w:right="175" w:hanging="0"/>
        <w:jc w:val="both"/>
        <w:rPr/>
      </w:pPr>
      <w:r>
        <w:rPr>
          <w:sz w:val="28"/>
          <w:szCs w:val="28"/>
        </w:rPr>
        <w:t xml:space="preserve">От Сувагельского форта ущелье Мухах-чая все более и более суживается и почти во всю ширину свою занято многочисленными рукавами речки, от которой получило название. Речка эта с чрезвычайною быстротою и с необыкновенным шумом катит свои мутные воды в Алазань. Вдоль ее, частью близ самого ее берега, но чаще по косогорам окружающих ее скатов проложена вновь устроиваемая колесная дорога, соединяющая долину Алазани, через Диндидах, с южным Дагестаном. Разработка этой дороги, как и вообще многих других дагестанских дорог, начата немедленно после покорения восточного Кавказа. С первого взгляда кажется несколько странным, что в стране, в которой жители не имеют ни малейшего понятия о колесных повозках, устраиваются колесные дороги. Но значение всех этих дорог по преимуществу военное, и можно сказать, что от их устройства весьма много зависит спокойное обладание Дагестаном. Дороги эти, как мы увидим впоследствии, должны прорезать страну по всем важнейшим в стратегическом отношении направлениям и послужат нашим войскам и необходимым для них транспортам прекрасными путями для доступа вовнутрь края. Вообще, в подобной, столь гористой, каков нагорный Дагестан, стране, дороги имеют первостепенную важность. Это сознавали все лучшие предводители наших войск на Кавказе; это сознавал даже и сам Шамиль, который устраивал по некоторым направлениям колесные дороги, для того, чтобы иметь возможность скорее и удобнее перевозить свою артиллерию. Для нас же дороги нужны не только для артиллерии, но почти еще более для наших транспортов!.. Не имея колесных дорог, все необходимое для войск приходится перевозить на вьюках, что в высшей степени затруднительно, особенно в стране, где часто нужно везти на себе и самый фураж для вьючного скота; притом же, вьючные транспорты, при несколько более значительных отрядах, </w:t>
      </w:r>
      <w:r>
        <w:rPr>
          <w:b/>
          <w:bCs/>
          <w:sz w:val="28"/>
          <w:szCs w:val="28"/>
        </w:rPr>
        <w:t>[137]</w:t>
      </w:r>
      <w:r>
        <w:rPr>
          <w:sz w:val="28"/>
          <w:szCs w:val="28"/>
        </w:rPr>
        <w:t xml:space="preserve"> занимают в походе чрезвычайно много места и требуют сильных прикрытий. Все эти неудобства значительно уменьшаются при замене вьючных транспортов колесными. Вот почему нынешний наместник кавказский, немедленно по завоевании восточного Кавказа, обратил все свое внимание на проложение удобных путей в горах.</w:t>
      </w:r>
    </w:p>
    <w:p>
      <w:pPr>
        <w:pStyle w:val="Normal"/>
        <w:tabs>
          <w:tab w:val="clear" w:pos="708"/>
          <w:tab w:val="left" w:pos="9000" w:leader="none"/>
        </w:tabs>
        <w:spacing w:before="280" w:after="0"/>
        <w:ind w:right="175" w:hanging="0"/>
        <w:jc w:val="both"/>
        <w:rPr/>
      </w:pPr>
      <w:r>
        <w:rPr>
          <w:sz w:val="28"/>
          <w:szCs w:val="28"/>
        </w:rPr>
        <w:t xml:space="preserve">Однако же, вполне сознавая всю пользу проложения дорог в Дагестане, нельзя не заметить, что предприятие это чрезвычайно громадно и в осуществлении своем встречает многие затруднения. Самые главные из них заключаются в недостатке хороших руководителей для проложения дорог и в затруднении иметь достаточно рабочих рук для их устройства. Говоря, что встречается недостаток в хороших руководителях для проложения дорог, мы отнюдь не ставим этого в упрек офицерам корпуса путей сообщений VIII (кавказского) округа. В этом округе считается очень много весьма способных и даровитых офицеров, но их недостаточно для тех громадных работ, какие предприняты на Кавказе; поэтому-то во многих случаях проложение и постройка целых участков горных дорог по необходимости должна быть поручаема саперным, а иногда даже и фронтовым армейским офицерам. Конечно, при всей добросовестности сих последних, в постройках, вверенных их заведыванию, весьма часто проявляются различные промахи, которые имеют особенную важность в горных дорогах, где часто какое-нибудь мелочное обстоятельство, упущенное из вида, может совершенно разрушить дорогу, постройка которой стоила чрезвычайных усилий и пожертвований. Нам немного приходилось ездить по вновь устроенным дорогам, но и то мы могли заметить, что во многих местах дороги эти хотя и выстроены превосходно, но весьма непрочны: один день дождя, изменение русла капризной горной речки, — и работа целого года почти пропадает и вызывает радикальные поправки. Вообще, пролагая горные дороги, нужна особенная, чрезвычайная осторожность: иначе и труд и деньги будут пропадать совершенно даром. Лучшее доказательство тому мы находим там же, на Кавказе, в военно-грузинской дороге, где со времени первого перехода наших войск через Кавказские горы (в 1769 году), в течение более 90 лет, производятся постоянные работы для улучшения этого пути. Только теперь, когда работы по </w:t>
      </w:r>
      <w:r>
        <w:rPr>
          <w:b/>
          <w:bCs/>
          <w:sz w:val="28"/>
          <w:szCs w:val="28"/>
        </w:rPr>
        <w:t>[138]</w:t>
      </w:r>
      <w:r>
        <w:rPr>
          <w:sz w:val="28"/>
          <w:szCs w:val="28"/>
        </w:rPr>
        <w:t xml:space="preserve"> улучшению этого чрезвычайно-важного пути поручены капитану корпуса путей сообщения Статковскому, посвятившему всю свою деятельность на изучение горных дорог вообще и военно-грузинской в особенности, — теперь только можно надеяться, что Кавказские горы прорежутся путем, который станет наряду с лучшими дорогами альпийских стран.</w:t>
      </w:r>
    </w:p>
    <w:p>
      <w:pPr>
        <w:pStyle w:val="Normal"/>
        <w:spacing w:before="280" w:after="0"/>
        <w:ind w:right="175" w:hanging="0"/>
        <w:jc w:val="both"/>
        <w:rPr/>
      </w:pPr>
      <w:r>
        <w:rPr>
          <w:sz w:val="28"/>
          <w:szCs w:val="28"/>
        </w:rPr>
        <w:t xml:space="preserve">Другой весьма важный недостаток, встречаемый при проложении горных дорог на Кавказе, это — недостаток в рабочих, который, однако же, в некоторой степени устраняется тем, что на дорожные работы употребляются войска кавказской армии. Войска эти, подобно древне-римским легионам, покорив страну, не делают из нее пустыни, а, напротив, украшают ее памятниками, которые остаются до самого отдаленного потомства, служа для развития благосостояния жителей страны. Но это одна сторона медали — поэтическая ее сторона. Зато другая сторона ее вовсе не так блистательна. Не знаю, охотно ли работали римские легионеры, получали ли они какую-нибудь плату за свои труды, но что касается до наших новейших легионеров-кавказцев, то они чувствуют и вполне сознают всю тяжесть этого труда, перед которыми блекнут труды и лишения, неразрывно связанные с самыми тягостными экспедициями и походами. Работы по устройству дорог, производимые в скалистом грунте, чрезвычайно тяжелы и затруднительны; на них люди страшно изнашиваются в одежде, а от частых климатических перемен, столь обыкновенных в горах, весьма много страдают от болезненности и смертности. К этому надо прибавить еще и то, что, находясь на дорожных работах в горах, войска, несмотря на всю заботливость начальства, не всегда могут иметь достаточно хорошую пищу, а главное, по необходимости, должны обходиться без свежего хлеба, и довольствоваться лишь сухарями, подвозимыми из полковых штаб-квартир. Конечно, все эти невыгоды неизбежны вследствие крайней необходимости в дорогах и самых особенностей местных; в виду этой крайней необходимости проложения дорог и употребления для того войск, приходится жертвовать многим и даже, пожалуй, и самыми людьми. Но опасно только, чтобы очень во многих местностях жертвы эти не остались бесплодными: дороги, прокладываемые без хороших руководителей, да притом с одними, так сказать, своими домашними средствами, кажется, вряд ли </w:t>
      </w:r>
      <w:r>
        <w:rPr>
          <w:b/>
          <w:bCs/>
          <w:sz w:val="28"/>
          <w:szCs w:val="28"/>
        </w:rPr>
        <w:t>[139]</w:t>
      </w:r>
      <w:r>
        <w:rPr>
          <w:sz w:val="28"/>
          <w:szCs w:val="28"/>
        </w:rPr>
        <w:t xml:space="preserve"> останутся столь же вековечными памятниками, как постройки римских легионеров. Мы только высказываем свой собственный взгляд на громадное и в основании своем чрезвычайно полезное предприятие — проложение дорог в горах. Предприятие это полезно, необходимо, — в том нет спора; но, вместе с тем, оно так громадно, что самая мысль о возможности полного и вполне успешного его выполнения приводит в сомнение. В подобном деле, нам кажется, не должно быть середины, потому что неполное исполнение столь громадного предприятия может повлечь за собою только громадные пожертвования и не принесет и сотой доли той пользы, какой от него позволено надеяться.</w:t>
      </w:r>
    </w:p>
    <w:p>
      <w:pPr>
        <w:pStyle w:val="Normal"/>
        <w:tabs>
          <w:tab w:val="clear" w:pos="708"/>
          <w:tab w:val="left" w:pos="9000" w:leader="none"/>
        </w:tabs>
        <w:spacing w:before="280" w:after="0"/>
        <w:ind w:right="175" w:hanging="0"/>
        <w:jc w:val="both"/>
        <w:rPr/>
      </w:pPr>
      <w:r>
        <w:rPr>
          <w:sz w:val="28"/>
          <w:szCs w:val="28"/>
        </w:rPr>
        <w:t xml:space="preserve">Проехав несколько верст от Сувагельского форта по вновь устроенной дороге, мы достигли урочища Джемджимах, при котором собственно образуется Мухах-чай из слияния двух горных потоков, вытекающих из двух разных ущелий. Тут же остались следы шалашей и лагеря недавно бивуакировавших здесь войск, производивших работы на мухахской дороге и перешедших, с наступлением жаров, в горы. От Джемджимаха разрабатываемая дорога идет кратчайшим путем по правому ущелью прямо на Диндидах, но так как на этом протяжении она только что еще трассирована, то мы и должны были направиться по левому ущелью, чтобы подняться до перевала по прежней, отчасти только улучшенной нашими войсками, горной дороге. Местность видимо все более и более поднималась и вместе с тем и самая дорога становилась все затруднительнее: она беспрерывно переходила то на один, то на другой берег потока, через который беспрестанно надо было переезжать вброд. Самый поток, с шумом, напоминающим в этих диких местах шум петергофских фонтанов, бешено пенится и скачет по камням. Но скаты гор, составляющих ущелье, носят вполне еще характер гор второстепенных; они покрыты богатою растительностью, сквозь которую местами выглядывают шалаши переселяющихся сюда на время летних жаров со своими стадами жителей Алазанской долины. Шалаши эти образуют иногда как бы целые деревни, переселившиеся сюда только на время лета. У одной из подобных деревень, лежащей у самого подножия подъема на Диндидах, мы остановились, чтобы дать отдохнуть нашимь лошадям перед </w:t>
      </w:r>
      <w:r>
        <w:rPr>
          <w:b/>
          <w:bCs/>
          <w:sz w:val="28"/>
          <w:szCs w:val="28"/>
        </w:rPr>
        <w:t>[140]</w:t>
      </w:r>
      <w:r>
        <w:rPr>
          <w:sz w:val="28"/>
          <w:szCs w:val="28"/>
        </w:rPr>
        <w:t xml:space="preserve"> тяжелым подъемом и особенно осмотреть и исправить их подковы, которые, при следовании по каменистому грунту потока, сильно попортились. Притом же, мы надеялись переменить здесь лошадь находившегося при мне деньщика, которая оказалась очень плохою, беспрерывно спотыкалась и падала и могла бы не выдержать весьма трудного и тяжелого подъема к перевалу. Но надежды наши остались тщетны, так как у жителей вовсе не было лошадей; а потому мы, только отдохнувши здесь, пустились в дальнейший путь.</w:t>
      </w:r>
    </w:p>
    <w:p>
      <w:pPr>
        <w:pStyle w:val="Normal"/>
        <w:spacing w:before="280" w:after="0"/>
        <w:ind w:right="175" w:hanging="0"/>
        <w:jc w:val="both"/>
        <w:rPr>
          <w:sz w:val="28"/>
          <w:szCs w:val="28"/>
        </w:rPr>
      </w:pPr>
      <w:r>
        <w:rPr>
          <w:sz w:val="28"/>
          <w:szCs w:val="28"/>
        </w:rPr>
        <w:t>Во время этой остановки, я имел случай видеть образчик находчивости и ремесленной деятельности горцев. В одном из шалашей, расположенном возле небольшого ручейка, скатывающегося с гор, помещался некоторого рода горский токарь, и здесь же, пользуясь водою ручья, был устроен его токарный станок. Для приведения его в движение, горец воспользовался большим падением вод ручья, которые в этом месте небольшим каскадом падают с высоты одного или полутора аршин. Падающая струя воды приводила в быстрое движение колесо, на оси которого было укреплено лезвие кинжала, служащее вместо стругала при обделке какой-то чашки. Я около получаса наблюдал за этой работой и удивлялся точности, с которою обделывалась этим механизмом внутренность чашки. Тут же горец показал мне еще несколько своих произведений, сделанных таким же порядком, из мягкого дерева: то были разного рода чашки, миски и даже горшки, отделка которых, хотя несколько и грубая, немногим лишь была хуже знаменитых деревянных произведений Нижегородской и Вятской губерний. Вообще надо удивляться той находчивости горцев, с какою они пользуются движущею силою воды. Все подобного рода постройки, конечно, чрезвычайно нехитры и просты, но, тем не менее, оне приносят большое облегчение труду горцев, особенно на мельницах. Кроме того, немало внимания заслуживают также и постройки горцев с целью проведения воды в аулы для орошения садов, — постройки, которые дают возможность подымать воду на высоту иногда до восьми и более сажен над уровнем речки. Но об этих постройках мы будем еще иметь случай говорить впоследствии, при посещении дагестанских аулов.</w:t>
      </w:r>
    </w:p>
    <w:p>
      <w:pPr>
        <w:pStyle w:val="Normal"/>
        <w:spacing w:before="280" w:after="0"/>
        <w:ind w:right="175" w:hanging="0"/>
        <w:jc w:val="both"/>
        <w:rPr/>
      </w:pPr>
      <w:r>
        <w:rPr>
          <w:sz w:val="28"/>
          <w:szCs w:val="28"/>
        </w:rPr>
        <w:t xml:space="preserve">Пройдя еще версты с две по ущелью верхнего Мухаха, </w:t>
      </w:r>
      <w:r>
        <w:rPr>
          <w:b/>
          <w:bCs/>
          <w:sz w:val="28"/>
          <w:szCs w:val="28"/>
        </w:rPr>
        <w:t>[141]</w:t>
      </w:r>
      <w:r>
        <w:rPr>
          <w:sz w:val="28"/>
          <w:szCs w:val="28"/>
        </w:rPr>
        <w:t xml:space="preserve"> мы оставили его и стали взбираться на подъем, ведущий к урочищу Диндидах, составляющему перевал в этой части снегового хребта. Урочище это представляет обширную седловину, возвышенную на 7,650 футов и служащую водораздельною линиею между притоками Мухах-чая с одной стороны и притоками верхнего Самура с другой. Подъем до него считается одним из лучших подъемов со стороны Алазани на главный хребет; но весьма естественно, что для меня, еще новичка в горах, он показался чрезвычайно затруднительным. Правда и то, что почти половину пути по подъему мы сделали в сумерки, прибыв на Диндидах, где в то время были расположены наши войска, уже в десятом часу вечера. Первую половину подъема мы прошли еще засветло, и глаза мои не могли оторваться от тех величественно -живописных картин, какие представлялись нам на каждом шагу. Дорога зигзагами взбиралась на весьма крутую покатость. Ширина дороги, уже расчищенной и улучшенной нашими войсками, нигде, однако же, не превышала полутора или двух шагов; местами, особенно поблизости к Диндидаху, она была просто высечена в камне и представляла или совершенно гладкую каменистую поверхность, или же ступени, грубо высеченные в скале, по которым лошади наши карабкались с необыкновенным искусством. По большей части, с таких-то именно каменистых мест, лишенных растительности, и открывались самые великолепные виды; но любоваться ими с лошади, которая беспрестанно скользила и, казалось, готова была упасть, я никак не решался, я слезал с коня и, не жалея своих ног, шел пешком. К сожалению, я не имею дара описывать живописность местоположения, а потому полагаю, что всякое переданное мною описание красоты видов будет неполно и далеко неточно. Но предоставляю самому читателю вообразить себе чрезвычайно разнообразную гористую местность, покрытую самою богатою растительностью, в верхних частях травянистою, а в нижних кустарного и древесного, — местность, перерезанную множеством ущельев, в которых с ревом клокочут горные потоки. Издали, потоки эти от пены, постоянно их покрывающей, кажутся тонкими, серебристыми лентами, извивающимися между покатостей гор; вблизи же вы находите в них по большей части чистую, как слеза или как хрусталь, и холодную, как лед, воду. Удивительно и непонятно </w:t>
      </w:r>
      <w:r>
        <w:rPr>
          <w:b/>
          <w:bCs/>
          <w:sz w:val="28"/>
          <w:szCs w:val="28"/>
        </w:rPr>
        <w:t>[142]</w:t>
      </w:r>
      <w:r>
        <w:rPr>
          <w:sz w:val="28"/>
          <w:szCs w:val="28"/>
        </w:rPr>
        <w:t xml:space="preserve"> влияние горного воздуха: им дышется как-то свободно и легко; грудь чувствует всю громадную разницу между этим воздухом и душной атмосферой наших европейских городов: оттого-то в горах и чувствуешь себя так хорошо, легко, несмотря на всю усталость, происходящую вследствие затруднительности сообщения. Притом же, здесь, подымаясь в горы, избавляешься от тех расслабляющих и дух и тело жаров, которые так несносны на равнине. На этих горах почти нет лета, а постоянная, самая умеренная весна. Так, в половине июня, на равнине у Мухаха, жара доходит до тридцати и более градусов в тени, большая часть плодов уже созрела и самый виноград начинает наливаться; между тем, в то же самое время, на подъеме к Диндидаху растут чудные душистые фиалки, этот почти первый цветок весны; цветет и местами доспевает крупная, ароматная земляника. По мере же подъема в горы, все чаще и чаще встречаются растения, которые вполне напоминают собою нашу северную небогатую флору.</w:t>
      </w:r>
    </w:p>
    <w:p>
      <w:pPr>
        <w:pStyle w:val="Normal"/>
        <w:spacing w:before="280" w:after="0"/>
        <w:ind w:right="175" w:hanging="0"/>
        <w:jc w:val="both"/>
        <w:rPr/>
      </w:pPr>
      <w:r>
        <w:rPr>
          <w:sz w:val="28"/>
          <w:szCs w:val="28"/>
        </w:rPr>
        <w:t xml:space="preserve">Во время подъема нашего на Диндидах, мне пришлось быть свидетелем весьма характеристической сцены, которая произвела на меня самое неприятное впечатление. Лошадь моего деньщика, с самого начала вступления нашего на подъем, стала постоянно отставать, и ясно было видно, что она не в состоянии будет дойти до ночлега, несмотря даже на то, что бедный и измученный Кузьма почти все время шел пешком и только гнал ее впереди себя. С усилившеюся крутизною подъема, лошадь окончательно стала и, несмотря на всевозможные побуждения, отказывалась идти далее. Положение наше становилось затруднительным: до перевала оставалось еще часа три пути; конвойные наши с вьюком далеко ушли вперед, так что мы их потеряли из вида, и они вовсе не слышали нашего зова. Я, спутник мой Ибрагим-бей, как его обыкновенно называли местные жители, и Кузьма остались среди дороги в совершенном недоумении, что делать нам. Вдруг, в это время, мы видим, что два горца спускаются с подъема, ведя своих лошадей в поводу. Ибрагим прямо бросается к ним и без всяких церемоний требует, чтобы один из них отдал нам свою лошадь, а сам шел пешком за нами до Диндидаха, а тем временем, чтобы другой отвел негодную нашу лошадь до ближайшего аула. Горцы весьма справедливо ему </w:t>
      </w:r>
      <w:r>
        <w:rPr>
          <w:b/>
          <w:bCs/>
          <w:sz w:val="28"/>
          <w:szCs w:val="28"/>
        </w:rPr>
        <w:t>[143]</w:t>
      </w:r>
      <w:r>
        <w:rPr>
          <w:sz w:val="28"/>
          <w:szCs w:val="28"/>
        </w:rPr>
        <w:t xml:space="preserve"> возразили, что это было возможно с год тому назад, но что теперь они не исполнят его требования.</w:t>
      </w:r>
    </w:p>
    <w:p>
      <w:pPr>
        <w:pStyle w:val="Normal"/>
        <w:spacing w:before="280" w:after="0"/>
        <w:ind w:right="355" w:hanging="0"/>
        <w:jc w:val="both"/>
        <w:rPr>
          <w:sz w:val="28"/>
          <w:szCs w:val="28"/>
        </w:rPr>
      </w:pPr>
      <w:r>
        <w:rPr>
          <w:sz w:val="28"/>
          <w:szCs w:val="28"/>
        </w:rPr>
        <w:t>— </w:t>
      </w:r>
      <w:r>
        <w:rPr>
          <w:sz w:val="28"/>
          <w:szCs w:val="28"/>
        </w:rPr>
        <w:t>Канальи! год тому назад, при встрече с вами, я бы потребовал ваших голов, а не лошадей! — вскрикнул Ибрагим. Один из горцев схватился за рукоятку своего кинжала; но Ибрагим, заметив это движение, так ловко треснул его в шею, что горец отлетел шага на два и если бы не дерево, за которое он успел ухватиться, то, вероятно, полетел бы в пропасть. Такой сильный аргумент, со стороны моего проводника, совершенно уничтожил сопротивление горцев, и они беспрекословно согласились исполнить его требование. При этом нелишне заметить, что встреченные нами горцы отправлялись из долины Самура в Мухах и спешили именно с тем, чтобы ночью, для избежания жары, поспеть на равнину, окончить там свои дела и до наступления жары успеть вернуться в горы. Следовательно, потеря времени, причиненная им встречею с нами, была для них чрезвычайно чувствительна. Конечно, я постарался вознаградить их за то деньгами, но, тем не менее, они оставили нас чрезвычайно недовольные, хотя и не изъявили прямо своего неудовольствия.</w:t>
      </w:r>
    </w:p>
    <w:p>
      <w:pPr>
        <w:pStyle w:val="Normal"/>
        <w:tabs>
          <w:tab w:val="clear" w:pos="708"/>
          <w:tab w:val="left" w:pos="9180" w:leader="none"/>
        </w:tabs>
        <w:spacing w:before="280" w:after="0"/>
        <w:ind w:right="355" w:hanging="0"/>
        <w:jc w:val="both"/>
        <w:rPr>
          <w:sz w:val="28"/>
          <w:szCs w:val="28"/>
        </w:rPr>
      </w:pPr>
      <w:r>
        <w:rPr>
          <w:sz w:val="28"/>
          <w:szCs w:val="28"/>
        </w:rPr>
        <w:t>Быв свидетелем всей этой сцены, я не мог удержаться, чтобы не заметить Ибрагим-бею всю несправедливость его поступка и что подобное обращение с недавно еще подчинившимися нам горцами может только вооружить их против Русских. На это он мне, самым убедительным тоном, ответил, что все горцы страшные негодяи, разбойники, что с ними церемониться не следует и что всякая мягкость в обращении с ними только портит их.</w:t>
      </w:r>
    </w:p>
    <w:p>
      <w:pPr>
        <w:pStyle w:val="Normal"/>
        <w:spacing w:before="280" w:after="0"/>
        <w:ind w:right="355" w:hanging="0"/>
        <w:jc w:val="both"/>
        <w:rPr>
          <w:sz w:val="28"/>
          <w:szCs w:val="28"/>
        </w:rPr>
      </w:pPr>
      <w:r>
        <w:rPr>
          <w:sz w:val="28"/>
          <w:szCs w:val="28"/>
        </w:rPr>
        <w:t>— </w:t>
      </w:r>
      <w:r>
        <w:rPr>
          <w:sz w:val="28"/>
          <w:szCs w:val="28"/>
        </w:rPr>
        <w:t>Но ведь можно же было не требовать от них уступки лошади, а уговориться, чтобы они нам отдали ее за деньги на один переезд, — сказал я.</w:t>
      </w:r>
    </w:p>
    <w:p>
      <w:pPr>
        <w:pStyle w:val="Normal"/>
        <w:spacing w:before="280" w:after="0"/>
        <w:ind w:right="175" w:hanging="0"/>
        <w:jc w:val="both"/>
        <w:rPr>
          <w:sz w:val="28"/>
          <w:szCs w:val="28"/>
        </w:rPr>
      </w:pPr>
      <w:r>
        <w:rPr>
          <w:sz w:val="28"/>
          <w:szCs w:val="28"/>
        </w:rPr>
        <w:t>— </w:t>
      </w:r>
      <w:r>
        <w:rPr>
          <w:sz w:val="28"/>
          <w:szCs w:val="28"/>
        </w:rPr>
        <w:t>Нет, на это они ни за что бы не согласились, — ответил мне Ибрагим-бей: — горец упрям и особенно для Русского ничего не сделает, даже за деньги, чтобы вывести его из затруднения. Просьбы он не понимает, а для него только и действительно положительное требование, сопровождаемое угрозою.</w:t>
      </w:r>
    </w:p>
    <w:p>
      <w:pPr>
        <w:pStyle w:val="Normal"/>
        <w:tabs>
          <w:tab w:val="clear" w:pos="708"/>
          <w:tab w:val="left" w:pos="9000" w:leader="none"/>
        </w:tabs>
        <w:spacing w:before="280" w:after="0"/>
        <w:ind w:right="175" w:hanging="0"/>
        <w:jc w:val="both"/>
        <w:rPr/>
      </w:pPr>
      <w:r>
        <w:rPr>
          <w:sz w:val="28"/>
          <w:szCs w:val="28"/>
        </w:rPr>
        <w:t xml:space="preserve">Таков взгляд моего спутника на характер горцев; но, сколько мне удалось видеть, он далеко не верен. Напротив того, житель Дагестана показался мне, за все время моей поездки по этой стране, чрезвычайно услужливым и </w:t>
      </w:r>
      <w:r>
        <w:rPr>
          <w:b/>
          <w:bCs/>
          <w:sz w:val="28"/>
          <w:szCs w:val="28"/>
        </w:rPr>
        <w:t>[144]</w:t>
      </w:r>
      <w:r>
        <w:rPr>
          <w:sz w:val="28"/>
          <w:szCs w:val="28"/>
        </w:rPr>
        <w:t xml:space="preserve"> предупредительным; в течение моего рассказа мне неоднократно придется подтверждать это виденными мною фактами. А, между тем, взгляд на них, что они буйны и непокорны, кажется, чрезвычайно развит между многими лицами, которые, вследствие того, в обращении своем с горцами, часто поступают не только слишком круто, но и жестоко; особенно, как кажется, этим отличаются те из местных жителей, которые успели подняться в нашей службе до офицерских чинов: при недостатке образования, не отличаясь ничем, кроме своих военных заслуг, перед своими соплеменниками, они, однако же, стараются постоянно выказывать, что они несравненно выше их и могут себе позволять все, что им угодно. Оттого-то, насколько мне удалось видеть и слышать, горцы всегда предпочитают начальника из Русских начальнику, вышедшему из их же среды; по крайней мере, за первым они признают полное право управлять ими и даже иногда и потеснить их, своеволие же и притеснения последних для них невыносимы. Но вот уже сильно потемнело; темная, южная ночь почти разом сменила день, и я волей-неволей должен был отказаться от всякого желания любоваться видами и вполне положиться на верный ход моего коня, который действительно был совершенно надежным животным для путешествия по горам, хоть бы даже и в ночное время. Все, что я мог различать еще в темноте ночи, это только белую лошадь следовавшего впереди меня Ибрагим-бея. Наконец я заметил, чте мы перестали подыматься в гору, а вскоре после того оклик часового: «кто идет?» послужил указанием, что уже близко и лагерь. Действительно, вслед за тем мы завидели огоньки, мелькавшие в разных местах лагеря, а через полчаса я уже сидел в палатке начальника колонны за стаканом чаю с ромом. Это последнее прибавление было вполне необходимо, потому что ночь была холодная и мы приехали в лагерь порядочно прозябнувши. Вообще на Диндидахе, несмотря на то, что была уже вторая половина июля, ночные холода все еще очень чувствительны, а по временам даже выпадает и снег, который, между прочим, был и дня за два до моего прибытия. Бедным нашим солдатикам немало нужно забот для того, чтобы защитить себя от этих холодов, от которых одна палатка плохой защитник.</w:t>
      </w:r>
    </w:p>
    <w:p>
      <w:pPr>
        <w:pStyle w:val="Normal"/>
        <w:spacing w:before="280" w:after="0"/>
        <w:ind w:right="355" w:hanging="0"/>
        <w:jc w:val="both"/>
        <w:rPr/>
      </w:pPr>
      <w:r>
        <w:rPr>
          <w:sz w:val="28"/>
          <w:szCs w:val="28"/>
        </w:rPr>
        <w:t xml:space="preserve">Лагерь находившихся на Диндидахе для дорожных работ </w:t>
      </w:r>
      <w:r>
        <w:rPr>
          <w:b/>
          <w:bCs/>
          <w:sz w:val="28"/>
          <w:szCs w:val="28"/>
        </w:rPr>
        <w:t>[145]</w:t>
      </w:r>
      <w:r>
        <w:rPr>
          <w:sz w:val="28"/>
          <w:szCs w:val="28"/>
        </w:rPr>
        <w:t xml:space="preserve"> двух батальонов не представлял ничего особенного; я даже удивился той правильности, с какою он расположен на совершенно гладкой и обширной седловине между гор. Перед палатками ружья составлены в козла, на линейках ротные значки и дежурные; около офицерских палаток даже появились дерновые скамьи. Одно только, что нарушало правильность расположения и однообразие лагеря, это то, что кухни были расположены впереди лагеря, близ воды, да палатки покрыты у солдат рогожами да старыми шинелишками, а у офицеров иногда коврами или войлоками.</w:t>
      </w:r>
    </w:p>
    <w:p>
      <w:pPr>
        <w:pStyle w:val="Normal"/>
        <w:spacing w:before="280" w:after="0"/>
        <w:ind w:right="355" w:hanging="0"/>
        <w:jc w:val="both"/>
        <w:rPr>
          <w:sz w:val="28"/>
          <w:szCs w:val="28"/>
        </w:rPr>
      </w:pPr>
      <w:r>
        <w:rPr>
          <w:sz w:val="28"/>
          <w:szCs w:val="28"/>
        </w:rPr>
        <w:t>Переночевав в лагере — при чем, дабы защититься от ночного холода, я должен был укрыться всем, чем только мог — на другой день, довольно, впрочем, уже поздно, после сытного завтрака, которым нас угостили офицеры отряда, мы стали спускаться с Диндидаха в долину Самура. Спуск этот гораздо отложе спуска, ведущего в долину Алазани, но не отличается такою живописностью местоположения, как последний. Самос главное, на нем почти совершенно не видно древесной растительности. Между тем, как алазанский спуск и вообще ущелье Мухах-чая весьма богаты лесом самых разнообразных пород, самурский спуск и почти вся верхняя долина Самура совершенно безлесны; по этим скатам только и встречаются, да и то местами, одни лишь кусты кавказского рододендрона, почти стелющиеся по земле и служащие лучшим древесным топливом в большей части Дагестана. Но зато скаты самурской долины покрыты великолепными травами, которые составляют превосходнейший корм для стад баранов местных жителей.</w:t>
      </w:r>
    </w:p>
    <w:p>
      <w:pPr>
        <w:pStyle w:val="Normal"/>
        <w:spacing w:before="280" w:after="0"/>
        <w:ind w:right="355" w:hanging="0"/>
        <w:jc w:val="both"/>
        <w:rPr>
          <w:sz w:val="28"/>
          <w:szCs w:val="28"/>
        </w:rPr>
      </w:pPr>
      <w:r>
        <w:rPr>
          <w:sz w:val="28"/>
          <w:szCs w:val="28"/>
        </w:rPr>
        <w:t>На всем пространстве от Диндидаха до Самура только в одном месте, именно на последнем уступе к реке, спуск представляет значительную крутизну. Этот-то последний уступ, известный под названием Ширальского урочища, представляет чрезвычайно важный пункт в военном отношении: он господствует совершенно над долиною Самура, от которого доступы к нему очень затруднительны, и имеет удобное сообщение с Мухах-чаем и бывшей Лезгинской линией.</w:t>
      </w:r>
    </w:p>
    <w:p>
      <w:pPr>
        <w:pStyle w:val="Normal"/>
        <w:tabs>
          <w:tab w:val="clear" w:pos="708"/>
          <w:tab w:val="left" w:pos="9000" w:leader="none"/>
        </w:tabs>
        <w:spacing w:before="280" w:after="0"/>
        <w:ind w:right="355" w:hanging="0"/>
        <w:jc w:val="both"/>
        <w:rPr/>
      </w:pPr>
      <w:r>
        <w:rPr>
          <w:sz w:val="28"/>
          <w:szCs w:val="28"/>
        </w:rPr>
        <w:t xml:space="preserve">Потому пункт этот весьма часто был занимаем нашими войсками, которые из этой позиции беспрепятственно могли направляться, по надобности, или к Лучеку, или же в верховья Самура и даже через Сары-даг в Тлесерух. До </w:t>
      </w:r>
      <w:r>
        <w:rPr>
          <w:b/>
          <w:bCs/>
          <w:sz w:val="28"/>
          <w:szCs w:val="28"/>
        </w:rPr>
        <w:t>[146]</w:t>
      </w:r>
      <w:r>
        <w:rPr>
          <w:sz w:val="28"/>
          <w:szCs w:val="28"/>
        </w:rPr>
        <w:t xml:space="preserve"> сих пор еще около Ширала сохранились следы укреплений, которые были здесь воздвигнуты, в 1847 и 1848 годах, командовавшим в то время Эриванским карабинерным полком полковником (ныне генерал-лейтенантом!) Бельгардом.</w:t>
      </w:r>
    </w:p>
    <w:p>
      <w:pPr>
        <w:pStyle w:val="Normal"/>
        <w:tabs>
          <w:tab w:val="clear" w:pos="708"/>
          <w:tab w:val="left" w:pos="9000" w:leader="none"/>
        </w:tabs>
        <w:spacing w:before="280" w:after="0"/>
        <w:ind w:right="355" w:hanging="0"/>
        <w:jc w:val="both"/>
        <w:rPr/>
      </w:pPr>
      <w:r>
        <w:rPr>
          <w:sz w:val="28"/>
          <w:szCs w:val="28"/>
        </w:rPr>
        <w:t xml:space="preserve">Достигнувши Самура и переправясь через него вброд, мы поднялись на противоположный берег его, к разрушенному во время войны и начинающему теперь отстраиваться аулу Баш-Мухах. Аул этот принадлежал прежде к обществу горных магалов, или Самур-дара, самурских аулов, лежавших, в числе до 14, в верховьях Самура. Общество это, занимая верховья Самура до слияния с Кара-Самуром у Лучека, находилось постоянно в самой сомнительной покорности к нам и благоприятствовало набегам Лезгин на Дагестанскую линию. Вследствие того, против него были предпринимаемы, в разное время, более или менее значительные экспедиции, и наконец в 1852 году, во время командования на Дагестанской линии барона Врангеля, решено было жителей горных магалов выселить на равнину в долину Алазани. И действительно: с тех пор, как общество это было переселено с Самура, а аулы его были разрушены, значительно усилилась степень нашей безопасности на бывшем правом крыле Лезгинской кордонной линии. Но для самих жителей горных магалов мера эта была крайне сурова, хотя и вполне необходима: горец вообще неохотно оставляет свое жилище, он свыкается с ним более, чем житель равнины; притом же, и воздух равнин для него почти убийственен. Потому не удивительно, что большинство населения горных магалов, будучи выведено из гор, подвергалось болезням; после падения Шамиля, жители эти стали переселяться вновь в долину Самура, на прежние свои пепелища. Ничто не может их остановить в этом, намерении: они, с обычною настойчивостью Лезгин, расчищают развалины прежних своих домов, хлопочут об их исправлении, а пока помещаются как-нибудь, в шалашах или среди развалин. Как-то странно видеть эти, расположенные по большей части на трудно доступных местах, груды камней, среди которых копошатся, как муравьи, люди; как муравьи, впрочем, только по своему трудолюбию, а вовсе не по своей многочисленности. А работы предстоит им немало: при выселении жителей, аулы были сжигаемы, при чем наиболее крепкие стены были даже взрываемы порохом. Правда, </w:t>
      </w:r>
      <w:r>
        <w:rPr>
          <w:b/>
          <w:bCs/>
          <w:sz w:val="28"/>
          <w:szCs w:val="28"/>
        </w:rPr>
        <w:t>[147]</w:t>
      </w:r>
      <w:r>
        <w:rPr>
          <w:sz w:val="28"/>
          <w:szCs w:val="28"/>
        </w:rPr>
        <w:t xml:space="preserve"> что главный материал построек — дикий камень, остался на месте; только нужно выбрать его из развалин и вновь складывать стены. За то в другом, тоже необходимом материале дереве, встречается совершенный недостаток; но это не останавливает жителей, и они возят лес для своих построек с Диндидаха и с алазанского спуска главного хребта. Во время следования в долину Самура, нам самим случалось неоднократно обгонять жителей горных, магалов, везущих лес для своих построек. Перевозка эта, совершаемая на малосильных ослах, чрезвычайно медленна: на осла навьючивается всего только одно, много два бревна, или же пять, шесть досок за один раз, а для того, чтобы построить мало-мальски порядочную саклю (избу, дом), нужно перевезти не менее десяти или двенадцати подобных вьюков. Можно представить себе, как должно быть затруднительно для жителей горных магалов восстановление их прежних аулов.</w:t>
      </w:r>
    </w:p>
    <w:p>
      <w:pPr>
        <w:pStyle w:val="Normal"/>
        <w:tabs>
          <w:tab w:val="clear" w:pos="708"/>
          <w:tab w:val="left" w:pos="9000" w:leader="none"/>
        </w:tabs>
        <w:spacing w:before="280" w:after="0"/>
        <w:ind w:right="355" w:hanging="0"/>
        <w:jc w:val="both"/>
        <w:rPr/>
      </w:pPr>
      <w:r>
        <w:rPr>
          <w:sz w:val="28"/>
          <w:szCs w:val="28"/>
        </w:rPr>
        <w:t xml:space="preserve">В Баш-Мухахе, лежащем всего часа на три пути от Куссура, пункта, где мы должны были переменить лошадей и конвой, мы остановились, так как было уже около полудня и моим конвойным надо было совершить намаз. Положение, этого аула чрезвычайно живописно на горном уступе, круто подымающемся над Самуром. Весь аул в развалинах, и в нем нашли мы только женщин, детей и собак: все же мужчины уехали за лесом на Диндидах. Женщины всего аула, числом около пятнадцати, собрались около одной сакли и, сидя на разостланном большом войлоке, занимались своими ручными работами; тут же около них играли их дети, увешанные разными амулетами и страшно грязные; на личиках многих из них очевидно нарочно были сделаны пятна какою-то красною краскою. На вопрос мой, что значат эти пятна и зачем они не держат детей хотя сколько-нибудь почище, мне ответили, что это делается с умыслом, для того, чтобы отвратить от детей дурной глаз. Женщины нисколько не стеснялись моим присутствием и продолжали свои занятия, изподлобья только посматривая на нас. Занятия эти заключались в шитье и вязании, при чем особенное внимание мое обратили на себя вязательные иголки, которые не прямы, как вообще употребляемые у нас, а дугообразные, вероятно, для того, чтобы петли не соскакивали без воли вязальщицы. В числе женщин было несколько старух; но были две или три </w:t>
      </w:r>
      <w:r>
        <w:rPr>
          <w:b/>
          <w:bCs/>
          <w:sz w:val="28"/>
          <w:szCs w:val="28"/>
        </w:rPr>
        <w:t>[148]</w:t>
      </w:r>
      <w:r>
        <w:rPr>
          <w:sz w:val="28"/>
          <w:szCs w:val="28"/>
        </w:rPr>
        <w:t xml:space="preserve"> довольно молодые, с совершенно правильными чертами лица, с волосами и глазами черными как смоль. К сожалению, я должен сознаться, что это были единственные красивые женщины, встреченные мною в Дагестане. Между молодыми, десяти, двенадцатилетними девчонками, мне удавалось видеть часто очень красивые личики; но и этим личнкам суждено было преждевременно потерять свою красоту и увянуть с выходом замуж, когда женщина делается рабою мужа и исполнительницею самых тяжелых и трудных работ! Что особенно портит дагестанских женщин, это то, что они по большей части чрезвычайно сутуловаты и даже горбаты от постоянной носки больших тяжестей. Женщины же, виденные мною в Баш-Мухахе и вообще в долине Самура, и в этом отношении составляли исключение: они были стройны и высокого роста. Причина тому, по всей вероятности, заключается в том, что женщины горных магалов менее обременяются работою, чем в других частях Дагестана, а это преимущественно происходит оттого, что в верховьях Самура земледелие вообще развито очень слабо и главный промысел жителей составляет разведение овец, чему особенно благоприятствуют обильные пастбища, которыми покрыты горы, составляющие самурскую долину. Горы эти очень круты и посещаются только стадами баранов, которые проникают часто в самые возвышенные и недоступные места; для хлебопашества же здесь представляется чрезвычайно мало удобств, не столько вследствие свойств почвы, сколько по необыкновенной крутизне скатов. Таким образом, здесь сама природа не только обусловливает характер занятий жителей, но косвенным образом имеет влияние и на физическое развитие и красоту женщин.</w:t>
      </w:r>
    </w:p>
    <w:p>
      <w:pPr>
        <w:pStyle w:val="Normal"/>
        <w:tabs>
          <w:tab w:val="clear" w:pos="708"/>
          <w:tab w:val="left" w:pos="9000" w:leader="none"/>
        </w:tabs>
        <w:spacing w:before="280" w:after="0"/>
        <w:ind w:right="355" w:hanging="0"/>
        <w:jc w:val="both"/>
        <w:rPr/>
      </w:pPr>
      <w:r>
        <w:rPr>
          <w:sz w:val="28"/>
          <w:szCs w:val="28"/>
        </w:rPr>
        <w:t xml:space="preserve">В Баш-Мухахе в первый раз пришлось мне видеть услужливость и, так сказать, вежливость Лезгин, и притом выказанную не мужчинами, а женщинами. Лишь только, по прибытии в аул, мы сошли с лошадей, как тотчас же одна из женщин направилась в ближайший шалаш, вынесла оттуда пару небольших ковров и разостлала на траве, как бы приглашая сесть. Быть может, что этим она хотела отдалить нас от женского кружка, потому что разостлала ковры довольно далеко от него. Но этого мало: не успел я вынуть папиросу, как уже другая женщина послала своего ребенка в шалаш, чтобы он подал мне уголек для закурения </w:t>
      </w:r>
      <w:r>
        <w:rPr>
          <w:b/>
          <w:bCs/>
          <w:sz w:val="28"/>
          <w:szCs w:val="28"/>
        </w:rPr>
        <w:t>[149]</w:t>
      </w:r>
      <w:r>
        <w:rPr>
          <w:sz w:val="28"/>
          <w:szCs w:val="28"/>
        </w:rPr>
        <w:t xml:space="preserve"> папиросы. Согласитесь, что встречать подобную предупредительность как-то странно среди диких гор Дагестана, а, между тем, мне приходилось встречать ее очень часто. Бывало не успевал я взять папиросу, как уже передо мною являлся кто-нибудь с щипчиками, держащими горящий уголь; не успевал бывало мой Кузьма сказать только, что ему нужно «су» — воды, и уже несколько услужливых ребятишек с кувшинами летели к ближайшему фонтану или ручью. Положим даже, что во всем этом главную роль играло желание получить какое-нибудь вознаграждение, все-таки мне кажется, что и по этим уже данным нельзя считать Лезгин глубоко враждебными нам и ненавидящими нас. В народе этом, по крайней мере, по нашему мнению, много есть врожденной доброты, радушия и, напротив, вовсе не заметно хищничества и той кровожадности, которую часто ему приписывают.</w:t>
      </w:r>
    </w:p>
    <w:p>
      <w:pPr>
        <w:pStyle w:val="Normal"/>
        <w:spacing w:before="280" w:after="0"/>
        <w:ind w:right="355" w:hanging="0"/>
        <w:jc w:val="both"/>
        <w:rPr>
          <w:sz w:val="28"/>
          <w:szCs w:val="28"/>
        </w:rPr>
      </w:pPr>
      <w:r>
        <w:rPr>
          <w:sz w:val="28"/>
          <w:szCs w:val="28"/>
        </w:rPr>
        <w:t>Дорога от Баш-Мухаха до Куссура не представляет ничего особенного и пройдена была нами совершенно благополучно. Куссур был в свое время одним из важнейших пунктов в верховьях Самура; судя по развалинам, это был многолюдный, богатый и чрезвычайно сильный и важный по своему положению аул. Вид его чрезвычайно живописен и оригинален. Случалось ли вам видеть в наших лесах большие муравейники, имеющие конусообразную форму; представьте себе такой же муравейник в больших размерах, населенный людьми, и вы получите понятие о Куссуре. Это совершенно конусообразная куча плоскокрыших домов, нагроможденных один на другой; вершину конуса составляет круглая, довольно обширная башня, служившая, как видно, последним убежищем для жителей в случае нападения на их аул. Стены башни, а также и все стены домов, выходящие наружу, изрезаны бойницами, а местами имеют и большие четырехугольные окна, служившие, вероятно, вместо амбразур для орудий.</w:t>
      </w:r>
    </w:p>
    <w:p>
      <w:pPr>
        <w:pStyle w:val="Normal"/>
        <w:spacing w:before="280" w:after="0"/>
        <w:ind w:right="355" w:hanging="0"/>
        <w:jc w:val="both"/>
        <w:rPr/>
      </w:pPr>
      <w:r>
        <w:rPr>
          <w:sz w:val="28"/>
          <w:szCs w:val="28"/>
        </w:rPr>
        <w:t xml:space="preserve">В таком виде Куссур, очевидно, мог представить весьма сильное сопротивление, тем более, что самое положение его, почти заграждающее всю долину Самура, чрезвычайно выгодно для обороны доступа в верхние части этой реки. Однако же, кажется, нашим войскам ни разу не приходилось овладевать Куссуром, а в 1852 году жители его, видя приближение русских войск, без сопротивления согласились его оставить и выселиться по указанию барона Врангеля. В настоящее же </w:t>
      </w:r>
      <w:r>
        <w:rPr>
          <w:b/>
          <w:bCs/>
          <w:sz w:val="28"/>
          <w:szCs w:val="28"/>
        </w:rPr>
        <w:t>[150]</w:t>
      </w:r>
      <w:r>
        <w:rPr>
          <w:sz w:val="28"/>
          <w:szCs w:val="28"/>
        </w:rPr>
        <w:t xml:space="preserve"> время, оставшиеся жители вернулись в Куссур, но пока живут еще в шалашах и только что начинают очищать от развалин и поправлять прежние свои жилища.</w:t>
      </w:r>
    </w:p>
    <w:p>
      <w:pPr>
        <w:pStyle w:val="Normal"/>
        <w:spacing w:before="280" w:after="0"/>
        <w:ind w:right="355" w:hanging="0"/>
        <w:jc w:val="both"/>
        <w:rPr>
          <w:sz w:val="28"/>
          <w:szCs w:val="28"/>
        </w:rPr>
      </w:pPr>
      <w:r>
        <w:rPr>
          <w:sz w:val="28"/>
          <w:szCs w:val="28"/>
        </w:rPr>
        <w:t>Хотя для читателей обыкновенно крайне скучны те подробности, которыми часто переполнены путевые заметки, говоря об удовлетворении аппетита путешествующих, тем не менее, однако же, решаясь даже выслушать некоторые нарекания со стороны читателя, я считаю нужным сказать несколько слов о том, как и чем я должен быль питаться во время нахождения моего в Куссуре. Надо заметить, что я надеялся провести в этом пункте лишь одну ночь и на другой же день, рано утром, пуститься в дальнейший путь.</w:t>
      </w:r>
    </w:p>
    <w:p>
      <w:pPr>
        <w:pStyle w:val="Normal"/>
        <w:spacing w:before="280" w:after="0"/>
        <w:ind w:right="355" w:hanging="0"/>
        <w:jc w:val="both"/>
        <w:rPr/>
      </w:pPr>
      <w:r>
        <w:rPr>
          <w:sz w:val="28"/>
          <w:szCs w:val="28"/>
        </w:rPr>
        <w:t xml:space="preserve">Но оказалось, что на находящемся в Куссуре посту джаро-лезгинской милиции всего находилось налицо три человека, из которых один лежал в лихорадке; остальные люди отчасти были командированы в Новые Закаталы за провиантом, отчасти же уехали сопровождать одного из наших академиков, который в то время приехал в Дагестан для изучения тамошней флоры и по своимь занятиям, совершенно непонятным для наших солдат и местных жителей, получил оригинальное прозвище: травяных дел мастера. Итак, волей-неволей, пришлось мне выжидать в Куссуре, пока не вернется какая-нибудь из откомандированных партий милиционеров, а это могло последовать не ранее, как через сутки. Следовательно, надо было подумать, что есть в течение этих суток; со мной же был только хлеб, некоторые сухие закуски да консервы разной зелени, взятые более для опыта, чтобы убедиться, при случае, на деле, насколько они могут быть полезны. В самом же ауле ничего нельзя было достать; но мне предложили, что я могу послать кого-нибудь в горы к пастухам, чтобы купить у них целого барана. Идея эта мне понравилась тем более, что она давала возможность испытать на деле столь часто выхваляемое искуство горцев жарить бараньи шашлыки. Решено и сделано: через час ко мне привели прекрасного, жирного барана, за которого, впрочем, взяли 3 руб. сер, а вслед затем началась стряпня. Решено было половину барана сварить в супе, при помощи моей засушенной зелени, а другую половину зажарить, с тем, чтобы взять с собою еще и на дорогу; самый даже курдюк бараний, представлявший огромный сплошной кусок жира, положено было отварить с </w:t>
      </w:r>
      <w:r>
        <w:rPr>
          <w:b/>
          <w:bCs/>
          <w:sz w:val="28"/>
          <w:szCs w:val="28"/>
        </w:rPr>
        <w:t>[151]</w:t>
      </w:r>
      <w:r>
        <w:rPr>
          <w:sz w:val="28"/>
          <w:szCs w:val="28"/>
        </w:rPr>
        <w:t xml:space="preserve"> солью и взять с собою в дорогу, при чем меня уверяли, что это и составляет самый тонкий деликатес. Однако же, впоследствии оказалось, что ни мой желудок, ни даже желудок моего деньщика не мог переносить этого деликатеса, и мы имели только удовольствие видеть, с каким аппетитом кусок этого сала был съеден нашими конвойными.</w:t>
      </w:r>
    </w:p>
    <w:p>
      <w:pPr>
        <w:pStyle w:val="Normal"/>
        <w:spacing w:before="280" w:after="0"/>
        <w:ind w:right="355" w:hanging="0"/>
        <w:jc w:val="both"/>
        <w:rPr>
          <w:sz w:val="28"/>
          <w:szCs w:val="28"/>
        </w:rPr>
      </w:pPr>
      <w:r>
        <w:rPr>
          <w:sz w:val="28"/>
          <w:szCs w:val="28"/>
        </w:rPr>
        <w:t>Но одного решения варить и жарить оказалось мало: нужно было приискать еще и топливо для приведения этого решения в исполнение, а это также было нелегко в стране, подобной Дагестану. После многих поисков оказалось, что у одного из жителей была вязанка рододендронового хвороста, которую он нам согласился уступить за два абаза (абаз 20 коп. серебр.). Итак, когда все препятствия были устранены, Кузьма, при содействии конвойных, принялся за стряпню, а часа через три мы имели перед собой весьма объемистый котелок с очень вкусным супом жюльен из баранины и целое блюдо отлично приготовленного шашлыка. К тому же, Ибрагим-бею удалось еще достать у одного из жителей так называемый «сумах», или «тутуб» (Сумах или тутуб — высушенный и толченый барбарис, придает посыпанному им шашлыку чрезвычайно приятный, кисловатый вкус.), который и служил нам прекрасной приправой к жирной баранине. Этот роскошный обед, или ужин — назовите как хотите, потому что он подавался уже в десятом часу вечера — был дополнен вкусным пендыром (овечий сыр) и очень сносным кахетинским вином, захваченным нами у маркитанта на Диндидах.</w:t>
      </w:r>
    </w:p>
    <w:p>
      <w:pPr>
        <w:pStyle w:val="Normal"/>
        <w:spacing w:before="280" w:after="0"/>
        <w:ind w:right="355" w:hanging="0"/>
        <w:jc w:val="both"/>
        <w:rPr>
          <w:sz w:val="28"/>
          <w:szCs w:val="28"/>
        </w:rPr>
      </w:pPr>
      <w:r>
        <w:rPr>
          <w:sz w:val="28"/>
          <w:szCs w:val="28"/>
        </w:rPr>
        <w:t xml:space="preserve">Конечно, многие из читателей, которым не случалось бывать в горах и в южных степях наших, поморщатся, слушая мои похвалы бараньему супу да жареной баранине. Но пусть успокоятся они: мясо горских и степных баранов не имеет ни малейшего запаха и по вкусу своему может сравниться разве с самою лучшею петербургскою телятиною; о подобной баранине север России и понятия не имеет. Такое резкое развитие во вкусе мяса баранов, разумеется, преимущественно зависит от тех трав, которыми они питаются: в степях и горах они находят для своей пищи наиболее сочные и питательный травы, оттого в этих местностях они жиреют так, что, буквально говоря, иногда едва ходят от жира, и при том мясо их получает какой-то совершенно особенно-приятный и нежный вкус. </w:t>
      </w:r>
      <w:r>
        <w:rPr>
          <w:b/>
          <w:bCs/>
          <w:sz w:val="28"/>
          <w:szCs w:val="28"/>
        </w:rPr>
        <w:t>[152]</w:t>
      </w:r>
    </w:p>
    <w:p>
      <w:pPr>
        <w:pStyle w:val="Normal"/>
        <w:spacing w:before="280" w:after="0"/>
        <w:ind w:right="355" w:hanging="0"/>
        <w:jc w:val="both"/>
        <w:rPr>
          <w:sz w:val="28"/>
          <w:szCs w:val="28"/>
        </w:rPr>
      </w:pPr>
      <w:r>
        <w:rPr>
          <w:sz w:val="28"/>
          <w:szCs w:val="28"/>
        </w:rPr>
        <w:t>Здесь не могу умолчать о том удивлении, какое возбудила имевшаяся у меня засушенная зелень во всех жителях Куссара; говорю: «во всех жителях», потому, что, как истые дети природы, почти все жители аула, разумеется, мужеского пола, собрались смотреть на меня и на все мое импровизированное хозяйство; они с любопытством рассматривали каждую вещь, вынимаемую из чемодана, и особенно удивлению их не было меры, когда они увидели, что какая-то сухая плитка, раскрошенная и положенная в котелок, преобразилась в морковь, капусту, горох и проч. Каждый из них хотел попробовать этой новинки, и они бесцеремонно просили у меня по кусочку консервов. Во время поездки моей по Дагестану то же самое повторялось каждый раз, когда я употреблял в дело свои консервы, и так как, благодаря гостеприимству кавказцев, мне приходилось прибегать к своей собственной стряпне всего раза два или три, то и можно почти безошибочно сказать, что из взятых с собою консервов я более раздал жителям, чем употребил для себя.</w:t>
      </w:r>
    </w:p>
    <w:p>
      <w:pPr>
        <w:pStyle w:val="Normal"/>
        <w:tabs>
          <w:tab w:val="clear" w:pos="708"/>
          <w:tab w:val="left" w:pos="9000" w:leader="none"/>
        </w:tabs>
        <w:spacing w:before="280" w:after="0"/>
        <w:ind w:right="175" w:hanging="0"/>
        <w:jc w:val="both"/>
        <w:rPr>
          <w:sz w:val="28"/>
          <w:szCs w:val="28"/>
        </w:rPr>
      </w:pPr>
      <w:r>
        <w:rPr>
          <w:sz w:val="28"/>
          <w:szCs w:val="28"/>
        </w:rPr>
        <w:t>Переночевав по походному на земле, под шалашом, устроенным на скорую руку, я весь другой день употребил на осмотр ближайших окрестностей Куссура и на посещение самого аула. Окрестности чрезвычайно живописны, особенно если подняться вверх по горному потоку, впадающему с левой стороны у самого аула в Самур: поток этот, несмотря на то, что я видел его в маловодье, страшно шумел, образуя в своем течении множество каскадов. Берега и самая ложбина его каменистого свойства и совершенно дики; но стоит подняться лишь на некоторую высоту по берегу, и вашим взорам представляются правильно и искусно устроенные террасы, на которых расположены поля жителей. Поля эти, во время моего посещения верховья Самура, еще не были обработаны, так как жители только недавно вернулись сюда и пока продовольствовались припасами, покупаемыми ими в Кахетии. Оттого припасы обходились им чрезвычайно дорого, преимущественно вследствие дальней и затруднительной перевозки.</w:t>
      </w:r>
    </w:p>
    <w:p>
      <w:pPr>
        <w:pStyle w:val="Normal"/>
        <w:tabs>
          <w:tab w:val="clear" w:pos="708"/>
          <w:tab w:val="left" w:pos="9000" w:leader="none"/>
        </w:tabs>
        <w:spacing w:before="280" w:after="0"/>
        <w:ind w:right="355" w:hanging="0"/>
        <w:jc w:val="both"/>
        <w:rPr/>
      </w:pPr>
      <w:r>
        <w:rPr>
          <w:sz w:val="28"/>
          <w:szCs w:val="28"/>
        </w:rPr>
        <w:t xml:space="preserve">Так, во время пребывания моего в Куссуре, я встретил там одного горца, который имел у себя небольшой запас пшеничной муки и пшена и торговал ими весьма прибыльно: например, он продавал сах (около гарнца) муки по два абаза, что составит за четверть муки баснословную цену — 32 </w:t>
      </w:r>
      <w:r>
        <w:rPr>
          <w:b/>
          <w:bCs/>
          <w:sz w:val="28"/>
          <w:szCs w:val="28"/>
        </w:rPr>
        <w:t>[153]</w:t>
      </w:r>
      <w:r>
        <w:rPr>
          <w:sz w:val="28"/>
          <w:szCs w:val="28"/>
        </w:rPr>
        <w:t xml:space="preserve"> руб. сер. (Четверть равняется десяти сабо, а в сабо нисколько меньше восьми гарнцев.), между тем как даже во внутреннем Дагестане, где уже обрабатываются поля, четверть муки, в десять сабо, продается от 12 до 15 руб., а в Кахетии и того дешевле. Не менее также дорого и пшено, которое для горных жителей составляет один из важнейших продуктов, именно: в Куссуре сах пшена стоит абаз, следовательно четверть обходится около 16 руб. сер. Весьма естественно, что, при такой дороговизне первейших, наиболее необходимых жизненных продуктов, жители верхнего Самура стараются по возможности обходиться без них и довольствоваться овечьим сыром, бараниной и толокном; печеный хлеб (чурек) составляет у них уже роскошь, а почти единственное теплое кушанье, употребляемое ими, это хинкал — отвратительная похлебка с пресными галушками из муки. Наконец немаловажное пособие для них представляет также и рыба, по преимуществу форель, или золотая рыба (кызыл-балых), в изобилии водящаяся в Самуре. Впрочем, улов этой рыбы, производимый особого рода удочками, весьма затруднителен.</w:t>
      </w:r>
    </w:p>
    <w:p>
      <w:pPr>
        <w:pStyle w:val="Normal"/>
        <w:tabs>
          <w:tab w:val="clear" w:pos="708"/>
          <w:tab w:val="left" w:pos="9000" w:leader="none"/>
        </w:tabs>
        <w:spacing w:before="280" w:after="0"/>
        <w:ind w:right="355" w:hanging="0"/>
        <w:jc w:val="both"/>
        <w:rPr/>
      </w:pPr>
      <w:r>
        <w:rPr>
          <w:sz w:val="28"/>
          <w:szCs w:val="28"/>
        </w:rPr>
        <w:t xml:space="preserve">Кстати не могу умолчать здесь еще об одном случае, свидетельствующем о доброте и услужливости горцев. Гуляя между шалашами куссурских жителей, я заметил лежащие около одного из них несколько свежих форелей, и поинтересовался узнать, как именно их варят местные жители. Ибрагим-бей объяснил мне это. Хозяин форелей, угадав, что разговор идет о его рыбах, спросил меня: есть ли в России рыбы? Я, разумеется, ответил, что есть, и, притом, пребольшие, величиною в сажень и более; когда мой ответ был передан горцу, он сомнительно покачал головою, как бы говоря: врешь, брат, и вслед затем, взяв пару форелей, предложил их мне в подарок, говоря, что эта рыбка хоть и маленькая, но, верно, вкуснее нашей русской. Напрасно я отказывался от подарка, напрасно предлагал горцу за него деньги, он и слушать не хотел об этом, а, называя меня своим кунаком и пожимая мою руку, заставил меня взять с собою рыбу. Подобное радушие и щедрость, выказанные простым и, притом же, совершенно бедным горцем, очевидно заслуживают внимание. Горец здесь считал меня за своего гостя, а известно, что гостеприимство в горах сильно развито </w:t>
      </w:r>
      <w:r>
        <w:rPr>
          <w:b/>
          <w:bCs/>
          <w:sz w:val="28"/>
          <w:szCs w:val="28"/>
        </w:rPr>
        <w:t>[154]</w:t>
      </w:r>
      <w:r>
        <w:rPr>
          <w:sz w:val="28"/>
          <w:szCs w:val="28"/>
        </w:rPr>
        <w:t xml:space="preserve"> и что для гостя горец всегда готов пожертвовать последним своим достоянием.</w:t>
      </w:r>
    </w:p>
    <w:p>
      <w:pPr>
        <w:pStyle w:val="Normal"/>
        <w:tabs>
          <w:tab w:val="clear" w:pos="708"/>
          <w:tab w:val="left" w:pos="9000" w:leader="none"/>
        </w:tabs>
        <w:spacing w:before="280" w:after="0"/>
        <w:ind w:right="175" w:hanging="0"/>
        <w:jc w:val="both"/>
        <w:rPr>
          <w:sz w:val="28"/>
          <w:szCs w:val="28"/>
        </w:rPr>
      </w:pPr>
      <w:r>
        <w:rPr>
          <w:sz w:val="28"/>
          <w:szCs w:val="28"/>
        </w:rPr>
        <w:t>Читатели, не бывавшие на Кавказе, вероятно, будут удивлены тем, откуда вдруг у горца явилась такая фамильярность, чтобы подавать и пожимать руку своему гостю. Но обычай этот очень распространен между горцами Дагестана. При встрече со своим единоплеменником, горец не всегда подаст руку, но здороваясь с Русским подаст непременно. Я старался допытаться у людей, хорошо знакомых с Кавказом, откуда произошел этот обычай: некоторые объясняли мне, что начало ему положено было мюридизмом, так как мюриды, сознавая свое собственное достоинство, удостоивали здоровающихся с ними лишь пожатием руки. Но это объяснение вряд ли основательно; гораздо, кажется, вернее, что обычай занесен был к горцам Русскими же, которые, при первоначальном занятии края, желая выказать свое благорасположение к жителям и, как бы в знак примирения, протягивали им руки. Оттого-то и горцы, при встрече с каждым Русским, считают непременною своею обязанностью подавать им и жать руки, как бы в знак того, что они теперь с нами в мире. Как ни искренни бывают эти рукопожатия, однако же, надо правду сказать, горцы до такой степени злоупотребляют обычаем, что иногда просто становится досадно. Часто приезжаешь в аул, слезаешь с лошади и думаешь, как бы скорее прилечь отдохнуть, — нет! толпа любопытных уже окружила вас и со всех сторон к вам протягиваются руки, желающие пожать вашу. Уже это вежливость, доведенная до крайности; а известно, что всегда всякого рода крайности невыносимы.</w:t>
      </w:r>
    </w:p>
    <w:p>
      <w:pPr>
        <w:pStyle w:val="Normal"/>
        <w:tabs>
          <w:tab w:val="clear" w:pos="708"/>
          <w:tab w:val="left" w:pos="9000" w:leader="none"/>
        </w:tabs>
        <w:spacing w:before="280" w:after="0"/>
        <w:ind w:right="175" w:hanging="0"/>
        <w:jc w:val="both"/>
        <w:rPr/>
      </w:pPr>
      <w:r>
        <w:rPr>
          <w:sz w:val="28"/>
          <w:szCs w:val="28"/>
        </w:rPr>
        <w:t xml:space="preserve">В Куссуре я встретил несколько арабов, которые принадлежали в полную собственность, или, говоря прямее, были рабами некоторых из зажиточнейших тамошних жителей. Арабы эти обыкновенно покупаются в Турции горцами, отправляющимися на поклонение в Мекку; цена арабу, смотря по летам его, силе и красоте, изменяется от 35 до 50 р. сер. Раз купленный и привезенный в горы, араб делается полною собственностью своего господина, наравне с рабочим скотом; впрочем, по отзывам самих же владельцев арабов, эти рабы очень недолговечны и редко выживают в горах более пяти лет. Однако же, следует заметить, что рабов из </w:t>
      </w:r>
      <w:r>
        <w:rPr>
          <w:b/>
          <w:bCs/>
          <w:sz w:val="28"/>
          <w:szCs w:val="28"/>
        </w:rPr>
        <w:t>[155]</w:t>
      </w:r>
      <w:r>
        <w:rPr>
          <w:sz w:val="28"/>
          <w:szCs w:val="28"/>
        </w:rPr>
        <w:t xml:space="preserve"> арабов я видел только в горных магалах; во внутреннем же Дагестане я их нигде не встречал; что же касается до Закавказья, то, судя по словам Ибрагим-бея, там только изредка встречаются арабы в услужении, но ими очень дорожат, потому что они чрезвычайно усердны, трудолюбивы и бывают вполне душою и телом преданы своим хозяевам.</w:t>
      </w:r>
    </w:p>
    <w:p>
      <w:pPr>
        <w:pStyle w:val="Normal"/>
        <w:tabs>
          <w:tab w:val="clear" w:pos="708"/>
          <w:tab w:val="left" w:pos="9000" w:leader="none"/>
        </w:tabs>
        <w:spacing w:before="280" w:after="0"/>
        <w:ind w:right="175" w:hanging="0"/>
        <w:jc w:val="both"/>
        <w:rPr>
          <w:sz w:val="28"/>
          <w:szCs w:val="28"/>
        </w:rPr>
      </w:pPr>
      <w:r>
        <w:rPr>
          <w:sz w:val="28"/>
          <w:szCs w:val="28"/>
        </w:rPr>
        <w:t>К концу второго дня пребывания моего в Куссуре вернулись милиционеры, посланные за провиантом, а потому теперь я мог уже получить конвой и лошадей для дальнейшего следования. Но здесь представилось опять новое затруднение: Ибрагим-бей, с сопровождавшим меня до сих пор конвоем, должен был вернуться в Закаталы, и в числе новых моих конвойных, данных мне от куссурского поста, не было ни одного человека, который бы мог служить мне переводчиком; только один из них, Магомет-Каллин, знал несколько слов по русски, и, делать нечего, я должен был в сопровождении его продолжать мой дальнейшей путь. Это обстоятельство имело влияние на некоторое изменение моего маршрута: я предполагал из Куссура перевалиться через Сары-даг в Джурмут, чтобы потом оттуда через Анкратль следовать или на Ириб, или же через Ротлух и Тилитль в Гуниб. Но, не найдя переводчика в Куссуре, на милиционном посту, я тем менее мог надеяться достать его в диком Джурмуте, а потому и почел более удобным прямо направиться через Сары-Даг на Ириб, где, как мне было известно, находился наиб, от которого я скорее мог надеяться получить переводчика. Путешествовать же по стране, совершенно мне неизвестной, без знания языка, да еще и без переводчика, я считал для себя бесполезным.</w:t>
      </w:r>
    </w:p>
    <w:p>
      <w:pPr>
        <w:pStyle w:val="Normal"/>
        <w:jc w:val="both"/>
        <w:rPr>
          <w:sz w:val="28"/>
          <w:szCs w:val="28"/>
        </w:rPr>
      </w:pPr>
      <w:r>
        <w:rPr>
          <w:sz w:val="28"/>
          <w:szCs w:val="28"/>
        </w:rPr>
      </w:r>
    </w:p>
    <w:p>
      <w:pPr>
        <w:pStyle w:val="Normal"/>
        <w:jc w:val="both"/>
        <w:rPr>
          <w:b/>
          <w:b/>
          <w:sz w:val="28"/>
          <w:szCs w:val="28"/>
        </w:rPr>
      </w:pPr>
      <w:r>
        <w:rPr>
          <w:b/>
          <w:sz w:val="28"/>
          <w:szCs w:val="28"/>
        </w:rPr>
        <w:t>Святыни и религиозные деятели Цахуров</w:t>
      </w:r>
    </w:p>
    <w:p>
      <w:pPr>
        <w:pStyle w:val="Normal"/>
        <w:jc w:val="both"/>
        <w:rPr>
          <w:b/>
          <w:b/>
          <w:sz w:val="28"/>
          <w:szCs w:val="28"/>
        </w:rPr>
      </w:pPr>
      <w:r>
        <w:rPr>
          <w:b/>
          <w:sz w:val="28"/>
          <w:szCs w:val="28"/>
        </w:rPr>
      </w:r>
    </w:p>
    <w:p>
      <w:pPr>
        <w:pStyle w:val="Normal"/>
        <w:ind w:firstLine="375"/>
        <w:jc w:val="both"/>
        <w:rPr>
          <w:sz w:val="28"/>
          <w:szCs w:val="28"/>
        </w:rPr>
      </w:pPr>
      <w:r>
        <w:rPr>
          <w:b/>
          <w:bCs/>
          <w:sz w:val="28"/>
          <w:szCs w:val="28"/>
        </w:rPr>
        <w:t>Джабраил-эфенди Лакитийи</w:t>
      </w:r>
    </w:p>
    <w:p>
      <w:pPr>
        <w:pStyle w:val="Normal"/>
        <w:ind w:firstLine="375"/>
        <w:jc w:val="both"/>
        <w:rPr/>
      </w:pPr>
      <w:r>
        <w:rPr>
          <w:b/>
          <w:bCs/>
          <w:sz w:val="28"/>
          <w:szCs w:val="28"/>
        </w:rPr>
        <w:t> </w:t>
      </w:r>
      <w:r>
        <w:rPr>
          <w:sz w:val="28"/>
          <w:szCs w:val="28"/>
        </w:rPr>
        <w:t>Совершенный праведник Джабраил является маазуном (человеком, получившим право на наставление людей) великого алима  Шейха  Махмуда-эфенди.</w:t>
      </w:r>
    </w:p>
    <w:p>
      <w:pPr>
        <w:pStyle w:val="Normal"/>
        <w:ind w:firstLine="375"/>
        <w:jc w:val="both"/>
        <w:rPr>
          <w:sz w:val="28"/>
          <w:szCs w:val="28"/>
        </w:rPr>
      </w:pPr>
      <w:r>
        <w:rPr>
          <w:sz w:val="28"/>
          <w:szCs w:val="28"/>
        </w:rPr>
        <w:t xml:space="preserve">Джабраил был родом из селения Цахур, а жил он в свое время в селе Лакити. Сначала он был мюридом Шейха Аль-Хаджи Ахмада-эфенди из Алмали. Когда Махмуд-эфенди возвратился из Сибири, то он со своими 300 мюридами стал под его духовное воспитание. Джабраил совсем не думал о мирском. Махмуд-эфенди очень любил его и хвалил Джабраила перед людьми. Видя его совершенство, Махмуд-эфенди дал ему разрешение на наставление людей. </w:t>
      </w:r>
    </w:p>
    <w:p>
      <w:pPr>
        <w:pStyle w:val="Normal"/>
        <w:ind w:firstLine="375"/>
        <w:jc w:val="both"/>
        <w:rPr>
          <w:sz w:val="28"/>
          <w:szCs w:val="28"/>
        </w:rPr>
      </w:pPr>
      <w:r>
        <w:rPr>
          <w:sz w:val="28"/>
          <w:szCs w:val="28"/>
        </w:rPr>
        <w:t xml:space="preserve">Он был добрым, благонравным, приятным в общении человеком. Джабраил-эфенди обращался с мюридами как со своими детьми. Шуайб-эфенди пишет про него так: «Когда я работал имамом в Цахуре, туда  на зиярат к могиле Шейха приехали Джабраил-эфенди, Аль-Хаджи Хамзат-эфенди, Аль-Хаджи Кусай-эфенди. Я от них не отлучался ни на шаг, пока они были в селении. Цахурский джама’ат принял их с уважением, и даже приглашал их кушать 5 раз в день. Однажды Джабраил-эфенди посадил меня на колени, напротив себя, так близко, что колени наши соприкасались. Мне было стыдно перед ним. Тогда мой устаз Кусай-эфенди слегка улыбнулся. В это время я сильно полюбил своего устаза. Потом Джабраил-эфенди сказал мне: «О, мой сын, Шуайб-эфенди, мне очень неудобно перед цахурским джама’атом из-за уважения, которое они оказывают мне. Я переселюсь в село Лакити». И он со слезами обнял меня. Тогда я подумал, что больше не увижу его. Он же сказал: «Шуайб, если позволит Всевышний, мы еще увидимся». Я хотел стать под его наставления, но боялся, что больше не увижу его. Тем не менее, что не предписано Всевышним, то не случается. Так мы с ним больше и не увиделись». </w:t>
      </w:r>
    </w:p>
    <w:p>
      <w:pPr>
        <w:pStyle w:val="Normal"/>
        <w:ind w:firstLine="375"/>
        <w:jc w:val="both"/>
        <w:rPr>
          <w:sz w:val="28"/>
          <w:szCs w:val="28"/>
        </w:rPr>
      </w:pPr>
      <w:r>
        <w:rPr>
          <w:sz w:val="28"/>
          <w:szCs w:val="28"/>
        </w:rPr>
        <w:t>У Джабраила-эфенди было много караматов. У него получил совершенство и право наставления мюридов Абдуррахман-хаджи из села Асаб.</w:t>
      </w:r>
    </w:p>
    <w:p>
      <w:pPr>
        <w:pStyle w:val="Normal"/>
        <w:ind w:firstLine="375"/>
        <w:jc w:val="both"/>
        <w:rPr/>
      </w:pPr>
      <w:r>
        <w:rPr>
          <w:sz w:val="28"/>
          <w:szCs w:val="28"/>
        </w:rPr>
        <w:t> </w:t>
      </w:r>
      <w:r>
        <w:rPr>
          <w:sz w:val="28"/>
          <w:szCs w:val="28"/>
        </w:rPr>
        <w:t>Он ушел от нас в 1307 году 12 числа Джумад уль-ахира. Пусть Всевышний одарит нас, их баракя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w:t>
      </w:r>
      <w:r>
        <w:rPr>
          <w:b/>
          <w:sz w:val="40"/>
          <w:szCs w:val="40"/>
        </w:rPr>
        <w:t>Махмуд-афанди  из Алмалы</w:t>
      </w:r>
    </w:p>
    <w:p>
      <w:pPr>
        <w:pStyle w:val="Normal"/>
        <w:jc w:val="both"/>
        <w:rPr>
          <w:b/>
          <w:b/>
          <w:sz w:val="28"/>
          <w:szCs w:val="28"/>
        </w:rPr>
      </w:pPr>
      <w:r>
        <w:rPr>
          <w:b/>
          <w:sz w:val="28"/>
          <w:szCs w:val="28"/>
        </w:rPr>
      </w:r>
    </w:p>
    <w:p>
      <w:pPr>
        <w:pStyle w:val="Normal"/>
        <w:ind w:firstLine="709"/>
        <w:jc w:val="both"/>
        <w:rPr>
          <w:sz w:val="28"/>
          <w:szCs w:val="28"/>
        </w:rPr>
      </w:pPr>
      <w:r>
        <w:rPr>
          <w:sz w:val="28"/>
          <w:szCs w:val="28"/>
        </w:rPr>
        <w:drawing>
          <wp:inline distT="0" distB="0" distL="0" distR="0">
            <wp:extent cx="3538855" cy="508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38855" cy="508381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Да, у наших предков культура была на высоком уровне. Это все благодаря тому, что Всевышний Аллах наделил нас баракатом наших достойных ученых-алимов и шейхов того времени, одним из которых является досточтимый шейх накшубандийского тариката Махмуд-афанди  из Алмалы. Махмуд-афанди это человек большой духовной степени, приблизившийся к Всевышнему Аллаху. Это духовный наставник и ученый – суфий, за наставлением и советом которого приходили верующие из российских губерний, из Турции и из арабских стран. Махмуд-афанди это сын цахурского народа, про которого написано много касыд (поэмы), книг на различных языках, одна из которых вышла в свет в Махачкале в исламской типографии «Ихлас». Книга на арабском языке и называется «Тухфат аль-ахбаб аль-халидият», что в переводе означает «Подарок любимцам   халидитам (т.е. мюридам   накшубандийского тариката)». Книга содержит 260 страниц. Впервые вышла в свет в 1332 году хиджры (это 1914 год по григорианскому календарю) в типографии Мавраева в г. Темир-хан-Шуре. Автор  Хаджи Усман-афанди  аль-Цахури, родом из Цахура, дает расширенное толкование к поэме о Махмуде-афанди, которая принадлежит перу Хаджи Абдулла-афанди аль-Цахури. Книга начинается так: “Именем Аллаха Милостивого Милосердного. И нет мощи оставить плохое и силы повернуться к хорошему, кроме как от Аллаха. Хвала Аллаху, который раскрыл сердца... Благословение и приветствие Пророку Мухаммаду.... Эту прекрасную книгу я написал к касыде, посвященной нашему господину досточтимому шейху Махмуд-афанди, да сделает Всевышний Аллах нам его баракат”.... На странице 6 говорится: «Также я написал бейты на турецком и персидском языках в некоторых местах этой книги».</w:t>
      </w:r>
    </w:p>
    <w:p>
      <w:pPr>
        <w:pStyle w:val="Normal"/>
        <w:ind w:firstLine="709"/>
        <w:jc w:val="both"/>
        <w:rPr/>
      </w:pPr>
      <w:r>
        <w:rPr>
          <w:sz w:val="28"/>
          <w:szCs w:val="28"/>
        </w:rPr>
        <w:t>В книге есть большая глава о чудесных поступках святых шейхов. В книге говорится не только о Махмуде-афанди, но и о других алимах и шейхах нашего горного края, таких как Хаджи Хамзат-афади из Цахура, зиярат которого находится в Илису, Хаджи Исмаил-афанди из Сувагиля, где и находится его зиярат, Хаджи Бакр-афанди из Мишлеша и многих других. Приводится подробное описание их жизни, рассказы, происшествия, караматы (чудеса). Здесь есть подробное описание истории и географического положения многих сёл. Например, на странице 77 говорится: «Цахур - это большое село, расположенное на реке Самур, расстояние между ним и городом Ахты можно преодолеть пешему человеку за полторы суток. История её поселения, согласно историческим книгам, 2877 лет». Из этого маленького предложения можно понять многое, например: когда писалась эта книга, Цахур уже не являлся большим городом, как это было несколько лет назад, а Ахты, который возник позже него, уже стал известным городом. Если учитывать, что книга была написана в 1914 году, то Цахуру 2967 лет.</w:t>
      </w:r>
    </w:p>
    <w:p>
      <w:pPr>
        <w:pStyle w:val="Normal"/>
        <w:ind w:firstLine="709"/>
        <w:jc w:val="both"/>
        <w:rPr>
          <w:sz w:val="28"/>
          <w:szCs w:val="28"/>
        </w:rPr>
      </w:pPr>
      <w:r>
        <w:rPr>
          <w:sz w:val="28"/>
          <w:szCs w:val="28"/>
        </w:rPr>
        <w:t>Я уверен, что это далеко не единственная книга, написанная нашими предками. Это первая книга, которая вышла из тени, и инша-а ллагь не последняя.</w:t>
      </w:r>
    </w:p>
    <w:p>
      <w:pPr>
        <w:pStyle w:val="Normal"/>
        <w:ind w:firstLine="709"/>
        <w:jc w:val="both"/>
        <w:rPr>
          <w:sz w:val="28"/>
          <w:szCs w:val="28"/>
        </w:rPr>
      </w:pPr>
      <w:r>
        <w:rPr>
          <w:sz w:val="28"/>
          <w:szCs w:val="28"/>
        </w:rPr>
        <w:t>Если учитывать большой авторитет книги среди дагестанских алимов, то, возможно, в будущем кто-нибудь возьмется за перевод на русский язык, и тогда, быть может, потомки узнают об истории, культуре и духовности своих предков. Общеизвестно, что без духовности и культуры не может быть и речи о существовании даже государства. Древние говорили:</w:t>
      </w:r>
    </w:p>
    <w:p>
      <w:pPr>
        <w:pStyle w:val="Normal"/>
        <w:ind w:firstLine="709"/>
        <w:jc w:val="both"/>
        <w:rPr/>
      </w:pPr>
      <w:r>
        <w:rPr>
          <w:sz w:val="28"/>
          <w:szCs w:val="28"/>
        </w:rPr>
        <w:t>«Человек, который не знает историю своего народа, подобен тому, кто не знает своего отца».</w:t>
      </w:r>
    </w:p>
    <w:p>
      <w:pPr>
        <w:pStyle w:val="Normal"/>
        <w:ind w:firstLine="709"/>
        <w:jc w:val="both"/>
        <w:rPr>
          <w:sz w:val="28"/>
          <w:szCs w:val="28"/>
        </w:rPr>
      </w:pPr>
      <w:r>
        <w:rPr>
          <w:sz w:val="28"/>
          <w:szCs w:val="28"/>
        </w:rPr>
        <w:t>Дай Аллах нам силы познать истину, которую нам передали наши достойные предки, и следовать их мудрым советам. Ам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44"/>
          <w:szCs w:val="44"/>
        </w:rPr>
      </w:pPr>
      <w:r>
        <w:rPr>
          <w:b/>
          <w:sz w:val="44"/>
          <w:szCs w:val="44"/>
        </w:rPr>
        <w:t>Бытовая культура цахуров второй половины XIX – начала XX век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w:t>
      </w:r>
      <w:r>
        <w:rPr>
          <w:b/>
          <w:bCs/>
          <w:sz w:val="28"/>
          <w:szCs w:val="28"/>
        </w:rPr>
        <w:t>Жилище</w:t>
      </w:r>
    </w:p>
    <w:p>
      <w:pPr>
        <w:pStyle w:val="Normal"/>
        <w:ind w:firstLine="709"/>
        <w:jc w:val="both"/>
        <w:rPr>
          <w:b/>
          <w:b/>
          <w:bCs/>
          <w:sz w:val="28"/>
          <w:szCs w:val="28"/>
        </w:rPr>
      </w:pPr>
      <w:r>
        <w:rPr>
          <w:b/>
          <w:bCs/>
          <w:sz w:val="28"/>
          <w:szCs w:val="28"/>
        </w:rPr>
      </w:r>
    </w:p>
    <w:p>
      <w:pPr>
        <w:pStyle w:val="Normal"/>
        <w:ind w:firstLine="709"/>
        <w:jc w:val="both"/>
        <w:rPr/>
      </w:pPr>
      <w:r>
        <w:rPr>
          <w:sz w:val="28"/>
          <w:szCs w:val="28"/>
        </w:rPr>
        <w:t>Наиболее древний тип традиционного жилища цахуров был, видимо, «Дега». Это было большое однокамерное помещение, служившее жильем для большесемейной общины. Вся домашняя жизнь общины протекала именно здесь. В дега семья принимала пищу, воспитывала детей, сообща совершала семейные обряды и занималась домашним трудом. Отсеки  и углы этой довольно просторной комнаты использовались для хозяйственно-производственных нужд, так как дега одновременно было кухней и кладовой, местом переработки и хранения растительных и животноводческих продуктов.</w:t>
      </w:r>
    </w:p>
    <w:p>
      <w:pPr>
        <w:pStyle w:val="Normal"/>
        <w:ind w:firstLine="709"/>
        <w:jc w:val="both"/>
        <w:rPr>
          <w:sz w:val="28"/>
          <w:szCs w:val="28"/>
        </w:rPr>
      </w:pPr>
      <w:r>
        <w:rPr>
          <w:sz w:val="28"/>
          <w:szCs w:val="28"/>
        </w:rPr>
        <w:t>Комната обставлялась стоящими вдоль боковых стен деревянными, гончарными м медными изделиями: кувшинами  с водой, сундуками, корытами, круглыми деревянными бочками и другой утварью, в которой хранили зерно, муку, молочные продукты и одежду. Под потолком комнаты и на лоджиях кладовой части свисали жерди, на которых подвешивали бараньи туши, домашнюю колбасу, съедобные травы для сушки. На плетенных из прутьев щитах складывали бурдюки с овечьим сыром, творогом, простоквашей и другими продуктами.</w:t>
      </w:r>
    </w:p>
    <w:p>
      <w:pPr>
        <w:pStyle w:val="Normal"/>
        <w:ind w:firstLine="709"/>
        <w:jc w:val="both"/>
        <w:rPr/>
      </w:pPr>
      <w:r>
        <w:rPr>
          <w:sz w:val="28"/>
          <w:szCs w:val="28"/>
        </w:rPr>
        <w:t>Чтобы увеличить полезную площадь жилья, к задней стене пристраивали открытые отсеки, разделенные на два полуэтажа. Верхний полуэтаж отсека назывался «кьас», а нижний – «хидва».  В верхнем отсеке хранили всевозможный инвентарь, сельскохозяйственные орудия, постельные принадлежности; нижний служил для хранения продуктов, в основном молочных. Наличие в комнате таких двуярусных пристроек давало возможность сохранить в ней простор и свободное место для дневной работы семьи. «Подобная форма жилища – одноэтажного зауглубленного или приподнятого (тона) является промежуточной…и представляет собой попытку увеличить полезный объем жилища без значительных дополнительных затрат труда и средств».</w:t>
      </w:r>
    </w:p>
    <w:p>
      <w:pPr>
        <w:pStyle w:val="Normal"/>
        <w:ind w:firstLine="709"/>
        <w:jc w:val="both"/>
        <w:rPr/>
      </w:pPr>
      <w:r>
        <w:rPr>
          <w:sz w:val="28"/>
          <w:szCs w:val="28"/>
        </w:rPr>
        <w:t>Отопление и освещение жилища осуществлялось при помощи открытого очага, который устраивался в центре комнаты  в небольшом углублении. Дым выходил наружу через светодымовые отверстия. Дальнейшее социально-экономическое развитие цахурского общества привело к значительной эволюции традиционного жилища. Наиболее значительное изменение заключалось в том, что однокамерный тип жилища – дега заменяется многокомнатным домом с тремя и более отделениями. Это было выражением процесса распада большесемейной общины, выделения малых, нуклеарных семей. А.И. Исламмагомедов верно замечает, что «изменение семейных отношений, выделение новой, вновь образовавшейся семьи из прежнего хозяйства способствовало появлению в доме новой камеры. Новые малые семьи, как хозяйственные единицы, вызывают необходимость увеличения числа жилых помещений в доме родителей, т.к. уход от родителей на окраину аула был нежелательным, а построить рядом новый дом было не всегда возможно, аул был скученным и существующий дом был тесно зажат со всех сторон другими домами. Чаще всего перестраивали старый дом, увеличивая число помещений в нем».</w:t>
      </w:r>
    </w:p>
    <w:p>
      <w:pPr>
        <w:pStyle w:val="Normal"/>
        <w:ind w:firstLine="709"/>
        <w:jc w:val="both"/>
        <w:rPr/>
      </w:pPr>
      <w:r>
        <w:rPr>
          <w:sz w:val="28"/>
          <w:szCs w:val="28"/>
        </w:rPr>
        <w:t>Произошли и другие весьма существенные изменения. В частности, изменилась высота жилых помещений. Комнаты становятся высокими, достигая 3-4 м. Ширина и длина комнат соответственно составляли 4-5 и 6-7 метров. Потолочную конструкцию, как и раньше, нес на себе центральный опорный столб, поддерживающий прогон матицы – «харанг», «тир». Само же потолочное перекрытие усложнилось и устраивалось теперь следующим образом. На уровне перекрытия первого полуэтажа комнаты, на высоте 2-2,5 м, прокладывали обтесанную четырехгранную матицу на всю длину комнаты. На нее вертикально ставили более короткие, круглые или граненые столбики высотою 0,8-1 м с резными капителями, на которые опирались 3-4 основные балки потолочного перекрытия, лежащие поперек нижней матицы. Их концы опирались на стены комнаты. Над этими балками поперек ставили четырехгранные подбалки длиною 1,3-1,5 м. Сверх этих подбалок шел из досок или из проточного камыша «нацl». Сверху накат накрывали березовой корой и земляным раствором, чтобы крыша не протекла.</w:t>
      </w:r>
    </w:p>
    <w:p>
      <w:pPr>
        <w:pStyle w:val="Normal"/>
        <w:ind w:firstLine="709"/>
        <w:jc w:val="both"/>
        <w:rPr>
          <w:sz w:val="28"/>
          <w:szCs w:val="28"/>
        </w:rPr>
      </w:pPr>
      <w:r>
        <w:rPr>
          <w:sz w:val="28"/>
          <w:szCs w:val="28"/>
        </w:rPr>
        <w:t>На поверхность крыши наносили слой земли и утрамбовывали его при помощи деревянного или каменного катка. Чтобы защитить стены от дождя, по краям крыши укладывали деревянный карниз,  выступавший на 30-40 см вперед от стен дома. Над карнизом укладывали тонкие каменные плиты с плотным слоем земли, чтобы вода стекала только по одному направлению через водослив. Плоская и ровная площадь крыши служили местом для хозяйственных всевозможных работ. Здесь производили чистку и сушку зерна, шерсти, кизяка, трав, кожи, одежды и др.</w:t>
      </w:r>
    </w:p>
    <w:p>
      <w:pPr>
        <w:pStyle w:val="Normal"/>
        <w:ind w:firstLine="709"/>
        <w:jc w:val="both"/>
        <w:rPr/>
      </w:pPr>
      <w:r>
        <w:rPr>
          <w:sz w:val="28"/>
          <w:szCs w:val="28"/>
        </w:rPr>
        <w:t>Традиционная система отопления  у цахуров не отличалась сложностью. На середине земляного пола общего жилья выкапывали яму и обмазывали ее твердой земляной массой; затем боковые стенки обжигали. После этого здесь беспрепятственно можно было разводить огонь, который служил для приготовления пищи, обогрева помещения. Когда в жаровне оставались одни угли, над ямой ставили «курси» – вид табуретки, которую покрывали паласом или войлоком, чтобы дольше сохранить тепло. Такое центровое отопление у цахуров называется «лахха», т.е. ямочное отопление. «Здесь в зимнее время семья спала, располагаясь ногами к центру, к тандуру. Такую систему отопления мы наблюдаем не только в Дагестане, но и у части грузин, армян, азербайджанцев. Ареал данного вида отопления значительно шире и встречается у многих народов, различаясь лишь в деталях». Однако в первой половине XIX в. в традиционной системе отопления происходит важное  изменение: именно к этому периоду относится начало перемещения центрового очага к одной из боковых стен и строительство пристенного камина. Каминный очаг «цlинакlур» особое распространение получил у азербайджанских цахуров, у которых он существовал вместе с центральным очагом. Каминный очаг, со специальным дымоходом внутри стен комнаты «куманын гlал», значительно облегчал процесс приготовления пищи.</w:t>
      </w:r>
    </w:p>
    <w:p>
      <w:pPr>
        <w:pStyle w:val="Normal"/>
        <w:ind w:firstLine="709"/>
        <w:jc w:val="both"/>
        <w:rPr/>
      </w:pPr>
      <w:r>
        <w:rPr>
          <w:sz w:val="28"/>
          <w:szCs w:val="28"/>
        </w:rPr>
        <w:t>Для освещения жилой комнаты пользовались сосновыми щепками «гаржибы», пропитанными смолой, березовой корой – «лукlун», астрагалом, жиром, а позже – сырой привозной нефтью.</w:t>
      </w:r>
    </w:p>
    <w:p>
      <w:pPr>
        <w:pStyle w:val="Normal"/>
        <w:ind w:firstLine="709"/>
        <w:jc w:val="both"/>
        <w:rPr/>
      </w:pPr>
      <w:r>
        <w:rPr>
          <w:sz w:val="28"/>
          <w:szCs w:val="28"/>
        </w:rPr>
        <w:t xml:space="preserve">Чтобы сохранить больше тепла и не дать развестись клопам и прочим насекомым, земляной пол периодически протирали специальной травой «хьошшена окl», и от ее сока пол приобретал зеленый цвет. Этим же раствором обводили панели по стенам комнаты высотою 20-30 см. В зимний период пол мазали раствором из синей глины «чlуlлъий» или «лагарна накьв». Этим же раствором обмазывали полы проходной и галереи. </w:t>
      </w:r>
    </w:p>
    <w:p>
      <w:pPr>
        <w:pStyle w:val="Normal"/>
        <w:ind w:firstLine="709"/>
        <w:jc w:val="both"/>
        <w:rPr/>
      </w:pPr>
      <w:r>
        <w:rPr>
          <w:sz w:val="28"/>
          <w:szCs w:val="28"/>
        </w:rPr>
        <w:t>Общее помещение сохраняло в основном свое былое назначение – быть местом пребывания всей семьи, однако претерпело значительные изменения в интерьере. Так, лоджии окончательно начинают использоваться для удовлетворения хозяйственных потребностей. Кладовая на нижнем полуэтаже – «хидва» плотно отделяется как от верхнего яруса, так и от общей комнаты, что позволило сохранять в ней прохладный постоянный температурный режим. Изменяется также наружный вид отсека.  Он выступает как часть общего оборудования жилой комнаты с дверными ставнями и шкафчиками.</w:t>
      </w:r>
    </w:p>
    <w:p>
      <w:pPr>
        <w:pStyle w:val="Normal"/>
        <w:ind w:firstLine="709"/>
        <w:jc w:val="both"/>
        <w:rPr/>
      </w:pPr>
      <w:r>
        <w:rPr>
          <w:sz w:val="28"/>
          <w:szCs w:val="28"/>
        </w:rPr>
        <w:t>Важное изменение произошло и в системе освещения комнат. Потолочные светодымовые отверстия наглухо закрываются и взамен их на южной стороне фасада прорубались световые окна. Размером примерно 60 x 90 см, они устраивались на высоте 2-2,2 м от пола. Одновременно эти оконные проемы служили при отоплении комнаты дымоходами – «бажа». На ночь окна закрывались двустворчатыми ставнями. Чтобы лучше сохранить тепло в жилой комнате, к ней с передней стороны пристраивали проходную «суфа», кухню и сени с боковыми отверстиями или верховыми световыми окошками. Стены общего жилья и проходной (кухни, сени) штукатурили, а затем мазали белой глиной «кlатдал». Позже – во второй половине XIX в. – при побелке использовали известь.</w:t>
      </w:r>
    </w:p>
    <w:p>
      <w:pPr>
        <w:pStyle w:val="Normal"/>
        <w:ind w:firstLine="709"/>
        <w:jc w:val="both"/>
        <w:rPr/>
      </w:pPr>
      <w:r>
        <w:rPr>
          <w:sz w:val="28"/>
          <w:szCs w:val="28"/>
        </w:rPr>
        <w:t>Нововведением были большие ниши «йук саъан чига», которые встраивались в боковые стены; сюда вкладывали постельные принадлежности, паласы, лишние ковры, войлоки, верхнюю одежду. Над камином устраивались полки «тахжа» для самой необходимой посуды, а ниже с боковых сторон камина на полу ставились каменные скамьи – выступы «дарапан» для кувшинов с водой, светильников, разных мерок. Здесь же у камина отводили почетные места главе семьи, его жене и гостям «уджагь баши». На высоте 1,5-2 м от пола в стену вбивали деревянные колыши – «мыгIыр», на которые вешали верхнюю одежду, хурджуны,  бурки, переметные сумы, оружие и другое снаряжение. Вешалкой служил также опорный столб, в который забивали гвозди, оленьи рога, деревянные и металлические крючки. У многих народов Дагестана такой «столб играл важную роль в жизни семьи: на нем висело оружие, здесь вырезали имена предков, записывали даты рождения детей, делали зарубки по их росту; записывали дату строительства дома, изречения и заклинания».</w:t>
      </w:r>
    </w:p>
    <w:p>
      <w:pPr>
        <w:pStyle w:val="Normal"/>
        <w:ind w:firstLine="709"/>
        <w:jc w:val="both"/>
        <w:rPr/>
      </w:pPr>
      <w:r>
        <w:rPr>
          <w:sz w:val="28"/>
          <w:szCs w:val="28"/>
        </w:rPr>
        <w:t>С развитием товарно-денежных отношений и проникновением в хозяйство цахуров элементов капиталистического уклада связан новый этап  в эволюции местного жилища.  Появились одно-двухэтажные дома с обязательными галереей-балконом и застекленными окнами. Мебели как таковой в таких домах не было. «Мебель, – пишет С.О. Ханмагомедов, – в цахурских жилых домах XIX века – редкое исключение». Зато полы жилых и кунацкой комнаты покрывались коврами, паласами и войлоком.</w:t>
      </w:r>
    </w:p>
    <w:p>
      <w:pPr>
        <w:pStyle w:val="Normal"/>
        <w:ind w:firstLine="709"/>
        <w:jc w:val="both"/>
        <w:rPr>
          <w:sz w:val="28"/>
          <w:szCs w:val="28"/>
        </w:rPr>
      </w:pPr>
      <w:r>
        <w:rPr>
          <w:sz w:val="28"/>
          <w:szCs w:val="28"/>
        </w:rPr>
        <w:t>Азербайджанские цахуры строили дома более добротно и обставляли их лучше, чем цахуры Дагестана. Обилие стройматериалов, удобство их доставки позволяли строить многокомнатные жилища с подвальными помещениями для продуктов. Преобладали полутора и одноэтажные дома. В отличие от Горного Магала кровли домов здесь делали двускатные с чердаком и покрывали соломой, камышом. Это было вызвано непригодностью чернозема для покрытия плоской кровли, а также частыми осадками. Здесь преобладали традиционные дагестанские конструкции в жилище с заимствованными элементами азербайджанского происхождения.</w:t>
      </w:r>
    </w:p>
    <w:p>
      <w:pPr>
        <w:pStyle w:val="Normal"/>
        <w:ind w:firstLine="709"/>
        <w:jc w:val="both"/>
        <w:rPr/>
      </w:pPr>
      <w:r>
        <w:rPr>
          <w:sz w:val="28"/>
          <w:szCs w:val="28"/>
        </w:rPr>
        <w:t>Отличительной особенностью многих населенных пунктов цахуров было то, что при планировке и строительстве жилища его старались отделить от хозяйственных построек и скотного двора. Обычно под хозяйственные постройки отводилась специальная территория на окраине села, что не только облегчало уход за крупным рогатым скотом, но и способствовало улучшению санитарного состояния всего аула. Хозяйственные постройки в горах строили из камня, а на равнине – из саманного кирпича или из плетеных прутьев, обмазываемых глиной. Возводили их в два этажа. На первом этаже содержался  крупный рогатый скот , причем строили несколько специальных отсеков. Лошади, мулы, ослы содержались в отсеке «тавла», телята – в отсеке «утъаб», молодняк – в отсеке «куш», «къум». Каждый отсек был оборудован кормушками для скота, утеплен утрамбованным полом из навоза. Пол имел наклон к небольшому отверстию в стене на фасаде, откуда выбрасывали навоз и его жижу.  В середине передней стены имелись 1-2 проема для дневного освещения и вентиляции. В стойловых условиях зимнего содержания на ночь все эти проемы закрывали. Второй этаж предназначался для хранения корма. Иногда здесь устраивали специальный люк, который служил для подачи вниз корма. На лето на задней части крыши сеновала открывали отверстие, через которое засыпали сено и солому.</w:t>
      </w:r>
    </w:p>
    <w:p>
      <w:pPr>
        <w:pStyle w:val="Normal"/>
        <w:ind w:firstLine="709"/>
        <w:jc w:val="both"/>
        <w:rPr>
          <w:sz w:val="28"/>
          <w:szCs w:val="28"/>
        </w:rPr>
      </w:pPr>
      <w:r>
        <w:rPr>
          <w:sz w:val="28"/>
          <w:szCs w:val="28"/>
        </w:rPr>
        <w:t>Хозяйственные постройки цахуры строили компактно с целью экономии стройматериалов. Второй этаж сеновала со стороны фасада оставался почти открытым, за исключением нескольких опорных колонн стенной кладки. Большие проемы между ними служили для проветривания и сушки сена.</w:t>
      </w:r>
    </w:p>
    <w:p>
      <w:pPr>
        <w:pStyle w:val="Normal"/>
        <w:ind w:firstLine="709"/>
        <w:jc w:val="both"/>
        <w:rPr>
          <w:sz w:val="28"/>
          <w:szCs w:val="28"/>
        </w:rPr>
      </w:pPr>
      <w:r>
        <w:rPr>
          <w:sz w:val="28"/>
          <w:szCs w:val="28"/>
        </w:rPr>
        <w:t>На зимних пастбищах для овцепоголовья строили кошары земляного и полуземляного типа из саманного и камышового материала. Мелкий рогатый скот содержали отдельно, в зависимости от половозрастного состава. Особенно хорошие условия на зимовье создавали для ягнят, которым отводили специально утепленные сухие помещения с многочисленными отсеками. У цахуров Азербайджана строили специальное помещение и для содержания птицы.</w:t>
      </w:r>
    </w:p>
    <w:p>
      <w:pPr>
        <w:pStyle w:val="Normal"/>
        <w:ind w:firstLine="709"/>
        <w:jc w:val="both"/>
        <w:rPr/>
      </w:pPr>
      <w:r>
        <w:rPr>
          <w:sz w:val="28"/>
          <w:szCs w:val="28"/>
        </w:rPr>
        <w:t>Приведенный материал показывает, что еще в дореволюционный период жилище цахуров прошло ряд ступеней развития: от однокамерной «Дега» до одно-двухэтажного дома «хав». Каждая из этих ступеней вносила определенные изменения, как во внутреннее устройство жилища, так и его внешний вид.</w:t>
      </w:r>
    </w:p>
    <w:p>
      <w:pPr>
        <w:pStyle w:val="Normal"/>
        <w:ind w:firstLine="709"/>
        <w:jc w:val="both"/>
        <w:rPr/>
      </w:pPr>
      <w:r>
        <w:rPr>
          <w:sz w:val="28"/>
          <w:szCs w:val="28"/>
        </w:rPr>
        <w:t>Анализ соответствующего материала показывает, что наряду с самобытными элементами в строительстве и типе жилища, в цахурском народном зодчестве встречаются общедагестанские и азербайджанский пласты, что свидетельствует о широких и плодотворных контактах цахуров с соседними этносами. Как пишет С.О. Хан-Магомедов: «На протяжении своей истории цахурский народ создал самобытную архитектуру. Народные мастера – строители выработали наиболее рациональные типы жилых домов, хозяйственных и культовых построек. Общаясь с народами Дагестана и Азербайджана, цахуры обогащали свою архитектуру новыми формам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                                        </w:t>
      </w:r>
      <w:r>
        <w:rPr>
          <w:b/>
          <w:bCs/>
          <w:sz w:val="28"/>
          <w:szCs w:val="28"/>
        </w:rPr>
        <w:t>Одежд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пециалистами уже давно отмечена степень единства, а порой и идентичности в такой сфере материальной культуры народов Кавказа, как одежда. Определенная вариативность в покрое, способе ношения и других незначительных деталях, фиксируемая в локальных зонах, не выходит за рамки достаточно жесткой и устоявшейся традиции, охватывающей всю кавказскую историко-этнографическую область. Естественно, что в традиционной одежде цахуров также есть много общего не только с дагестанской, но и с одеждой других народов Кавказа. Сходство наблюдалось и в другом: как и у остальных народов Кавказа, материалы, которые шли на изготовление цахурской одежды, представляли собой переработанные продукты скотоводства – шерсть, кожа, овчина и др. Формы покроя, способы ношения одежды были обусловлены хозяйственной деятельностью населения и климатическими условиями расселения цахуров.</w:t>
      </w:r>
    </w:p>
    <w:p>
      <w:pPr>
        <w:pStyle w:val="Normal"/>
        <w:ind w:firstLine="709"/>
        <w:jc w:val="both"/>
        <w:rPr/>
      </w:pPr>
      <w:r>
        <w:rPr>
          <w:b/>
          <w:bCs/>
          <w:sz w:val="28"/>
          <w:szCs w:val="28"/>
          <w:u w:val="single"/>
        </w:rPr>
        <w:t>Мужская одежда.</w:t>
      </w:r>
      <w:r>
        <w:rPr>
          <w:sz w:val="28"/>
          <w:szCs w:val="28"/>
        </w:rPr>
        <w:t xml:space="preserve"> Мужская одежда цахуров состояла из следующих элементов. На тело надевали рубаху «гурт-вахчаг». Ее шили из домотканой хлопчатобумажной ткани, а позже – из бязи и ситца. Правда, последние два материала фабричного производства были редкостью для горца и до середины XIX в. почти не встречались. Без сомнения, рубаха «гурт-вахчаг» очень древний элемент цахурской мужской одежды, фактически до начала столетия она исполняла роль нательной верхней одежды и сохраняла при этом простейшую туникообразную форму покроя. Рубашка шилась без застежки и манжет; воротник рубахи держался на одной пуговице.</w:t>
      </w:r>
    </w:p>
    <w:p>
      <w:pPr>
        <w:pStyle w:val="Normal"/>
        <w:ind w:firstLine="709"/>
        <w:jc w:val="both"/>
        <w:rPr/>
      </w:pPr>
      <w:r>
        <w:rPr>
          <w:sz w:val="28"/>
          <w:szCs w:val="28"/>
        </w:rPr>
        <w:t>В начале XX в. сначала у состоятельных, а затем у основной массы населения появляется верхняя рубашка. Ее шили из плотной ткани фабричного производства, предпочитая темные тона. По покрою она «гурт-вахчаг», хотя и была усовершенствована. Так, рукава обязательно шились с застежками, а по краям груди вставлялись кармашки. Воротник был стоячим, с узорными строчками.</w:t>
      </w:r>
    </w:p>
    <w:p>
      <w:pPr>
        <w:pStyle w:val="Normal"/>
        <w:ind w:firstLine="709"/>
        <w:jc w:val="both"/>
        <w:rPr/>
      </w:pPr>
      <w:r>
        <w:rPr>
          <w:sz w:val="28"/>
          <w:szCs w:val="28"/>
        </w:rPr>
        <w:t>Нижние штаны «вахчаг» шили такого же покроя, как у лезгин, рутульцев и азербайджанцев. Сверху они были широкие, а к низу суживалась, и между штанинами вставляли дополнительные клинья. В талии вахчаг поддерживался при помощи тесемки «багьбы». Верхние штаны «бада» изготовляли из цахурского домотканого сукна серого, черного, коричневого цветов. По покрою они отличались от нижних. Сверху широкие, они поддерживались в талии на шнурке, концы которого подпоясывались. Относительно короткие «бада» суживались постепенно к низу; их  всегда закладывали в носки. Для свободы передвижения между штанинами пришивали треугольные клинья. Старожилы помнят, когда их предки наряду с грубошерстной тканью использовали на штаны и овчину – с хорошо обработанной и коротко подстриженной шерстью.</w:t>
      </w:r>
    </w:p>
    <w:p>
      <w:pPr>
        <w:pStyle w:val="Normal"/>
        <w:ind w:firstLine="709"/>
        <w:jc w:val="both"/>
        <w:rPr>
          <w:sz w:val="28"/>
          <w:szCs w:val="28"/>
        </w:rPr>
      </w:pPr>
      <w:r>
        <w:rPr>
          <w:sz w:val="28"/>
          <w:szCs w:val="28"/>
        </w:rPr>
        <w:t>В начале XX в. у цахуров получили распространение брюки-галифе. Вначале они появились как парадный элемент костюма: их носили по праздничным и выходным дням, сочетая с сафьяновыми сапогами. К цахурам брюки-галифе проникли из Азербайджана и Грузии, вследствие контактов цахуров-мужчин с местным населением.</w:t>
      </w:r>
    </w:p>
    <w:p>
      <w:pPr>
        <w:pStyle w:val="Normal"/>
        <w:ind w:firstLine="709"/>
        <w:jc w:val="both"/>
        <w:rPr/>
      </w:pPr>
      <w:r>
        <w:rPr>
          <w:sz w:val="28"/>
          <w:szCs w:val="28"/>
        </w:rPr>
        <w:t>Характерным традиционным элементом мужской одежды цахуров был «архалыгь», который представлял тип широко известного общекавказского бешмета. Архалыгь носили поверх рубашки. Он шился распашным и отрезным в талии, плотно облегающим тело. Длина его доходила до середины бедра, но у пожилых людей архалыгь мог быть чуть длиннее. Допускалось ношение архалыга как с поясом, так и без него.</w:t>
      </w:r>
    </w:p>
    <w:p>
      <w:pPr>
        <w:pStyle w:val="Normal"/>
        <w:ind w:firstLine="709"/>
        <w:jc w:val="both"/>
        <w:rPr>
          <w:sz w:val="28"/>
          <w:szCs w:val="28"/>
        </w:rPr>
      </w:pPr>
      <w:r>
        <w:rPr>
          <w:sz w:val="28"/>
          <w:szCs w:val="28"/>
        </w:rPr>
        <w:t>По сведениям А.Г. Булатовой, повседневной распашной одеждой цахуров был и «пlалтlум». К сожалению, исследователю не удалось увидеть этот элемент мужской одежды, так как к настоящему времени он уже не сохранился, однако по сообщениям информантов А.Г. Булатова смогла его реконструировать. Пlалтlум представлял собою прямого покроя куртку длиной до талии, сшитую из домотканого или покупного сукна черного, зеленого или других темных тонов на подкладке, а для стариков и на вате. «Пlалтlум» имел треугольный вырез ворота и шился без воротника. А.Г. Булатова высказывает предположение, что пlалтlум – локальная принадлежность одежды цахуров, так как  у других народов Дагестана она не встречается. А.Г. Булатова также считает, что на его появление какое-то влияние оказало русское пальто, исходя из созвучия названий и времени бытования (начало XX в.) этого элемента одеж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1837690" cy="281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837690" cy="2811780"/>
                    </a:xfrm>
                    <a:prstGeom prst="rect">
                      <a:avLst/>
                    </a:prstGeom>
                  </pic:spPr>
                </pic:pic>
              </a:graphicData>
            </a:graphic>
          </wp:inline>
        </w:drawing>
      </w:r>
    </w:p>
    <w:p>
      <w:pPr>
        <w:pStyle w:val="Normal"/>
        <w:jc w:val="both"/>
        <w:rPr/>
      </w:pPr>
      <w:r>
        <w:rPr>
          <w:sz w:val="28"/>
          <w:szCs w:val="28"/>
        </w:rPr>
        <w:t>Традиционной верхней распашной одеждой цахуров была «чухъа» – типа черкески, которую шили их цахурского сукна «шали» серого, коричневого, а иногда и белого цвета. Кроили ее как черкеску, но без глубокого нагрудного выреза, длиною до колен, с широкими полами. Держалась она на талии при помощи сборных складок с 3-4 выступами сзади. Спереди она наглухо застегивалась на крючки «чарпазбы», рядом с которыми по обеим сторонам пришивали шнуровые пуговицы, доходящие до талии. Чухъа, как и архалух – бешмет в талии была отрезной. Покрой ее был заимствован у азербайджанцев.</w:t>
      </w:r>
    </w:p>
    <w:p>
      <w:pPr>
        <w:pStyle w:val="Normal"/>
        <w:ind w:firstLine="709"/>
        <w:jc w:val="both"/>
        <w:rPr/>
      </w:pPr>
      <w:r>
        <w:rPr>
          <w:sz w:val="28"/>
          <w:szCs w:val="28"/>
        </w:rPr>
        <w:t>В зимнее нерабочее время верхней одеждой служили большие шубы «барчамын кьаркьв» с ложными рукавами (наподобие «кавал» у лезгин и «гылымат»– у рутульцев). Такие шубы сшивались из овчин баранов осенней забивки с длинноволокнистой шерстью. Обычно большие откидные воротники ее были из овчины черного цвета. Короткошерстные овчины употребляли на рукава. Отборную шкуру использовали также и на передние бортовые части шубы. Разновидности больших шуб были широко распространены в горах Дагестана, где их использовали не только как накидную одежду, но и как заменяющую на ночь постельные принадлежности и укрывающую членов семьи от зимней стужи. «В горах шуба была важнейшим элементом одежды мужчин… Фактически она (большая шуба –К.Э.) является локальной горской одеждой Восточного Кавказа».</w:t>
      </w:r>
    </w:p>
    <w:p>
      <w:pPr>
        <w:pStyle w:val="Normal"/>
        <w:ind w:firstLine="709"/>
        <w:jc w:val="both"/>
        <w:rPr/>
      </w:pPr>
      <w:r>
        <w:rPr>
          <w:sz w:val="28"/>
          <w:szCs w:val="28"/>
        </w:rPr>
        <w:t>Зимой в рабочее время носили длинную легкую шубу – «аляъан кьаркьв» с обычными рукавами. Шили ее из полустриженой овчины и носили как зимой , так и летом в горах как рабочую одежду. В талии она застегивалась одной пуговицей из самой овчины или крючком. Покрой ее мало чем отличался от обыкновенных рабочих шуб других народов Дагестана, различия заключались в некоторых элементах покроя воротника, подола и бортов, которые иногда достигали колен, а иногда спускались ниже.</w:t>
      </w:r>
    </w:p>
    <w:p>
      <w:pPr>
        <w:pStyle w:val="Normal"/>
        <w:ind w:firstLine="709"/>
        <w:jc w:val="both"/>
        <w:rPr/>
      </w:pPr>
      <w:r>
        <w:rPr>
          <w:sz w:val="28"/>
          <w:szCs w:val="28"/>
        </w:rPr>
        <w:t>Широкое распространение у цахуров получили бурки – «лит». Они изготовлялись частью на месте, частью были привозными. Этот вид верхней одежды имел значительный ареал бытования, охватывая практически весь Северный Кавказ, Дагестан и соседний Азербайджан, однако “цахурская бурка наибольшее сходство имела с рутульской, агульской, лезгинской, лакской”.</w:t>
      </w:r>
    </w:p>
    <w:p>
      <w:pPr>
        <w:pStyle w:val="Normal"/>
        <w:ind w:firstLine="709"/>
        <w:jc w:val="both"/>
        <w:rPr/>
      </w:pPr>
      <w:r>
        <w:rPr>
          <w:sz w:val="28"/>
          <w:szCs w:val="28"/>
        </w:rPr>
        <w:t>Животноводы – чабаны вместе с легкой шубой аляъан кьаркьв носили еще войлочный плащ – пальто «чопуз» – прекрасно спасавший от дождя и мороза. Чопуз был распространен также у азербайджанцев, арчинцев, рутульцев и лезгин, у которых он известен почти под тем же названием: «чопуз», «чупус», «чупуз». По покрою он мало отличался от других войлочных накидок. Два боковых шва от плеча до полы разделяли чопуз на две равные части. Спереди у груди имелся небольшой вырез. Рукава снизу оставались полуоткрытыми и в двух-трех  местах соединялись грубой шерстяной ниткой; края бортов и шейный вырез обшивали шерстяной ниткой. Низ подола по кругу не сшивали, чтобы дождевая вода стекала свободно. Чопуз застегивали спереди одной пуговицей или кожаным крючком. Иногда чопуз делали с накладными кармашками изнутри, куда клали подручные чабанские инструменты, ножи, табачные изделия.</w:t>
      </w:r>
    </w:p>
    <w:p>
      <w:pPr>
        <w:pStyle w:val="Normal"/>
        <w:ind w:firstLine="709"/>
        <w:jc w:val="both"/>
        <w:rPr/>
      </w:pPr>
      <w:r>
        <w:rPr>
          <w:sz w:val="28"/>
          <w:szCs w:val="28"/>
        </w:rPr>
        <w:t>Неотъемлемой принадлежностью цахурского животновода была самодельная кожаная сумка «кьочlе». Цахуры Азербайджана такую сумку называли «тlагьарчыкь». Её носили через плечо или на поясе. Сумка предназначалась для хлеба, мяса, сыра, охотничьего снаряжения, табака и др. Изготовителями мужской одежды – верхней и шуб выступали специалисты, которым за шитье давали определенную плату натурой или деньгами.</w:t>
      </w:r>
    </w:p>
    <w:p>
      <w:pPr>
        <w:pStyle w:val="Normal"/>
        <w:ind w:firstLine="709"/>
        <w:jc w:val="both"/>
        <w:rPr/>
      </w:pPr>
      <w:r>
        <w:rPr>
          <w:sz w:val="28"/>
          <w:szCs w:val="28"/>
        </w:rPr>
        <w:t>Традиционным головным убором мужчин была папаха «кьаlпаl», сохранявшая общекавказские и общедагестанские черты. Папахи были обычно белого, коричневого и черного цветов. Они выделывались из обработанной овчины мехом наружу и имели вид усеченного конуса или цилиндра. Подкладкой служила подстриженная овчина. Она же шла на изготовление ночных папах, рукавиц и т.п. Для подкладки иногда использовали плотную ткань черного, синего или коричневого цветов. В качестве парадного головного убора носили папаху из каракуля “кьачий” черного и коричневого цветов. У цахуров, как и у многих народов Кавказа, до наших дней сохранилось немало клятв и легенд, связанных с ношением папахи. Набор традиционной обуви состоял из вязаных шерстяных носков «къацабы» и из чарухов «шаламбы», «тlирихбы» и «цlуlгьаlаййбы», изготовленных из кожи крупного рогатого скота и др. материлов. Как «шаламбы», так и «тlирихбы» имеют много общего с азербайджанскими, лезгинскими и рутульскими чарухами и грузинской чабанской обувью из сыромятной кожи.</w:t>
      </w:r>
    </w:p>
    <w:p>
      <w:pPr>
        <w:pStyle w:val="Normal"/>
        <w:ind w:firstLine="709"/>
        <w:jc w:val="both"/>
        <w:rPr/>
      </w:pPr>
      <w:r>
        <w:rPr>
          <w:sz w:val="28"/>
          <w:szCs w:val="28"/>
        </w:rPr>
        <w:t>Рабочие носки были из натуральной шерсти черного и реже белого цвета, очень теплые и мягкие.  Кроме этих носков, мужчины носили вязаную обувь с загнутыми вверх носочками «кьацабы» – наподобие «шаталар» у лезгин и «кемешмар» у рутульцев. В отличие от вязаных носков они имели более утолщенную подошву, прошитую для прочности дополнительными рядами нитей из козьей шерсти. Такая  обувь была  очень удобна и функциональна в горах: ноги в них не скользили и можно было спокойно передвигаться по горным тропам.</w:t>
      </w:r>
    </w:p>
    <w:p>
      <w:pPr>
        <w:pStyle w:val="Normal"/>
        <w:ind w:firstLine="709"/>
        <w:jc w:val="both"/>
        <w:rPr>
          <w:sz w:val="28"/>
          <w:szCs w:val="28"/>
        </w:rPr>
      </w:pPr>
      <w:r>
        <w:rPr>
          <w:sz w:val="28"/>
          <w:szCs w:val="28"/>
        </w:rPr>
        <w:t>Поношенную старую обувь подшивали обработанной кожей, чтобы продлить срок ее носки, а чарухи заплетали на подошвах кожаными ремнями.</w:t>
      </w:r>
    </w:p>
    <w:p>
      <w:pPr>
        <w:pStyle w:val="Normal"/>
        <w:ind w:firstLine="709"/>
        <w:jc w:val="both"/>
        <w:rPr/>
      </w:pPr>
      <w:r>
        <w:rPr>
          <w:sz w:val="28"/>
          <w:szCs w:val="28"/>
        </w:rPr>
        <w:t>В конце XIX – начале XX в. у цахуров появилась фабричная обувь: башмаки «чlабатlбы», калоши и чувяки.</w:t>
      </w:r>
    </w:p>
    <w:p>
      <w:pPr>
        <w:pStyle w:val="Normal"/>
        <w:ind w:firstLine="709"/>
        <w:jc w:val="both"/>
        <w:rPr>
          <w:sz w:val="28"/>
          <w:szCs w:val="28"/>
        </w:rPr>
      </w:pPr>
      <w:r>
        <w:rPr>
          <w:sz w:val="28"/>
          <w:szCs w:val="28"/>
        </w:rPr>
        <w:t>В заключение можно сказать, что мужская одежда цахуров мало отличалась от одежды соседей – рутульцев, лезгин, арчинцев и других народов Дагестана.</w:t>
      </w:r>
    </w:p>
    <w:p>
      <w:pPr>
        <w:pStyle w:val="Normal"/>
        <w:ind w:firstLine="709"/>
        <w:jc w:val="both"/>
        <w:rPr>
          <w:sz w:val="28"/>
          <w:szCs w:val="28"/>
        </w:rPr>
      </w:pPr>
      <w:r>
        <w:rPr>
          <w:sz w:val="28"/>
          <w:szCs w:val="28"/>
        </w:rPr>
        <w:t>На одежду мужчин оказывали влияние южные соседи – азербайджанцы, особенно в покрое, деталях и в форме ношения.</w:t>
      </w:r>
    </w:p>
    <w:p>
      <w:pPr>
        <w:pStyle w:val="Normal"/>
        <w:ind w:firstLine="709"/>
        <w:jc w:val="both"/>
        <w:rPr>
          <w:b/>
          <w:b/>
          <w:bCs/>
          <w:sz w:val="28"/>
          <w:szCs w:val="28"/>
          <w:u w:val="single"/>
        </w:rPr>
      </w:pPr>
      <w:r>
        <w:rPr>
          <w:b/>
          <w:bCs/>
          <w:sz w:val="28"/>
          <w:szCs w:val="28"/>
          <w:u w:val="single"/>
        </w:rPr>
      </w:r>
    </w:p>
    <w:p>
      <w:pPr>
        <w:pStyle w:val="Normal"/>
        <w:ind w:firstLine="709"/>
        <w:jc w:val="both"/>
        <w:rPr>
          <w:sz w:val="28"/>
          <w:szCs w:val="28"/>
        </w:rPr>
      </w:pPr>
      <w:r>
        <w:rPr>
          <w:b/>
          <w:bCs/>
          <w:sz w:val="28"/>
          <w:szCs w:val="28"/>
        </w:rPr>
        <w:t>Женская одежда и укра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ежда цахурки состояла из многих элементов и отличалась от одежды мужчин не только многообразием форм, сложностью покроя, но и другими особенностями, связанными со спецификой женского труда и быта.</w:t>
      </w:r>
    </w:p>
    <w:p>
      <w:pPr>
        <w:pStyle w:val="Normal"/>
        <w:ind w:firstLine="709"/>
        <w:jc w:val="both"/>
        <w:rPr/>
      </w:pPr>
      <w:r>
        <w:rPr>
          <w:sz w:val="28"/>
          <w:szCs w:val="28"/>
        </w:rPr>
        <w:t>Неотъемлемой частью женской одежды цахурки была нательная рубаха – «гурт», долгое время служившая и верхним платьем. В отдаленном прошлом рубаху-гурт шили из шерстяной ткани домашнего производства, но впоследствии в употребление вошли привозные фабричные ткани. Пожилые женщины предпочитали темные тона, молодым позволительно было носить рубаху-гурт, сшитую из тканей более ярких расцветок. Рубаха-гурт напоминала платье «хоlшон» у арчинских и «ухун» – рутульских женщин. Её покрой сохранял простейшую туникообразную форму. Длина обычно достигала колена, но могла быть и ниже. В нижней части рубаху расклешивали, чтобы не стеснять движений при работе и верховой езде. Рукава пришивали узкие, без деталей для застегивания.</w:t>
      </w:r>
    </w:p>
    <w:p>
      <w:pPr>
        <w:pStyle w:val="Normal"/>
        <w:ind w:firstLine="709"/>
        <w:jc w:val="both"/>
        <w:rPr>
          <w:sz w:val="28"/>
          <w:szCs w:val="28"/>
        </w:rPr>
      </w:pPr>
      <w:r>
        <w:rPr>
          <w:sz w:val="28"/>
          <w:szCs w:val="28"/>
        </w:rPr>
        <w:t>Под рубаху надевали штаны – бада. Покрой их был очень простой. Широкие вверху, книзу они постепенно суживались; длина их достигала щиколотки. В талии бада держались на шерстяном шнуре. Впоследствии цахурки стали носить широкие и длинные бада. Их лицевую часть делали из атласа, сатина или плотной шелковой ткани, а подкладку – из бязи или ситца. Большинство женщин, особенно молодых, и  девушек, видимую из-под платья часть штанов шили из красного сатина, а верхнюю – из простой ткани. По краю штанин и внизу пришивали полоску из черной ткани и края украшали вышивкой. Такие штаны носили навыпуск, и только пожилые  женщины по-прежнему заправляли их в носки. В талии они держались на веревке.</w:t>
      </w:r>
    </w:p>
    <w:p>
      <w:pPr>
        <w:pStyle w:val="Normal"/>
        <w:ind w:firstLine="709"/>
        <w:jc w:val="both"/>
        <w:rPr/>
      </w:pPr>
      <w:r>
        <w:rPr>
          <w:sz w:val="28"/>
          <w:szCs w:val="28"/>
        </w:rPr>
        <w:t>Традиционным давним элементом  костюма цахурки был «катибий», представлявший собой тип архалуха – общедагестанской распашной одежды. В частности, цахурский «катибий» по покрою сильно напоминал лезгинский «валчаг».  В сел. Мишлеш нам удалось обнаружить уцелевший экземпляр катибий. Он был из темного сатина, довольно длинный, с дополнительно пришитыми полами, подкладкой, подбит тонким слоем ваты и покрыт продольной строчкой. В талии катибий был отрезным, а от талии вниз опускались три  центральных клина, которые соединялись с боковыми клиньями. Передние полы были цельные от плечей до пола, и снизу отделялись от основных клиньев двумя неглубокими шлицами. Спереди имелся глубокий нагрудный вырез. Такого вида катибий носили, в основном, пожилые женщины. В прошлом его одевали и молодые, но в этом случае катибий делали из более нарядной ткани яркой расцветки. По утверждению старожилов, верхняя часть катибий плотно прилегала к телу, а нижняя была широкой. Застегивался он при помощи одной большой фигурной застежки или пуговицы. Сверху носили нарядный серебряный пояс – «камар», а старые женщины ограничивались матерчатой повязкой.</w:t>
      </w:r>
    </w:p>
    <w:p>
      <w:pPr>
        <w:pStyle w:val="Normal"/>
        <w:ind w:firstLine="709"/>
        <w:jc w:val="both"/>
        <w:rPr/>
      </w:pPr>
      <w:r>
        <w:rPr>
          <w:sz w:val="28"/>
          <w:szCs w:val="28"/>
        </w:rPr>
        <w:t>Интенсивные культурно-экономические связи цахуров с азербайджанцами, особенно усилившиеся после известных событий 1851-1861 гг., когда основная масса цахурского населения была переселена в Азербайджан, способствовали широкому потоку азербайджанских заимствований во всех сферах цахуркой бытовой культуры. Одежда также не осталась в стороне от этого процесса и подверглась серьезным изменениям. В частности, у цахурок в качестве важных элементов повседневной одежды появились надеваемые поверх рубахи кофта – «алхалыг» и юбка – «тайбалах».</w:t>
      </w:r>
    </w:p>
    <w:p>
      <w:pPr>
        <w:pStyle w:val="Normal"/>
        <w:ind w:firstLine="709"/>
        <w:jc w:val="both"/>
        <w:rPr>
          <w:sz w:val="28"/>
          <w:szCs w:val="28"/>
        </w:rPr>
      </w:pPr>
      <w:r>
        <w:rPr>
          <w:sz w:val="28"/>
          <w:szCs w:val="28"/>
        </w:rPr>
        <w:t>Кофта – алхалыг имела много разновидностей, как по форме раскроя, так и по цвету, что обеспечивалось, особенно со второй половины XIX в., обилием привозных  фабричных тканей с широким выбором цветовой гаммы. Кофты пожилых женщин отличались скромным темным тоном. Они шились без грудного выреза с широкими рукавами и сплошными бортами, застегивались пуговицами или металлической застежкой.</w:t>
      </w:r>
    </w:p>
    <w:p>
      <w:pPr>
        <w:pStyle w:val="Normal"/>
        <w:ind w:firstLine="709"/>
        <w:jc w:val="both"/>
        <w:rPr>
          <w:sz w:val="28"/>
          <w:szCs w:val="28"/>
        </w:rPr>
      </w:pPr>
      <w:r>
        <w:rPr>
          <w:sz w:val="28"/>
          <w:szCs w:val="28"/>
        </w:rPr>
        <w:t>У молодых допускалось ношение алхалыга более ярких расцветок. Они делались собранными в талии на вшивном матерчатом поясе. При этом в талии получались круговые складки, которые опускались концами поверх юбки-тайбалах. Рукава кофты шили до кисти рук одинаковой ширины, заканчивались они нарукавниками или манжетами. Алхалыги молодых женщин очень красочно украшались множеством нашивок из разноцветных лент и галунов из канители. На основе этих покроев впоследствии появились кофты с подкладкой на лифе. В талии они суживались благодаря отрезному шву, но сборок не имели. Грудной вырез, как в мужской черкеске, был большим и открытым, а рукава оставались короткими до локтя и не застегивались. Прямые борта вплотную не сходились, а соединялись на талии одной большой металлической с узорами. Подобные кофты носили с разными серебряными украшениями исключительно молодые женщины.</w:t>
      </w:r>
    </w:p>
    <w:p>
      <w:pPr>
        <w:pStyle w:val="Normal"/>
        <w:ind w:firstLine="709"/>
        <w:jc w:val="both"/>
        <w:rPr>
          <w:sz w:val="28"/>
          <w:szCs w:val="28"/>
        </w:rPr>
      </w:pPr>
      <w:r>
        <w:rPr>
          <w:sz w:val="28"/>
          <w:szCs w:val="28"/>
        </w:rPr>
        <w:t>Юбка – тайбалах состояла из многочисленных сборных складок. Её, как и кофту, шили, в зависимости от возраста, из тканей либо темных, однотонных, либо цветных тонов.</w:t>
      </w:r>
    </w:p>
    <w:p>
      <w:pPr>
        <w:pStyle w:val="Normal"/>
        <w:ind w:firstLine="709"/>
        <w:jc w:val="both"/>
        <w:rPr/>
      </w:pPr>
      <w:r>
        <w:rPr>
          <w:sz w:val="28"/>
          <w:szCs w:val="28"/>
        </w:rPr>
        <w:t>У Н. Дубравина есть любопытное описание цахурского костюма:  «юбка цахурок…очень широкая, с многочисленными складками…была настолько длинная, что часть её лежала даже на земле и закрывала за собою ноги. Сверх рубашки надевался атласный, темно-малинового цвета алхалыг (кофта), подбитый зеленой тафтой с отороченной кругом атласною лентою того же цвета».</w:t>
      </w:r>
    </w:p>
    <w:p>
      <w:pPr>
        <w:pStyle w:val="Normal"/>
        <w:ind w:firstLine="709"/>
        <w:jc w:val="both"/>
        <w:rPr/>
      </w:pPr>
      <w:r>
        <w:rPr>
          <w:sz w:val="28"/>
          <w:szCs w:val="28"/>
        </w:rPr>
        <w:t>Без сомнения, перед нами описание не повседневного, а праздничного наряда цахурской женщины. Такой праздничный наряд был особенно характерен для цахурок Азербайджана, которые иногда носили длинные платья типа «тирма», а на голове – шелковый платок – «чаргат».</w:t>
      </w:r>
    </w:p>
    <w:p>
      <w:pPr>
        <w:pStyle w:val="Normal"/>
        <w:ind w:firstLine="709"/>
        <w:jc w:val="both"/>
        <w:rPr/>
      </w:pPr>
      <w:r>
        <w:rPr>
          <w:sz w:val="28"/>
          <w:szCs w:val="28"/>
        </w:rPr>
        <w:t>Поверх тайбалаха носили длинный широкий передник – «майзар», представляющий собой азербайджанское заимствование. Майзар у цахурок Азербайджана был отрезным в талии, со сборными складками. А у дагестанских цахурок (в Гельмеце, Курдуле, Аттале, Каляле) – цельногопокроя, а в большинстве темного цвета.</w:t>
      </w:r>
    </w:p>
    <w:p>
      <w:pPr>
        <w:pStyle w:val="Normal"/>
        <w:ind w:firstLine="709"/>
        <w:jc w:val="both"/>
        <w:rPr/>
      </w:pPr>
      <w:r>
        <w:rPr>
          <w:sz w:val="28"/>
          <w:szCs w:val="28"/>
        </w:rPr>
        <w:t xml:space="preserve">Молодые женщины и девушки имели разноцветные майзары, почти равнявшиеся по длине тайбалаху. Передник, наподобие цахурского, носили, по полевым данным, также рутульские женщины, у которых он известен как «мыхрытlал»; в основном, он был принадлежностью одежды пожилых женщин.  Передник входил в костюм и удинок Азербайджана. Кроме того, пожилые цахурки, особенно азербайджанские, поверх платья повязывали матерчатый пояс из темной ткани «йыlкьаlн», «белбакъ». Им опоясывали талию два раза и завязывали на узел спереди или сзади. Такого типа пояса носили арчинские и рутульские женщины, который назывался у них «майзар».Пальто как таковое ни местного, ни фабричного производства  не нашло распространения среди цахурок. Цахурки Азербайджана, вместо пальто носили ватную безрукавку – «душлуг», заимствованную у азербайджанок. </w:t>
      </w:r>
    </w:p>
    <w:p>
      <w:pPr>
        <w:pStyle w:val="Normal"/>
        <w:ind w:firstLine="709"/>
        <w:jc w:val="both"/>
        <w:rPr/>
      </w:pPr>
      <w:r>
        <w:rPr>
          <w:sz w:val="28"/>
          <w:szCs w:val="28"/>
        </w:rPr>
        <w:t>Одним из традиционных основных головных уборов цахурок была тюли, являющаяся разновидностью общедагестанской чухты. Головную часть тюли шили с подкладкой из черного сатина, и внешне она напоминала наглухо пришитый капюшон, особенно у женщин Гельмеца, Курдула, Сарыбаш и др. селений. Поддерживалась тюли при помощи ремешков из той же ткани на подбородке или затылке. В прошлом, как у рутульских женщин, так и у цахурок, чухту шили очень длинной, а затем постепенно ее укоротили до  талии. «В тех цахурских селениях, – отмечает А.Г.Булатова, – где тюли бытует, нет принципиальной разницы между разновидностями её. Разница проявляется в отдельных деталях. Так, в тюли гельмецкой женщины налобная часть по самому краю собиралась в мелкую сборку, что отличало её от подобных же головных уборов других цахурских женщин».</w:t>
      </w:r>
    </w:p>
    <w:p>
      <w:pPr>
        <w:pStyle w:val="Normal"/>
        <w:ind w:firstLine="709"/>
        <w:jc w:val="both"/>
        <w:rPr>
          <w:sz w:val="28"/>
          <w:szCs w:val="28"/>
        </w:rPr>
      </w:pPr>
      <w:r>
        <w:rPr>
          <w:sz w:val="28"/>
          <w:szCs w:val="28"/>
        </w:rPr>
        <w:t>Поверх тюли надевался платок. Женщины старших возрастных групп обвязывали им голову, уши, подбородок и шею: при этом один конец свободно опускался сзади, закрывая спину, а два других – прикрывали грудь. Пользовались также вторым маленьким платочком, чтобы поддерживать первый и придавать ему устойчивое положение. Летом носили легкие как нижний, так и верхний платки (из марли, тонкого шелка); зимой – теплые шерстяные. Девушки и молодые женщины носили по одному платку, и надевали его, сложив треугольником так, чтобы центральный угол его опускался на спину, а концы висели через плечи. Таким образом, разные способы повязки головного платка служили как бы знаками принадлежности женщины к различным возрастным группам.</w:t>
      </w:r>
    </w:p>
    <w:p>
      <w:pPr>
        <w:pStyle w:val="Normal"/>
        <w:ind w:firstLine="709"/>
        <w:jc w:val="both"/>
        <w:rPr/>
      </w:pPr>
      <w:r>
        <w:rPr>
          <w:sz w:val="28"/>
          <w:szCs w:val="28"/>
        </w:rPr>
        <w:t>Особый интерес вызывает своеобразный головной убор типа чухты, но нарядный – «дугмаче». Он шился из плотной суконной и шелковой ткани и имел вид большой тюбетейки с висящими наушниками. В его налобной части по всей длине были пришиты плетенные металлические цепочки, а выше их – маленькие трубчатые серебряные украшения. Цепочки и трубочки помогали плотно прикрывать голову, уши и частично – подбородок. Застегивался он снизу на пуговицу с висящими бляхами, монетами и разными металлическими подвесками. Поверх его накладывали легкий шелковый кисейный платок – «калагьай».  Один конец его опускался сзади, закрывая спину и плечи, два других, опускаясь к шее, скрещивались, не закрывая прически и налобных украшений. В затылочной части дугмаче оставалось свободное место в виде треугольника, покрытое плотной ниточной обшивкой: к ней пришивалась большая узорчатая застежка с крючком, при помощи которого крепили головное покрывало. Такая форма головного убора характерна была и для цахурок Закатало-Белоканской зоны Азербайджана, а также для “арчинок, аварок и женщин отдельных районов Горного Дагестана».</w:t>
      </w:r>
    </w:p>
    <w:p>
      <w:pPr>
        <w:pStyle w:val="Normal"/>
        <w:ind w:firstLine="709"/>
        <w:jc w:val="both"/>
        <w:rPr/>
      </w:pPr>
      <w:r>
        <w:rPr>
          <w:sz w:val="28"/>
          <w:szCs w:val="28"/>
        </w:rPr>
        <w:t>Среди цахурок Джиныха, Аттала, Мухаха, Мишлеша, а также Закатальской зоны встречался еще один вид головного убора «лепакулал», – головное покрывало, распространенное также у даргинских и аварских женщин. Его делали из белой ткани размером 2-3 метра. Спускаясь с головы, оно доходило до талии. Им прикрывали шею, подбородок и всю нагрудную часть, сзади длинные концы его свисали на спину.</w:t>
      </w:r>
    </w:p>
    <w:p>
      <w:pPr>
        <w:pStyle w:val="Normal"/>
        <w:ind w:firstLine="709"/>
        <w:jc w:val="both"/>
        <w:rPr/>
      </w:pPr>
      <w:r>
        <w:rPr>
          <w:sz w:val="28"/>
          <w:szCs w:val="28"/>
        </w:rPr>
        <w:t>В качестве обуви повседневного ношения использовали вязанные носки – «вутнан турусбы» с загнутым носком. Чтобы придать им прочность, подошву обшивали кожей. Внешне «вутнан турусбы» напоминали мужскую обувь кьацабы, различаясь только в узорах и в расцветке. Другой вид носков – вязаные джурабы с вышитыми красивыми узорами.  Весьма внимательный наблюдатель местного быта – фон Плотто отмечал, что «Обувь у всех женщин в округе одинакова: пестрые, шерстяные чулки и красные или какие-нибудь цветные кожаные башмаки без задников, с узкими, закрученными назад носками и на высоких подборах; башмаки эти делаются так, что пятки не входят в них». В конце XIX – начале XX в. цахурские женщины стали носить чувяки и калоши фабричного производства, которые стали своего рода элементом выходной одежды, так как их носили во внерабочее время.</w:t>
      </w:r>
    </w:p>
    <w:p>
      <w:pPr>
        <w:pStyle w:val="Normal"/>
        <w:ind w:firstLine="709"/>
        <w:jc w:val="both"/>
        <w:rPr>
          <w:sz w:val="28"/>
          <w:szCs w:val="28"/>
        </w:rPr>
      </w:pPr>
      <w:r>
        <w:rPr>
          <w:sz w:val="28"/>
          <w:szCs w:val="28"/>
        </w:rPr>
        <w:t xml:space="preserve">Важным элементом женского костюма были украшения, которые стремилась иметь каждая цахурка, независимо от своего материального положения. По функциональному признаку украшения можно подразделить на будничные, а по способу ношения – на головные, шейные, ушные, нагрудные, поясные и ручные. Традиционными видами женских украшений были изделия плоской чеканки в виде диска, гладких колец, круга, звезды, полумесяца, очень популярными были и изготовленные местными ювелирами цепочки и подвески из монет разных размеров. </w:t>
      </w:r>
    </w:p>
    <w:p>
      <w:pPr>
        <w:pStyle w:val="Normal"/>
        <w:ind w:firstLine="709"/>
        <w:jc w:val="both"/>
        <w:rPr/>
      </w:pPr>
      <w:r>
        <w:rPr>
          <w:sz w:val="28"/>
          <w:szCs w:val="28"/>
        </w:rPr>
        <w:t xml:space="preserve">Своей нарядностью выделялись шейные украшения – «бойунбагь», грудные – «безибенд», поясные – «белбагь», ручные – «къолбаг» из драгоценных камней, кораллов. Эти изделия были тонкой работой профессиональных ювелиров-лакцев, даргинцев, а также мастеров из Азербайджана и Грузии.     </w:t>
      </w:r>
    </w:p>
    <w:p>
      <w:pPr>
        <w:pStyle w:val="Normal"/>
        <w:ind w:firstLine="709"/>
        <w:jc w:val="both"/>
        <w:rPr/>
      </w:pPr>
      <w:r>
        <w:rPr>
          <w:sz w:val="28"/>
          <w:szCs w:val="28"/>
        </w:rPr>
        <w:t xml:space="preserve">Особенно красивы были заказные пояса «камар», состоящие из больших и малых пряжек. Подобные пояса изготовляли и местные мастера, изделия которых отличались скромностью и непритязательностью. Вместо дорогих позолоченных и серебряных украшений к ремню нашивали простые узорчатые металлические застежки с медными монетами русского и персидского производства. Серьги среди дагестанских цахурок в прошлом не получили большого распространения, поскольку формы головного убора маскировали уши. К тому же, у цахуров  не было своих квалифицированных ювелиров, как у аварцев, даргинцев, лакцев и других народов Дагестана. </w:t>
      </w:r>
    </w:p>
    <w:p>
      <w:pPr>
        <w:pStyle w:val="Normal"/>
        <w:ind w:firstLine="709"/>
        <w:jc w:val="both"/>
        <w:rPr/>
      </w:pPr>
      <w:r>
        <w:rPr>
          <w:sz w:val="28"/>
          <w:szCs w:val="28"/>
        </w:rPr>
        <w:t>Вместе с тем, следует отметить, что по сравнению с другими народами Южного Дагестана традиционный женский цахурский костюм включал относительно наибольшее число украшений. Мы разделяем мнение А.Г. Булатовой, полемизировавшей по этому поводу с М.М. Ихиловым, о том, что «цахурки…в гораздо меньшей степени были привержены к украшениям, чем представительницы других лезгинских народов».</w:t>
      </w:r>
    </w:p>
    <w:p>
      <w:pPr>
        <w:pStyle w:val="Normal"/>
        <w:ind w:firstLine="709"/>
        <w:jc w:val="both"/>
        <w:rPr>
          <w:sz w:val="28"/>
          <w:szCs w:val="28"/>
        </w:rPr>
      </w:pPr>
      <w:r>
        <w:rPr>
          <w:sz w:val="28"/>
          <w:szCs w:val="28"/>
        </w:rPr>
        <w:t>Женщины всех возрастов носили одну и ту же форму традиционной прически. Прямая линия по вертикали делила волосы на две равные половины; сзади волосы заплетали в косы, а на затылочной части подстригали. Для придания волосам блеска и предохранения их от выпадения женщины применяли хину, особенно цахурки Азербайджана.</w:t>
      </w:r>
    </w:p>
    <w:p>
      <w:pPr>
        <w:pStyle w:val="Normal"/>
        <w:ind w:firstLine="709"/>
        <w:jc w:val="both"/>
        <w:rPr>
          <w:sz w:val="28"/>
          <w:szCs w:val="28"/>
        </w:rPr>
      </w:pPr>
      <w:r>
        <w:rPr>
          <w:sz w:val="28"/>
          <w:szCs w:val="28"/>
        </w:rPr>
        <w:t>Подводя итоги, можно сказать, что в основе одежды цахурок лежит общедагестанский тип, как в нижнем, так и в верхнем, накидном, костюме. Общедагестанские черты прослеживаются и в других элементах традиционного костюма – женской вязаной обуви, шубах, головных уборах, украшениях и др. Можно провести многочисленные параллели с аналогичными элементами материальной культуры у рутулок, лезгинок, арчинок, лачек и других народов Дагестана.</w:t>
      </w:r>
    </w:p>
    <w:p>
      <w:pPr>
        <w:pStyle w:val="Normal"/>
        <w:ind w:firstLine="709"/>
        <w:jc w:val="both"/>
        <w:rPr/>
      </w:pPr>
      <w:r>
        <w:rPr>
          <w:sz w:val="28"/>
          <w:szCs w:val="28"/>
        </w:rPr>
        <w:t>Вместе с тем необходимо отметить, что костюм азербайджанских женщин оказал большое влияние на женскую одежду цахурок. Многие элементы и соответствующая терминология были заимствованы из Азербайджана, например, юбка – «тайбалах», кофта – «архалыг», платок – «лечак», «белбагь» – поясная повязка; «бойунбагь» – шейная повязка, «душлуг» – безрукавка, «дун» – комплект женского костюма, «камар», «ашурма» – пояса, «тумач» – сафьян, «чарыхбы» – чарухи и т.д.</w:t>
      </w:r>
    </w:p>
    <w:p>
      <w:pPr>
        <w:pStyle w:val="Normal"/>
        <w:ind w:firstLine="709"/>
        <w:jc w:val="both"/>
        <w:rPr>
          <w:sz w:val="28"/>
          <w:szCs w:val="28"/>
        </w:rPr>
      </w:pPr>
      <w:r>
        <w:rPr>
          <w:sz w:val="28"/>
          <w:szCs w:val="28"/>
        </w:rPr>
        <w:t>Таким образом, в эволюции костюма цахурок прослеживаются две тенденции. Одна связана с сохранением в данной сфере материальной культуры местной, дагестанской основы; другая – с интенсивным процессом проникновения инновационных элементов, обусловленным тесными и длительными контактами с азербайджанской этнической средой.</w:t>
      </w:r>
    </w:p>
    <w:p>
      <w:pPr>
        <w:pStyle w:val="Normal"/>
        <w:ind w:firstLine="709"/>
        <w:jc w:val="both"/>
        <w:rPr/>
      </w:pPr>
      <w:r>
        <w:rPr>
          <w:sz w:val="28"/>
          <w:szCs w:val="28"/>
        </w:rPr>
        <w:t xml:space="preserve">По верному замечанию А.Г. Булатовой: «…одежда цахурки служит ярким примером синтеза национальных элементов культуры с заимствованными». Заимствованные элементы костюма органически слились с национальными и способствовали возникновению своеобразного цахурского женского костюма, который как бы стоит на границе дагестанского и азербайджанского костюмов и являет собой смешанный тип костюма с отпечатками не только своей местной одежды, но и одежды соседних народов Азербайджана. </w:t>
      </w:r>
    </w:p>
    <w:p>
      <w:pPr>
        <w:pStyle w:val="Normal"/>
        <w:ind w:firstLine="709"/>
        <w:jc w:val="both"/>
        <w:rPr>
          <w:sz w:val="28"/>
          <w:szCs w:val="28"/>
        </w:rPr>
      </w:pPr>
      <w:r>
        <w:rPr>
          <w:sz w:val="28"/>
          <w:szCs w:val="28"/>
        </w:rPr>
        <w:t xml:space="preserve"> </w:t>
      </w:r>
      <w:r>
        <w:rPr>
          <w:sz w:val="28"/>
          <w:szCs w:val="28"/>
        </w:rPr>
        <w:t>Детская одежда. Одежда цахурских детей по покрою, способу ношения и т.д. не отличалась разительно от одежды взрослых, хотя и сохраняла ряд особенностей. В самом комплексе детской одежды прослеживаются различия, которые были связаны с наличием специфических элементов, предназначавшихся для ношения лишь в определенных возрастных группах.</w:t>
      </w:r>
    </w:p>
    <w:p>
      <w:pPr>
        <w:pStyle w:val="Normal"/>
        <w:ind w:firstLine="709"/>
        <w:jc w:val="both"/>
        <w:rPr/>
      </w:pPr>
      <w:r>
        <w:rPr>
          <w:sz w:val="28"/>
          <w:szCs w:val="28"/>
        </w:rPr>
        <w:t>До трехмесячного возраста единственной одеждой младенца была рубашка туникообразного покроя из простой ткани (ситца, бязи). С целью предохранения от простуды, с 5-6 месячного возраста ребенка старались одеть так, чтобы как можно меньше оставить у него обнаженных частей тела. С этого же возраста, кроме нательной рубашки, ребенок начинал носить ватную безрукавку “гьапама”. Для 6-7 месячных уже шили шаровары из простой мягкой ткани  вырезом для опорожнения, а на голову платок или мягкую шапочку на подкладке типа тюбетейки – «аlрашхин». После года безрукавку гьапама и шапочку – аlрашхин обшивали разными украшениями: металлическими подвесками, лентами, галунами «бафта» из канители, кусочками разноцветной ткани.</w:t>
      </w:r>
    </w:p>
    <w:p>
      <w:pPr>
        <w:pStyle w:val="Normal"/>
        <w:ind w:firstLine="709"/>
        <w:jc w:val="both"/>
        <w:rPr/>
      </w:pPr>
      <w:r>
        <w:rPr>
          <w:sz w:val="28"/>
          <w:szCs w:val="28"/>
        </w:rPr>
        <w:t>В детской одежде нашли отражение суеверные представления цахуров. Так, до года младенец-первенец носил на ногах вязаные носки, которые обязательно должны были быть разными по цвету. По поверью, такие носки оберегали от сглаза. Подобные же поверия обусловили широко распространенную в прошлом практику нашивания на детскую одежду всевозможных амулетов, оберегов и талисманов – «сабаббы». «Широкое распространение оберегов у всех народов Дагестана…– пишет С.С. Агаширинова – связано также с крайне высокой детской смертностью. В условиях полного отсутствия медицинской помощи амулеты и талисманы рассматривались как единственные средства, сохранявшие неотъемлемую принадлежность детского костюма».</w:t>
      </w:r>
    </w:p>
    <w:p>
      <w:pPr>
        <w:pStyle w:val="Normal"/>
        <w:ind w:firstLine="709"/>
        <w:jc w:val="both"/>
        <w:rPr>
          <w:sz w:val="28"/>
          <w:szCs w:val="28"/>
        </w:rPr>
      </w:pPr>
      <w:r>
        <w:rPr>
          <w:sz w:val="28"/>
          <w:szCs w:val="28"/>
        </w:rPr>
        <w:t>6-7 летние мальчики и девочки начинали носить архалуг. С этого же возраста им шили кожаные чарухи, а также теплую верхнюю одежду, в частности шубы.</w:t>
      </w:r>
    </w:p>
    <w:p>
      <w:pPr>
        <w:pStyle w:val="Normal"/>
        <w:ind w:firstLine="709"/>
        <w:jc w:val="both"/>
        <w:rPr>
          <w:sz w:val="28"/>
          <w:szCs w:val="28"/>
        </w:rPr>
      </w:pPr>
      <w:r>
        <w:rPr>
          <w:sz w:val="28"/>
          <w:szCs w:val="28"/>
        </w:rPr>
        <w:t>В первые годы жизни ребенка детская одежда не дифференцировалась по признаку пола. Нательные рубашки, безрукавки, обувь, головные уборы у девочек и мальчиков были одинаковыми. Часто женщины берегли одежду младенца, и она переходила от первого ребенка ко второму и далее – безразлично, мальчику или девочке.</w:t>
      </w:r>
    </w:p>
    <w:p>
      <w:pPr>
        <w:pStyle w:val="Normal"/>
        <w:ind w:firstLine="709"/>
        <w:jc w:val="both"/>
        <w:rPr/>
      </w:pPr>
      <w:r>
        <w:rPr>
          <w:sz w:val="28"/>
          <w:szCs w:val="28"/>
        </w:rPr>
        <w:t>Но с 8-9 летнего возраста детям начинали шить разную одежду, соответственно их полу. В рассматриваемое время одежда мальчиков преимущественно была из овчины, домотканого сукна, а у девочек – из тканей фабричного производства. Те, кто побогаче, шили одежду из натурального шелка и других покупных материалов. Девочек одевали скромно. До 15-16 лет они носили безрукавки, но обязательно с кофтой, которая отличалась изяществом и обилием украшений. Платье и юбки девочек были, как у взрослых, но иногда им делали цельное, с вшивными рукавами. Штаны были узкие и короткие. Фартук – «майзар»   девочки не носили, зато носили «тулии» – чухту. Рукава платья и подолы безрукавки обшивались цепочкой с подвесками и бляшками из серебряных и металлических украш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ищ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ища составляет важнейший элемент материальной культуры этноса, так как она является жизненно необходимой и повседневной потребностью человека. Можно сказать, что, начиная с древнейших стадий исторического развития, производство продуктов питания было, и в известном смысле остается и сейчас, одной из главнейших целей производственной деятельности человека. К. Маркс указывал, что «производство продуктов питания является самым первым условием жизни непосредственных производителей и всякого производства вообще…»</w:t>
      </w:r>
    </w:p>
    <w:p>
      <w:pPr>
        <w:pStyle w:val="Normal"/>
        <w:ind w:firstLine="709"/>
        <w:jc w:val="both"/>
        <w:rPr>
          <w:sz w:val="28"/>
          <w:szCs w:val="28"/>
        </w:rPr>
      </w:pPr>
      <w:r>
        <w:rPr>
          <w:sz w:val="28"/>
          <w:szCs w:val="28"/>
        </w:rPr>
        <w:t xml:space="preserve">Процесс производства продуктов питания совершается в рамках определенного хозяйственно-культурного типа. Природно-климатические условия определяют набор продуктов растительного и животного происхождения, которые возможны, получить в данной местности. За исключением зон крайних высокогорий и засушливых пустынных и полупустынных земель, возможности для соответствующего производства бывают, как правило, велики. Однако разные этносы, даже находясь в идентичных экологических условиях, реализуют их по-разному. В данном случае, степень этой реализации зависит от многих условий, и прежде всего, от сложившейся у этноса традиций хозяйственного освоения богатств окружающей среды, способа их эксплуатации, которые как раз и являются важнейшей характеристикой соответствующего хозяйственно-культурного типа. </w:t>
      </w:r>
    </w:p>
    <w:p>
      <w:pPr>
        <w:pStyle w:val="Normal"/>
        <w:ind w:firstLine="709"/>
        <w:jc w:val="both"/>
        <w:rPr/>
      </w:pPr>
      <w:r>
        <w:rPr>
          <w:sz w:val="28"/>
          <w:szCs w:val="28"/>
        </w:rPr>
        <w:t>Немалую роль здесь играют и культурно-бытовые традиции, оказывавшие порой непосредственное влияние на набор продуктов, используемых в питании этноса. Так, у многих этносов в прошлом были или непристижности занятий тем или иным видом хозяйственной деятельности. Кочевники, например, считали недостойным заниматься земледелием, вследствие чего почти не употребляли в пищу продуктов растительного происхождения. В этнографии широко известны так называемые «пищевые запреты», табуировавшие тот или иной продукт и тем самым совершенно исключавшие его из пищевого рациона, или стойкие предубеждения против определенного продукта,  представление о возможной опасности для этноса, в случае его культивации и использования в питание  и т.д. Поэтому часто бывало, что продуктивные возможности окружавшей среды использовались этносом не в полном объеме.</w:t>
      </w:r>
    </w:p>
    <w:p>
      <w:pPr>
        <w:pStyle w:val="Normal"/>
        <w:ind w:firstLine="709"/>
        <w:jc w:val="both"/>
        <w:rPr>
          <w:sz w:val="28"/>
          <w:szCs w:val="28"/>
        </w:rPr>
      </w:pPr>
      <w:r>
        <w:rPr>
          <w:sz w:val="28"/>
          <w:szCs w:val="28"/>
        </w:rPr>
        <w:t>Говоря о цахурской системе питания, следует подчеркнуть, что она сформировалась в результате комплексного и достаточно интенсивного освоения возможностей окружающей среды. Занятия земледелием и скотоводством давали возможность употреблять в пищу продукты как растительного, так и животного происхождения. Правда, в системе питания цахуров имелись свои особенности. Некоторые из них были связаны с влиянием вертикальной зональности. Так, у жителей Горного Магала преобладала мясомолочная пища, в то время как в равнинной зоне у азербайджанских цахуров – продукты земледелия, фрукты, овощи, зелень. Как и у всех народов Дагестана, рацион питания цахуров слагался также в зависимости от времени года и сезонности хозяйственных работ. Летом преобладали молочные блюда с мучным содержанием, хлеб и молочные продукты, в зимнее время – сушеное мясо, сушеные продукты, соленые молочные изделия, с фруктовыми и растительными приправами, фасолью, тыквой и другими бахчевыми и садовыми культурами. Кроме того, прослеживается специфический рацион питания с соответствующим набором продуктов, обусловленный особенностями некоторых видов хозяйственной деятельности. Например, чабаны, отрываясь на длительное время от своих домов, питались особой пищей, о которой будет сказано ниже.</w:t>
      </w:r>
    </w:p>
    <w:p>
      <w:pPr>
        <w:pStyle w:val="Normal"/>
        <w:ind w:firstLine="709"/>
        <w:jc w:val="both"/>
        <w:rPr>
          <w:sz w:val="28"/>
          <w:szCs w:val="28"/>
        </w:rPr>
      </w:pPr>
      <w:r>
        <w:rPr>
          <w:sz w:val="28"/>
          <w:szCs w:val="28"/>
        </w:rPr>
        <w:t>Чтобы детальнее представить традиционную пищу цахуров, мы разделим ее по трем основаниям в соответствии с тремя видами продуктов: растительных, мясных и молочных. Это не значит, что в процессе непосредственного потребления они усваивались только в этом своем , так сказать, изначальном качестве. Вернее, часто так и бывало, но для приготовления тех или иных блюд обычно использовались продукты разных классов. Например, для приготовления традиционных хинкалов использовали пшеничную муку, т.е. растительный продукт и мясо; распространены были каши, приготовляемые  на молоке и т.д. Таким образом, схема, по которой будет рассмотрена традиционная пища цахуров, во многом условна, но, тем не менее, она дает, на наш взгляд, возможность достаточно полно представить рассматриваемую сферу материальной культуры цахурского народа.</w:t>
      </w:r>
    </w:p>
    <w:p>
      <w:pPr>
        <w:pStyle w:val="Normal"/>
        <w:ind w:firstLine="709"/>
        <w:jc w:val="both"/>
        <w:rPr/>
      </w:pPr>
      <w:r>
        <w:rPr>
          <w:sz w:val="28"/>
          <w:szCs w:val="28"/>
        </w:rPr>
        <w:t>Растительная пища. Основная роль в пище цахуров принадлежала хлебу. Доставался он трудно, особенно в условиях высокогорья. Своего урожая хватало лишь на 3-4 месяца, поэтому горцы были вынуждены дорого закупать муку на плоскости. Тем не менее, хлеб был почти обязательной принадлежностью цахурской трапезы. Интересно, что  в народе до сих пор  бытует поговорка, выразительно звучащая на азербайджанском языке: «Пендир иле чо</w:t>
      </w:r>
      <w:r>
        <w:rPr>
          <w:sz w:val="28"/>
          <w:szCs w:val="28"/>
          <w:lang w:val="en-US"/>
        </w:rPr>
        <w:t>I</w:t>
      </w:r>
      <w:r>
        <w:rPr>
          <w:sz w:val="28"/>
          <w:szCs w:val="28"/>
        </w:rPr>
        <w:t>рек – игитин хо</w:t>
      </w:r>
      <w:r>
        <w:rPr>
          <w:sz w:val="28"/>
          <w:szCs w:val="28"/>
          <w:lang w:val="en-US"/>
        </w:rPr>
        <w:t>I</w:t>
      </w:r>
      <w:r>
        <w:rPr>
          <w:sz w:val="28"/>
          <w:szCs w:val="28"/>
        </w:rPr>
        <w:t>рег», т.е. хлеб с сыром – пища отважного.</w:t>
      </w:r>
    </w:p>
    <w:p>
      <w:pPr>
        <w:pStyle w:val="Normal"/>
        <w:ind w:firstLine="709"/>
        <w:jc w:val="both"/>
        <w:rPr/>
      </w:pPr>
      <w:r>
        <w:rPr>
          <w:sz w:val="28"/>
          <w:szCs w:val="28"/>
        </w:rPr>
        <w:t>В горной части цахуры употребляли хлеб в виде лаваша «фатирар» из пресно ржаной или ячменной муки. Его пекли на сковородке “садж” – круглой чугунной плите с выпуклой поверхностью, куда укладывался тонко раскатанный слой теста, достигавший иногда довольно больших размеров. В условиях скотоводческой полукочевой жизни такая форма хлебопечения была наиболее удобной, поскольку «садж» могли установить на любом открытом очаге и при любых условиях. Население плоскостной зоны употребляло в основном пшеничный хлеб тендирной выпечки и реже – из кукурузной и ячменной муки.</w:t>
      </w:r>
    </w:p>
    <w:p>
      <w:pPr>
        <w:pStyle w:val="Normal"/>
        <w:ind w:firstLine="709"/>
        <w:jc w:val="both"/>
        <w:rPr/>
      </w:pPr>
      <w:r>
        <w:rPr>
          <w:sz w:val="28"/>
          <w:szCs w:val="28"/>
        </w:rPr>
        <w:t>Из ячменной муки цахуры делали своеобразную заготовку – полуфабрикат –«гургума» («кьавут» – у азербайджанских цахуров), без которой не обходилась ни одна семья. Она напоминала толокно, известное многим народам Дагестана: у лезгин оно называлось «сав», «су» – у рутульцев, «тlех» – у аварцев. Особенность приготовления «гургума» заключалась в том, что перед помолом ячмень поджаривали. Получившуюся муку можно было долго хранить и использовать для быстрого приготовления каш. Последние обычно ели с топленым маслом. Из «кьавута» готовили также ритуальную кашу, предназначавшуюся для рожениц.</w:t>
      </w:r>
    </w:p>
    <w:p>
      <w:pPr>
        <w:pStyle w:val="Normal"/>
        <w:ind w:firstLine="709"/>
        <w:jc w:val="both"/>
        <w:rPr/>
      </w:pPr>
      <w:r>
        <w:rPr>
          <w:sz w:val="28"/>
          <w:szCs w:val="28"/>
        </w:rPr>
        <w:t>В зимнее время гургума-кьавут употреблялась и в качестве хлеба. При этом ее обычно запивали напитком «вухъна» (наподобие лезгинского «тlач», рутульского «хlань», арчинского «андарги», аварского «льинчlа» и лакского «шинчlа»). «Вухъна» изготовляли из ржи. Предварительно ей давали прорасти после недельного содержания во влажном месте. Затем рожь с распустившимися всходами высушивали на солнце, а потом мололи. Полученная мука шла на приготовление напитка. Еженедельно определенное количество заготовленной муки замачивали и в получившуюся жидкую кашицу клали закваску. После 6-8 часов содержания в тепле масса бродила. После этого ее выносили в специальной гончарной посуде емкостью 1-12 литров в холодное помещение. Определенную порцию кашицы ежедневно клали  в кастрюлю и варили на медленном огне в течение 4-5 часов. Полученный густой напиток шоколадного цвета разливали в специальные гончарные кружки, реже – в обработанные рога туров или быков, и вместе с гургума-кьавут подавали на завтрак. Это оригинальное блюдо горцев не нуждалось, ни в какой заправке, даже в соли. Такое блюдо было очень экономичным, служа одновременно и едой и напитком.</w:t>
      </w:r>
    </w:p>
    <w:p>
      <w:pPr>
        <w:pStyle w:val="Normal"/>
        <w:ind w:firstLine="709"/>
        <w:jc w:val="both"/>
        <w:rPr>
          <w:sz w:val="28"/>
          <w:szCs w:val="28"/>
        </w:rPr>
      </w:pPr>
      <w:r>
        <w:rPr>
          <w:sz w:val="28"/>
          <w:szCs w:val="28"/>
        </w:rPr>
        <w:t>В пище цахуров Азербайджана широкое распространение получил рис, из которого готовили разнообразные каши: с молоком и без молока, с фруктовыми соками, вареньем и др. Популярность риса в качестве продукта питания была связана с тем, что местные цахуры сами возделывали эту культуру.</w:t>
      </w:r>
    </w:p>
    <w:p>
      <w:pPr>
        <w:pStyle w:val="Normal"/>
        <w:ind w:firstLine="709"/>
        <w:jc w:val="both"/>
        <w:rPr/>
      </w:pPr>
      <w:r>
        <w:rPr>
          <w:sz w:val="28"/>
          <w:szCs w:val="28"/>
        </w:rPr>
        <w:t>В цахурской пище находили применение овощи и различные травы. Фасоль, чечевица и др. шли на приготовление супов. Крапивой, укропом, щавелем и другими съедобными травами начинялись всевозможные пирожки. Например, любимым блюдом цахуров были чуреки «маххьвара» с растительным фаршем. Готовили также разновидные чуреки-пирожки с сыром и травой: «кlолесна гыней», «маххьвара гыней», «тавасарна гыней» с добавлением к ним сливок, молока, творога, яиц и жира.</w:t>
      </w:r>
    </w:p>
    <w:p>
      <w:pPr>
        <w:pStyle w:val="Normal"/>
        <w:ind w:firstLine="709"/>
        <w:jc w:val="both"/>
        <w:rPr/>
      </w:pPr>
      <w:r>
        <w:rPr>
          <w:sz w:val="28"/>
          <w:szCs w:val="28"/>
        </w:rPr>
        <w:t xml:space="preserve">Мясная пища. Самым изысканным блюдом у цахуров, как и у других народов Дагестана, считались хинкалы с мясом: «тlелебы», «суlргьулий», «эришда» и «быlржаlгь». Их приготовляли из пшеничной и реже – кукурузной муки, как со свежим, так и сушеным мясом и колбасой – «дулдурма». Правда, эти же хинкалы ели и без мяса, с кислым молоком «маст», маслом и чесночной приправой, или же в жидком виде, с мелко накрошенным соленым сыром, творогом. </w:t>
      </w:r>
    </w:p>
    <w:p>
      <w:pPr>
        <w:pStyle w:val="Normal"/>
        <w:ind w:firstLine="709"/>
        <w:jc w:val="both"/>
        <w:rPr/>
      </w:pPr>
      <w:r>
        <w:rPr>
          <w:sz w:val="28"/>
          <w:szCs w:val="28"/>
        </w:rPr>
        <w:t>В качестве первого блюда был распространен мясной суп – «шорба». Наподобие азербайджанского «бозбаша» его готовили из жирного мяса в смеси с обильной приправой из лука и фасоли. Мясной фарш употребляли для приготовления голубцов «долма» из виноградных листьев. Традиционным блюдом были колбасы – «долдурма» из рубленого мяса с добавлением барбариса («суна»), укропа («цlантlурай»); азербайджанские цахуры в колбасный фарш добавляли еще рис, лук, сумах, гранатовый сок и другие приправы.</w:t>
      </w:r>
    </w:p>
    <w:p>
      <w:pPr>
        <w:pStyle w:val="Normal"/>
        <w:ind w:firstLine="709"/>
        <w:jc w:val="both"/>
        <w:rPr/>
      </w:pPr>
      <w:r>
        <w:rPr>
          <w:sz w:val="28"/>
          <w:szCs w:val="28"/>
        </w:rPr>
        <w:t xml:space="preserve">В цахурской кухне немало азербайджанских заимствований. К ним относятся шашлык – «кэбаб» (шишлик) из свежего и нежирного мяса ягненка («эмлик»), «къавурма» – жареное мясо, разделанное вместе с костями на мелкие куски, приготовленное вместе с внутренним жиром и луком и подававшееся на стол с зеленью, «чагыртма» – бульон из курицы (дичи), употреблявшееся как горячее блюдо. У азербайджанцев цахуры заимствовали также плов из риса с бараниной. Технология приготовления его общая, как и у других народов Кавказа. Плов готовили к торжественным случаям. </w:t>
      </w:r>
    </w:p>
    <w:p>
      <w:pPr>
        <w:pStyle w:val="Normal"/>
        <w:ind w:firstLine="709"/>
        <w:jc w:val="both"/>
        <w:rPr/>
      </w:pPr>
      <w:r>
        <w:rPr>
          <w:sz w:val="28"/>
          <w:szCs w:val="28"/>
        </w:rPr>
        <w:t>Цахуры умели заготовлять мясо впрок, в частности путем вяления. Перед откочевкой на  отгонные пастбища каждая семья резала несколько баранов, примерно по одному на каждого члена семьи. Некоторые семьи могли увеличить число забиваемого скота до 10 и более, часть которого шла в обмен на зерновые культуры, рис, сахар, чай и другие продукты. Туши баранов вялили целиком «къахадж» или по частям, если это была говядина. Перед сушкой у туши удаляли позвоночник и грудинку, затем отделяли кости ляжек и передних конечностей. Засолив тушу целиком, 6-8 часов держали в посуде, после чего сушили на балконе в тени, или под навесом.</w:t>
      </w:r>
    </w:p>
    <w:p>
      <w:pPr>
        <w:pStyle w:val="Normal"/>
        <w:ind w:firstLine="709"/>
        <w:jc w:val="both"/>
        <w:rPr>
          <w:sz w:val="28"/>
          <w:szCs w:val="28"/>
        </w:rPr>
      </w:pPr>
      <w:r>
        <w:rPr>
          <w:sz w:val="28"/>
          <w:szCs w:val="28"/>
        </w:rPr>
        <w:t>Молочная пища. Большое место в пищевом рационе цахуров занимали молочные продукты, прежде всего – овечий сыр. Для его изготовления овечье молоко процеживали через марлю или травы в большую медную кастрюлю или деревянную посуду средней емкости. В качестве закваски употребляли порошок сычуга (из желудка 3-4 дневного ягненка). Свернувшуюся остывшую массу перекладывали в чистый бязевый мешок и подвешивали, пока не вытечет полностью сыворотка. Через 3-4 часа затвердевший сыр разрезали ножом на куски, солили и клали в бурдюк “мыртэл”.</w:t>
      </w:r>
    </w:p>
    <w:p>
      <w:pPr>
        <w:pStyle w:val="Normal"/>
        <w:ind w:firstLine="709"/>
        <w:jc w:val="both"/>
        <w:rPr/>
      </w:pPr>
      <w:r>
        <w:rPr>
          <w:sz w:val="28"/>
          <w:szCs w:val="28"/>
        </w:rPr>
        <w:t>Часть овечьего молока употребляли для получения кислого молока «маст». После кипячения молоко остужали, переливали из медной кастрюли в деревянные кадки или же глиняные кувшины. В качестве закваски использовали то же кислое молоко, оставшееся от предыдущего приготовления. После этого сосуд окутывали шубой или войлоком и оставляли так в течение 6-8 часов. Загустевшую массу молока, с кисловатым вкусом употребляли в пищу, а также в виде напитка «аlйран», добавляя при этом воду.</w:t>
      </w:r>
    </w:p>
    <w:p>
      <w:pPr>
        <w:pStyle w:val="Normal"/>
        <w:ind w:firstLine="709"/>
        <w:jc w:val="both"/>
        <w:rPr>
          <w:sz w:val="28"/>
          <w:szCs w:val="28"/>
        </w:rPr>
      </w:pPr>
      <w:r>
        <w:rPr>
          <w:sz w:val="28"/>
          <w:szCs w:val="28"/>
        </w:rPr>
        <w:t xml:space="preserve">Маст заготовляли и для зимнего потребления путем его засоления и полного очищения от сыворотки. Полученное сгустившееся молоко хранили в мешковине с прокладкой, причем дней на 15-20 ее погружали в проточную воду горного ручейка, придавая тем самым массе осенней дойки с повышенной жирностью.  </w:t>
      </w:r>
    </w:p>
    <w:p>
      <w:pPr>
        <w:pStyle w:val="Normal"/>
        <w:ind w:firstLine="709"/>
        <w:jc w:val="both"/>
        <w:rPr/>
      </w:pPr>
      <w:r>
        <w:rPr>
          <w:sz w:val="28"/>
          <w:szCs w:val="28"/>
        </w:rPr>
        <w:t xml:space="preserve">Коровье молоко шло  в основном на изготовление масла и творога. Молоко выливали в широкую медную или гончарную посуду и отстаивали несколько дней в прохладном месте. Такая посуда ускоряла проквашивание молока и выделение из него жирового покрова – сметаны «акьва». Последнюю регулярно снимали с поверхности молока и клали в отдельную посуду, а оставшаяся простокваша – «авхьатlай» шла на изготовление творога, которым пользовались в свежем и засоленном виде. Творог, как повседневное молочное блюдо, употребляли в пищу с хлебом, а также использовали для приготовления безмясных мучных блюд. Для получения из сметаны масла в домашних условиях применяли деревянные маслобойки «белекlан». Они делались из цельного, но полого ствола древесины; с округлым отверстием посередине на концах они охватывались обручем и хомутиками для веревки. Маслобойку подвешивали на веревках на столб или перекладину и раскачивали из стороны в сторону. Вместе со сметаной в маслобойку вливали кислое жирное молоко «ахоовуна няк» – простоквашу, а также холодную воду, что способствовало отвердеванию взбитого масла и выделению от основной массы жидкости. Вылив содержимое маслобойки  в большую посуду, удаляли плававшие на поверхности кусочки масла. После промывания в холодной воде часть масла употребляли в свежем виде с хлебом, а оставшуюся часть масла солили и хранили в гончарной посуде «бадийбы». Масло растапливали в медном котле до тех пор, пока оно не становилось прозрачным. Добавив в него толокно, готовое масло сливали в глиняные кувшины или кадки из твердой древесины. Такое масло сохранялось в течение 2-3 лет. Оставшаяся сыворотка как овечья, так и коровья, не пропадала, а шла на изготовление творога «магаш». Для этого сыворотку кипятили, пока она сворачивалась, а затем давали остыть. Вылив отделившуюся воду, остальную массу переливали в бязевый или марлевый мешочек. Подобной технологией пользовались все скотоводческие народы Закавказья, у которых магаш, как маст и творог, широко употреблялся в рационе зимнего питания. </w:t>
      </w:r>
    </w:p>
    <w:p>
      <w:pPr>
        <w:pStyle w:val="Normal"/>
        <w:ind w:firstLine="709"/>
        <w:jc w:val="both"/>
        <w:rPr/>
      </w:pPr>
      <w:r>
        <w:rPr>
          <w:sz w:val="28"/>
          <w:szCs w:val="28"/>
        </w:rPr>
        <w:t>Среди молочных блюд большое место занимали всевозможные супы, приготовлявшиеся с рисом, травами. Наибольшее распространение среди подобных блюд получил «давгьа» – молочный суп с рисом и травами: мятой, щавелем, укропом и др. Суп «давгьа» ели с хлебом, но летом его могли пить просто для утоления жажды. С этой же целью употребляли с хлебом «халияр», т.е. для аппетита, как прохладительные средства.</w:t>
      </w:r>
    </w:p>
    <w:p>
      <w:pPr>
        <w:pStyle w:val="Normal"/>
        <w:ind w:firstLine="709"/>
        <w:jc w:val="both"/>
        <w:rPr/>
      </w:pPr>
      <w:r>
        <w:rPr>
          <w:sz w:val="28"/>
          <w:szCs w:val="28"/>
        </w:rPr>
        <w:t>Важным составным компонентом пищи азербайджанских цахуров были свежие и сушеные фрукты: гранат, виноград, изюм, чернослив и др. Широко были распространены различные напитки. В частности, из некоторых фруктовых плодов делали соки, очень любим был щербет – сладкая медовая вода. Из спиртных напитков преобладала водка – «эракьий» типа грузинского «чlечlе». Употребляли , правда, редко, сухое вино, которое покупали у грузин – ингилойцев. Следует отметить, что появление у цахуров, как и у других народов Дагестана, на свадебных и иных праздничных трапезах алкогольных напитков явная инновация, вошедшая в местный быт лишь в начале XXв.</w:t>
      </w:r>
    </w:p>
    <w:p>
      <w:pPr>
        <w:pStyle w:val="Normal"/>
        <w:ind w:firstLine="709"/>
        <w:jc w:val="both"/>
        <w:rPr>
          <w:sz w:val="28"/>
          <w:szCs w:val="28"/>
        </w:rPr>
      </w:pPr>
      <w:r>
        <w:rPr>
          <w:sz w:val="28"/>
          <w:szCs w:val="28"/>
        </w:rPr>
        <w:t>Чай также не традиционный напиток цахуров. Повсеместно он распространился у них только в начале XX в. До этого чай пили только состоятельные семьи, подавали гостям. Каждая семья должна иметь для чая комплект принадлежностей: самовар, чайник, стаканы, блюдца, сахарницы, чайные ложки, посуду для варенья и щипцы для раскуски сахара. Поскольку такой сервиз стоил очень дорого, многим он был недоступен. Крестьянская семья употребляла в год всего одну головку сахара весом от полутора до трех килограммов и один фунт чая, т.е. 400 гр.</w:t>
      </w:r>
    </w:p>
    <w:p>
      <w:pPr>
        <w:pStyle w:val="Normal"/>
        <w:ind w:firstLine="709"/>
        <w:jc w:val="both"/>
        <w:rPr/>
      </w:pPr>
      <w:r>
        <w:rPr>
          <w:sz w:val="28"/>
          <w:szCs w:val="28"/>
        </w:rPr>
        <w:t>С началом нынешнего столетия (XX в.) связано проникновение в пищу цахуров и других новинок. Так, появляются ранее не известные картофель, капуста, морковь, макаронные изделия. Стали готовить компоты, различные соусы, борщ с острыми приправами и соленьями.</w:t>
      </w:r>
    </w:p>
    <w:p>
      <w:pPr>
        <w:pStyle w:val="Normal"/>
        <w:ind w:firstLine="709"/>
        <w:jc w:val="both"/>
        <w:rPr>
          <w:sz w:val="28"/>
          <w:szCs w:val="28"/>
        </w:rPr>
      </w:pPr>
      <w:r>
        <w:rPr>
          <w:sz w:val="28"/>
          <w:szCs w:val="28"/>
        </w:rPr>
        <w:t>Повседневный пищевой рацион крестьянской семьи средней обеспеченности был однообразен. В ней редко подавали на семейный стол в будничное время два разных блюда. Режим питания был трехразовый. Утром и в обеденную пору цахуры ели мало, однако сытно ужинали, именно на ужин обычно подавалось горячее.</w:t>
      </w:r>
    </w:p>
    <w:p>
      <w:pPr>
        <w:pStyle w:val="Normal"/>
        <w:ind w:firstLine="709"/>
        <w:jc w:val="both"/>
        <w:rPr/>
      </w:pPr>
      <w:r>
        <w:rPr>
          <w:sz w:val="28"/>
          <w:szCs w:val="28"/>
        </w:rPr>
        <w:t>Особенности хозяйственной деятельности цахуров, в частности отгонная система скотоводства, выработали специфическую модель питания для мужчин-чабанов. Отправляясь с отарой с прикутанного хозяйства, каждый животновод брал с собой на день кусок хлеба или же 2-3 горсти жареной ячменной муки – «гургума», «кьавут» с овечьим сыром или куском курдюка. Такой пищей они обходились во все время перекочевки, продолжавшейся по 7-8 месяцев.</w:t>
      </w:r>
    </w:p>
    <w:p>
      <w:pPr>
        <w:pStyle w:val="Normal"/>
        <w:ind w:firstLine="709"/>
        <w:jc w:val="both"/>
        <w:rPr/>
      </w:pPr>
      <w:r>
        <w:rPr>
          <w:sz w:val="28"/>
          <w:szCs w:val="28"/>
        </w:rPr>
        <w:t>Пищевые продукты – зерно, муку – хранили в деревянных ларях – «сакlанбы», бочках – «кьовбы», а молочные изделия – в погребах типа «хидва», бурдюках – «мыртелбы». В каждой семье изготовляли хозяйственные мешки из овчины, кожи телят, коз или шерстяные, в которых хранили рис, крупяные изделия, сушеные фрукты, травы и т.д. В повседневном употреблении находилась утварь бытового назначения, среди которой преобладала медная, деревянная, кожаная и частично – гончарная посуда кустарного производства. Такая традиционная утварь больше всего отвечала требованиям хранения и переработки продуктов животноводства и земледелия. Ввиду большой подвижности, связанной с перекочевкой и перегоном скота, цахуры предпочитали иметь медную посуду – котлы, кастрюли – «кlумкlумбы», чашки, кружки, кувшины для воды – «парчбы», тазы – «тиянбы», деревянные ложки –  «кlукlар», «текнабы» – корыта, большие миски – «тава», черпак – «чомче» и т.п. Кроме них скотоводы-пастухи использовали на пастбищных стоянках в основном посуду из дерева – большие бочки – «кьов», бочки средней емкости – «дахъа», чашки и кружки – для горячих блюд и кипячения молока, сыворотки и простокваши, котлы для заправки сыра-брынзы.</w:t>
      </w:r>
    </w:p>
    <w:p>
      <w:pPr>
        <w:pStyle w:val="Normal"/>
        <w:ind w:firstLine="709"/>
        <w:jc w:val="both"/>
        <w:rPr>
          <w:b/>
          <w:b/>
          <w:bCs/>
          <w:sz w:val="28"/>
          <w:szCs w:val="28"/>
        </w:rPr>
      </w:pPr>
      <w:r>
        <w:rPr>
          <w:sz w:val="28"/>
          <w:szCs w:val="28"/>
        </w:rPr>
        <w:t>Во второй половине XIX  начале XX в., в связи с проникновением в цахурский быт покупных товаров, в наборе предметов утвари происходят изменения. Появляются металлические сковородки, ведра, бидоны, кастрюли, баки. Во время еды стала подаваться посуда фабричного производства: тарелки, вилки, кружки, ложки, чашки, миски, а также чайная посуда  – самовар, чайник, стаканы, блюдца. Для хранения чистой покупной посуды в кухне появляются специальные уголки, полки, настенные шкафы и маленькие подоконные приспособления, что помогло в рациональном пользовании новыми предметами быт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ЕМЬЯ И СЕМЕЙНЫЙ БЫТ</w:t>
      </w:r>
    </w:p>
    <w:p>
      <w:pPr>
        <w:pStyle w:val="Normal"/>
        <w:ind w:firstLine="709"/>
        <w:jc w:val="both"/>
        <w:rPr>
          <w:b/>
          <w:b/>
          <w:bCs/>
          <w:sz w:val="28"/>
          <w:szCs w:val="28"/>
        </w:rPr>
      </w:pPr>
      <w:r>
        <w:rPr>
          <w:b/>
          <w:bCs/>
          <w:sz w:val="28"/>
          <w:szCs w:val="28"/>
        </w:rPr>
        <w:t>ТИП, СТРУКТУРА, ЧИСЛЕННОСТЬ СЕМЬ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К</w:t>
      </w:r>
      <w:r>
        <w:rPr>
          <w:sz w:val="28"/>
          <w:szCs w:val="28"/>
        </w:rPr>
        <w:t xml:space="preserve">ак известно, основная тенденция исторического развития семейной организации в классовых обществах заключается в постепенной смене большесемейной общины малой, нуклеарной семьей. Марксистский тезис об определяющей роли экономического базиса в характере функционирования социальных явлений позволяет соотнести названные исторические формы семьи с соответствующими им уровнями формационного развития общества. В частности, «в классовых обществах большесемейная община сохраняется главным образом лишь в условиях господства или преобладания натурального крестьянского хозяйства, а по мере развития товарно-денежных отношений доминирующее значение приобретает малая семья». </w:t>
      </w:r>
    </w:p>
    <w:p>
      <w:pPr>
        <w:pStyle w:val="Normal"/>
        <w:ind w:firstLine="709"/>
        <w:jc w:val="both"/>
        <w:rPr>
          <w:sz w:val="28"/>
          <w:szCs w:val="28"/>
        </w:rPr>
      </w:pPr>
      <w:r>
        <w:rPr>
          <w:sz w:val="28"/>
          <w:szCs w:val="28"/>
        </w:rPr>
        <w:t>Естественно, что смена последовательных форм развития семейной организации процесс достаточно длительный. Он включает в себя множество переходных ступеней и фаз, которые являются проявлением своеобразного диалектического противоречия между ещё не устоявшейся инновацией и уже достаточно размытой традицией. В данном случае имеется в виду, что семья, как наиболее консервативная сфера быта, изменяется крайне медленно. Исторический опыт показывает, что даже революционные социально-экономические преобразования первоначально мало затрагивают основы семейного быта, и нужна многолетняя и целенаправленная работа по преодолению здесь наследия прошлого. Поэтому неудивительно, что в дореволюционном  Дагестане, где проникновение в натуральное хозяйство элементов капиталистических отношений носило крайне противоречивый характер, эволюция семейной организации, сдерживаемая инерцией патриархальных пережитков, протекала чрезвычайно медленно.</w:t>
      </w:r>
    </w:p>
    <w:p>
      <w:pPr>
        <w:pStyle w:val="Normal"/>
        <w:ind w:firstLine="709"/>
        <w:jc w:val="both"/>
        <w:rPr>
          <w:sz w:val="28"/>
          <w:szCs w:val="28"/>
        </w:rPr>
      </w:pPr>
      <w:r>
        <w:rPr>
          <w:sz w:val="28"/>
          <w:szCs w:val="28"/>
        </w:rPr>
        <w:t>Если обратиться к цахурскому материалу, то можно сказать, что в конце XIX – начале XX в. у цахуров существовали две формы семьи – неразделенная (большая) и малая (нуклеарная), т.е., с одной стороны, продолжали функционировать формы семейной организации, сложившиеся еще в древности, с другой – появились формы семьи, являющиеся прямым следствием проникновения в быт новых социально-экономических порядков. Однако сразу же следует оговорить, что эта классификация, опирающаяся на выделение полярных точек эволюции интересующей нас социальной организации, предельно обща и не отражает всего многообразия ее конкретных форм на рубеже веков. Конкретный материал выявляет ряд промежуточных звеньев, которые, сочетая в себе разнородные элементы, являются характеристическими особенностями любого переходного периода и , как пишет М.М. Ихилов, «в конце XIX – начале XX в. у цахуров еще бытовали местами большие семьи, насчитывающие 30-40 и более членов…»</w:t>
      </w:r>
    </w:p>
    <w:p>
      <w:pPr>
        <w:pStyle w:val="Normal"/>
        <w:ind w:firstLine="709"/>
        <w:jc w:val="both"/>
        <w:rPr>
          <w:sz w:val="28"/>
          <w:szCs w:val="28"/>
        </w:rPr>
      </w:pPr>
      <w:r>
        <w:rPr>
          <w:sz w:val="28"/>
          <w:szCs w:val="28"/>
        </w:rPr>
        <w:t>Вместе с тем фиксация преобладающих форм семьи подразумевает установление степени их распространенности. По нашим данным, в конце XIX – начале XX в.  господствующей формой семьи у цахуров была малая, состоявшая в среднем из 5-6 членов, куда входили родители и их дети. Одновременно встречалось, что  вместе с женатым сыном проживали один или оба старика-родителя. Такие малые семьи также не были редкостью у цахуров в предреволюционное время.</w:t>
      </w:r>
    </w:p>
    <w:p>
      <w:pPr>
        <w:pStyle w:val="Normal"/>
        <w:ind w:firstLine="709"/>
        <w:jc w:val="both"/>
        <w:rPr>
          <w:sz w:val="28"/>
          <w:szCs w:val="28"/>
        </w:rPr>
      </w:pPr>
      <w:r>
        <w:rPr>
          <w:sz w:val="28"/>
          <w:szCs w:val="28"/>
        </w:rPr>
        <w:t>Малые семьи образовывались в результате распада большой семьи и раздела имущества. “Возникшие противоречия между индивидуальным трудом и коллективным, – пишет Р. Харадзе, – равно как и между индивидуальным трудом и коллективным потреблением неизбежно должны были привести и действительно привели к распаду семьи”. Последнее могло произойти после смерти отца, но бывали случаи, когда братья выделялись еще при жизни престарелого родителя. При разделе имущества братья обладали одинаковыми правами наследования. Однако встречались случаи злоупотребления, особенно со стороны старших, когда последние стремились завладеть большей долей отцовского наследства. Женщины, как у всех восточных народов, не пользовались правами наследования разделяемого имущества. Им принадлежали только свои личные вещи –приданое из отцовского дома и собственная одежда. При завещании незамужние дочери получали вдвое меньше от наследства, чем сыновья. Не больше прав у было и других членов семьи женского пола, живших в отцовском доме. Только мать обладала в дележе равными правами с сыновьями. Начавшемуся историческому процессу распада неразделенной семьи способствовало развитие капиталистических отношений и отходничество среди цахуров. Скот, продукты, инвентарь, земельные владения и другое имущество делили поровну, а жилые и хозяйственные постройки – по жребию.  Старый отцовский дом по адату относился к категории миноратного имущества, поэтому оставался в наследство младшему сыну. С ним оставался жить отец, если раздел между сыновьями происходил еще при его жизни. Унаследованные вещи и предметы бытового назначения при разделе имущества иногда не удовлетворяли потребности семьи в жилище, пахотной и обрабатываемой земле.</w:t>
      </w:r>
    </w:p>
    <w:p>
      <w:pPr>
        <w:pStyle w:val="Normal"/>
        <w:ind w:firstLine="709"/>
        <w:jc w:val="both"/>
        <w:rPr/>
      </w:pPr>
      <w:r>
        <w:rPr>
          <w:sz w:val="28"/>
          <w:szCs w:val="28"/>
        </w:rPr>
        <w:t>Вместе с тем в рассматриваемый период у цахуров сохранилась и традиция большесемейных общин. Ее не разрушил даже десятилетний период насильственного выселения цахуров за пределы родного края. И по возвращении в Горный Магал они вновь слились большими неразделенными семьями, некоторые из которых функционировали вплоть до установления Советской власти и победы колхозного строя. Конечно, эти коллективы уже во многом отличались от больших семей в классическом смысле этого слова. Однако при ближайшем рассмотрении обнаруживается немало черт сходства, что дает нам возможность сохранить за позднейшей ее разновидностью наименование «большая неразделенная семья».</w:t>
      </w:r>
    </w:p>
    <w:p>
      <w:pPr>
        <w:pStyle w:val="Normal"/>
        <w:ind w:firstLine="709"/>
        <w:jc w:val="both"/>
        <w:rPr>
          <w:sz w:val="28"/>
          <w:szCs w:val="28"/>
        </w:rPr>
      </w:pPr>
      <w:r>
        <w:rPr>
          <w:sz w:val="28"/>
          <w:szCs w:val="28"/>
        </w:rPr>
        <w:t>Большая неразделенная семья состояла из нескольких поколений родственников, среди которых 6-8  человек мужчин и женщин были трудоспособными. Члены тако</w:t>
        <w:softHyphen/>
        <w:t>го семейного кол</w:t>
        <w:softHyphen/>
        <w:softHyphen/>
        <w:t>лек</w:t>
        <w:softHyphen/>
        <w:t>тива сообща пользовались землей, скотом, жилыми и хозяйственными постройками, всем произведенным продуктом. Важной чертой было то, что большесемейный коллектив выступал как хозяйственная единая община. Правда, при поверхностном взгляде может показаться, что в хозяйственной деятельности произошло дробление единого коллектива на обособленные единицы. Дело в том, что, имея земли на равнине и скот в горах, часть домочадцев была вынуждена находиться определенное время вне дома и вести хозяйство самостоятельно. Но в данном случае мы сталкиваемся лишь с проявлением сложной системы кооперации трудовых действий, которая не затрагивала внутренней целостности и хозяйственного единства большесемейного коллектива.</w:t>
      </w:r>
    </w:p>
    <w:p>
      <w:pPr>
        <w:pStyle w:val="Normal"/>
        <w:ind w:firstLine="709"/>
        <w:jc w:val="both"/>
        <w:rPr/>
      </w:pPr>
      <w:r>
        <w:rPr>
          <w:sz w:val="28"/>
          <w:szCs w:val="28"/>
        </w:rPr>
        <w:t xml:space="preserve">Большую неразделенную семью, как и малую, возглавлял старший мужчина. Как правило, он обладал большим житейским и хозяйственным опытом, поскольку в его функции входили многие сложные обязанности, связанные с ведением хозяйства и устройством быта семьи. Прежде всего, он четко осуществлял разделение труда среди членов семьи, строго следил за исполнением каждым из них своих обязанностей по ведению хозяйства. В его полном распоряжении находилось имущество семьи и все ее доходы. Наконец, отец был главным вершителем личных судеб своих домочадцев. Высокий статус главы семьи подчеркивался нормами внутрисемейного этикета. К нему обычно обращались не по имени, а уважительно: “абаттей” или «хебна хизанна кьаIсда дек», т.е. дедушка, отец большой семьи. </w:t>
      </w:r>
    </w:p>
    <w:p>
      <w:pPr>
        <w:pStyle w:val="Normal"/>
        <w:ind w:firstLine="709"/>
        <w:jc w:val="both"/>
        <w:rPr>
          <w:sz w:val="28"/>
          <w:szCs w:val="28"/>
        </w:rPr>
      </w:pPr>
      <w:r>
        <w:rPr>
          <w:sz w:val="28"/>
          <w:szCs w:val="28"/>
        </w:rPr>
        <w:t>Однако, по словам М.О. Косвена, “какова бы ни была власть главы семьи, власть эта далеко не неограниченна: он всегда самым реальным образом считается с мнением семьи, во всех серьезных случаях советуется с ее членами, причем, наиболее важные вопросы решаются не им, а семейным советом ”. По утверждению С.Ш. Гаджиевой, “глава семьи, повелевая всеми в доме, однако, сам придерживался определенного этикета. Его авторитет в значительной степени зависел от того, как он пользовался своей властью, как соблюдал справедливость в отношении с членами семьи, от степени умения поддерживать порядок, мир и согласие в семье”.</w:t>
      </w:r>
    </w:p>
    <w:p>
      <w:pPr>
        <w:pStyle w:val="Normal"/>
        <w:ind w:firstLine="709"/>
        <w:jc w:val="both"/>
        <w:rPr/>
      </w:pPr>
      <w:r>
        <w:rPr>
          <w:sz w:val="28"/>
          <w:szCs w:val="28"/>
        </w:rPr>
        <w:t>В женской половине цахурской семьи главной была супруга старшего брата – «Абай». Она ведала внутрихозяйственными делами: сбережением съестных припасов, обработкой продуктов животноводства и земледелия, приготовлением пищи и т.д. Она контролировала расходы продуктов питания, следила, чтобы экономны и бережливы были женщины, особенно занятые на кухне и на раздаче кормов для скота.</w:t>
      </w:r>
    </w:p>
    <w:p>
      <w:pPr>
        <w:pStyle w:val="Normal"/>
        <w:ind w:firstLine="709"/>
        <w:jc w:val="both"/>
        <w:rPr>
          <w:sz w:val="28"/>
          <w:szCs w:val="28"/>
        </w:rPr>
      </w:pPr>
      <w:r>
        <w:rPr>
          <w:sz w:val="28"/>
          <w:szCs w:val="28"/>
        </w:rPr>
        <w:t xml:space="preserve">Правильное распределение труда в женской группе семьи обеспечивало взаимопомощь и взаимное уважение. Так как неразделенная семья состояла из нескольких поколений, и в ней было несколько свекровей, то абай закрепляла за каждой свекровью невестку ее женатого сына. Молодая должна была после выполнения своей работы облегчить труд свекрови, быть ее помощницей. Бывало так, что молодые невестки в такой семье оказывались в двойном подчинении – у главы женской группы – абай – и у своей свекрови. </w:t>
      </w:r>
    </w:p>
    <w:p>
      <w:pPr>
        <w:pStyle w:val="Normal"/>
        <w:ind w:firstLine="709"/>
        <w:jc w:val="both"/>
        <w:rPr/>
      </w:pPr>
      <w:r>
        <w:rPr>
          <w:sz w:val="28"/>
          <w:szCs w:val="28"/>
        </w:rPr>
        <w:t>Функции «Абай» регламентировались самой системой хозяйства и семейным бытом цахуров. Наравне с другими она принимала участие в труде по хозяйству и, если позволял возраст, возглавляла самые ответственные участки  труда женщины. Помимо прочего, абай регулировала разногласия и споры в женской группе, так как по обычаю глава семьи и другие члены мужской группы не должны были вникать в дела женщин. «Обладая в своей хозяйственной сфере всей полнотой власти, старшая женщина стоит в этой сфере выше мужского главы семьи, который без ее согласия не может ничем распорядиться из женского хозяйства».</w:t>
      </w:r>
    </w:p>
    <w:p>
      <w:pPr>
        <w:pStyle w:val="Normal"/>
        <w:ind w:firstLine="709"/>
        <w:jc w:val="both"/>
        <w:rPr/>
      </w:pPr>
      <w:r>
        <w:rPr>
          <w:sz w:val="28"/>
          <w:szCs w:val="28"/>
        </w:rPr>
        <w:t>Но вообще ни одна отрасль хозяйственной деятельности у цахуров не обходилась без применения женского труда. Женщина цахурка была занята, прежде всего, домашними заботами, кухней, уходом за детьми, заготовкой топлива, сена, содержанием крупного рогатого скота, уборкой полевых культур, домашним ремесленным производством. Уходившие в отход мужчины возлагали на женщин дополнительные трудовые обязанности. Особенно трудоемка была работа, связанная с обработкой шерсти, кожи и других продуктов животноводства. «Домашнее хозяйство, – писал В.И. Ленин, – в большинстве случаев является самым непроизводительным, самым диким, самым тяжелым трудом. Это труд чрезвычайно мелкий, не заключающий в себе ничего, что сколько-нибудь способствовало бы развитию женщины».</w:t>
      </w:r>
    </w:p>
    <w:p>
      <w:pPr>
        <w:pStyle w:val="Normal"/>
        <w:ind w:firstLine="709"/>
        <w:jc w:val="both"/>
        <w:rPr>
          <w:sz w:val="28"/>
          <w:szCs w:val="28"/>
        </w:rPr>
      </w:pPr>
      <w:r>
        <w:rPr>
          <w:sz w:val="28"/>
          <w:szCs w:val="28"/>
        </w:rPr>
        <w:tab/>
        <w:t xml:space="preserve">Приведенные факты красноречиво свидетельствуют о той большой роли, которую играла женщина в домашнем производстве. Это было причиной того, что общественное положение цахурской женщины было достаточно высоким, и она пользовалась относительной свободой, особенно по сравнению с женщинами остального мусульманского Востока. Так, например, цахурка, как и другие женщины Дагестана, не носила чадру, не имела представления о затворничестве. Многодетная мать, особенно если она была уже  в летах, пользовалась почетом и уважением в семье и обществе. </w:t>
      </w:r>
    </w:p>
    <w:p>
      <w:pPr>
        <w:pStyle w:val="Normal"/>
        <w:ind w:firstLine="709"/>
        <w:jc w:val="both"/>
        <w:rPr>
          <w:sz w:val="28"/>
          <w:szCs w:val="28"/>
        </w:rPr>
      </w:pPr>
      <w:r>
        <w:rPr>
          <w:sz w:val="28"/>
          <w:szCs w:val="28"/>
        </w:rPr>
        <w:t>Однако мы далеки от идеализации положения женщин  в рассматриваемый период. В условиях патриархально-феодальнего уклада, господствовавшего у цахуров вплоть до Великой Октябрьской социалистической революции, женщина, сдавленная путами адато-шариатских норм, продолжала оставаться как бы в тени мужчины, лишенная зачастую даже элементарных человеческих прав. “В прошлом дагестанский обычай, – пишет С.Ш. Гаджиева, – предписывал женщине при постороннем первой не начинать разговора с мужем, не называть его по имени, не сидеть в его присутствии, всегда следовать за мужем сзади, соблюдая “в знак уважения” определенное расстояни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РОДИЛЬНАЯ ОБРЯДНОСТЬ</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К</w:t>
      </w:r>
      <w:r>
        <w:rPr>
          <w:sz w:val="28"/>
          <w:szCs w:val="28"/>
        </w:rPr>
        <w:t>аждая замужняя женщина-цахурка мечтала иметь детей. Помимо вполне понятных человеческих чувств, в данном случае большее значение имели ценностные ориентации, характерные для традиционно-патриархального строя се</w:t>
        <w:softHyphen/>
        <w:t>м</w:t>
        <w:softHyphen/>
        <w:t>е</w:t>
        <w:softHyphen/>
        <w:t>й</w:t>
        <w:softHyphen/>
        <w:t>ной жизни, в котором дети рас</w:t>
        <w:softHyphen/>
        <w:softHyphen/>
        <w:t>смат</w:t>
        <w:softHyphen/>
        <w:softHyphen/>
        <w:softHyphen/>
        <w:t>ривались как потенциальная трудо</w:t>
        <w:softHyphen/>
        <w:t xml:space="preserve">вая сила, будущая опора для стариков-родителей, необходимое звено в поддержании семейного культа предков. </w:t>
      </w:r>
    </w:p>
    <w:p>
      <w:pPr>
        <w:pStyle w:val="Normal"/>
        <w:ind w:firstLine="709"/>
        <w:jc w:val="both"/>
        <w:rPr>
          <w:sz w:val="28"/>
          <w:szCs w:val="28"/>
        </w:rPr>
      </w:pPr>
      <w:r>
        <w:rPr>
          <w:sz w:val="28"/>
          <w:szCs w:val="28"/>
        </w:rPr>
        <w:t>Немалую роль в стремлении женщин иметь детей играло и другое обстоятельство, также вытекавшее из традиционных установок. Дело в том, что бесплодие женщины резко снижало ее статус в семье, значительно урезывало право и в будущем уже ничто, за исключением, конечно, рождения ребенка, не могло исправить для нее создавшегося тяжелого положения.</w:t>
      </w:r>
    </w:p>
    <w:p>
      <w:pPr>
        <w:pStyle w:val="Normal"/>
        <w:ind w:firstLine="709"/>
        <w:jc w:val="both"/>
        <w:rPr/>
      </w:pPr>
      <w:r>
        <w:rPr>
          <w:sz w:val="28"/>
          <w:szCs w:val="28"/>
        </w:rPr>
        <w:t>Поэтому в случае долгого не наступления беременности, женщины пытались помочь делу самыми разными средствами. Они обращались к гадалкам, знахарям, повивальным бабкам, представителям духовенства, совершали па</w:t>
        <w:softHyphen/>
        <w:t>ломничество на «зийарат», «уджахбы», т.е. в священные места, по рекомендации «джаррага» (лекаря) принимали всевозможные снадобья и лекарства. Но даже когда эти средства не помогали, женщина всю жизнь не теряла надежды стать матерью.</w:t>
      </w:r>
    </w:p>
    <w:p>
      <w:pPr>
        <w:pStyle w:val="Normal"/>
        <w:ind w:firstLine="709"/>
        <w:jc w:val="both"/>
        <w:rPr/>
      </w:pPr>
      <w:r>
        <w:rPr>
          <w:sz w:val="28"/>
          <w:szCs w:val="28"/>
        </w:rPr>
        <w:t>В случае же наступления нормальной беременности, женщину сразу окружали вниманием и заботой, особенно, если беременность была первой. У цахуров не было обычая ухода роженицы в родильный дом, широко распространенный у ряда других народов Кавказа. Тем не менее, участие отцовской семьи в столь важном событии в жизни  молодой женщины было значительным. Мать, по обычаю, заранее готовила люльку «рооцI», все принадлежности для новорожденного и в назначенный день, когда младенца должны были положить в колыбель, торжественно вручала их дочери.</w:t>
        <w:tab/>
      </w:r>
    </w:p>
    <w:p>
      <w:pPr>
        <w:pStyle w:val="Normal"/>
        <w:ind w:firstLine="709"/>
        <w:jc w:val="both"/>
        <w:rPr>
          <w:sz w:val="28"/>
          <w:szCs w:val="28"/>
        </w:rPr>
      </w:pPr>
      <w:r>
        <w:rPr>
          <w:sz w:val="28"/>
          <w:szCs w:val="28"/>
        </w:rPr>
        <w:t>Весь период беременности до родов включительно молодая проводила в семье мужа, где свекровь, а больше всего сестры мужа, накануне и после родов должны были быть рядом с роженицей, всячески помогать ей, исполнять все ее желания.</w:t>
      </w:r>
    </w:p>
    <w:p>
      <w:pPr>
        <w:pStyle w:val="Normal"/>
        <w:ind w:firstLine="709"/>
        <w:jc w:val="both"/>
        <w:rPr>
          <w:sz w:val="28"/>
          <w:szCs w:val="28"/>
        </w:rPr>
      </w:pPr>
      <w:r>
        <w:rPr>
          <w:sz w:val="28"/>
          <w:szCs w:val="28"/>
        </w:rPr>
        <w:t>Роды проходили в одной из отдаленных комнат дома, вдали от посторонних глаз; мужчины семьи на этот период комнату не посещали. Более того, мужчины вообще избегали показываться в доме несколько дней до и после родов. Эти дни они проводили у наиболее близких людей и оставались с ними до тех пор, пока роженица не вставала с постели.</w:t>
      </w:r>
    </w:p>
    <w:p>
      <w:pPr>
        <w:pStyle w:val="Normal"/>
        <w:ind w:firstLine="709"/>
        <w:jc w:val="both"/>
        <w:rPr/>
      </w:pPr>
      <w:r>
        <w:rPr>
          <w:sz w:val="28"/>
          <w:szCs w:val="28"/>
        </w:rPr>
        <w:t>Благополучное появление младенца присутствующие встречали выражением радости за положительный исход события. Если рождалась девочка, то желали, чтобы она была доброй и милосердной «иманнана йихьена», мальчику желали быть достойным продолжателем рода «ыIмырнана ихьена».</w:t>
      </w:r>
    </w:p>
    <w:p>
      <w:pPr>
        <w:pStyle w:val="Normal"/>
        <w:ind w:firstLine="709"/>
        <w:jc w:val="both"/>
        <w:rPr>
          <w:sz w:val="28"/>
          <w:szCs w:val="28"/>
        </w:rPr>
      </w:pPr>
      <w:r>
        <w:rPr>
          <w:sz w:val="28"/>
          <w:szCs w:val="28"/>
        </w:rPr>
        <w:t>Все-таки реакция на рождение девочки и мальчика была неодинаковой: появление на свет младенца мужского пола воспринималось как более радостное событие. Этот факт не является особенностью цахурского быта; он достаточно хорошо известен по наблюдениям за рядом других обществ с патриархальными устоями жизни и является в конечном итоге отражением присущих этим обществам взглядов именно на мужчину  как на продолжателя рода, основного деятеля при осуществлении хозяйственных, идеологических и иных функций семейного коллектива.</w:t>
      </w:r>
    </w:p>
    <w:p>
      <w:pPr>
        <w:pStyle w:val="Normal"/>
        <w:ind w:firstLine="709"/>
        <w:jc w:val="both"/>
        <w:rPr>
          <w:sz w:val="28"/>
          <w:szCs w:val="28"/>
        </w:rPr>
      </w:pPr>
      <w:r>
        <w:rPr>
          <w:sz w:val="28"/>
          <w:szCs w:val="28"/>
        </w:rPr>
        <w:t>Как бы там ни было, но весть о рождении сына быстро долетала до отца, который, как уже говорилось, в этот период старался избегать жену и остальных родственниц-женщин и находился вне дома. При этом отец и близкие новорожденного по обычаю одаривали вестника деньгами, отрезом ткани, платком, ягненком, бараном  и т.д.</w:t>
      </w:r>
    </w:p>
    <w:p>
      <w:pPr>
        <w:pStyle w:val="Normal"/>
        <w:ind w:firstLine="709"/>
        <w:jc w:val="both"/>
        <w:rPr/>
      </w:pPr>
      <w:r>
        <w:rPr>
          <w:sz w:val="28"/>
          <w:szCs w:val="28"/>
        </w:rPr>
        <w:t>В течение трех-четырех дней роженицу навещали женщины, чтобы исполнить свой долг по обычаю «матрат», «барака эвгьес» (поздравить с новорожденным) и принести подарки: платки, тюбетейки, ситец, бархат, туалетное мыло и прочие вещи для ухода за младенцем. Близкие женщины приносили также специальную обрядовую пищу – «легамбы», «матрат», т.е. сладкое.</w:t>
      </w:r>
    </w:p>
    <w:p>
      <w:pPr>
        <w:pStyle w:val="Normal"/>
        <w:ind w:firstLine="709"/>
        <w:jc w:val="both"/>
        <w:rPr>
          <w:sz w:val="28"/>
          <w:szCs w:val="28"/>
        </w:rPr>
      </w:pPr>
      <w:r>
        <w:rPr>
          <w:sz w:val="28"/>
          <w:szCs w:val="28"/>
        </w:rPr>
        <w:t>Рождение мальчика в семье состоятельные люди отмечали специальным праздником: резали одного-двух баранов и созывали на угощение всех близких, родных и соседей. На торжество родственники и родные из тухума матери (дед по матери, дяди и др.) должны были принести почетные подарки (барана, бычка, жеребенка и т.д.).</w:t>
      </w:r>
    </w:p>
    <w:p>
      <w:pPr>
        <w:pStyle w:val="Normal"/>
        <w:ind w:firstLine="709"/>
        <w:jc w:val="both"/>
        <w:rPr>
          <w:sz w:val="28"/>
          <w:szCs w:val="28"/>
        </w:rPr>
      </w:pPr>
      <w:r>
        <w:rPr>
          <w:sz w:val="28"/>
          <w:szCs w:val="28"/>
        </w:rPr>
        <w:t>На третий день после рождения устраивался обряд наречения имени. Он проводился очень торжественно, причем приглашенных и родственников обязательно угощали сладкой пищей. Однако при самом имянаречении не было четко определенного правила. Имя могли выбрать на общем семейном совете, иногда просто на совете женщин. Даже бабка эбетчи имела право назвать любое имя, если ее предложение соответствовало желаниям старших семьи. Чаще всего новорожденным давали книжные имена, которые ассоциировались с мусульманской религией: Али, Гаджи, Ибрагим, Иса, Муса, Майрам, Магомед, Магарам, Хадижат и др., посвященные пророку мусульман, его последователям, месяцам мусульманского календаря и т.д. Но среди имен было немало и традиционных: Азиз, Аслан, Беневше, Гюльпери, Гюльбиче, Салам и т.д. В обычае было давать имя в память о том или ином умершем из своего тухума, чаще всего деда, бабушки и др.</w:t>
      </w:r>
    </w:p>
    <w:p>
      <w:pPr>
        <w:pStyle w:val="Normal"/>
        <w:ind w:firstLine="709"/>
        <w:jc w:val="both"/>
        <w:rPr/>
      </w:pPr>
      <w:r>
        <w:rPr>
          <w:sz w:val="28"/>
          <w:szCs w:val="28"/>
        </w:rPr>
        <w:t xml:space="preserve">В период сорокодневья над младенцем совершали три обрядовых  купания. Первое считали недельным. Новорожденного укутывали в специальное белье, и по этому случаю именовали его «чаран», «кIынна», т.е. младенец. К этому сроку приурочивали укладывание в колыбель ребенка «рооц хъааъас». Данное событие отмечалось исключительно в женском кругу. Родственницы приносили мелкие подарки: мыло, сладости, отрезы ситца, марлю и другие принадлежности для новорожденного. После хорошего угощения приглашенные выражали пожелание, чтобы младенец рос крепким и здоровым. </w:t>
      </w:r>
    </w:p>
    <w:p>
      <w:pPr>
        <w:pStyle w:val="Normal"/>
        <w:ind w:firstLine="709"/>
        <w:jc w:val="both"/>
        <w:rPr>
          <w:sz w:val="28"/>
          <w:szCs w:val="28"/>
        </w:rPr>
      </w:pPr>
      <w:r>
        <w:rPr>
          <w:sz w:val="28"/>
          <w:szCs w:val="28"/>
        </w:rPr>
        <w:t>Второе купание совершали через 20 дней после родов, а третье – с исполнением сорока дней. При этом количество условной мерки подогретой воды равнялось числу дней от родов. Эти периодические очистительные купания необходимы были и для матери младенца. Они давали ей право вернуться к семейной жизни.</w:t>
      </w:r>
    </w:p>
    <w:p>
      <w:pPr>
        <w:pStyle w:val="Normal"/>
        <w:ind w:firstLine="709"/>
        <w:jc w:val="both"/>
        <w:rPr/>
      </w:pPr>
      <w:r>
        <w:rPr>
          <w:sz w:val="28"/>
          <w:szCs w:val="28"/>
        </w:rPr>
        <w:t>Если ребенок простужался или же был слабым, это объясняли победой злого духа и считали, что наступил опасный период в жизни ребенка – «хъасийна вахт». Особенно боялись «Лейлатул къудратна хаIм», т.е. ночь, отведенную специально для злых целей. По поверьям, в эту ночь злые духи могли посетить мать и дитя и нанести им вред. Для противодействия прибегали к различным магическим средствам, в том числе к талисманам с заклинаниями злых духов, а также к многочисленным приемам, которые должны были помочь выздоровлению ребенка и благополучному исходу опасного периода «хъасийна вахт». Так, больного ребенка проносили через ружейный ремень, шерсточесальный гребень, сквозь штанины шаровар мужчин, а также через строй ног 8-10 детей, причем впереди должна была стоять девочка первородившаяся. Она, видимо, символизировала победу здоровья над болезнями.</w:t>
      </w:r>
    </w:p>
    <w:p>
      <w:pPr>
        <w:pStyle w:val="Normal"/>
        <w:ind w:firstLine="709"/>
        <w:jc w:val="both"/>
        <w:rPr/>
      </w:pPr>
      <w:r>
        <w:rPr>
          <w:sz w:val="28"/>
          <w:szCs w:val="28"/>
        </w:rPr>
        <w:t>По истечении болезненного периода комнату освобождали от всех спрятанных вещей, которые «берегли» ребенка, и мать впервые выносила его на улицу. Теперь на младенца могли смотреть те женщины, которые не посещали роженицу. Начиная с этого дня, мать окончательно приступала к исполнению своих обычных обязанностей по дому.</w:t>
      </w:r>
    </w:p>
    <w:p>
      <w:pPr>
        <w:pStyle w:val="Normal"/>
        <w:ind w:firstLine="709"/>
        <w:jc w:val="both"/>
        <w:rPr/>
      </w:pPr>
      <w:r>
        <w:rPr>
          <w:sz w:val="28"/>
          <w:szCs w:val="28"/>
        </w:rPr>
        <w:t>Бывали случаи, когда ребенок заболевал после его выноса на улицу; иногда болезнь связывали с тем, что мать вышла из комнаты в ночное время – «руххIбы эчу». В этом случае знахари прибегали к следующему способу лечения: рекомендовали пришить на одежду ребенка гладко шлифованный камень с отверстием – «баба къулиь», который, по их мнению, предохранял ребенка от глаза – «бед незер».</w:t>
      </w:r>
    </w:p>
    <w:p>
      <w:pPr>
        <w:pStyle w:val="Normal"/>
        <w:ind w:firstLine="709"/>
        <w:jc w:val="both"/>
        <w:rPr/>
      </w:pPr>
      <w:r>
        <w:rPr>
          <w:sz w:val="28"/>
          <w:szCs w:val="28"/>
        </w:rPr>
        <w:t>Важным обрядом был «суннат», т.е. обрезание, которому подвергался мальчик. Суннат совершали по истечении сорока дней, 5-6 месяцев после рождения, иногда выдерживались более длительные сроки. Очень богато и торжественно отмечали обряд обрезания азербайджанские цахуры, организуя обильные угощения приглашенным лицам.</w:t>
      </w:r>
    </w:p>
    <w:p>
      <w:pPr>
        <w:pStyle w:val="Normal"/>
        <w:ind w:firstLine="709"/>
        <w:jc w:val="both"/>
        <w:rPr/>
      </w:pPr>
      <w:r>
        <w:rPr>
          <w:sz w:val="28"/>
          <w:szCs w:val="28"/>
        </w:rPr>
        <w:t>Последующий период жизни ребенка связан был с колыбелью, в которой он находился по обычаю до двухлетнего возраста. «Женщина в семье была настолько обременена работой, что не имела возможности в течение целого дня вынуть ребенка из колыбели, и развязывали его два раза в день – утром и вечером». Это положение имело прямое отношение и к цахурским женщинам-матерям.</w:t>
      </w:r>
    </w:p>
    <w:p>
      <w:pPr>
        <w:pStyle w:val="Normal"/>
        <w:shd w:fill="FFFFFF" w:val="clear"/>
        <w:autoSpaceDE w:val="false"/>
        <w:jc w:val="both"/>
        <w:rPr>
          <w:i/>
          <w:i/>
          <w:iCs/>
          <w:color w:val="000000"/>
          <w:sz w:val="28"/>
          <w:szCs w:val="28"/>
        </w:rPr>
      </w:pPr>
      <w:r>
        <w:rPr>
          <w:i/>
          <w:iCs/>
          <w:color w:val="000000"/>
          <w:sz w:val="28"/>
          <w:szCs w:val="28"/>
        </w:rPr>
      </w:r>
    </w:p>
    <w:p>
      <w:pPr>
        <w:pStyle w:val="Normal"/>
        <w:ind w:firstLine="540"/>
        <w:jc w:val="both"/>
        <w:rPr>
          <w:b/>
          <w:b/>
          <w:i/>
          <w:i/>
          <w:iCs/>
          <w:color w:val="000000"/>
          <w:sz w:val="44"/>
          <w:szCs w:val="44"/>
        </w:rPr>
      </w:pPr>
      <w:r>
        <w:rPr>
          <w:b/>
          <w:i/>
          <w:iCs/>
          <w:color w:val="000000"/>
          <w:sz w:val="44"/>
          <w:szCs w:val="44"/>
        </w:rPr>
      </w:r>
    </w:p>
    <w:p>
      <w:pPr>
        <w:pStyle w:val="Normal"/>
        <w:ind w:firstLine="540"/>
        <w:jc w:val="both"/>
        <w:rPr>
          <w:b/>
          <w:b/>
          <w:sz w:val="44"/>
          <w:szCs w:val="44"/>
        </w:rPr>
      </w:pPr>
      <w:r>
        <w:rPr>
          <w:b/>
          <w:sz w:val="44"/>
          <w:szCs w:val="44"/>
        </w:rPr>
        <w:t xml:space="preserve">                     </w:t>
      </w:r>
      <w:r>
        <w:rPr>
          <w:b/>
          <w:sz w:val="44"/>
          <w:szCs w:val="44"/>
        </w:rPr>
        <w:t>Цахуры в СССР</w:t>
      </w:r>
    </w:p>
    <w:p>
      <w:pPr>
        <w:pStyle w:val="Normal"/>
        <w:ind w:firstLine="540"/>
        <w:jc w:val="both"/>
        <w:rPr>
          <w:b/>
          <w:b/>
          <w:sz w:val="44"/>
          <w:szCs w:val="44"/>
        </w:rPr>
      </w:pPr>
      <w:r>
        <w:rPr>
          <w:b/>
          <w:sz w:val="44"/>
          <w:szCs w:val="44"/>
        </w:rPr>
      </w:r>
    </w:p>
    <w:p>
      <w:pPr>
        <w:pStyle w:val="Normal"/>
        <w:ind w:firstLine="540"/>
        <w:jc w:val="both"/>
        <w:rPr>
          <w:sz w:val="28"/>
          <w:szCs w:val="28"/>
        </w:rPr>
      </w:pPr>
      <w:r>
        <w:rPr>
          <w:sz w:val="28"/>
          <w:szCs w:val="28"/>
        </w:rPr>
        <w:t>В политической жизни цахуров и аварцев Джаро-Белоканских вольных обществ главным событием, связанным с Октябрьской революцией и установлением Советской власти (в 1919-1921 гг.), является ликвидация Закатальского округа и включение его в состав Азербайджанской ССР. Села Горного Магала остались в составе ДАССР. Это событие оказалось ключевым в судьбах цахуров, особенно Горного Магала.</w:t>
      </w:r>
    </w:p>
    <w:p>
      <w:pPr>
        <w:pStyle w:val="Normal"/>
        <w:ind w:firstLine="540"/>
        <w:jc w:val="both"/>
        <w:rPr/>
      </w:pPr>
      <w:r>
        <w:rPr>
          <w:sz w:val="28"/>
          <w:szCs w:val="28"/>
        </w:rPr>
        <w:t xml:space="preserve">Генетическая общность политически была реализована в создании первого в истории человечества «федеративного» государства Кавказской Албании. В связи с этим определенный интерес представляет экскурс этимологических оценок некоторых этнонимов. Так, для носителей аваро-андо-цезских народов общим этнонимом выступают лексемы «маг1арулав» - горец (I класс), «маг1арулай» - горянка (II класс), «маг1арулал» - горцы. Этноним «горцы» встречается и у других народов Дагестана, в частности у цахуров, например, «сувахъан» - горец, «сувахъанбы» - горцы, «аляхъанбы» - верхнегорцы. В этнониме «горцы» аккумулировано понимание генеалогической общности дагестаноязычных народов. В этом плане этноним «горцы» по семантике непосредственно восходит к лексеме «албан». Именно по этой причине этноним «Албан» тюрками, пришедшими на Кавказ (компактное заселение их на территории исторической Кавказской Албании относится к XI - XIII вв.), был озвучен собственной лексемой  «Дагестан». </w:t>
      </w:r>
    </w:p>
    <w:p>
      <w:pPr>
        <w:pStyle w:val="Style27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в систему управления внесла Октябрьская революция. Традиционными  занятиями цахуров являются пашенное земледелие и скотоводство. Исторически сложившийся хозяствено-культурный уклад (зональная специализация) привел к образованию у одной общины двух поселений с одинаковыми названичми в разных зонах. Часть родственников селилась в Закавказье, занималась обеспечением скота на зиму кормами и посевами зерновых, другая часть оставалась в горах, содержала скот на летних пастбищах и заготавливала продукты животноводства. В горах пахотной земли было мало, узкие склоновые поля не обеспечивали население хлебом (хватало на 3-4 месяца), стационарное скотоводство исключалось из-за невозможности заготовки кормов, многие семьи вместе со скотом перекочевывали на зиму в Закавказье (создавая своеобразное отходничество), на лето возвращались в Горный магал. Такая взаимодополняемость, двусторонняя связь была жизненно необходимой, она обеспечивала продуктообмен и торговые сношения. Пахотные земли в обеих зонах были частной собственностью с правом продажи, передачи; пастбищные — общинными, как и сенокосы и леса. Была и третья форма собственности — вакуфная, источником образования которой являлись завещания верующих; вакуф не подлежал дележу и отчуждению. </w:t>
      </w:r>
    </w:p>
    <w:p>
      <w:pPr>
        <w:pStyle w:val="Style27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хозяйство цахуров основано на традиционых занятиях — земледелии и скотоводстве. Вместе с тем произошли большие изменения в организации труда. В хозяйстве преобладает животноводческое направление (отгонное). В горах возрождается земледелие (с использованием плуга и волов). Склоновые поля засевают зерновыми, а на приречных террасах выращивают лук, чеснок, капусту, помидоры, сажают фруктовые деревья. Из домашних промыслов сохраняется вязание. </w:t>
      </w:r>
    </w:p>
    <w:p>
      <w:pPr>
        <w:pStyle w:val="Style272"/>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ционая  пища отражала основные занятия цахуров состояла из мучных блюд и мясо-молочных продуктов. В употреблении овощей и фруктов сущест</w:t>
        <w:softHyphen/>
        <w:t xml:space="preserve">вовала разница по зонам; в рационе горцев они занимали незначит. место, их заменяли дикорастущие травы. </w:t>
      </w:r>
    </w:p>
    <w:p>
      <w:pPr>
        <w:pStyle w:val="Style27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нач. ХХ в. сохранились реликты древних, предшествовавших исламу, религиозных верований, которые проявлялись в обрядах календарного и семейного циклов. Это главным образом, магические ритуалы апотропейного (защитного), инициального, мантического (гадания) и другого характера, обычаи, направленные на усиление производящей способности человека и природы. Цахурам были известны персонажи низшей мифологии — покровители и антагонисты человека. Популярны рассказы о местных святых и связанных с ними чудесах. </w:t>
      </w:r>
    </w:p>
    <w:p>
      <w:pPr>
        <w:pStyle w:val="Normal"/>
        <w:ind w:firstLine="540"/>
        <w:jc w:val="both"/>
        <w:rPr>
          <w:sz w:val="28"/>
          <w:szCs w:val="28"/>
        </w:rPr>
      </w:pPr>
      <w:r>
        <w:rPr>
          <w:sz w:val="28"/>
          <w:szCs w:val="28"/>
        </w:rPr>
        <w:t>Разнообразна песенно-музыкальная культура, которая испытала влияние культуры соседей-азербайджанцев. Песни исполнялись на родном и азербайджанском языках, а рассказы, сказки, плачи-притчи — на родном. В отличие от плавного азербаджанского  танца, чаще исполняемого женщинами, местный отличался быстротой и эмоциональностью (коллективный и парный). Высоко исполнительское мастерство музыкантов на таре, сазе, зурне (обычно два — мелодист и аккомпаниатор), барабане. Традиции фольклора нашли отражение и получили развитие в творчестве поэтов-певцов: Гаджиали из Цахура (XIX), Гусейна из Мишлеша (XIX), Шихамира из Гельмеца (ХХ), Назира из Сувагиля (ХХ). Известными учеными были Аллахверди из Цахура (XVII), Абдулла из Мишлеша (XIX), Курбанэфенди из Мишлеша (XIX—XX). За годы советской власти во многом изменились занятия, культура и быт цахуров, хотя традиционный  уклад в целом сохранился. Сформировались кадры национальной  интеллиген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экономической жизни цахуров отрицательно сказался закон Советов о государственной собственности на землю и природные ресурсы. В первые годы Советской власти эти акции существенно не отразились на их жизни. Прежний ритм в быту и хозяйственной деятельности оставался без особых изменений, однако былая политическая активность оказалась парализованной, а коллективизация окончательно разрушила экономику и территориальную целостность. В 1947 г., по случаю строительства Мингечаурской ГЭС и города Мингечаур, зимовья цахуров на левом берегу Куры к северу от селения Ханават Азерб ССР были отобраны (точнее, экспроприированы). Взамен им были временно предоставлены зимовья в Кюрдамирском районе в сторону Евлаха. В 1951 г. хозяйства Горного Магала лишились и этих зимовий. РСФСР им временно отвела земли в Калмыкской АССР. Наряду с зимовьями, цахуры Горного Магала потеряли и долю собственности (общинную и частную) в Кахском и Закатальском районах Азерб ССР. Богатая экономическая база с тысячелетними традициями подверглась полному разрушению. Усилились процессы разобщения цахуров, проживающих в ДАССР (в составе РСФСР) и Азерб ССР.</w:t>
      </w:r>
    </w:p>
    <w:p>
      <w:pPr>
        <w:pStyle w:val="Normal"/>
        <w:ind w:firstLine="540"/>
        <w:jc w:val="both"/>
        <w:rPr>
          <w:sz w:val="28"/>
          <w:szCs w:val="28"/>
        </w:rPr>
      </w:pPr>
      <w:r>
        <w:rPr>
          <w:sz w:val="28"/>
          <w:szCs w:val="28"/>
        </w:rPr>
        <w:t>В годы Великой Отечественной войны, особенно с 1944 г., цахуры Горного Магала в АзербССР со стороны официальных властей подвергались экономическому и политическому насилию. Негативное отношение официальных властей не только к ним, но и почти ко всем дагестанцам Азербайджана было вызвано тем, что Багирову М.А., тогдашнему первому секретарю ЦК Компартии Азерб ССР, не удалось реализовать планы присоединения или передачи ДАССР Азербайджану. Самыми тяжелыми оказались 1944 -1952 гг. В итоге цахуры Горного Магала лишились земельной собственности своих предков в Азербайджане, потеряли былые ценности в экономике, культуре, социальной сфере.</w:t>
      </w:r>
    </w:p>
    <w:p>
      <w:pPr>
        <w:pStyle w:val="Normal"/>
        <w:ind w:firstLine="540"/>
        <w:jc w:val="both"/>
        <w:rPr>
          <w:sz w:val="28"/>
          <w:szCs w:val="28"/>
        </w:rPr>
      </w:pPr>
      <w:r>
        <w:rPr>
          <w:sz w:val="28"/>
          <w:szCs w:val="28"/>
        </w:rPr>
        <w:t xml:space="preserve">Национальная политика, разрекламированная именем вождя мирового пролетариата В.И.Ленина и великой революцией Октября, на практике оказалась дырявой. Именно фундаментальные основы этой политики привели к распаду СССР, к кровавым событиям в Прибалтике, Молдавии, на Кавказе. Кровоточит Крым, беспокойно в Поволжье, Сибири, на Урале, Дальнем Востоке. Национальная политика Октября никогда не считалась с интересами народов, интересами конкретных людей. В то же время графа национальности в официальных документах (паспорт, анкета и др.) в реальной жизни приобретала особую актуальность: представители малых этносов превращались в изгоев. Так реализовывался геноцид в отношении малочисленных этносов. </w:t>
      </w:r>
    </w:p>
    <w:p>
      <w:pPr>
        <w:pStyle w:val="Normal"/>
        <w:ind w:firstLine="540"/>
        <w:jc w:val="both"/>
        <w:rPr>
          <w:sz w:val="28"/>
          <w:szCs w:val="28"/>
        </w:rPr>
      </w:pPr>
      <w:r>
        <w:rPr>
          <w:sz w:val="28"/>
          <w:szCs w:val="28"/>
        </w:rPr>
        <w:t>Для убедительности приведем некоторые официальные данные по переписи цахуров: 1871 г. -21 357 чел. (перепись колониальной службы царской России), 1899 г. - 20 000 чел.(перепись Российской империи), 1926 г. - 19 085 чел. (перепись народов СССР); данные переписи 1939 г. не обнародованы; 1959 г. - 7 321 чел., 1969 г. - 11 000 чел., 1979г. - 14 000 чел., 1989 г.-20 100 чел. (перепись народов СССР). Картина ясна: сравнение переписи населения 1871 и 1989 гг. показывает, что за 118 лет цахуры, как этнос, не только не дали рост, наоборот, численность населения уменьшилась на 1257 чел. Это впечатляет, если учесть рост народонаселения мира. В этом же ракурсе следовало бы дать среднематематические расчеты увеличения населения за каждое десятилетие; для народов Дагестана такой рост составляет примерно 25 процентов. Впечатляет также сравнение численности населения цахуров 1926 и 1959 гг. после багировского геноцида в Азербайджане: за 33 года их численность уменьшилась на 11 764 чел., причем это уменьшение происходило именно в Азербайджане. Не стоит эту тему особо развивать, ибо она трагична. Трагичной была от начала до конца сама концепция национальной политики. Прекрасная и идущая от Бога идея равноправия народов извращалась; в действительности все зависело от капризов и поведения вождей. К сожалению, эти игры и ныне в разных вариациях проявляются. Словом, никогда сильный и слабый, богатый и бедный, властный и безвластный не могут быть равными. Эта особенность в полном объеме проявляется в повседневной жизни, социальной сфере, формировании структурных органов государства. Вместе с тем следует отметить, что в 30-х годах, когда цахурский язык получил статус письменности и стал предметом обучения и учения в школах, цахуры получили шанс на национальное возрождение. Но уже в 1938 г. цахурский язык перестал быть письменным, а цахуры в Азербайджане - народом (этносом).</w:t>
      </w:r>
    </w:p>
    <w:p>
      <w:pPr>
        <w:pStyle w:val="Normal"/>
        <w:ind w:firstLine="540"/>
        <w:jc w:val="both"/>
        <w:rPr>
          <w:sz w:val="28"/>
          <w:szCs w:val="28"/>
        </w:rPr>
      </w:pPr>
      <w:r>
        <w:rPr>
          <w:sz w:val="28"/>
          <w:szCs w:val="28"/>
        </w:rPr>
        <w:t>Однако при всем этом они живут, развиваются, принимают активное участие во всех сферах деятельности народов Дагестана и Азербайджана.</w:t>
      </w:r>
    </w:p>
    <w:p>
      <w:pPr>
        <w:pStyle w:val="Normal"/>
        <w:ind w:firstLine="540"/>
        <w:jc w:val="both"/>
        <w:rPr>
          <w:sz w:val="28"/>
          <w:szCs w:val="28"/>
        </w:rPr>
      </w:pPr>
      <w:r>
        <w:rPr>
          <w:sz w:val="28"/>
          <w:szCs w:val="28"/>
        </w:rPr>
        <w:t>Октябрьская революция, Советская власть дали и определенные блага человечеству, в том числе цахурам: они получили светскую среднюю школу, возможность учиться в вузах страны, проявлять себя в хозяйственной, научной, культурной жизни. За все хорошее, что дала Советская власть, они благодарны.</w:t>
      </w:r>
    </w:p>
    <w:p>
      <w:pPr>
        <w:pStyle w:val="Normal"/>
        <w:ind w:firstLine="540"/>
        <w:jc w:val="both"/>
        <w:rPr>
          <w:sz w:val="28"/>
          <w:szCs w:val="28"/>
        </w:rPr>
      </w:pPr>
      <w:r>
        <w:rPr>
          <w:sz w:val="28"/>
          <w:szCs w:val="28"/>
        </w:rPr>
        <w:t>Правительство Дагестана в 1990 г. приняло важное постановление о введении статуса письменности для агульского, рутульского и цахурского языков, имеющее судьбоносное значение в возрождении и дальнейшем развитии этих народов. В первые годы это постановление активно работало: были составлены школьные программы и учебные планы, уже с 1991 г. начали изучение родных языков, подготовили и издали буквари, учебники для вторых классов, учебник математики для первого класса; регулярно при институте педагогики работал методсовет, периодически заседали авторские коллективы по составлению учебников и учебных пособий, проводили краткосрочные курсы по подготовке преподавателей, начали подготовку высококвалифицированных специалистов в Даггоспединституте (ныне педуниверситет), учителей родных языков в Дербентском педучилище. К большому огорчению, вся эта работа в последние 5-6 лет парализована.</w:t>
      </w:r>
    </w:p>
    <w:p>
      <w:pPr>
        <w:pStyle w:val="Normal"/>
        <w:ind w:firstLine="540"/>
        <w:jc w:val="both"/>
        <w:rPr>
          <w:sz w:val="28"/>
          <w:szCs w:val="28"/>
        </w:rPr>
      </w:pPr>
      <w:r>
        <w:rPr>
          <w:sz w:val="28"/>
          <w:szCs w:val="28"/>
        </w:rPr>
        <w:t>По непонятным аргументам в Даггоспедуниверситете прекратили прием и подготовку специалистов по цахурскому, рутульскому и агульскому языкам; двери ДГПУ на филологический факультет (русско-дагестанское отделение) для агулов, цахуров и рутульцев закрыты. Эти вопросы официально ставились перед вышестоящими органами, в чью компетенцию входит соблюдение конституционных прав народов Дагестана. И здесь чиновничий произвол очевиден.</w:t>
      </w:r>
    </w:p>
    <w:p>
      <w:pPr>
        <w:pStyle w:val="Normal"/>
        <w:ind w:firstLine="540"/>
        <w:jc w:val="both"/>
        <w:rPr>
          <w:sz w:val="28"/>
          <w:szCs w:val="28"/>
        </w:rPr>
      </w:pPr>
      <w:r>
        <w:rPr>
          <w:sz w:val="28"/>
          <w:szCs w:val="28"/>
        </w:rPr>
        <w:t>Распад СССР подвел окончательную черту по разъединению цахуров. Худо-бедно в годы Советской власти они могли надеяться на что-то. В нынешнем режиме надежды на сохранение этноса (языка, культуры, других ценностей) полностью утрачены.</w:t>
      </w:r>
    </w:p>
    <w:p>
      <w:pPr>
        <w:pStyle w:val="Normal"/>
        <w:ind w:firstLine="540"/>
        <w:jc w:val="both"/>
        <w:rPr>
          <w:sz w:val="28"/>
          <w:szCs w:val="28"/>
        </w:rPr>
      </w:pPr>
      <w:r>
        <w:rPr>
          <w:sz w:val="28"/>
          <w:szCs w:val="28"/>
        </w:rPr>
        <w:t>У цахуров Дагестана (в численном отношении их в 10-15 раз меньше, чем в Азербайджане) надежда на выживание, сохранение этнокультурных ценностей есть, она закреплена Конституцией республики. Но для реализации нужна большая помощь, моральная и материальная поддержка. Цахуры чувствуют себя равными в большой семье народов Дагестана и России. И в этом они видят свое будущее развитие, сохранение рода человеческого как ценность мироздания.</w:t>
      </w:r>
    </w:p>
    <w:p>
      <w:pPr>
        <w:pStyle w:val="Normal"/>
        <w:ind w:firstLine="540"/>
        <w:jc w:val="both"/>
        <w:rPr/>
      </w:pPr>
      <w:r>
        <w:rPr>
          <w:sz w:val="28"/>
          <w:szCs w:val="28"/>
        </w:rPr>
        <w:t>Об истории нашего народа в Советский период мы подробно напишем в разделе « Цахурские села: прошлое и настояшее»</w:t>
      </w:r>
    </w:p>
    <w:p>
      <w:pPr>
        <w:pStyle w:val="Normal"/>
        <w:jc w:val="both"/>
        <w:rPr>
          <w:b/>
          <w:b/>
          <w:sz w:val="28"/>
          <w:szCs w:val="28"/>
        </w:rPr>
      </w:pPr>
      <w:r>
        <w:rPr>
          <w:b/>
          <w:sz w:val="28"/>
          <w:szCs w:val="28"/>
        </w:rPr>
      </w:r>
    </w:p>
    <w:p>
      <w:pPr>
        <w:pStyle w:val="Normal"/>
        <w:jc w:val="both"/>
        <w:rPr>
          <w:b/>
          <w:b/>
          <w:sz w:val="44"/>
          <w:szCs w:val="44"/>
        </w:rPr>
      </w:pPr>
      <w:r>
        <w:rPr>
          <w:b/>
          <w:sz w:val="44"/>
          <w:szCs w:val="44"/>
        </w:rPr>
        <w:t xml:space="preserve">   </w:t>
      </w:r>
      <w:r>
        <w:rPr>
          <w:b/>
          <w:sz w:val="44"/>
          <w:szCs w:val="44"/>
        </w:rPr>
        <w:t>« Цахурские села: прошлое и настояшее»</w:t>
      </w:r>
    </w:p>
    <w:p>
      <w:pPr>
        <w:pStyle w:val="Normal"/>
        <w:jc w:val="both"/>
        <w:rPr>
          <w:b/>
          <w:b/>
          <w:sz w:val="44"/>
          <w:szCs w:val="44"/>
        </w:rPr>
      </w:pPr>
      <w:r>
        <w:rPr>
          <w:b/>
          <w:sz w:val="44"/>
          <w:szCs w:val="44"/>
        </w:rPr>
        <w:t xml:space="preserve">     </w:t>
      </w:r>
    </w:p>
    <w:p>
      <w:pPr>
        <w:pStyle w:val="Normal"/>
        <w:jc w:val="both"/>
        <w:rPr/>
      </w:pPr>
      <w:r>
        <w:rPr>
          <w:sz w:val="28"/>
          <w:szCs w:val="28"/>
        </w:rPr>
        <w:t xml:space="preserve">История нынешних цахурских сел и тех, что уже не существуют на этой земле, тесным образом связана с историей нащего народа. Если в дореволюционное время они входили в состав единного административного оброзования, как Цахурское ханство, Илисуйское султанство и в последсвии Самурский округ, то после провозглащения Советской власти они разделились, как и разделися народ. Половина вошли в состав Азербайдждана, а остальная часть осталась в составе Дагестана. Однако до развала СССР они имели тесные экономические, культурные и разносторение связи, в первую очередь связ осущесвлялась через Диндидагский и Балякадинские перевалы. Если рана утром путник отправлялся в ту или другую сторону, то после обеда он уже оказывался на месте. Образовавшиеся после развала СССР границы между Россией и Азербайджаном нарушил традиционный образ общения народа. </w:t>
      </w:r>
    </w:p>
    <w:p>
      <w:pPr>
        <w:pStyle w:val="Normal"/>
        <w:jc w:val="both"/>
        <w:rPr>
          <w:sz w:val="28"/>
          <w:szCs w:val="28"/>
        </w:rPr>
      </w:pPr>
      <w:r>
        <w:rPr>
          <w:sz w:val="28"/>
          <w:szCs w:val="28"/>
        </w:rPr>
      </w:r>
    </w:p>
    <w:p>
      <w:pPr>
        <w:pStyle w:val="Normal"/>
        <w:jc w:val="both"/>
        <w:rPr>
          <w:sz w:val="28"/>
          <w:szCs w:val="28"/>
        </w:rPr>
      </w:pPr>
      <w:r>
        <w:rPr>
          <w:sz w:val="28"/>
          <w:szCs w:val="28"/>
        </w:rPr>
        <w:t xml:space="preserve">Теперь, к примеру, чтобы попасть из Горного магала в Закаталы необходимо делать большой круг и затратить огромные деньги. Проблема открытия Диндидагского перевала остается актуальной, однако этот вопрос почемуто до сих пор остается не решенным. </w:t>
      </w:r>
    </w:p>
    <w:p>
      <w:pPr>
        <w:pStyle w:val="Normal"/>
        <w:jc w:val="both"/>
        <w:rPr>
          <w:sz w:val="28"/>
          <w:szCs w:val="28"/>
        </w:rPr>
      </w:pPr>
      <w:r>
        <w:rPr>
          <w:sz w:val="28"/>
          <w:szCs w:val="28"/>
        </w:rPr>
      </w:r>
    </w:p>
    <w:p>
      <w:pPr>
        <w:pStyle w:val="Normal"/>
        <w:jc w:val="both"/>
        <w:rPr/>
      </w:pPr>
      <w:r>
        <w:rPr>
          <w:b/>
          <w:sz w:val="32"/>
          <w:szCs w:val="32"/>
        </w:rPr>
        <w:t xml:space="preserve">                                                </w:t>
      </w:r>
      <w:r>
        <w:rPr>
          <w:b/>
          <w:sz w:val="32"/>
          <w:szCs w:val="32"/>
        </w:rPr>
        <w:t xml:space="preserve">Мухахское ущелье </w:t>
      </w:r>
    </w:p>
    <w:p>
      <w:pPr>
        <w:pStyle w:val="Normal"/>
        <w:jc w:val="both"/>
        <w:rPr>
          <w:b/>
          <w:b/>
          <w:sz w:val="28"/>
          <w:szCs w:val="28"/>
        </w:rPr>
      </w:pPr>
      <w:r>
        <w:rPr>
          <w:b/>
          <w:sz w:val="28"/>
          <w:szCs w:val="28"/>
        </w:rPr>
      </w:r>
    </w:p>
    <w:p>
      <w:pPr>
        <w:pStyle w:val="Normal"/>
        <w:jc w:val="both"/>
        <w:rPr/>
      </w:pPr>
      <w:r>
        <w:rPr>
          <w:sz w:val="28"/>
          <w:szCs w:val="28"/>
        </w:rPr>
        <w:t xml:space="preserve">В истории цахуров Мухахское ущелье и расположенные там села имели жизненно важное значения, так как здесь происходили многие исторические события. Описывая Мухухское ущелье  в газете «Нур» профессор Г. Х. Ибрагимов описывая приезд в Цахур наместника Кавказа С. М. Воронцова, пишет: «В июле 1850 года наместник Кавказа князь С. М. Воронцов прибыл в Цахур. В то время из Тифлиса в Шеки существовала почтовая дорог. </w:t>
      </w:r>
    </w:p>
    <w:p>
      <w:pPr>
        <w:pStyle w:val="Normal"/>
        <w:jc w:val="both"/>
        <w:rPr>
          <w:sz w:val="28"/>
          <w:szCs w:val="28"/>
        </w:rPr>
      </w:pPr>
      <w:r>
        <w:rPr>
          <w:sz w:val="28"/>
          <w:szCs w:val="28"/>
        </w:rPr>
      </w:r>
    </w:p>
    <w:p>
      <w:pPr>
        <w:pStyle w:val="Normal"/>
        <w:jc w:val="both"/>
        <w:rPr/>
      </w:pPr>
      <w:r>
        <w:rPr>
          <w:sz w:val="28"/>
          <w:szCs w:val="28"/>
        </w:rPr>
        <w:t>По этой дороге князь со своей свитой через Салаватский перевал прибыл в Ахты, где он встретился с местным население, которое в то время относилась к русским дружелюбно. Кроме этого он здесь также встретился с  солдатами Ахтынского гарнизона. Оттуда князь, прибыл в Рутул, где остановился на ночлег у начальника участка, полковника по званию и азербайджанца по национальности. На следующий день С. Воронцов со своей свитой на лошадях прибыл в Цахур, где его ждали командиры войск сосредоточенных на этом участке Кавказской войны. Целью его приезда в Цахур заключалась проведение здесь секретного совещания с генералитетом по поводу усмирения местного населения, которое оказывала помощь, и воевало на стороне Шамиля во главе со своим султаном Даниял-беком. После двухдневного пребывания в Цахуре наместник в сопровождении многочисленной охраны через Диндидагский перевал по Мухахскому ущелью  прибыл в город Закаталы, оттуда отправился обратно в Тифлис».</w:t>
      </w:r>
    </w:p>
    <w:p>
      <w:pPr>
        <w:pStyle w:val="Normal"/>
        <w:jc w:val="both"/>
        <w:rPr>
          <w:sz w:val="28"/>
          <w:szCs w:val="28"/>
        </w:rPr>
      </w:pPr>
      <w:r>
        <w:rPr>
          <w:sz w:val="28"/>
          <w:szCs w:val="28"/>
        </w:rPr>
      </w:r>
    </w:p>
    <w:p>
      <w:pPr>
        <w:pStyle w:val="Normal"/>
        <w:jc w:val="both"/>
        <w:rPr/>
      </w:pPr>
      <w:r>
        <w:rPr>
          <w:sz w:val="28"/>
          <w:szCs w:val="28"/>
        </w:rPr>
        <w:t xml:space="preserve">В Мухахском ущелье расположено несколько цахурских сел Мухах, Сапунджи, Алиаскар, Касс, Каркай, Старый-Сувагиль, Галал и Азгилли.  В 60-е годы  прошлого столетия большая часть населения этих сел переселилась на равнину. Сегодня они живут в селениях Новый-Свагиль,  Али-Байрамлы, Мамрых, Гезбарах. </w:t>
      </w:r>
    </w:p>
    <w:p>
      <w:pPr>
        <w:pStyle w:val="Normal"/>
        <w:jc w:val="both"/>
        <w:rPr>
          <w:sz w:val="28"/>
          <w:szCs w:val="28"/>
        </w:rPr>
      </w:pPr>
      <w:r>
        <w:rPr>
          <w:sz w:val="28"/>
          <w:szCs w:val="28"/>
        </w:rPr>
      </w:r>
    </w:p>
    <w:p>
      <w:pPr>
        <w:pStyle w:val="Normal"/>
        <w:jc w:val="both"/>
        <w:rPr>
          <w:sz w:val="28"/>
          <w:szCs w:val="28"/>
        </w:rPr>
      </w:pPr>
      <w:r>
        <w:rPr>
          <w:sz w:val="28"/>
          <w:szCs w:val="28"/>
        </w:rPr>
        <w:t>В этом ущелье находится еще селение Джимджимых и Агдам-Калял. Как пишет Г. Х. Ибрагимов исторические материалы свидетельствуют, что в Агдам-Каляле во время нашествия Надир-шаха находился главный штаб дагестанских войск, которые вели борьбу против его брата Ибрагим хана, впоследствии схваченного  вблизи селения Гюллик(Джиных). Его потом казнили через повешение в г. Закаталы.</w:t>
      </w:r>
    </w:p>
    <w:p>
      <w:pPr>
        <w:pStyle w:val="Normal"/>
        <w:jc w:val="both"/>
        <w:rPr>
          <w:sz w:val="28"/>
          <w:szCs w:val="28"/>
        </w:rPr>
      </w:pPr>
      <w:r>
        <w:rPr>
          <w:sz w:val="28"/>
          <w:szCs w:val="28"/>
        </w:rPr>
      </w:r>
    </w:p>
    <w:p>
      <w:pPr>
        <w:pStyle w:val="Normal"/>
        <w:jc w:val="both"/>
        <w:rPr>
          <w:sz w:val="28"/>
          <w:szCs w:val="28"/>
        </w:rPr>
      </w:pPr>
      <w:r>
        <w:rPr>
          <w:sz w:val="28"/>
          <w:szCs w:val="28"/>
        </w:rPr>
        <w:t>Ниже мы расскажем об этих селах, а также одноименных селах расположенные на территории Дагестана в верховьях Самура.</w:t>
      </w:r>
    </w:p>
    <w:p>
      <w:pPr>
        <w:pStyle w:val="Normal"/>
        <w:jc w:val="both"/>
        <w:rPr>
          <w:sz w:val="28"/>
          <w:szCs w:val="28"/>
        </w:rPr>
      </w:pPr>
      <w:r>
        <w:rPr>
          <w:sz w:val="28"/>
          <w:szCs w:val="28"/>
        </w:rPr>
      </w:r>
    </w:p>
    <w:p>
      <w:pPr>
        <w:pStyle w:val="Normal"/>
        <w:jc w:val="both"/>
        <w:rPr/>
      </w:pPr>
      <w:r>
        <w:rPr>
          <w:sz w:val="28"/>
          <w:szCs w:val="28"/>
        </w:rPr>
        <w:t xml:space="preserve">Во-первых, у цахуров существует два Мухаха одно  верхнее другое нижнее. Верхний-Мухах расположено на территории Дагестана севернее Диндидагского перевала, а другой  нижний на территории Азербайджа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сур, Мухах, Аттал, Калял, Дженых и Корш образуют самую, отдаленную и высокогорную сельадминистрацию Рутульского района Дагестана-   Кальялскую.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Кусур</w:t>
      </w:r>
    </w:p>
    <w:p>
      <w:pPr>
        <w:pStyle w:val="Normal"/>
        <w:jc w:val="both"/>
        <w:rPr>
          <w:b/>
          <w:b/>
          <w:sz w:val="28"/>
          <w:szCs w:val="28"/>
        </w:rPr>
      </w:pPr>
      <w:r>
        <w:rPr>
          <w:b/>
          <w:sz w:val="28"/>
          <w:szCs w:val="28"/>
        </w:rPr>
      </w:r>
    </w:p>
    <w:p>
      <w:pPr>
        <w:pStyle w:val="Normal"/>
        <w:jc w:val="both"/>
        <w:rPr>
          <w:sz w:val="28"/>
          <w:szCs w:val="28"/>
        </w:rPr>
      </w:pPr>
      <w:r>
        <w:rPr>
          <w:sz w:val="28"/>
          <w:szCs w:val="28"/>
        </w:rPr>
        <w:t xml:space="preserve">Горы, окружающие Кусур, граничат с разными государствами некогда единого Союза. Так, если мы мысленно пройдем вдоль берега р. Самур по течению, то выявим очень интересную картину. Река Самур берёт начало на перевале Джардинди, кстати, налево от истока р. Самур берет   начало другая большая река Дагестана - Сулак. Между истоками двух рек около 500 метров. </w:t>
      </w:r>
    </w:p>
    <w:p>
      <w:pPr>
        <w:pStyle w:val="Normal"/>
        <w:ind w:firstLine="540"/>
        <w:jc w:val="both"/>
        <w:rPr/>
      </w:pPr>
      <w:r>
        <w:rPr>
          <w:sz w:val="28"/>
          <w:szCs w:val="28"/>
        </w:rPr>
        <w:t xml:space="preserve">Там же проходит тропа, соединяющая Тляратинский район Дагестана с Закатальским и Белоканским районами Азербайджана - так называемая «Шамилёвка», которая спускается прямо в село Джары. А если мы пойдем на Запад, то очутимся в Лагодехском районе Грузии. Чуть ниже по течению в Самур впадают три небольшие речки: Судурхунская, Цецская и Бадакская. </w:t>
      </w:r>
    </w:p>
    <w:p>
      <w:pPr>
        <w:pStyle w:val="Normal"/>
        <w:ind w:firstLine="540"/>
        <w:jc w:val="both"/>
        <w:rPr>
          <w:sz w:val="28"/>
          <w:szCs w:val="28"/>
        </w:rPr>
      </w:pPr>
      <w:r>
        <w:rPr>
          <w:sz w:val="28"/>
          <w:szCs w:val="28"/>
        </w:rPr>
        <w:t>К северу от горы Судурхун Рутульский район граничит с Чародинским районом. Далее по левой стороне расположены горы: Цецская, Большой и маленький Чугай, Каштавур, которые принадлежат с. Кальял, горы Вобкой и Кунар Магал - кусурские. По правую сторону реки Самур расположены горы Большой и Маленький Гутоны, Большой и Маленький Бадаги, Мули, Туги, Альдака, Такигай, Гачахи, Хандаш, которые принадлежат селу Мишлеш.</w:t>
      </w:r>
    </w:p>
    <w:p>
      <w:pPr>
        <w:pStyle w:val="Normal"/>
        <w:ind w:firstLine="709"/>
        <w:jc w:val="both"/>
        <w:rPr>
          <w:sz w:val="28"/>
          <w:szCs w:val="28"/>
        </w:rPr>
      </w:pPr>
      <w:r>
        <w:rPr>
          <w:sz w:val="28"/>
          <w:szCs w:val="28"/>
        </w:rPr>
        <w:t>Хотя академик  Г.Х. Ибрагимов проводит  границу с Чародинским районом по горе Хебна Бадаг, однако  Большой Бадаг и  Туги имеют перевал, граничащий с Закатальским районом и  расположены по правую сторону р. Самур и, естественно, не могут иметь границу с Чародинским районом, находящимся к северо - западу от левой стороны р. Самур. Село Кусур расположено на левой стороне р. Самур на живописном холме напротив горы Такгигай, по которому проходит перевал Самолит. Кусурцы, исконные животноводы, оказывали большую помощь другим овцеводам, находящимся на летних пастбищах, расположенных в верховьях Самура. Правда, с развалом Союза туда никто не кочует. За селом Кусур - горы Дюльтидаг и перевал Лаказан, по которому кусурцы граничат с селом Хурхи Лакского района. Кусурцы-аварцы и мухахцы - цахурцы объединились и создали колхоз «Самур», который и сейчас является одним из благополучных в районе. Так же компактно они живут в селе Камбулат, расположенном в Бабаюртовском районе, куда переселилось с гор большинство кусурцев и мухахцев. Раньше между сёлами Мухах и Кусур было другое аварское село - Киргюл, расположенное на правой стороне  р. Самур, жители которого переселились в Закатальский район, а от села осталось одно только кладбище.</w:t>
      </w:r>
    </w:p>
    <w:p>
      <w:pPr>
        <w:pStyle w:val="Normal"/>
        <w:ind w:firstLine="709"/>
        <w:jc w:val="both"/>
        <w:rPr>
          <w:spacing w:val="15"/>
          <w:sz w:val="28"/>
          <w:szCs w:val="28"/>
        </w:rPr>
      </w:pPr>
      <w:r>
        <w:rPr>
          <w:spacing w:val="15"/>
          <w:sz w:val="28"/>
          <w:szCs w:val="28"/>
        </w:rPr>
        <w:t>Село Куссур на 7-8 месяцев отрезано от внешнего мира. На зиму в ауле оставалось несколько семей с пожилыми людьми для присмотра за домами. Основное население, включая и школу, уходило на кочевье. В конце мая – начале июня село оживало, набирало силы и энергию. Этому способствовала и сама природа, ее неповторимая красота. Летом в Куссур приезжало много людей со всего Кавказа, порою и грузинские царевичи. Здесь в прошлом заключали и разного рода сделки. Для отдыха экзотически красивый Куссур несравним. Но у Куссура была и особая миссия – помощь в экстремальных случаях чабанам (вокруг Куссура паслось более 50 тысяч овец, так что чабанских станов было достаточно много). Куссурцы отличались гостеприимством, милосердием и добротой.</w:t>
      </w:r>
    </w:p>
    <w:p>
      <w:pPr>
        <w:pStyle w:val="Normal"/>
        <w:ind w:firstLine="709"/>
        <w:jc w:val="both"/>
        <w:rPr>
          <w:spacing w:val="15"/>
          <w:sz w:val="28"/>
          <w:szCs w:val="28"/>
        </w:rPr>
      </w:pPr>
      <w:r>
        <w:rPr>
          <w:spacing w:val="15"/>
          <w:sz w:val="28"/>
          <w:szCs w:val="28"/>
        </w:rPr>
        <w:t>Отдаленность Куссура мешала ему пользоваться достижениями прогресса человечества. После потери Куссур-Даначи и зимовий в АзербССР, перед куссурцами встала проблема: как быть, где обосноваться. Правительство ДагАССР помогло куссурцам и мухахцам решить эту проблему: на кутанных землях было построено село Камбулат. В 80-е годы из Куссура выехало все население: часть обосновалась в городе Закаталы и в селении Чардахлар, с которым куссурцы имели тесные связи, как родовые, так и экономические. Известными мастерами по изготовлению кавказских седел в регионе были куссурцы, обосновавшиеся в Чардахларе. Однако тяга к Куссуру была так велика, что несмотря на все бытовые и жизненные трудности, природные ограничения, семей 15 вернулось на историческую родину. Началось возрождение аула, было проведено электричество. Куссурцев в родное село звали не только прелести и красота верховьев Самура, но и голоса предков. Эти голоса не покидают куссурцев и ныне, их слышат наяву и во сне. Однако экономическая и природная изоляция Куссура сильнее ностальгии и зова предков. Куссур обречен, у него такая же судьба, как у Борча и Калеля. Но сохраняется надежда: восстановятся традиционные связи с Алазанской долиной (АР), возродятся Калель, Куссур, пожалуй, и Борч.</w:t>
      </w:r>
    </w:p>
    <w:p>
      <w:pPr>
        <w:pStyle w:val="Normal"/>
        <w:ind w:firstLine="709"/>
        <w:jc w:val="both"/>
        <w:rPr>
          <w:spacing w:val="15"/>
          <w:sz w:val="28"/>
          <w:szCs w:val="28"/>
        </w:rPr>
      </w:pPr>
      <w:r>
        <w:rPr>
          <w:spacing w:val="15"/>
          <w:sz w:val="28"/>
          <w:szCs w:val="28"/>
        </w:rPr>
        <w:t>Самое высшее достоинство куссурцев – люди и их дела. Богатство Куссура в прошлом и в годы Советской власти создавалось трудом людей. А куссурцы умеют работать и сохранять созданное. Развал СССР, прежней системы не привел к разорению джамаата (куссурцев и мухахцев). Надо заметить, что здесь единство и мудрость джамаата оказались решающими факторами. Аварцы и цахурцы живут и работают как одна семья, для них не существует ни этнических, ни языковых различий. Идеальный образец единства народов Дагестана.</w:t>
      </w:r>
    </w:p>
    <w:p>
      <w:pPr>
        <w:pStyle w:val="Normal"/>
        <w:ind w:firstLine="709"/>
        <w:jc w:val="both"/>
        <w:rPr>
          <w:spacing w:val="15"/>
          <w:sz w:val="28"/>
          <w:szCs w:val="28"/>
        </w:rPr>
      </w:pPr>
      <w:r>
        <w:rPr>
          <w:spacing w:val="15"/>
          <w:sz w:val="28"/>
          <w:szCs w:val="28"/>
        </w:rPr>
        <w:t xml:space="preserve">Нельзя не вспомнить добрым словом Абдуллаева Мумина (Муъмина), он был первым председателем колхоза и проработал на этом посту более 30 лет. За это время колхоз «Самур» развивался, богател. Люди в нем видели умного и мудрого лидера. Он одинаково заботился о куссурцах и мухахцах. Последующие председатели достойно продолжали его дела. Хорошим председателем был и его сын Магомед. Пользовался уважением у джамаата, соседей, в районе и республике. </w:t>
      </w:r>
    </w:p>
    <w:p>
      <w:pPr>
        <w:pStyle w:val="Normal"/>
        <w:ind w:firstLine="709"/>
        <w:jc w:val="both"/>
        <w:rPr>
          <w:spacing w:val="15"/>
          <w:sz w:val="28"/>
          <w:szCs w:val="28"/>
        </w:rPr>
      </w:pPr>
      <w:r>
        <w:rPr>
          <w:spacing w:val="15"/>
          <w:sz w:val="28"/>
          <w:szCs w:val="28"/>
        </w:rPr>
        <w:t>.</w:t>
      </w:r>
    </w:p>
    <w:p>
      <w:pPr>
        <w:pStyle w:val="Normal"/>
        <w:ind w:firstLine="709"/>
        <w:jc w:val="both"/>
        <w:rPr>
          <w:spacing w:val="15"/>
          <w:sz w:val="28"/>
          <w:szCs w:val="28"/>
        </w:rPr>
      </w:pPr>
      <w:r>
        <w:rPr>
          <w:spacing w:val="15"/>
          <w:sz w:val="28"/>
          <w:szCs w:val="28"/>
        </w:rPr>
        <w:t>Кто не потерял дар слышать голос родной земли, голос предков, всегда найдет дорогу истины и будет служить добру. Такова суть жизни.</w:t>
      </w:r>
    </w:p>
    <w:p>
      <w:pPr>
        <w:pStyle w:val="Normal"/>
        <w:jc w:val="both"/>
        <w:rPr>
          <w:b/>
          <w:b/>
          <w:spacing w:val="15"/>
          <w:sz w:val="28"/>
          <w:szCs w:val="28"/>
        </w:rPr>
      </w:pPr>
      <w:r>
        <w:rPr>
          <w:b/>
          <w:spacing w:val="15"/>
          <w:sz w:val="28"/>
          <w:szCs w:val="28"/>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Мухах</w:t>
      </w:r>
    </w:p>
    <w:p>
      <w:pPr>
        <w:pStyle w:val="Normal"/>
        <w:jc w:val="both"/>
        <w:rPr>
          <w:b/>
          <w:b/>
          <w:sz w:val="32"/>
          <w:szCs w:val="32"/>
        </w:rPr>
      </w:pPr>
      <w:r>
        <w:rPr>
          <w:b/>
          <w:sz w:val="32"/>
          <w:szCs w:val="32"/>
        </w:rPr>
      </w:r>
    </w:p>
    <w:p>
      <w:pPr>
        <w:pStyle w:val="Normal"/>
        <w:ind w:firstLine="709"/>
        <w:jc w:val="both"/>
        <w:rPr>
          <w:spacing w:val="15"/>
          <w:sz w:val="28"/>
          <w:szCs w:val="28"/>
        </w:rPr>
      </w:pPr>
      <w:r>
        <w:rPr>
          <w:spacing w:val="15"/>
          <w:sz w:val="28"/>
          <w:szCs w:val="28"/>
        </w:rPr>
        <w:t>По другую сторону Самура, всегда освещенную солнечными лучами, напротив аула Калель, на такой же высоте на плато красуется село Мухах. Кругом раздолье альпийских лугов. Здесь различают два времени года – зиму и лето. Зима – мягкая, умеренная, но с обилием снега. Неописуема красота гор. Внизу течет Самур. После весеннего половодья он голубой, чистый, успакоивающий души людей, романтический и ласковый.</w:t>
      </w:r>
    </w:p>
    <w:p>
      <w:pPr>
        <w:pStyle w:val="Normal"/>
        <w:ind w:firstLine="709"/>
        <w:jc w:val="both"/>
        <w:rPr/>
      </w:pPr>
      <w:r>
        <w:rPr>
          <w:spacing w:val="15"/>
          <w:sz w:val="28"/>
          <w:szCs w:val="28"/>
        </w:rPr>
        <w:t>Горный Мухах (Баш-Мухах) имеет своего собрата с. Мухах, которое расположено на южных склонах Кавказских гор, в Алазанской долине, в 8 километрах к востоку от города Закаталы. Мухах (самоназвание Дагъайбна-Мухах) – крупное село с населением более 10 тысяч человек. Мухахское вольное общество, как и Джиныхское, имеет древнейшую историю, о нем содержатся сведения в античных источниках Греции и Рима, Армении, Грузии и Азербайджана. Первая цахурская школа в1934 г. была открыта в Мухахе. В ее открытии приняли участие проф. А.Н. Генко, автор цахурского (цахского) алфавита на латинице, и С.А. Джафаров, автор учебников на цахурском языке, в последующем известный тюрколог и кавказовед, профессор Азербайджанского государственного университета.</w:t>
      </w:r>
    </w:p>
    <w:p>
      <w:pPr>
        <w:pStyle w:val="Normal"/>
        <w:ind w:firstLine="709"/>
        <w:jc w:val="both"/>
        <w:rPr>
          <w:spacing w:val="15"/>
          <w:sz w:val="28"/>
          <w:szCs w:val="28"/>
        </w:rPr>
      </w:pPr>
      <w:r>
        <w:rPr>
          <w:spacing w:val="15"/>
          <w:sz w:val="28"/>
          <w:szCs w:val="28"/>
        </w:rPr>
        <w:t>Горный Мухах – небольшое село, оно отпочковалось от своего собрата в древности. Здесь сохранились памятники, связанные с зороастризмом, христианством и ранним исламом (эпиграфика). Довольно заметны следы культа огня, солнца и луны. У подъездов к домам обнаружены большие плиты камней с изображением луны и солнца. Дома у Шахмурова Уджах-Магомеда (ныне покойного) хранится каменная плита с изображением креста, на которой сделана поздняя надпись арабской графикой. Во дворе собраны памятники и более древних культов.</w:t>
      </w:r>
    </w:p>
    <w:p>
      <w:pPr>
        <w:pStyle w:val="Normal"/>
        <w:ind w:firstLine="709"/>
        <w:jc w:val="both"/>
        <w:rPr>
          <w:spacing w:val="15"/>
          <w:sz w:val="28"/>
          <w:szCs w:val="28"/>
        </w:rPr>
      </w:pPr>
      <w:r>
        <w:rPr>
          <w:spacing w:val="15"/>
          <w:sz w:val="28"/>
          <w:szCs w:val="28"/>
        </w:rPr>
        <w:t>Мухах (Верхний и Нижний) – близкие соседи аварских селений (в верховьях Самура – Гиргул и Куссур, в Алазанской долине – Чардахлар). Верхний Мухах имеет тесные экономические связи с Куссуром: общий колхоз с названием «Самур», на кутанных землях Бабаюртовского района обосновали общее село, где в дружбе и согласии живут и развиваются аварцы и цахуры. Примечательно, что аварцы и цахуры одинаково владеют аварским и цахурским языками.</w:t>
      </w:r>
    </w:p>
    <w:p>
      <w:pPr>
        <w:pStyle w:val="Normal"/>
        <w:ind w:firstLine="709"/>
        <w:jc w:val="both"/>
        <w:rPr>
          <w:spacing w:val="15"/>
          <w:sz w:val="28"/>
          <w:szCs w:val="28"/>
        </w:rPr>
      </w:pPr>
      <w:r>
        <w:rPr>
          <w:spacing w:val="15"/>
          <w:sz w:val="28"/>
          <w:szCs w:val="28"/>
        </w:rPr>
        <w:t>Мухах в горах постепенно растет. И это радует. Хорошая примета. Мухахцы умеют пользоваться дарами природы, её щедростью. Наши предки говорили: «Ваше благополучие в умении пользоваться землей, в любви к ней, в бережном отношении к окружающей среде». Мухахцы прислушиваются к голосам отцов и матерей, дедушек и бабушек – живущих и ушедших. И это помогает им в жизни.</w:t>
      </w:r>
    </w:p>
    <w:p>
      <w:pPr>
        <w:pStyle w:val="Normal"/>
        <w:jc w:val="both"/>
        <w:rPr>
          <w:b/>
          <w:b/>
          <w:spacing w:val="15"/>
          <w:sz w:val="28"/>
          <w:szCs w:val="28"/>
        </w:rPr>
      </w:pPr>
      <w:r>
        <w:rPr>
          <w:b/>
          <w:spacing w:val="15"/>
          <w:sz w:val="28"/>
          <w:szCs w:val="28"/>
        </w:rPr>
      </w:r>
    </w:p>
    <w:p>
      <w:pPr>
        <w:pStyle w:val="Normal"/>
        <w:jc w:val="both"/>
        <w:rPr>
          <w:sz w:val="32"/>
          <w:szCs w:val="32"/>
        </w:rPr>
      </w:pPr>
      <w:r>
        <w:rPr>
          <w:b/>
          <w:sz w:val="32"/>
          <w:szCs w:val="32"/>
        </w:rPr>
        <w:t xml:space="preserve">                                                  </w:t>
      </w:r>
      <w:r>
        <w:rPr>
          <w:b/>
          <w:sz w:val="32"/>
          <w:szCs w:val="32"/>
        </w:rPr>
        <w:t>Аттал</w:t>
      </w:r>
      <w:r>
        <w:rPr>
          <w:sz w:val="32"/>
          <w:szCs w:val="32"/>
        </w:rPr>
        <w:t xml:space="preserve"> </w:t>
      </w:r>
    </w:p>
    <w:p>
      <w:pPr>
        <w:pStyle w:val="Normal"/>
        <w:jc w:val="both"/>
        <w:rPr>
          <w:sz w:val="32"/>
          <w:szCs w:val="32"/>
        </w:rPr>
      </w:pPr>
      <w:r>
        <w:rPr>
          <w:sz w:val="32"/>
          <w:szCs w:val="32"/>
        </w:rPr>
      </w:r>
    </w:p>
    <w:p>
      <w:pPr>
        <w:pStyle w:val="Normal"/>
        <w:jc w:val="both"/>
        <w:rPr>
          <w:sz w:val="28"/>
          <w:szCs w:val="28"/>
        </w:rPr>
      </w:pPr>
      <w:r>
        <w:rPr>
          <w:sz w:val="28"/>
          <w:szCs w:val="28"/>
        </w:rPr>
        <w:t xml:space="preserve">Село Аттал одно из высокогорных  сел цахуров расположенное на северном склоне Кавказских гор в верховье Самура на высоте 2800 метров над уровнем моря. Почему село называлась так подлинно не известно. Как и другие села Аттал имеет древнюю историю. Свидетельством этому является встречающиеся и ныне могильники до исламского периода, т.е. когда еще существовала христианская религия. Здесь также встречаются памятники времен Кавказской Албании, которые также связаны с христианством, где сохранились надписи с узорами слева и справа которых начерчены кресты. </w:t>
      </w:r>
    </w:p>
    <w:p>
      <w:pPr>
        <w:pStyle w:val="Normal"/>
        <w:jc w:val="both"/>
        <w:rPr>
          <w:sz w:val="28"/>
          <w:szCs w:val="28"/>
        </w:rPr>
      </w:pPr>
      <w:r>
        <w:rPr>
          <w:sz w:val="28"/>
          <w:szCs w:val="28"/>
        </w:rPr>
      </w:r>
    </w:p>
    <w:p>
      <w:pPr>
        <w:pStyle w:val="Normal"/>
        <w:jc w:val="both"/>
        <w:rPr>
          <w:sz w:val="28"/>
          <w:szCs w:val="28"/>
        </w:rPr>
      </w:pPr>
      <w:r>
        <w:rPr>
          <w:sz w:val="28"/>
          <w:szCs w:val="28"/>
        </w:rPr>
        <w:t xml:space="preserve">Среди цахуров Аттал считается одним из святых мест, так как здесь богу поклонялись еще до появления ислама, а ислам был принят одними из первых. </w:t>
      </w:r>
    </w:p>
    <w:p>
      <w:pPr>
        <w:pStyle w:val="Normal"/>
        <w:jc w:val="both"/>
        <w:rPr>
          <w:sz w:val="28"/>
          <w:szCs w:val="28"/>
        </w:rPr>
      </w:pPr>
      <w:r>
        <w:rPr>
          <w:sz w:val="28"/>
          <w:szCs w:val="28"/>
        </w:rPr>
        <w:t xml:space="preserve">Как и выше перечисленные некоторые сёла Аттал в Самурской долине и  Мамрух  расположенный в Закатальском районе Азербайджана, когда-то были одним селом. </w:t>
      </w:r>
    </w:p>
    <w:p>
      <w:pPr>
        <w:pStyle w:val="Normal"/>
        <w:jc w:val="both"/>
        <w:rPr>
          <w:sz w:val="28"/>
          <w:szCs w:val="28"/>
        </w:rPr>
      </w:pPr>
      <w:r>
        <w:rPr>
          <w:sz w:val="28"/>
          <w:szCs w:val="28"/>
        </w:rPr>
      </w:r>
    </w:p>
    <w:p>
      <w:pPr>
        <w:pStyle w:val="Normal"/>
        <w:jc w:val="both"/>
        <w:rPr/>
      </w:pPr>
      <w:r>
        <w:rPr>
          <w:sz w:val="28"/>
          <w:szCs w:val="28"/>
        </w:rPr>
        <w:t xml:space="preserve">В селении Мамрух также встречаются памятники христианства. В этом селе находились две часовни, а также возле дороги идущей в сторону села Зарна и Кум на горе стояла церковь. </w:t>
      </w:r>
      <w:r>
        <w:rPr>
          <w:sz w:val="28"/>
          <w:szCs w:val="28"/>
          <w:lang w:val="en-US"/>
        </w:rPr>
        <w:t>V</w:t>
      </w:r>
      <w:r>
        <w:rPr>
          <w:sz w:val="28"/>
          <w:szCs w:val="28"/>
        </w:rPr>
        <w:t>-</w:t>
      </w:r>
      <w:r>
        <w:rPr>
          <w:sz w:val="28"/>
          <w:szCs w:val="28"/>
          <w:lang w:val="en-US"/>
        </w:rPr>
        <w:t>VIII</w:t>
      </w:r>
      <w:r>
        <w:rPr>
          <w:sz w:val="28"/>
          <w:szCs w:val="28"/>
        </w:rPr>
        <w:t xml:space="preserve"> в.в. в селах Лекит, Курмук, Кахи, Кум, Гуллик, Мухах были построены церкви. Поэтому с . Аттал также подпадает в их число(Г.Х. Ибрагимов). </w:t>
      </w:r>
    </w:p>
    <w:p>
      <w:pPr>
        <w:pStyle w:val="Normal"/>
        <w:jc w:val="both"/>
        <w:rPr>
          <w:sz w:val="28"/>
          <w:szCs w:val="28"/>
        </w:rPr>
      </w:pPr>
      <w:r>
        <w:rPr>
          <w:sz w:val="28"/>
          <w:szCs w:val="28"/>
        </w:rPr>
        <w:t xml:space="preserve">Как мы уже отметили в Аттале и Мухахе жил один джамаат. Исторически между этими селами были тесные связи. Зимой население перекочевывало на равнину, а летом, наоборот, в горы. </w:t>
      </w:r>
    </w:p>
    <w:p>
      <w:pPr>
        <w:pStyle w:val="Normal"/>
        <w:jc w:val="both"/>
        <w:rPr>
          <w:sz w:val="28"/>
          <w:szCs w:val="28"/>
        </w:rPr>
      </w:pPr>
      <w:r>
        <w:rPr>
          <w:sz w:val="28"/>
          <w:szCs w:val="28"/>
        </w:rPr>
      </w:r>
    </w:p>
    <w:p>
      <w:pPr>
        <w:pStyle w:val="Normal"/>
        <w:jc w:val="both"/>
        <w:rPr>
          <w:sz w:val="28"/>
          <w:szCs w:val="28"/>
        </w:rPr>
      </w:pPr>
      <w:r>
        <w:rPr>
          <w:sz w:val="28"/>
          <w:szCs w:val="28"/>
        </w:rPr>
        <w:t xml:space="preserve">В советский период начался процесс отделения этих сел, так как образовались две разные колхоза, один в Азербайджане, а другой в Дагестане. До этого, т.е. до образования колхозов земля, находящаяся в ведении этого джамаата использовалась совместно, даже тогда когда распалась  Кавказская Албания. </w:t>
      </w:r>
    </w:p>
    <w:p>
      <w:pPr>
        <w:pStyle w:val="Normal"/>
        <w:jc w:val="both"/>
        <w:rPr>
          <w:sz w:val="28"/>
          <w:szCs w:val="28"/>
        </w:rPr>
      </w:pPr>
      <w:r>
        <w:rPr>
          <w:sz w:val="28"/>
          <w:szCs w:val="28"/>
        </w:rPr>
      </w:r>
    </w:p>
    <w:p>
      <w:pPr>
        <w:pStyle w:val="Normal"/>
        <w:jc w:val="both"/>
        <w:rPr>
          <w:sz w:val="28"/>
          <w:szCs w:val="28"/>
        </w:rPr>
      </w:pPr>
      <w:r>
        <w:rPr>
          <w:sz w:val="28"/>
          <w:szCs w:val="28"/>
        </w:rPr>
        <w:t xml:space="preserve">У аттальцев сначала был свой колхоз, а потом во время Хрущева их присоединили с Каляльом, Коршем и Дженыхом и был образован один колхоз. </w:t>
      </w:r>
    </w:p>
    <w:p>
      <w:pPr>
        <w:pStyle w:val="Normal"/>
        <w:jc w:val="both"/>
        <w:rPr/>
      </w:pPr>
      <w:r>
        <w:rPr>
          <w:sz w:val="28"/>
          <w:szCs w:val="28"/>
        </w:rPr>
        <w:t xml:space="preserve">В середине </w:t>
      </w:r>
      <w:r>
        <w:rPr>
          <w:sz w:val="28"/>
          <w:szCs w:val="28"/>
          <w:lang w:val="en-US"/>
        </w:rPr>
        <w:t>XX</w:t>
      </w:r>
      <w:r>
        <w:rPr>
          <w:sz w:val="28"/>
          <w:szCs w:val="28"/>
        </w:rPr>
        <w:t xml:space="preserve"> века, когда были изъяты пастбища расположенные в Азербайджане населению Каляльской сельской администрации куда входили села Кусур, Мухах, Аттал, Калял, Дженых и Корш дали земли в Калмыкии и Бабаюртовском районе Дагестана где в настоящее в прикутанных землях Бабаюртовской зоны образовались крупные населенные пункты хотя они еще не имеют статуса сел. В горах осталось в каждом селе менее 30 домов, а село Каляль полностью опустела, там никто не живет. </w:t>
      </w:r>
    </w:p>
    <w:p>
      <w:pPr>
        <w:pStyle w:val="Normal"/>
        <w:jc w:val="both"/>
        <w:rPr>
          <w:sz w:val="28"/>
          <w:szCs w:val="28"/>
        </w:rPr>
      </w:pPr>
      <w:r>
        <w:rPr>
          <w:sz w:val="28"/>
          <w:szCs w:val="28"/>
        </w:rPr>
      </w:r>
    </w:p>
    <w:p>
      <w:pPr>
        <w:pStyle w:val="Normal"/>
        <w:jc w:val="both"/>
        <w:rPr>
          <w:sz w:val="28"/>
          <w:szCs w:val="28"/>
        </w:rPr>
      </w:pPr>
      <w:r>
        <w:rPr>
          <w:sz w:val="28"/>
          <w:szCs w:val="28"/>
        </w:rPr>
        <w:t xml:space="preserve">Население Аттала исторически занималась овцеводством. Они считались хорошими животноводами. Одним из известных чабаном был   здесь в  советский период Нурай Исаев, который был делегатом 3-го съезда колхозников СССР в Москве. На этом съезде он выступил с речью, где говорил о труде животновода, а также ее пользе для страны. Всю свою жизнь он посвятил овцеводству, работая заведующим фермой, а также заместителем председателя колхоза. </w:t>
      </w:r>
    </w:p>
    <w:p>
      <w:pPr>
        <w:pStyle w:val="Normal"/>
        <w:jc w:val="both"/>
        <w:rPr>
          <w:sz w:val="28"/>
          <w:szCs w:val="28"/>
        </w:rPr>
      </w:pPr>
      <w:r>
        <w:rPr>
          <w:sz w:val="28"/>
          <w:szCs w:val="28"/>
        </w:rPr>
      </w:r>
    </w:p>
    <w:p>
      <w:pPr>
        <w:pStyle w:val="Normal"/>
        <w:jc w:val="both"/>
        <w:rPr>
          <w:sz w:val="28"/>
          <w:szCs w:val="28"/>
        </w:rPr>
      </w:pPr>
      <w:r>
        <w:rPr>
          <w:sz w:val="28"/>
          <w:szCs w:val="28"/>
        </w:rPr>
        <w:t>Также из этого села вышли известные религиозные деятели богословы, представители интеллигенции среди которых богословы Гаджи Шафий, Азим. Первый председатель Каляльского сельского совета  Пулат Мусай, депутат Верховного Совета ДАССР Телим и другие.</w:t>
      </w:r>
    </w:p>
    <w:p>
      <w:pPr>
        <w:pStyle w:val="Normal"/>
        <w:jc w:val="both"/>
        <w:rPr>
          <w:sz w:val="28"/>
          <w:szCs w:val="28"/>
        </w:rPr>
      </w:pPr>
      <w:r>
        <w:rPr>
          <w:sz w:val="28"/>
          <w:szCs w:val="28"/>
        </w:rPr>
        <w:t>Аттал – один из древних цахурских аулов. Здесь сохранились древние захоронения, связанные с христианством. Две уникальные плиты албанской письменности, мастерски выполненные (четкая графика и орнаментация, по бокам кресты) на местном материале (специально обработанном камне), вмурованы в стену дома. Аттал имел тесные связи с селением Мамрух до 1930 г.(коллективизации в Азерб ССР). Горный Аттал расположен на теневой стороне Самурской долины на высоте 2800 метров над уровнем моря. В селе около 30 хозяйств (семей). Часть аттальцев проживает на отгонных пастбищах Бабаюртовский районе в благоустроенном селе  вместе с джиныхцами, калялцами.</w:t>
      </w:r>
    </w:p>
    <w:p>
      <w:pPr>
        <w:pStyle w:val="Normal"/>
        <w:ind w:firstLine="709"/>
        <w:jc w:val="both"/>
        <w:rPr>
          <w:sz w:val="28"/>
          <w:szCs w:val="28"/>
        </w:rPr>
      </w:pPr>
      <w:r>
        <w:rPr>
          <w:sz w:val="28"/>
          <w:szCs w:val="28"/>
        </w:rPr>
        <w:t xml:space="preserve">Горный Аттал сказочно красив: просторы альпийских лугов, аромат цветов, неповторимый омолаживающий воздух, зимою – горы покрытые снегом, лощины и плато. Для зимнего туризма трудно найти более подходящее место на Кавказе. А Домбай? Да, Домбай хорош  и красив, но Аттал еще красивее. </w:t>
      </w:r>
    </w:p>
    <w:p>
      <w:pPr>
        <w:pStyle w:val="Normal"/>
        <w:ind w:firstLine="709"/>
        <w:jc w:val="both"/>
        <w:rPr>
          <w:sz w:val="28"/>
          <w:szCs w:val="28"/>
        </w:rPr>
      </w:pPr>
      <w:r>
        <w:rPr>
          <w:sz w:val="28"/>
          <w:szCs w:val="28"/>
        </w:rPr>
        <w:t xml:space="preserve">Да и люди в Аттале особые, они не приемлют зла, говорят, что Аллах создал людей для добра. </w:t>
      </w:r>
    </w:p>
    <w:p>
      <w:pPr>
        <w:pStyle w:val="Normal"/>
        <w:ind w:firstLine="709"/>
        <w:jc w:val="both"/>
        <w:rPr>
          <w:sz w:val="28"/>
          <w:szCs w:val="28"/>
        </w:rPr>
      </w:pPr>
      <w:r>
        <w:rPr>
          <w:sz w:val="28"/>
          <w:szCs w:val="28"/>
        </w:rPr>
        <w:t>Аттальцы по природе добры, нравственно чисты. Эталоном высокой нравственности в XX в. для аттальцев и соседних сел был аксакал дядя Азим. Дети, внуки продолжают его дела. Дядя Азим утверждал, что ислам и зло в любой его форме несовместимы.</w:t>
      </w:r>
    </w:p>
    <w:p>
      <w:pPr>
        <w:pStyle w:val="Normal"/>
        <w:ind w:firstLine="709"/>
        <w:jc w:val="both"/>
        <w:rPr/>
      </w:pPr>
      <w:r>
        <w:rPr>
          <w:sz w:val="28"/>
          <w:szCs w:val="28"/>
        </w:rPr>
        <w:t>Добрую память о себе оставили Дибиров Телим, Исаев Нурай, и многие другие.</w:t>
      </w:r>
    </w:p>
    <w:p>
      <w:pPr>
        <w:pStyle w:val="Normal"/>
        <w:ind w:firstLine="709"/>
        <w:jc w:val="both"/>
        <w:rPr/>
      </w:pPr>
      <w:r>
        <w:rPr>
          <w:sz w:val="28"/>
          <w:szCs w:val="28"/>
        </w:rPr>
        <w:t xml:space="preserve"> </w:t>
      </w:r>
      <w:r>
        <w:rPr>
          <w:sz w:val="28"/>
          <w:szCs w:val="28"/>
        </w:rPr>
        <w:t>Аттал – не только горное село, ворота к перевалам Большого Кавказа, но и маяк, путеводитель в прошлое, настоящее и будущее йикийцев-албанцев. Пока Аттал существует, пульс йикийцев будет в норме. Такой Аттал нужен всем.</w:t>
      </w:r>
    </w:p>
    <w:p>
      <w:pPr>
        <w:pStyle w:val="Normal"/>
        <w:ind w:firstLine="540"/>
        <w:jc w:val="both"/>
        <w:rPr>
          <w:b/>
          <w:b/>
          <w:sz w:val="28"/>
          <w:szCs w:val="28"/>
        </w:rPr>
      </w:pP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Кальял</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 входа на перевал Динди, на правой стороне Самура, на выступе горы, разрезанной сильным потоком реки Динди, на ее солнечной стороне издревле стоял горный аул Калель (в русской транслитерации Калял). Чтобы попасть в село, нужно было преодолеть крутой серпантин, который начинался от каньона реки Динди (притока Самура). Село как бы  восседало на троне у верховьев Самура, ему подвластно все – реки Самур и Динди со своими нравами, горы и проход к перевалу, облака и небесный свод, гром и молния. Калель был и спасителем – перевалочным центром во время весеннего и осеннего кочевья, зимних переходов, обвалов и снежных лавин. Часто спасателями несчастных выступали калельские женщины, они ловко справлялись с крутым нравом гор, кормили голодных, согревали замерзших, лечили больных и травмированных. Калель наблюдал за Атталом и Мухахом, Куссуром и перевалом Динди. На все у него хватало сил и терпения, мудрости и понимания.</w:t>
      </w:r>
    </w:p>
    <w:p>
      <w:pPr>
        <w:pStyle w:val="Normal"/>
        <w:ind w:firstLine="709"/>
        <w:jc w:val="both"/>
        <w:rPr>
          <w:sz w:val="28"/>
          <w:szCs w:val="28"/>
        </w:rPr>
      </w:pPr>
      <w:r>
        <w:rPr>
          <w:sz w:val="28"/>
          <w:szCs w:val="28"/>
        </w:rPr>
        <w:t>По народной этимологии Калель воспринимается как село, расположенное на высоте, на вершине. Название Калель увязывают со словом калле «голова» (заимствовано из персидского). Здесь много неувязок. Идеально слово калель с заменой звука «г» на «к» по содержанию совпадает со словом гал’ «вершина», «проход», галел - «на вершине», «на проходе». Тем не менее эту идеальную версию вряд ли можно принять за истину. Дело в том, что Калель – древнейшее поселение. Исторически оно связано с поселениями Мухах (обоими) и Сапунчи. Они же образовывали и единое вольное демократическое общество. Эти связи, несмотря на раздел цахурцев на два государства (Россию и Азербайджан), и ныне сохраняются. И в языковом плане говоры этих сел образуют единое наречие.</w:t>
      </w:r>
    </w:p>
    <w:p>
      <w:pPr>
        <w:pStyle w:val="Normal"/>
        <w:ind w:firstLine="709"/>
        <w:jc w:val="both"/>
        <w:rPr>
          <w:sz w:val="28"/>
          <w:szCs w:val="28"/>
        </w:rPr>
      </w:pPr>
      <w:r>
        <w:rPr>
          <w:sz w:val="28"/>
          <w:szCs w:val="28"/>
        </w:rPr>
        <w:t>С учетом строгих закономерностей в образовании названий сел в топониме Калель выделяются корень кал’ – и местный суффикс –ел; кал’ – получен от гал’\\ гел, восходит к древнейшему названию этноса гел//лег. Не следует также обходить название Алазанской долины цахурцев «Гал». Вторая составляющая слова – ел//-ели означает человек, ср. кал-ели (в аварском – ле).</w:t>
      </w:r>
    </w:p>
    <w:p>
      <w:pPr>
        <w:pStyle w:val="Normal"/>
        <w:ind w:firstLine="709"/>
        <w:jc w:val="both"/>
        <w:rPr>
          <w:sz w:val="28"/>
          <w:szCs w:val="28"/>
        </w:rPr>
      </w:pPr>
      <w:r>
        <w:rPr>
          <w:sz w:val="28"/>
          <w:szCs w:val="28"/>
        </w:rPr>
        <w:t>Печальна история этого села: удары судьбы Калель всегда принимал первым среди сел Самурской долины. Так было во время борьбы с полчищами Надир-шаха и его брата Ибрагим-хана. В Джиныхском сражении калельцы показали высокий дух воинов, способных не только защищаться, но и побеждать. Калельцы предоставили в распоряжение объединенных сил народов Дагестана знаменитые Агдамы, куда прибыл сын Чолак-Сурхая, Казикумухского хана, Муртузали-хан. Здесь, в Агдаме, на земле калельцев, был разработан план сражения с 40-тысячной армией Ибрагим-хана (1741). Объединенные силы дагестанцев одержали блистательную победу над Ибрагим-ханом.</w:t>
      </w:r>
    </w:p>
    <w:p>
      <w:pPr>
        <w:pStyle w:val="Normal"/>
        <w:ind w:firstLine="709"/>
        <w:jc w:val="both"/>
        <w:rPr>
          <w:sz w:val="28"/>
          <w:szCs w:val="28"/>
        </w:rPr>
      </w:pPr>
      <w:r>
        <w:rPr>
          <w:sz w:val="28"/>
          <w:szCs w:val="28"/>
        </w:rPr>
        <w:t>В разгар Кавказской войны в 1852 г. карательный корпус под командованием генерала Врангеля в конце июля ворвался в Калель и первым из всех сел подверг его полному уничтожению, а джамаат, лишенный всего, насильно был выслан в Алазанскую долину. После окончания Кавказской войны (1818-1864) в горный Калель вернулась небольшая часть джамаата. Остальные калельцы обосновали новое поселение – Агдам-Калель.</w:t>
      </w:r>
    </w:p>
    <w:p>
      <w:pPr>
        <w:pStyle w:val="Normal"/>
        <w:ind w:firstLine="709"/>
        <w:jc w:val="both"/>
        <w:rPr>
          <w:sz w:val="28"/>
          <w:szCs w:val="28"/>
        </w:rPr>
      </w:pPr>
      <w:r>
        <w:rPr>
          <w:sz w:val="28"/>
          <w:szCs w:val="28"/>
        </w:rPr>
        <w:t>Часть калельцев после страшных событий 1852 г. осталась жить в Нижнем Мухахе, Сапунчах, Талах и в ряде других селений Алазанской долины.</w:t>
      </w:r>
    </w:p>
    <w:p>
      <w:pPr>
        <w:pStyle w:val="Normal"/>
        <w:ind w:firstLine="709"/>
        <w:jc w:val="both"/>
        <w:rPr>
          <w:sz w:val="28"/>
          <w:szCs w:val="28"/>
        </w:rPr>
      </w:pPr>
      <w:r>
        <w:rPr>
          <w:sz w:val="28"/>
          <w:szCs w:val="28"/>
        </w:rPr>
        <w:t>Законы гор суровы. Часто они непредсказуемы. Так и случилось с обоими селами Калель. По архитектуре горный Калель построен террасами: над первой террасой возвышается вторая, потом третья и так далее. Между террасами проложены улицы. Вообще террасная архитектура характерна для горных аулов. Она вписывается в окружающую природу. Калельцы любили свое село, строго соблюдали экологию села: хлева и сенохранилища для крупнорогатого скота построены за селом.</w:t>
      </w:r>
    </w:p>
    <w:p>
      <w:pPr>
        <w:pStyle w:val="Normal"/>
        <w:ind w:firstLine="709"/>
        <w:jc w:val="both"/>
        <w:rPr>
          <w:sz w:val="28"/>
          <w:szCs w:val="28"/>
        </w:rPr>
      </w:pPr>
      <w:r>
        <w:rPr>
          <w:sz w:val="28"/>
          <w:szCs w:val="28"/>
        </w:rPr>
        <w:t>Прошли тысячелетия, село Калель благополучно стояло на своем месте. Но в 50-60 годах заметили, что основу села подмывает вода. Из года в год натиск воды увеличивался, рухнула первая терраса, появилась опасность для всего села. В 60-х годах калельцы покинули родное село и переселились на кутанные земли в Бабаюртовский район. Им и переселенцам из Джиныха, Аттала, Корша, Мишлеша было построено благоустроенное село, но большинство в этом селении – калельцы. В старом горном селении не осталось никого. Печально, но такова реальность.</w:t>
      </w:r>
    </w:p>
    <w:p>
      <w:pPr>
        <w:pStyle w:val="Normal"/>
        <w:ind w:firstLine="709"/>
        <w:jc w:val="both"/>
        <w:rPr>
          <w:sz w:val="28"/>
          <w:szCs w:val="28"/>
        </w:rPr>
      </w:pPr>
      <w:r>
        <w:rPr>
          <w:sz w:val="28"/>
          <w:szCs w:val="28"/>
        </w:rPr>
        <w:t>Итак, калельцы официально своего села не имеют, они рассеяны по Дагестану и Азербайджану. Многочисленная диаспора калельцев проживает в городах Закаталы, Баку (АР), Махачкала. Калельцы имеют право на сохранение исторического названия своего аула «Калель», будь то в Дагестане (в первую очередь) или в Азербайджане.</w:t>
      </w:r>
    </w:p>
    <w:p>
      <w:pPr>
        <w:pStyle w:val="Normal"/>
        <w:ind w:firstLine="709"/>
        <w:jc w:val="both"/>
        <w:rPr>
          <w:sz w:val="28"/>
          <w:szCs w:val="28"/>
        </w:rPr>
      </w:pPr>
      <w:r>
        <w:rPr>
          <w:sz w:val="28"/>
          <w:szCs w:val="28"/>
        </w:rPr>
        <w:t>Старые аулы Калель и Агдам-Калель стали достоянием истории, они сохранят память о себе и голоса старины; постоянно будут напоминать нам, ныне живым, и будущим поколениям: не забывайте нас, мы – ваши истоки, ваши корни.</w:t>
      </w:r>
    </w:p>
    <w:p>
      <w:pPr>
        <w:pStyle w:val="Normal"/>
        <w:ind w:firstLine="709"/>
        <w:jc w:val="both"/>
        <w:rPr/>
      </w:pPr>
      <w:r>
        <w:rPr>
          <w:sz w:val="28"/>
          <w:szCs w:val="28"/>
        </w:rPr>
        <w:t>Действительно, сможет ли нынешнее поколение забыть Калель, Агдам-Калель? В Калеле была богато представлена как албано-христианская, так и исламская культура: кресты на камнях, Петр (апостол Иисуса Христа), поражающий копьем дракона, эпиграфика на арабском, связанная с исламом и историей села и их жителей. К сожалению, отмеченные памятники не вошли в исследовательские работы востоковедов, историков из-за отдаленности аулов. Пройдут годы, сменятся поколения, и они заново заговорят в раскопках археологов. Земля все бережет.</w:t>
      </w:r>
    </w:p>
    <w:p>
      <w:pPr>
        <w:pStyle w:val="Normal"/>
        <w:ind w:firstLine="709"/>
        <w:jc w:val="both"/>
        <w:rPr>
          <w:sz w:val="28"/>
          <w:szCs w:val="28"/>
        </w:rPr>
      </w:pPr>
      <w:r>
        <w:rPr>
          <w:sz w:val="28"/>
          <w:szCs w:val="28"/>
        </w:rPr>
        <w:t>Богата история Калеля и Агдам-Калеля деяниями джамаатов, родов, людей.</w:t>
      </w:r>
    </w:p>
    <w:p>
      <w:pPr>
        <w:pStyle w:val="Normal"/>
        <w:ind w:firstLine="709"/>
        <w:jc w:val="both"/>
        <w:rPr/>
      </w:pPr>
      <w:r>
        <w:rPr>
          <w:sz w:val="28"/>
          <w:szCs w:val="28"/>
        </w:rPr>
        <w:t>Женщины из Калеля славились высоким мастерством изготовления домашнего сукна из шерсти первой стрижки. Грузинские князья «охотились» за этим сукном, черкеска, сшитая из него, поднимала социальный престиж хозяина. Мужчины были известными овцеводами. Большим спросом на Кавказе пользовался их сыр, за ним приезжали покупатели из Еревана, Баку, Тифлиса, Гянджи, Шеки. Калельцы были трудолюбивы и состоятельны. Среди них были очень богатые тухумы. Род Цахаевых (ЦIахвеванбы) был известен как богатейший в Закатальско-Шекинской зоне. Нурай Рамазанов из этого рода работал мэром города Закаталы (60-80 гг.). В этом селе были известны такие тухумы как Тониевы, Караевы, Исаевы, Алиевы, КьынкIаевы и многих других.</w:t>
      </w:r>
    </w:p>
    <w:p>
      <w:pPr>
        <w:pStyle w:val="Normal"/>
        <w:ind w:firstLine="709"/>
        <w:jc w:val="both"/>
        <w:rPr>
          <w:sz w:val="28"/>
          <w:szCs w:val="28"/>
        </w:rPr>
      </w:pPr>
      <w:r>
        <w:rPr>
          <w:sz w:val="28"/>
          <w:szCs w:val="28"/>
        </w:rPr>
        <w:t xml:space="preserve">Караев Нуруддин многие годы руководил сельским Советом, в состав которого входило 6 сел – почти целый район. В 80-е годы с семьей переселился в Нижний Мухах. Собственно в Мухахе обосновались целые роды из Калеля. </w:t>
      </w:r>
    </w:p>
    <w:p>
      <w:pPr>
        <w:pStyle w:val="Normal"/>
        <w:ind w:firstLine="709"/>
        <w:jc w:val="both"/>
        <w:rPr/>
      </w:pPr>
      <w:r>
        <w:rPr>
          <w:sz w:val="28"/>
          <w:szCs w:val="28"/>
        </w:rPr>
        <w:t>В Баку большой известностью пользовался Караев Абдулла, доктор филологических наук, профессор Бакинского университета, в последние годы заведовал кафедрой английского языка в мединституте г. Баку. Ему принадлежат более 170 печатных работ (в том числе 30 монографий), в которых разрабатывался широкий круг вопросов, связанных с историей, культурой, функционированием английского, азербайджанского и цахурского языков.</w:t>
      </w:r>
    </w:p>
    <w:p>
      <w:pPr>
        <w:pStyle w:val="Normal"/>
        <w:ind w:firstLine="709"/>
        <w:jc w:val="both"/>
        <w:rPr>
          <w:sz w:val="28"/>
          <w:szCs w:val="28"/>
        </w:rPr>
      </w:pPr>
      <w:r>
        <w:rPr>
          <w:sz w:val="28"/>
          <w:szCs w:val="28"/>
        </w:rPr>
        <w:t>Он издает ряд работ теоретического и методического характера. Особенно много времени и сил А.Г.Караев вложил в работу над созданием учебников и методических пособий для цахурских школ Республики Азербайджан.</w:t>
      </w:r>
    </w:p>
    <w:p>
      <w:pPr>
        <w:pStyle w:val="Normal"/>
        <w:ind w:firstLine="709"/>
        <w:jc w:val="both"/>
        <w:rPr>
          <w:sz w:val="28"/>
          <w:szCs w:val="28"/>
        </w:rPr>
      </w:pPr>
      <w:r>
        <w:rPr>
          <w:sz w:val="28"/>
          <w:szCs w:val="28"/>
        </w:rPr>
        <w:t>А.Г.Караев ряд лет заведовал межфакультетской кафедрой английского языка Азербайджанского государственного университета, затем аналогичной кафедрой Азербайджанского государственного медицинского института , где он работал до последних дней своей жизни.</w:t>
      </w:r>
    </w:p>
    <w:p>
      <w:pPr>
        <w:pStyle w:val="Normal"/>
        <w:ind w:firstLine="709"/>
        <w:jc w:val="both"/>
        <w:rPr>
          <w:sz w:val="28"/>
          <w:szCs w:val="28"/>
        </w:rPr>
      </w:pPr>
      <w:r>
        <w:rPr>
          <w:sz w:val="28"/>
          <w:szCs w:val="28"/>
        </w:rPr>
        <w:t>А.Г.Караев отличался широтой научных и человеческих интересов, был полиглотом. Ему было свойственно огромное человеческое обаяние, интерес и внимание к людям. 10 мая 2004 г. безвременно ушел из жизни доктор филологических наук профессор Абдулла Гадживелиевич Караев</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32"/>
          <w:szCs w:val="32"/>
        </w:rPr>
        <w:t xml:space="preserve">  </w:t>
      </w:r>
      <w:r>
        <w:rPr>
          <w:b/>
          <w:sz w:val="32"/>
          <w:szCs w:val="32"/>
        </w:rPr>
        <w:t xml:space="preserve">Джены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pacing w:val="20"/>
          <w:sz w:val="28"/>
          <w:szCs w:val="28"/>
        </w:rPr>
        <w:t>Где сливаются реки Голубой Самур и буйный Дюльти, на солнечной стороне уютно расположилось древнейшее поселение Кавказа – Джиных. Исторически существовало два Джиныха: в горах (о котором мы разговор ведем) и на южных скатах Большого Кавказа у подножия горы на Алазанской долине. Джиныхское общество, куда входили оба Джиныха, а также отпочковавшиеся Гёзбарах, Аласкар, Джимджимех, пожалуй и Корш, было известно римским и греческим ученым-географам еще до н.э., интересные сведения о нем содержатся также в историографии Азербайджана, Грузии и Армении. Более древним является Джиных Алазанской долины, ныне он официально известен как Гуллюг. Это название за селом закрепилось в ХХ в., до этого в официальных источниках и описании событий на Кавказе он обозначен как Джиных. В частности российская хроника сообщает, что почтовая дорога из Тифлиса в Нуху проходит через большое село длиною несколько верст – Джиных. Название Гуллюг не связано с тюркским словом гуьл «цветок». Этноним Гуллюг состоит из двух основ: гул’- и л’уг, восходящих к названию народа гел//лег, ср. названия цахурских сел – Гыл’-мецI, Лек (&lt;Лег), Лек-ид (Лег-ид), Сува-гыл’, Гул’-л’уг. Звуковые изменения вполне укладываются в нормы истории развития языка.</w:t>
      </w:r>
    </w:p>
    <w:p>
      <w:pPr>
        <w:pStyle w:val="Normal"/>
        <w:ind w:firstLine="709"/>
        <w:jc w:val="both"/>
        <w:rPr>
          <w:spacing w:val="20"/>
          <w:sz w:val="28"/>
          <w:szCs w:val="28"/>
        </w:rPr>
      </w:pPr>
      <w:r>
        <w:rPr>
          <w:spacing w:val="20"/>
          <w:sz w:val="28"/>
          <w:szCs w:val="28"/>
        </w:rPr>
        <w:t>Джиныхское общество было сильно и экономически. Оно владело плодородными землями на Алазанской долине и в горах, по утверждению древнеримских и греческих географов без пахоты и сеяния дающими два урожая в год, гораздо лучше орошаемыми, чем египетские.</w:t>
      </w:r>
    </w:p>
    <w:p>
      <w:pPr>
        <w:pStyle w:val="Normal"/>
        <w:jc w:val="both"/>
        <w:rPr>
          <w:sz w:val="28"/>
          <w:szCs w:val="28"/>
        </w:rPr>
      </w:pPr>
      <w:r>
        <w:rPr>
          <w:sz w:val="28"/>
          <w:szCs w:val="28"/>
        </w:rPr>
        <w:t xml:space="preserve">Дженыхское вольное общество  и ее столица Дженых в истории нашего народа, как и другие, села играли огромную роль. По данным историков поселения здесь возникли еще несколько тысяч лет до нашей эры. Согласно археологическим и этнографическим исследованиям выяснилось, что первоначально возникло село на равнине, т.е. Гулюк. В настоящее время населения этого села говорить на азербайджанском языке, однако в разговорной речи можно встретить много цахурских слов. Потом по мере занятости местного населения овцеводством и возникшей необходимости летних пастбищ была образовано новое село в горах. </w:t>
      </w:r>
    </w:p>
    <w:p>
      <w:pPr>
        <w:pStyle w:val="Normal"/>
        <w:jc w:val="both"/>
        <w:rPr>
          <w:sz w:val="28"/>
          <w:szCs w:val="28"/>
        </w:rPr>
      </w:pPr>
      <w:r>
        <w:rPr>
          <w:sz w:val="28"/>
          <w:szCs w:val="28"/>
        </w:rPr>
      </w:r>
    </w:p>
    <w:p>
      <w:pPr>
        <w:pStyle w:val="Normal"/>
        <w:jc w:val="both"/>
        <w:rPr/>
      </w:pPr>
      <w:r>
        <w:rPr>
          <w:sz w:val="28"/>
          <w:szCs w:val="28"/>
        </w:rPr>
        <w:t xml:space="preserve">В своей книге «Джаро-Белоканские вольные общества в первой половине </w:t>
      </w:r>
      <w:r>
        <w:rPr>
          <w:sz w:val="28"/>
          <w:szCs w:val="28"/>
          <w:lang w:val="en-US"/>
        </w:rPr>
        <w:t>XIX</w:t>
      </w:r>
      <w:r>
        <w:rPr>
          <w:sz w:val="28"/>
          <w:szCs w:val="28"/>
        </w:rPr>
        <w:t xml:space="preserve"> века» известный историк и кавказовед  Илья Петрушевский пишет: «Дженыхское общество включает: Н. Дженых, Кутбарах, Алиаскар, Гулах, Мамрух, Джинджибах, Баш-Джиных- всего 7 селений до 900 дымов». А в  других российских архивах написано, что село Дженых образовалась еще до нашей эры. О нем было известно во времена Римской империи. Там  также сказано, что по почтовой дороге из Тифлиса до Шеки между Джаром (Закатала) и Нуха (Шеки) расположено длинное цахурское село Дженых.  </w:t>
      </w:r>
    </w:p>
    <w:p>
      <w:pPr>
        <w:pStyle w:val="Normal"/>
        <w:jc w:val="both"/>
        <w:rPr>
          <w:sz w:val="28"/>
          <w:szCs w:val="28"/>
        </w:rPr>
      </w:pPr>
      <w:r>
        <w:rPr>
          <w:sz w:val="28"/>
          <w:szCs w:val="28"/>
        </w:rPr>
      </w:r>
    </w:p>
    <w:p>
      <w:pPr>
        <w:pStyle w:val="Normal"/>
        <w:jc w:val="both"/>
        <w:rPr/>
      </w:pPr>
      <w:r>
        <w:rPr>
          <w:sz w:val="28"/>
          <w:szCs w:val="28"/>
        </w:rPr>
        <w:t xml:space="preserve">Гезбарах- одно из крупных сел образованное населением переселившие из Верхнего и Нижнего Дженыха. Село Алиаскар также образовано таким же путем. В 50-е годы </w:t>
      </w:r>
      <w:r>
        <w:rPr>
          <w:sz w:val="28"/>
          <w:szCs w:val="28"/>
          <w:lang w:val="en-US"/>
        </w:rPr>
        <w:t>XX</w:t>
      </w:r>
      <w:r>
        <w:rPr>
          <w:sz w:val="28"/>
          <w:szCs w:val="28"/>
        </w:rPr>
        <w:t xml:space="preserve"> века село Алиаскар была полностью снесена селевым потоком, который разрушил дамбу, которая защищала село от наводнения, и население вынуждено было переселиться в село Мамрух. В последующем часть населения построила дома на возвышенности недалеко от старого села и село заново восстановилась. </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Джиных (ДжинаIгъ) у цахурцев, как правило, произносится как «Джиний». Это название интересно в плане древней истории цахуров: на Ближнем и Среднем Востоке был хорошо известен народ джил’бы.</w:t>
      </w:r>
    </w:p>
    <w:p>
      <w:pPr>
        <w:pStyle w:val="Normal"/>
        <w:ind w:firstLine="709"/>
        <w:jc w:val="both"/>
        <w:rPr>
          <w:spacing w:val="20"/>
          <w:sz w:val="28"/>
          <w:szCs w:val="28"/>
        </w:rPr>
      </w:pPr>
      <w:r>
        <w:rPr>
          <w:spacing w:val="20"/>
          <w:sz w:val="28"/>
          <w:szCs w:val="28"/>
        </w:rPr>
        <w:t>Джиныхцы в годы Великой Отечественной войны внесли свой вклад в победу над фашистами. Джума Гусейнов был активным участником ВОВ, прошел фронтовой путь от Кавказа до Берлина. Участвовал в сражении за Сталинград.</w:t>
      </w:r>
    </w:p>
    <w:p>
      <w:pPr>
        <w:pStyle w:val="Normal"/>
        <w:ind w:firstLine="709"/>
        <w:jc w:val="both"/>
        <w:rPr>
          <w:spacing w:val="20"/>
          <w:sz w:val="28"/>
          <w:szCs w:val="28"/>
        </w:rPr>
      </w:pPr>
      <w:r>
        <w:rPr>
          <w:spacing w:val="20"/>
          <w:sz w:val="28"/>
          <w:szCs w:val="28"/>
        </w:rPr>
        <w:t>Он участник Парада Победы 24 сентября 1945 года. Вернулся домой лишь в 1947 году. За храбрость и героизм, проявленные на полях сражений, Д. Гусейнов был удостоен многими наградами Советского Союза и стран Европы.</w:t>
      </w:r>
    </w:p>
    <w:p>
      <w:pPr>
        <w:pStyle w:val="Normal"/>
        <w:ind w:firstLine="709"/>
        <w:jc w:val="both"/>
        <w:rPr>
          <w:spacing w:val="20"/>
          <w:sz w:val="28"/>
          <w:szCs w:val="28"/>
        </w:rPr>
      </w:pPr>
      <w:r>
        <w:rPr>
          <w:spacing w:val="20"/>
          <w:sz w:val="28"/>
          <w:szCs w:val="28"/>
        </w:rPr>
        <w:t>Но память об одном джиныхце, который трудился на трудовом фронте в военные и послевоенные годы, навсегда сохранится в сердцах не только джиныхцев, но и многих дагестанцев. Он из рода Кадиевых: Гусейнов Мамед Раджабович (1925-1989). Его знали, уважали и ценили как человека и крупного специалиста сельского хозяйства в Республике Дагестан, пожалуй, и в центре (Москве). В самые трудные годы ему пришлось возглавить колхоз в родном селе, а в последующем – объединенное хозяйство 4-х сел. В любой ситуации он оставался внимательным к людям, благополучие каждого человека для него бывало превыше  всего. И это качество обеспечивало успех в любой работе. Он занимал ответственные должности на районном и республиканском уровнях. Последние 15 лет руководил Чародинской МЖС на отгонных пастбищах Калмыцкой АССР. Здесь ему приходилось решать самые разные вопросы. Колхозы и совхозы получили все необходимое: технику, корма, кошары и благоустроенные дома для чабанов.</w:t>
      </w:r>
    </w:p>
    <w:p>
      <w:pPr>
        <w:pStyle w:val="Normal"/>
        <w:ind w:firstLine="709"/>
        <w:jc w:val="both"/>
        <w:rPr>
          <w:spacing w:val="20"/>
          <w:sz w:val="28"/>
          <w:szCs w:val="28"/>
        </w:rPr>
      </w:pPr>
      <w:r>
        <w:rPr>
          <w:spacing w:val="20"/>
          <w:sz w:val="28"/>
          <w:szCs w:val="28"/>
        </w:rPr>
        <w:t>Последние годы Гусейнов Мамед организовал и возглавил сложную и трудную работу по сохранению и культивации пастбищ в Калмыцкой АССР. Здесь проявился его талант организатора и ученого.</w:t>
      </w:r>
    </w:p>
    <w:p>
      <w:pPr>
        <w:pStyle w:val="Normal"/>
        <w:ind w:firstLine="709"/>
        <w:jc w:val="both"/>
        <w:rPr>
          <w:spacing w:val="20"/>
          <w:sz w:val="28"/>
          <w:szCs w:val="28"/>
        </w:rPr>
      </w:pPr>
      <w:r>
        <w:rPr>
          <w:spacing w:val="20"/>
          <w:sz w:val="28"/>
          <w:szCs w:val="28"/>
        </w:rPr>
        <w:t>Тысячи и тысячи гектаров пастбищ, гибнущих по разным причинам, были превращены в зеленые оазисы. Его дух и высокая нравственность, человеческие качества живут в памяти цахурцев и рутульцев, других дагестанцев.</w:t>
      </w:r>
    </w:p>
    <w:p>
      <w:pPr>
        <w:pStyle w:val="Normal"/>
        <w:ind w:firstLine="709"/>
        <w:jc w:val="both"/>
        <w:rPr>
          <w:spacing w:val="20"/>
          <w:sz w:val="28"/>
          <w:szCs w:val="28"/>
        </w:rPr>
      </w:pPr>
      <w:r>
        <w:rPr>
          <w:spacing w:val="20"/>
          <w:sz w:val="28"/>
          <w:szCs w:val="28"/>
        </w:rPr>
        <w:t>Джиныхцы верны традициям своих предков, они везде достойно работают и добросовестно выполняют свои профессиональные обязанности: Гусейнов Р.И. – доктор филологических наук, профессор ДГУ, многие годы заведовал кафедрой английского языка, Алиев Гамзат, профессор ДГСХА, заведует кафедрой экономики и бухучета, Алиева Джамиля – кандидат экономических наук, доцент, зав.кафедрой бухучета в ДГИНХ, полковник Гусейнов Гусейн, подполковник Гаджиев Таджидин, майор Гусейнов Ибрагим и другие работают в правоохранительных органах республики.</w:t>
      </w:r>
    </w:p>
    <w:p>
      <w:pPr>
        <w:pStyle w:val="Normal"/>
        <w:ind w:firstLine="709"/>
        <w:jc w:val="both"/>
        <w:rPr>
          <w:spacing w:val="20"/>
          <w:sz w:val="28"/>
          <w:szCs w:val="28"/>
        </w:rPr>
      </w:pPr>
      <w:r>
        <w:rPr>
          <w:spacing w:val="20"/>
          <w:sz w:val="28"/>
          <w:szCs w:val="28"/>
        </w:rPr>
        <w:t>В добрых голосах предков, в родной земле отцов заложена добрая сила, оберегающая сегодня и ведущая в будущее.</w:t>
      </w:r>
    </w:p>
    <w:p>
      <w:pPr>
        <w:pStyle w:val="Normal"/>
        <w:ind w:firstLine="709"/>
        <w:jc w:val="both"/>
        <w:rPr>
          <w:spacing w:val="20"/>
          <w:sz w:val="28"/>
          <w:szCs w:val="28"/>
        </w:rPr>
      </w:pPr>
      <w:r>
        <w:rPr>
          <w:spacing w:val="20"/>
          <w:sz w:val="28"/>
          <w:szCs w:val="28"/>
        </w:rPr>
      </w:r>
    </w:p>
    <w:p>
      <w:pPr>
        <w:pStyle w:val="Normal"/>
        <w:jc w:val="both"/>
        <w:rPr>
          <w:b/>
          <w:b/>
          <w:spacing w:val="20"/>
          <w:sz w:val="28"/>
          <w:szCs w:val="28"/>
        </w:rPr>
      </w:pPr>
      <w:r>
        <w:rPr>
          <w:b/>
          <w:spacing w:val="20"/>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sz w:val="28"/>
          <w:szCs w:val="28"/>
        </w:rPr>
        <w:t>Что касается села Джимджимых, то по словам того же Г. Х. Ибрагимова в древности и это село также была образовано людьми из Дженыхского вольного общества. В настоящее время здесь вместе с цахурами живут и представители других народов в основном азербайджанцы. Село расположено в живописном месте здесь имеется целебный горячий источник Хъованай. Что касается селения Глах о котором пишет И. Петрушевский, то ныне такое села нет.  По-видимому она слилась с Гулюго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Корш</w:t>
      </w:r>
    </w:p>
    <w:p>
      <w:pPr>
        <w:pStyle w:val="Normal"/>
        <w:ind w:firstLine="709"/>
        <w:jc w:val="both"/>
        <w:rPr/>
      </w:pPr>
      <w:r>
        <w:rPr>
          <w:spacing w:val="20"/>
          <w:sz w:val="28"/>
          <w:szCs w:val="28"/>
        </w:rPr>
        <w:t>Корш – небольшое село. Оно расположено на выступе горы. Внешне похоже на опорный пункт. Удивительно, что Корш переводится как аул много. В значении «аул» кор//кур и ныне функционирует в рутульском языке (в говоре с. Ихрек, ср. кур-да руъура «в село иду»). Корш – очень древнее поселение, но количество домов (хозяйств) всегда ограничивалось 10-12. Как только число домов доходило до запретной черты, из Корша несколько семей уезжало: в прошлом они обосновались в селах Алазанской долины (Мамрух, Гюдьбараг//Гёзбарах, Гуллюг//Джиных, Мухах, Сабунчи, Аласкар, Джимджимех, Алиабад, Чобанкол…) и в городах (Закаталы, Гянджа, Баку…).</w:t>
      </w:r>
    </w:p>
    <w:p>
      <w:pPr>
        <w:pStyle w:val="Normal"/>
        <w:ind w:firstLine="709"/>
        <w:jc w:val="both"/>
        <w:rPr>
          <w:spacing w:val="20"/>
          <w:sz w:val="28"/>
          <w:szCs w:val="28"/>
        </w:rPr>
      </w:pPr>
      <w:r>
        <w:rPr>
          <w:spacing w:val="20"/>
          <w:sz w:val="28"/>
          <w:szCs w:val="28"/>
        </w:rPr>
        <w:t>Аул Корш у цахурцев славится как святыня. В прошлом и настоящем коршинцы близко связаны с Джиныхом и джиныхцами. Коршинцы отличаются трудолюбием и мудростью. В первой половине ХХ в. большой популярностью пользовался некий Яхйа портной-модельер мужской и женской одежды в городе Закаталы. Как мудрец и философ прославился Билал Коршинский, многие его изречения стали крылатыми. Он и его жена Эминат в 20-х годах ХХ в. в своем доме открыли начальную школу типа примечетской для мальчиков и девочек, где обучали детей арабской грамоте, чтению Корана и соблюдению основных постулатов Ислама.</w:t>
      </w:r>
    </w:p>
    <w:p>
      <w:pPr>
        <w:pStyle w:val="Normal"/>
        <w:ind w:firstLine="540"/>
        <w:jc w:val="both"/>
        <w:rPr>
          <w:b/>
          <w:b/>
          <w:sz w:val="28"/>
          <w:szCs w:val="28"/>
        </w:rPr>
      </w:pPr>
      <w:r>
        <w:rPr>
          <w:spacing w:val="20"/>
          <w:sz w:val="28"/>
          <w:szCs w:val="28"/>
        </w:rPr>
        <w:t>Корш мал, но это ценный золотник</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Мишлеш</w:t>
      </w:r>
    </w:p>
    <w:p>
      <w:pPr>
        <w:pStyle w:val="Normal"/>
        <w:ind w:firstLine="540"/>
        <w:jc w:val="both"/>
        <w:rPr>
          <w:b/>
          <w:b/>
          <w:sz w:val="28"/>
          <w:szCs w:val="28"/>
        </w:rPr>
      </w:pPr>
      <w:r>
        <w:rPr>
          <w:b/>
          <w:sz w:val="28"/>
          <w:szCs w:val="28"/>
        </w:rPr>
      </w:r>
    </w:p>
    <w:p>
      <w:pPr>
        <w:pStyle w:val="Normal"/>
        <w:ind w:firstLine="540"/>
        <w:jc w:val="both"/>
        <w:rPr/>
      </w:pPr>
      <w:r>
        <w:rPr>
          <w:spacing w:val="20"/>
          <w:sz w:val="28"/>
          <w:szCs w:val="28"/>
        </w:rPr>
        <w:t>В каких то двух км от  Корша по течению реки Самур путник окажется в одном из крупных ныне цахурских сел в Рутульском районе Мишлеше</w:t>
      </w:r>
      <w:r>
        <w:rPr>
          <w:sz w:val="28"/>
          <w:szCs w:val="28"/>
        </w:rPr>
        <w:t>. История села Мишлеш досконально не изучена до сих пор никем, вокруг села и в самом селе очень много наскальных изображений, пиктограмм, что говорит о его древности. Село Мишлеш расположено на правом берегу реки Самур и граничит на севере с селом Муслах, на западе - с селом Корш, а на юго - западе - с селом Старый Сувагиль Закатальского района Азербайджанской Республики.</w:t>
      </w:r>
    </w:p>
    <w:p>
      <w:pPr>
        <w:pStyle w:val="Normal"/>
        <w:ind w:firstLine="540"/>
        <w:jc w:val="both"/>
        <w:rPr>
          <w:sz w:val="28"/>
          <w:szCs w:val="28"/>
        </w:rPr>
      </w:pPr>
      <w:r>
        <w:rPr>
          <w:sz w:val="28"/>
          <w:szCs w:val="28"/>
        </w:rPr>
        <w:t xml:space="preserve">Многие наскальные изображения, надписи на древнеарабском языке, а также названия местностей пока расшифровке исследователей не  поддаются. В селе Мишлеш несколько исторических памятников,  самым интересным и древним является мечеть с минаретом в центре села. Это архитектурное сооружение было построено в ХIII  веке на средства вдовы Султан шейх Эмира аль Богдо, одного из 5 братьев - проповедников ислама, выходцев из Сирии, мавзолей которого тоже находится в селе Мишлеш. Прямыми потомками этого проповедника являются Саидгасановы, в доме которых хранится реликвия -  уздечка мула, принадлежавшего Султан шейх Эмиру. В 30-е годы хранитель мечети Саидгасанов Саидгасан был необоснованно репрессирован и  исчез бесследно. </w:t>
      </w:r>
    </w:p>
    <w:p>
      <w:pPr>
        <w:pStyle w:val="Normal"/>
        <w:ind w:firstLine="540"/>
        <w:jc w:val="both"/>
        <w:rPr>
          <w:sz w:val="28"/>
          <w:szCs w:val="28"/>
        </w:rPr>
      </w:pPr>
      <w:r>
        <w:rPr>
          <w:sz w:val="28"/>
          <w:szCs w:val="28"/>
        </w:rPr>
        <w:t xml:space="preserve">Мечеть и минарет в селе Мишлеш по-своему уникальны. Из древних минаретов в Рутульском районе сохранились три: в Рутуле, Шиназе и в Мишлеше. Но рутульская и шиназская мечети четырехгранные и к тому же уступают по высоте мишлешской. Мишлешская мечеть круглая, и высота ее равняется длине обхвата. Вход в мечеть прямо с годекана, а вход в минарет - прямо из мечети. </w:t>
      </w:r>
    </w:p>
    <w:p>
      <w:pPr>
        <w:pStyle w:val="Normal"/>
        <w:ind w:firstLine="540"/>
        <w:jc w:val="both"/>
        <w:rPr>
          <w:sz w:val="28"/>
          <w:szCs w:val="28"/>
        </w:rPr>
      </w:pPr>
      <w:r>
        <w:rPr>
          <w:sz w:val="28"/>
          <w:szCs w:val="28"/>
        </w:rPr>
        <w:t>Рядом санитарный узел с чистой родниковой водой, чуть выше - помещение для омовения с бассейном 1,5 х 1,5 метра, куда непосредственно можно попасть не выходя из мечети. По соседству  родник для всего села. Со дня основания этого архитектурного сооружения действует канализационная система. Сама по себе мечеть уникальна: размеры ее 15 х 12 метров при высоте 5м, общая полезная пл. 180 кв. метров.</w:t>
      </w:r>
      <w:r>
        <w:rPr>
          <w:spacing w:val="20"/>
          <w:sz w:val="28"/>
          <w:szCs w:val="28"/>
        </w:rPr>
        <w:t xml:space="preserve"> Минарет ХІ-ХІІ вв., первый капитальный ремонт произведен в ХІV в. (засвидетельствован эпиграфикой), второй – в 60 годы ХІХ в. знаменитым уста Ахмедом из Цахура; мечеть, построенная им же в те годы взамен сожженной в 1852 г. карательной экспедиц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ед мечетью обширный годекан, обложенный большими плоскими камнями, частями твердопородных скал, размерами приблизительно 2х 1х 0,7 метров. </w:t>
      </w:r>
    </w:p>
    <w:p>
      <w:pPr>
        <w:pStyle w:val="Normal"/>
        <w:ind w:firstLine="540"/>
        <w:jc w:val="both"/>
        <w:rPr>
          <w:sz w:val="28"/>
          <w:szCs w:val="28"/>
        </w:rPr>
      </w:pPr>
      <w:r>
        <w:rPr>
          <w:sz w:val="28"/>
          <w:szCs w:val="28"/>
        </w:rPr>
        <w:t xml:space="preserve">До сих пор остается загадкой, каким образом и кто доставил эти скалы в центр села по узким улочкам, ведь сразу заметно, что эти камни речного происхождения. Может, раньше река Самур протекала здесь? Это ещё одна загадка. </w:t>
      </w:r>
    </w:p>
    <w:p>
      <w:pPr>
        <w:pStyle w:val="Normal"/>
        <w:ind w:firstLine="540"/>
        <w:jc w:val="both"/>
        <w:rPr>
          <w:sz w:val="28"/>
          <w:szCs w:val="28"/>
        </w:rPr>
      </w:pPr>
      <w:r>
        <w:rPr>
          <w:sz w:val="28"/>
          <w:szCs w:val="28"/>
        </w:rPr>
        <w:t>До революции и в первые годы после революции в Мишлешской мечети было медресе, где учились дети из разных уголков Дагестана и Азербайджана.</w:t>
      </w:r>
    </w:p>
    <w:p>
      <w:pPr>
        <w:pStyle w:val="Normal"/>
        <w:ind w:firstLine="540"/>
        <w:jc w:val="both"/>
        <w:rPr>
          <w:sz w:val="28"/>
          <w:szCs w:val="28"/>
        </w:rPr>
      </w:pPr>
      <w:r>
        <w:rPr>
          <w:sz w:val="28"/>
          <w:szCs w:val="28"/>
        </w:rPr>
        <w:t xml:space="preserve">Здесь учился и ученый-арабист, астроном и биолог Гаджи Курбан Эфенди аль Бакри из Мишлеша. После окончания медресе в  Мишлеше и Рутуле он окончил Казанский университет, продолжил учебу в Стамбуле и Каире. Его трудами до сих пор интересуются учёные - исследователи, но не могут обнаружить их. В семидесятые годы директором Закатальского музея был Ахмедов Магомедкамиль, кандидат исторических наук, лакец, он защитил кандидатскую диссертацию о жизненном пути и научных трудах Гаджи Курбан Эфенди.  Лето Гаджи Курбан Эфенди проводил в Мишлеше, а  на зимовку переезжал в село Лаидж Закатальского района, где у него была библиотека. В тридцатые годы он был арестован и якобы расстрелян в селе Алиабад, а семья была выслана. В настоящее время жива его дочь - Зайналова Джавахир, учительница, живет в селе Мухах Закатальского района, и внук  Нариман. </w:t>
      </w:r>
    </w:p>
    <w:p>
      <w:pPr>
        <w:pStyle w:val="Normal"/>
        <w:ind w:firstLine="540"/>
        <w:jc w:val="both"/>
        <w:rPr>
          <w:sz w:val="28"/>
          <w:szCs w:val="28"/>
        </w:rPr>
      </w:pPr>
      <w:r>
        <w:rPr>
          <w:sz w:val="28"/>
          <w:szCs w:val="28"/>
        </w:rPr>
        <w:t xml:space="preserve">Гаджи Курбан Эфенди очень многое сделал для своих земляков: он первым заложил фундамент школы в селе Мишлеш, которая была и остается опорной школой в районе. Сын ученого Абдулкадир обучал детей - мишлешцев грамоте. </w:t>
      </w:r>
    </w:p>
    <w:p>
      <w:pPr>
        <w:pStyle w:val="Normal"/>
        <w:ind w:firstLine="540"/>
        <w:jc w:val="both"/>
        <w:rPr>
          <w:sz w:val="28"/>
          <w:szCs w:val="28"/>
        </w:rPr>
      </w:pPr>
      <w:r>
        <w:rPr>
          <w:sz w:val="28"/>
          <w:szCs w:val="28"/>
        </w:rPr>
        <w:t xml:space="preserve">Заново преобразилась мишлешская мечеть в настоящее время. Силами энтузиастов она приобрела прекрасный вид. </w:t>
      </w:r>
    </w:p>
    <w:p>
      <w:pPr>
        <w:pStyle w:val="Normal"/>
        <w:ind w:firstLine="709"/>
        <w:jc w:val="both"/>
        <w:rPr>
          <w:spacing w:val="20"/>
          <w:sz w:val="28"/>
          <w:szCs w:val="28"/>
        </w:rPr>
      </w:pPr>
      <w:r>
        <w:rPr>
          <w:sz w:val="28"/>
          <w:szCs w:val="28"/>
        </w:rPr>
        <w:t>Добрыми традициями славится и школа, фундамент которой заложил Курбан Эфенди аль Бакри. Школа была открыта в 1928 года. За период существования из стен этой школы вышли сотни и сотни известных в республике и за ее пределами людей. Первым директором этой школы был Карнаев Халид, в 1932 году его сменил   Х. Курбанов. В 1936 году школу принял Сайдумов М.А., который работал до 1954 год. В годы ВОВ в пришкольном интернате было 120 детей.</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Обойти Мишлеш невозможно: и справа, и слева Самур проходит через село. Мишлеш исторически, да и по сегодняшний день является самым большим селом в Горном Магале. Оно сжало в объятиях Самур и расположилось на двух его берегах – село соединяет 4 моста. Острословы, а таких в Мишлеше много, родное село величают Санкт-Петербургом или просто Петербургом Горного Магала. Интересные сведения о нем представлены в эпиграфике (ХІ-ХІХ вв.), чем в свое время интересовалась Петербургская АН, в годы Советской власти – АН СССР. Достопримечательности Мишлеша: дом Ачлей Ибрагим–юзбаши (построен в 70 г. ХІХ уста Ахмедом, входит в список архитектурных памятников Дагестана), оборонительная стена под названием КьыІтІхаІрав (Китхарав): она примечательна особой кладкой стены из местного материала, не подвластной времени и катаклизмам; время ее строительства не известно; хорошо сохранились бойницы; Святына Султана шейх – Эмира (мавзолей, могила самого святого, которая находится в специальном помещении). Мишлеш был известен своими каллиграфами– писцами (ХІІ-ХІХ вв.), учеными-арабистами. Особо прославилась династия Бакриевых(ХVІ-ХХ вв.). Последний представитель этой династии Гаджи-Курбан-Эфенди оставил заметное научное наследие (его работы по математике, геометрии, астрономии хранятся в Рукописном фонде Дагестанского научного центра РАН), он получил блестящее образование дома – у родителей, и у известных алимов Дагестана (Гасан аль-Кадари в работе Асари Дагестан, Баку, 1903 высоко отзывается о нем), жил в Казани и Стамбуле, в Лахидже (Алазанская долина) и открыл здесь медресе. Репрессирован в 1930 г., его держали в Алиабадском каземате, расстрелян там же. Тайно был похоронен между селами Алиабад и Вархиян к северу от дороги. Прохожие останавливались и молились, но немногие знали, что там предан земле известный ученый Гаджи-Курбан-Эфенди аль-Мишлеши.</w:t>
      </w:r>
    </w:p>
    <w:p>
      <w:pPr>
        <w:pStyle w:val="Normal"/>
        <w:ind w:firstLine="709"/>
        <w:jc w:val="both"/>
        <w:rPr>
          <w:spacing w:val="20"/>
          <w:sz w:val="28"/>
          <w:szCs w:val="28"/>
        </w:rPr>
      </w:pPr>
      <w:r>
        <w:rPr>
          <w:spacing w:val="20"/>
          <w:sz w:val="28"/>
          <w:szCs w:val="28"/>
        </w:rPr>
        <w:t>Мишлешско-Тальский джамаат отличался своей боевитостью, свободолюбием. Мишлешцы Горного Магала и Алазанской долины вместе с Джаро-Белоканскими вольными обществами воевали, защищая свои земли от монголов, Тимура, персов и турок. Они отличились в войне с Надир-шахом, в Джиныхской битве с его братом Ибрагим-ханом в1741г. (он был захвачен, казнен и сожжен).</w:t>
      </w:r>
    </w:p>
    <w:p>
      <w:pPr>
        <w:pStyle w:val="Normal"/>
        <w:ind w:firstLine="709"/>
        <w:jc w:val="both"/>
        <w:rPr>
          <w:spacing w:val="20"/>
          <w:sz w:val="28"/>
          <w:szCs w:val="28"/>
        </w:rPr>
      </w:pPr>
      <w:r>
        <w:rPr>
          <w:spacing w:val="20"/>
          <w:sz w:val="28"/>
          <w:szCs w:val="28"/>
        </w:rPr>
        <w:t>В архивах и научной литературе отмечено участие мишлешцев в Кавказской войне: Ачлей Рамазан (в работе Моше Гаммера «Мусульманское сопротивление царизму», М., 1988: перевод с английского – назван как Рамазан из Чарталаха, т.е. Рамазан из Чар-Талы) родом из Мишлеша, был одним из руководителей Закатальского восстания в 1830 г. (сентябрь-декабрь), со своим отрядом численностью более 500 человек периодически совершал набеги на Кавказскую линию (от Нухи до Белоканы), в 1844 г., когда Илисуйский султан Даниял-бек объявил официальную войну царской России, участвовал в боях за Илису и Сарыбаш (Сарваг), в 1852 г. наносил удары карательному корпусу царских войск в направлении перевала Динди и верховьев Самура, помогал цахурским семьям переправиться в Аварию. После истребления сел Горного Магала Ачлей Рамазан со своей семьей по определению имама Шамиля жил в Верхнем Гунибе (1852-1861), некоторое время был наибом в Каратах. До покорения Чечни и Дагестана (1859) активно участвовал в освободительном движении. Из 6-и сыновей пятеро погибли на войне.</w:t>
      </w:r>
    </w:p>
    <w:p>
      <w:pPr>
        <w:pStyle w:val="Normal"/>
        <w:ind w:firstLine="709"/>
        <w:jc w:val="both"/>
        <w:rPr>
          <w:spacing w:val="20"/>
          <w:sz w:val="28"/>
          <w:szCs w:val="28"/>
        </w:rPr>
      </w:pPr>
      <w:r>
        <w:rPr>
          <w:spacing w:val="20"/>
          <w:sz w:val="28"/>
          <w:szCs w:val="28"/>
        </w:rPr>
        <w:t>Весьма загадочны человеческие судьбы: Ачлей Рамазан/Рамазан из Чарталаха/ всю жизнь (не только свою, но и детей) отдал освободительной борьбе под руководством 3-х имамов (Гази Магомеда, Гамзат-бека и Шамиля), а его внук Ачлей Ибрагим верой и правдой служил Российской империи – 50 лет был старшиной 14 сел Горного Магала, отмечен наградами императорского двора.</w:t>
      </w:r>
    </w:p>
    <w:p>
      <w:pPr>
        <w:pStyle w:val="Normal"/>
        <w:ind w:firstLine="709"/>
        <w:jc w:val="both"/>
        <w:rPr>
          <w:spacing w:val="20"/>
          <w:sz w:val="28"/>
          <w:szCs w:val="28"/>
        </w:rPr>
      </w:pPr>
      <w:r>
        <w:rPr>
          <w:spacing w:val="20"/>
          <w:sz w:val="28"/>
          <w:szCs w:val="28"/>
        </w:rPr>
        <w:t>И еще одна судьба: третий сын Ачлей Ибрагима – Али, человек образованный и энергичный, был членом правительства , возглавляемого мусаватистами (1918-1920) в Азербайджане. Установление Советской власти (апрель 1920) кончилось для Али гибелью.</w:t>
      </w:r>
    </w:p>
    <w:p>
      <w:pPr>
        <w:pStyle w:val="Normal"/>
        <w:ind w:firstLine="709"/>
        <w:jc w:val="both"/>
        <w:rPr>
          <w:spacing w:val="20"/>
          <w:sz w:val="28"/>
          <w:szCs w:val="28"/>
        </w:rPr>
      </w:pPr>
      <w:r>
        <w:rPr>
          <w:spacing w:val="20"/>
          <w:sz w:val="28"/>
          <w:szCs w:val="28"/>
        </w:rPr>
        <w:t>Мишлеш и мишлешцы всегда оставались верными традициям предков. Таким был и ХХ в. для мишлешцев. Успехи в экономике были умеренными, но в образовании успехи были весьма заметны. Сайдумов Магомед в 30-х годах стал первым учителем – орденоносцем: он был удостоен орденом «Знак Почета». Потом, перед войной, возглавил Отдел народного образования в районе. В последующие годы работал директором школы (семилетней, средней). Многие выпускники школы стали общественно-политическими и государственными деятелями, известными учеными: Наврузов Мамед – главный редактор районной газеты «Гызыл чобан» (на азербайджанском языке), секретарь РК КПСС, инструктор Дагобкома КПСС, 1-й зам.министра промышленности, начальник статуправления ДагАССР; Ходжаев Рамазан – председатель Рутульского РИК, зав.отделом Госсовета и Совета министров РД, член Госсовета и многие другие.</w:t>
      </w:r>
    </w:p>
    <w:p>
      <w:pPr>
        <w:pStyle w:val="Normal"/>
        <w:ind w:firstLine="709"/>
        <w:jc w:val="both"/>
        <w:rPr>
          <w:spacing w:val="20"/>
          <w:sz w:val="28"/>
          <w:szCs w:val="28"/>
        </w:rPr>
      </w:pPr>
      <w:r>
        <w:rPr>
          <w:spacing w:val="20"/>
          <w:sz w:val="28"/>
          <w:szCs w:val="28"/>
        </w:rPr>
        <w:t>Мишлеш прославился и как родина защитников отечества. Легендой стало имя Гарат Рамазана, инвалида ВОВ: будучи в преклонном возрасте в единоборстве с двухметровым медведем, одержал победу, руками задушив его.</w:t>
      </w:r>
    </w:p>
    <w:p>
      <w:pPr>
        <w:pStyle w:val="Normal"/>
        <w:ind w:firstLine="540"/>
        <w:jc w:val="both"/>
        <w:rPr>
          <w:b/>
          <w:b/>
          <w:spacing w:val="20"/>
          <w:sz w:val="28"/>
          <w:szCs w:val="28"/>
        </w:rPr>
      </w:pPr>
      <w:r>
        <w:rPr>
          <w:b/>
          <w:spacing w:val="20"/>
          <w:sz w:val="28"/>
          <w:szCs w:val="28"/>
        </w:rPr>
      </w:r>
    </w:p>
    <w:p>
      <w:pPr>
        <w:pStyle w:val="Normal"/>
        <w:ind w:firstLine="540"/>
        <w:jc w:val="both"/>
        <w:rPr>
          <w:sz w:val="28"/>
          <w:szCs w:val="28"/>
        </w:rPr>
      </w:pPr>
      <w:r>
        <w:rPr>
          <w:sz w:val="28"/>
          <w:szCs w:val="28"/>
        </w:rPr>
        <w:t xml:space="preserve">В настоящее время в селе Мишлеш функционируют ясли - сад "Настенька", больница, дом культуры, библиотека, почтовое отделение, где работают выпускники Мишлешской средней общеобразовательной школы. </w:t>
      </w:r>
    </w:p>
    <w:p>
      <w:pPr>
        <w:pStyle w:val="Normal"/>
        <w:jc w:val="both"/>
        <w:rPr>
          <w:spacing w:val="20"/>
          <w:sz w:val="28"/>
          <w:szCs w:val="28"/>
        </w:rPr>
      </w:pPr>
      <w:r>
        <w:rPr>
          <w:spacing w:val="20"/>
          <w:sz w:val="28"/>
          <w:szCs w:val="28"/>
        </w:rPr>
        <w:t xml:space="preserve">                 </w:t>
      </w:r>
    </w:p>
    <w:p>
      <w:pPr>
        <w:pStyle w:val="Normal"/>
        <w:jc w:val="both"/>
        <w:rPr/>
      </w:pPr>
      <w:r>
        <w:rPr>
          <w:spacing w:val="20"/>
          <w:sz w:val="28"/>
          <w:szCs w:val="28"/>
        </w:rPr>
        <w:t xml:space="preserve">  </w:t>
      </w:r>
      <w:r>
        <w:rPr>
          <w:b/>
          <w:spacing w:val="20"/>
          <w:sz w:val="28"/>
          <w:szCs w:val="28"/>
        </w:rPr>
        <w:t>Наш Гарун Халилович Ибрагимов</w:t>
      </w:r>
    </w:p>
    <w:p>
      <w:pPr>
        <w:pStyle w:val="Normal"/>
        <w:tabs>
          <w:tab w:val="clear" w:pos="708"/>
          <w:tab w:val="left" w:pos="5925" w:leader="none"/>
        </w:tabs>
        <w:ind w:firstLine="709"/>
        <w:jc w:val="both"/>
        <w:rPr>
          <w:spacing w:val="20"/>
          <w:sz w:val="28"/>
          <w:szCs w:val="28"/>
        </w:rPr>
      </w:pPr>
      <w:r>
        <w:rPr>
          <w:spacing w:val="20"/>
          <w:sz w:val="28"/>
          <w:szCs w:val="28"/>
        </w:rPr>
        <w:tab/>
      </w:r>
    </w:p>
    <w:p>
      <w:pPr>
        <w:pStyle w:val="Normal"/>
        <w:ind w:firstLine="709"/>
        <w:jc w:val="both"/>
        <w:rPr>
          <w:spacing w:val="20"/>
          <w:sz w:val="28"/>
          <w:szCs w:val="28"/>
        </w:rPr>
      </w:pPr>
      <w:r>
        <w:rPr>
          <w:spacing w:val="20"/>
          <w:sz w:val="28"/>
          <w:szCs w:val="28"/>
        </w:rPr>
        <w:t>Родился он 17 марта 1925 года. Сполна испытал тяготы того времени. 15 июня 1941 года, во время стихийного бедствия, при спасении лагерного имущества и школьников в селе Рутул погиб его отец Халил. Скоро началась Великая Отечественная война. Гарун Халилович стал надежным помощником матери Сони в воспитании 4-х детей. Мать с детьми вернулась из Рутула в родное село Мишлеш, а его направили учителем в Мишлешскую семилетнюю школу, в последующем перевели заведующим Муслахской начальной школы. Он активно работал в тылу, помогал штабам войск, прибывшим в горы в 1942 – 1943 гг., организовал переписку солдатских матерей, жен, сестер, отправку посылок, теплых вещей и подарков на фронт с пожеланиями победы над фашистской Германией.</w:t>
      </w:r>
    </w:p>
    <w:p>
      <w:pPr>
        <w:pStyle w:val="Normal"/>
        <w:ind w:firstLine="709"/>
        <w:jc w:val="both"/>
        <w:rPr>
          <w:spacing w:val="20"/>
          <w:sz w:val="28"/>
          <w:szCs w:val="28"/>
        </w:rPr>
      </w:pPr>
      <w:r>
        <w:rPr>
          <w:spacing w:val="20"/>
          <w:sz w:val="28"/>
          <w:szCs w:val="28"/>
        </w:rPr>
        <w:t xml:space="preserve">В 1947 г. Г. Х. Ибрагимов уехал в Баку, где учился в пединституте, совмещая учебу с работой. По окончании  института  вместе с дипломом учителя он получает и офицерское звание. Некоторое время работал учителем русского языка и литературы в Алиабадской грузинской средней школе Закатальского района (1949 – 1951гг.), а в июле 1951 г. его призвали в Советскую Армию, где он закончил шестимесячные курсы политсостава при Закатальском военном округе в городе Гори. </w:t>
      </w:r>
    </w:p>
    <w:p>
      <w:pPr>
        <w:pStyle w:val="Normal"/>
        <w:ind w:firstLine="709"/>
        <w:jc w:val="both"/>
        <w:rPr>
          <w:spacing w:val="20"/>
          <w:sz w:val="28"/>
          <w:szCs w:val="28"/>
        </w:rPr>
      </w:pPr>
      <w:r>
        <w:rPr>
          <w:spacing w:val="20"/>
          <w:sz w:val="28"/>
          <w:szCs w:val="28"/>
        </w:rPr>
        <w:t>В 1962 по ходатайству Дагобкома КПСС Г.Х. Ибрагимова приказом министра обороны СССР перевели в Дагестан. С июня 1962 г. он на научной работе. Учитывая хорошее знание многих языков, в Институте истории, языка и литературы Г. Х. Ибрагимову предложили заниматься исследованием дагестанских языков. Он так и поступил. Сразу его включили в крупную исследовательскую группу, изучающую тему «Сравнительно-историческая лексика дагестанских языков». Руководил темой известный ученый, профессор Микаилов Ш. И. После его кончины основную работу по теме, вплоть до издания в 1971г., проводил Ибрагимов Г.Х.  Работа стала настольной книгой кавказоведов. За короткий срок Г.Х. Ибрагимов создал крупные монографии: «Фонетика цахурского языка», «Сравнительная фонетика дагестанских языков» и др.</w:t>
      </w:r>
    </w:p>
    <w:p>
      <w:pPr>
        <w:pStyle w:val="Normal"/>
        <w:ind w:firstLine="709"/>
        <w:jc w:val="both"/>
        <w:rPr>
          <w:spacing w:val="20"/>
          <w:sz w:val="28"/>
          <w:szCs w:val="28"/>
        </w:rPr>
      </w:pPr>
      <w:r>
        <w:rPr>
          <w:spacing w:val="20"/>
          <w:sz w:val="28"/>
          <w:szCs w:val="28"/>
        </w:rPr>
        <w:t xml:space="preserve">Отдельные разработки Г.Х. Ибрагимова посвящены проблемным вопросам кавказоведения, в частности, лингвистике, истории, религии, этнографии, письменности. Они опубликованы в ведущих изданиях России, Германии, Англии, Израиля, Голландии, США. Г.Х. Ибрагимов хорошо известен в научном мире. </w:t>
      </w:r>
    </w:p>
    <w:p>
      <w:pPr>
        <w:pStyle w:val="Normal"/>
        <w:ind w:firstLine="709"/>
        <w:jc w:val="both"/>
        <w:rPr>
          <w:spacing w:val="20"/>
          <w:sz w:val="28"/>
          <w:szCs w:val="28"/>
        </w:rPr>
      </w:pPr>
      <w:r>
        <w:rPr>
          <w:spacing w:val="20"/>
          <w:sz w:val="28"/>
          <w:szCs w:val="28"/>
        </w:rPr>
        <w:t>Большой специалист по кавказским языкам, профессор Боннского  университета К. Шмидт назвал монографию «Рутульский язык» «Библией кавказоведения», а профессор Берлинского университета Мартин Эспельмант отметил, что с выходом в свет «Цахурского языка»  возникают возможности развития общей теории в области синтаксиса мировой лингвистики. Большой резонанс в научной общественности вызвала его работа «Христианство у цахуров (йикийцев-албанцев)». Г. Х. Ибрагимов – ученый многосторонний,  теоретик и практик. С августа 1982 г. работает в Даггоспедуниверситете. Он стал профессором и возглавил кафедру общего языкознания. В последующем  реорганизовал ее в кафедру общего и дагестанского языкознания. На филфаке соз-дал русско-дагестанское отделение, где изучались 8 языков Дагестана, в том числе и 3 новописьменных языка: агульский, рутульский, цахурский. При кафедре была открыта аспирантура. За время заведования кафедрой подготовил 10 кандидатов и 5 докторов наук. Весьма значителен его вклад в создание алфавитов на кириллице и письменности на агульском, рутульском и цахурском языках. Эти языки благодаря трудам Гаруна Халиловича в дагестановедение вошли под термином «новописьменные языки».</w:t>
      </w:r>
    </w:p>
    <w:p>
      <w:pPr>
        <w:pStyle w:val="Normal"/>
        <w:ind w:firstLine="709"/>
        <w:jc w:val="both"/>
        <w:rPr>
          <w:spacing w:val="20"/>
          <w:sz w:val="28"/>
          <w:szCs w:val="28"/>
        </w:rPr>
      </w:pPr>
      <w:r>
        <w:rPr>
          <w:spacing w:val="20"/>
          <w:sz w:val="28"/>
          <w:szCs w:val="28"/>
        </w:rPr>
        <w:t>Г. Х. Ибрагимов, как специалист высокого ранга в области филологии и этно-языковых отношений, входил в состав комиссии Верховного Совета СССР по составлению Закона о языках народов СССР. В последующие годы принимал участие в подготовке Закона о языках народов Дагестана.</w:t>
      </w:r>
    </w:p>
    <w:p>
      <w:pPr>
        <w:pStyle w:val="Normal"/>
        <w:ind w:firstLine="709"/>
        <w:jc w:val="both"/>
        <w:rPr>
          <w:spacing w:val="20"/>
          <w:sz w:val="28"/>
          <w:szCs w:val="28"/>
        </w:rPr>
      </w:pPr>
      <w:r>
        <w:rPr>
          <w:spacing w:val="20"/>
          <w:sz w:val="28"/>
          <w:szCs w:val="28"/>
        </w:rPr>
        <w:t>В творческой деятельности Г.Х. Ибрагимова теория и практика тесно взаимосвязаны. Он обеспечил шесть выпусков специалистов высокой квалификации в ДГПУ по новописьменным языкам. В настоящее время они успешно  работают в сфере образования, СМИ и в науке.</w:t>
      </w:r>
    </w:p>
    <w:p>
      <w:pPr>
        <w:pStyle w:val="Normal"/>
        <w:ind w:firstLine="709"/>
        <w:jc w:val="both"/>
        <w:rPr>
          <w:spacing w:val="20"/>
          <w:sz w:val="28"/>
          <w:szCs w:val="28"/>
        </w:rPr>
      </w:pPr>
      <w:r>
        <w:rPr>
          <w:spacing w:val="20"/>
          <w:sz w:val="28"/>
          <w:szCs w:val="28"/>
        </w:rPr>
        <w:t xml:space="preserve">Он член Союза журналистов РФ и РД, инициатор издания первой общественно-политической газеты «Нур» на цахурском и русском языках, 5 лет был ее главным редактором </w:t>
      </w:r>
    </w:p>
    <w:p>
      <w:pPr>
        <w:pStyle w:val="Normal"/>
        <w:ind w:firstLine="709"/>
        <w:jc w:val="both"/>
        <w:rPr>
          <w:spacing w:val="20"/>
          <w:sz w:val="28"/>
          <w:szCs w:val="28"/>
        </w:rPr>
      </w:pPr>
      <w:r>
        <w:rPr>
          <w:spacing w:val="20"/>
          <w:sz w:val="28"/>
          <w:szCs w:val="28"/>
        </w:rPr>
        <w:t xml:space="preserve">Г.Х. Ибрагимов успешно занимается и переводческой работой: перевел на цахурский язык «Библию от Луки», ряд произведений Низами Ганджави, Масхати (Паризаде), Фирдоуси Абдулькасима, Омара Хайяма, Уильяма Шекспира, А. С. Пушкина, М. Ю. Лермонтова, М.П.Вагифа,  Омарла Батырая, Самеда Вургуна,  Расула Гамзатова, Фазу Алиевой, Етима Эмина, Юсупа Хаппалаева и др. Свои научные и литературные произведения пишет на цахурском, русском и азербайджанском языках. </w:t>
      </w:r>
    </w:p>
    <w:p>
      <w:pPr>
        <w:pStyle w:val="Normal"/>
        <w:ind w:firstLine="709"/>
        <w:jc w:val="both"/>
        <w:rPr>
          <w:spacing w:val="20"/>
          <w:sz w:val="28"/>
          <w:szCs w:val="28"/>
        </w:rPr>
      </w:pPr>
      <w:r>
        <w:rPr>
          <w:spacing w:val="20"/>
          <w:sz w:val="28"/>
          <w:szCs w:val="28"/>
        </w:rPr>
        <w:t>17 марта 2005 г. Гаруну Халиловичу исполняется 80 лет. Это хороший возраст. Он полон сил. Впереди много творческих планов. Его называют аксакалом большой науки, наставником. Пожелаем же ему доброго здоровья и реализации своих творческих планов.</w:t>
      </w:r>
    </w:p>
    <w:p>
      <w:pPr>
        <w:pStyle w:val="Normal"/>
        <w:jc w:val="both"/>
        <w:rPr/>
      </w:pPr>
      <w:r>
        <w:rPr>
          <w:sz w:val="28"/>
          <w:szCs w:val="28"/>
        </w:rPr>
        <w:t xml:space="preserve">                                                     </w:t>
      </w:r>
      <w:r>
        <w:rPr>
          <w:b/>
          <w:sz w:val="32"/>
          <w:szCs w:val="32"/>
        </w:rPr>
        <w:t xml:space="preserve">  </w:t>
      </w:r>
      <w:r>
        <w:rPr>
          <w:b/>
          <w:sz w:val="32"/>
          <w:szCs w:val="32"/>
        </w:rPr>
        <w:t>Муслах</w:t>
      </w:r>
    </w:p>
    <w:p>
      <w:pPr>
        <w:pStyle w:val="Normal"/>
        <w:ind w:firstLine="540"/>
        <w:jc w:val="both"/>
        <w:rPr>
          <w:b/>
          <w:b/>
          <w:sz w:val="28"/>
          <w:szCs w:val="28"/>
        </w:rPr>
      </w:pPr>
      <w:r>
        <w:rPr>
          <w:b/>
          <w:sz w:val="28"/>
          <w:szCs w:val="28"/>
        </w:rPr>
      </w:r>
    </w:p>
    <w:p>
      <w:pPr>
        <w:pStyle w:val="Normal"/>
        <w:ind w:firstLine="709"/>
        <w:jc w:val="both"/>
        <w:rPr>
          <w:spacing w:val="20"/>
          <w:sz w:val="28"/>
          <w:szCs w:val="28"/>
        </w:rPr>
      </w:pPr>
      <w:r>
        <w:rPr>
          <w:spacing w:val="20"/>
          <w:sz w:val="28"/>
          <w:szCs w:val="28"/>
        </w:rPr>
        <w:t xml:space="preserve">Пройдешь полкилометра пути и увидишь на гребне над собой аул Муслах. Он особый, чем-то напоминает Гельмец. Похож на орла, набирающего силы для высокого и дальнего полета. Муслах зажат двумя реками: по течению с правой стороны – Самуром, с левой – Каяна (Гое). В сторону Самура склон от села составляет 75 градусов, а в сторону Гое – все 90 градусов – стоит сплошная скалистая стена. Создается впечатление, что село поставили на специальный постамент. Хотя село довольно высоко устроилось, но течение рек хорошо слышно. Особая примета муслахцев – говорить громко. Они боятся, что собеседник их не услышит. Жители села относительно рослые. Трудяги. В разговоре более демократичны и свободны, чем остальные цахуры. </w:t>
      </w:r>
    </w:p>
    <w:p>
      <w:pPr>
        <w:pStyle w:val="Normal"/>
        <w:ind w:firstLine="709"/>
        <w:jc w:val="both"/>
        <w:rPr>
          <w:spacing w:val="20"/>
          <w:sz w:val="28"/>
          <w:szCs w:val="28"/>
        </w:rPr>
      </w:pPr>
      <w:r>
        <w:rPr>
          <w:sz w:val="28"/>
          <w:szCs w:val="28"/>
        </w:rPr>
        <w:t>Муслах – древнее цахурское село, и находится оно в очень живописном месте. Гордые и величавые скалы, устремленные ввысь, защищают село зимой от холодных ветров, летом дарят свежесть, прохладу, одним словом, все здесь радует человека. Гармония природы как бы способствует и рождению красивых теплотой души людей. Отсюда вышли многие выдающиеся личности, герои соцтруда, ученые, врачи, строители</w:t>
      </w:r>
      <w:r>
        <w:rPr>
          <w:spacing w:val="20"/>
          <w:sz w:val="28"/>
          <w:szCs w:val="28"/>
        </w:rPr>
        <w:t xml:space="preserve"> кузнецы и овцеводы. Одна из династий – Мехтиевых – обосновалась в городе Закаталы и селении Катех (Белоканский район Азербайджанской Республики). В Катехе появился магал из Муслаха (50-60 хозяйств). Дружно живут с аварцами, и аварцы их ценят, часты межэтнические браки.</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 xml:space="preserve"> </w:t>
      </w:r>
      <w:r>
        <w:rPr>
          <w:spacing w:val="20"/>
          <w:sz w:val="28"/>
          <w:szCs w:val="28"/>
        </w:rPr>
        <w:t>Из овцеводов прославился Ферзалиев Яхья, удостоенный звания Героя Социалистического труда.</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drawing>
          <wp:inline distT="0" distB="0" distL="0" distR="0">
            <wp:extent cx="1332230" cy="154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3" r="-27" b="-23"/>
                    <a:stretch>
                      <a:fillRect/>
                    </a:stretch>
                  </pic:blipFill>
                  <pic:spPr bwMode="auto">
                    <a:xfrm>
                      <a:off x="0" y="0"/>
                      <a:ext cx="1332230" cy="1548130"/>
                    </a:xfrm>
                    <a:prstGeom prst="rect">
                      <a:avLst/>
                    </a:prstGeom>
                  </pic:spPr>
                </pic:pic>
              </a:graphicData>
            </a:graphic>
          </wp:inline>
        </w:drawing>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И еще одна примета муслахцев – исключительное трудолюбие. После распада Союза, когда начались смутные времена, муслахцы сохранили свое достоинство, не разворовали колхоз, не обнищали. Они берегут традиции предков. Достойны уважения и почитания Наби Гасанов, участник ВОВ (после войны долгие годы работал председателем колхоза, прославил село и колхоз успехами в экономике и социальной сфере); Наврузов Шахбан, кавалер Ордена Ленина (известный в районе и Дагестане овцевод). Муслах и муслахцы отличаются и своей духовностью. Высоко ценят материнство. Наврузова Лейла – адий, родом из Согюта, мать-героиня, прожила 107 лет в любви и уважении джамаата Муслаха. Путник, побудь в Муслахе, здесь ты найдешь много примет тысячелетних событий и увидишь горы и долины в их первозданной красоте.</w:t>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Дорогу осилит только сильны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caps/>
          <w:sz w:val="28"/>
          <w:szCs w:val="28"/>
        </w:rPr>
      </w:pPr>
      <w:r>
        <w:rPr>
          <w:sz w:val="28"/>
          <w:szCs w:val="28"/>
        </w:rPr>
        <w:t xml:space="preserve">Вот как пишет о Гаджимусе Гаджимусаеве в газете «Нур» дагестанская журналистка Бикеханум Алибекова. </w:t>
      </w:r>
    </w:p>
    <w:p>
      <w:pPr>
        <w:pStyle w:val="Normal"/>
        <w:ind w:firstLine="540"/>
        <w:jc w:val="both"/>
        <w:rPr>
          <w:b/>
          <w:b/>
          <w:caps/>
          <w:sz w:val="28"/>
          <w:szCs w:val="28"/>
        </w:rPr>
      </w:pPr>
      <w:r>
        <w:rPr>
          <w:b/>
          <w:caps/>
          <w:sz w:val="28"/>
          <w:szCs w:val="28"/>
        </w:rPr>
      </w:r>
    </w:p>
    <w:p>
      <w:pPr>
        <w:pStyle w:val="Normal"/>
        <w:ind w:firstLine="709"/>
        <w:jc w:val="both"/>
        <w:rPr/>
      </w:pPr>
      <w:r>
        <w:rPr>
          <w:sz w:val="28"/>
          <w:szCs w:val="28"/>
        </w:rPr>
        <w:t>«На улице стоял февраль. Мороз покусывал лицо, казалось, пронизывающий холод хотел меня, южанку, превратить в Снегурочку. Вот в такой день я оказалась в Москве в гостях у муслахского парня Гаджимусы Гусейналиевича Гаджимусае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й рассказ об одном из сыновей Муслаха, о моем современнике. Гаджимуса – святое имя, если перевести с арабского языка. Внешне он высокий, солидный. Благородное лицо выражает дружелюбие, спокойствие. Я горжусь такими земляками, как Гаджимусаев. Они идут к своей цели, сами прокладывая себе дорогу. А дороги у Гаджимусаева красивые...</w:t>
      </w:r>
    </w:p>
    <w:p>
      <w:pPr>
        <w:pStyle w:val="Normal"/>
        <w:ind w:firstLine="709"/>
        <w:jc w:val="both"/>
        <w:rPr>
          <w:sz w:val="28"/>
          <w:szCs w:val="28"/>
        </w:rPr>
      </w:pPr>
      <w:r>
        <w:rPr>
          <w:sz w:val="28"/>
          <w:szCs w:val="28"/>
        </w:rPr>
        <w:t>В Муслахе стоял благодатный октябрь 1951 года. В семье заместителя председателя колхоза Гусейнали родился сын, и родители дали ему самое дорогое имя в тухуме – Гаджимуса. Он, как и другие мальчишки села, рос здоровым и крепким, помогал отцу пасти овец на склонах гор, купался в реке Самур, покорял не раз вершины родных гор. И вот после окончания средней школы Муслаха Гаджимуса едет в Москву за знаниями – это был выбор его души. Работал Гаджимуса сначала рабочим в столичном строительном  управлении № 39. Когда подошло время, отслужил в армии. Окончил Московский автодорожный институт и продолжал работу в родном коллективе СУ-39. Здесь стал профессионалом, дошел до должности главного инженера управления. Почти 15 лет Гаджимусаев работает в этой должности. За эти годы управлением, построено много красивых и качественных дорог, пешеходных переходов, тоннелей и мостов. Все работы выполняются качественно и в этом большая заслуга главного инженера. Руководство, оценив высокий профессионализм, трудолюбие и ответственность, назначило его генеральным директором СУ-39 города Москвы. Это не просто везение, это награда за его трудолюбие. Наградой стало и присуждение ему высокого звания заслуженного строителя Российской Федерации.</w:t>
      </w:r>
    </w:p>
    <w:p>
      <w:pPr>
        <w:pStyle w:val="Normal"/>
        <w:ind w:firstLine="709"/>
        <w:jc w:val="both"/>
        <w:rPr>
          <w:sz w:val="28"/>
          <w:szCs w:val="28"/>
        </w:rPr>
      </w:pPr>
      <w:r>
        <w:rPr>
          <w:sz w:val="28"/>
          <w:szCs w:val="28"/>
        </w:rPr>
        <w:t>Внешне Гаджимуса Гусейналиевич спокойный, вдумчивый руководитель, никогда не повышает голос на своих подчиненных. Коллектив СУ большой, интернациональный - 1100 человек. Сегодня здесь работают и дагестанцы. Если рабочие трудятся в управлении около пяти лет, то их ставят в очередь на получение жилья. В работе Гаджимусаеву помогает прежде всего его любовь к профессии, трудолюбие, которое перенял он от своего отца Гусейнали. А труд в горах всегда тяжел и сложен, но тем не менее труд облагораживает человека, говорил своим детям Гусенали, его мысли стали заповедью для детей. Молодой, энергичный Гаджимусаев стал руководителем СУ-39 в 30-летнем возрасте. Дороги, которые строит он в Москве, красивые, но дорогу в родной Муслах считает он самой красивой. Именно от муслахской тропинки и начинался путь Гаджимусаева в большую жизнь.</w:t>
      </w:r>
    </w:p>
    <w:p>
      <w:pPr>
        <w:pStyle w:val="Normal"/>
        <w:ind w:firstLine="709"/>
        <w:jc w:val="both"/>
        <w:rPr>
          <w:sz w:val="28"/>
          <w:szCs w:val="28"/>
        </w:rPr>
      </w:pPr>
      <w:r>
        <w:rPr>
          <w:sz w:val="28"/>
          <w:szCs w:val="28"/>
        </w:rPr>
        <w:t>ОАО «Городстрой» сегодня имеет три дочерних филиала -  предприятия, где выпускают качественные ручки (кстати, я пишу этот очерк такой ручкой), дорожные фонарики, зажигалки, пакетики, кружки, визитки – все необходимое в дороге.</w:t>
      </w:r>
    </w:p>
    <w:p>
      <w:pPr>
        <w:pStyle w:val="Normal"/>
        <w:ind w:firstLine="709"/>
        <w:jc w:val="both"/>
        <w:rPr>
          <w:sz w:val="28"/>
          <w:szCs w:val="28"/>
        </w:rPr>
      </w:pPr>
      <w:r>
        <w:rPr>
          <w:sz w:val="28"/>
          <w:szCs w:val="28"/>
        </w:rPr>
        <w:t>Для строительства высококачественных дорог у СУ- 39, возглавляемого Гаджимусаевым, есть все: крепкий технический персонал, современная материальная база европейских стандартов, опытный руководитель с большим потенциалом. География дорог, построенных СУ-39, распространяется на всю Москву. Труд дорожников нелегок, работают они и в дождь, и в снег. От рассвета до заката колеся по строящимся трассам, возвращается он домой заполночь. Отличительной чертой руководителя СУ-39 является соответствие слова делам. И это качество передалось ему от его отца. Много еще хорошего рассказали мне сотрудники, рабочие о своем руководителе. Действительно, Гаджимусаев полностью отдал себя родному коллективу, работе, в которой черпает новые силы для строительства новых дорог. Автотрасса до аэропорта Внуково –это их работа.</w:t>
      </w:r>
    </w:p>
    <w:p>
      <w:pPr>
        <w:pStyle w:val="Normal"/>
        <w:ind w:firstLine="709"/>
        <w:jc w:val="both"/>
        <w:rPr>
          <w:sz w:val="28"/>
          <w:szCs w:val="28"/>
        </w:rPr>
      </w:pPr>
      <w:r>
        <w:rPr>
          <w:sz w:val="28"/>
          <w:szCs w:val="28"/>
        </w:rPr>
        <w:t>Гаджимуса Гусейналиевич не раз был в составе правительственной делегации за границей изучения европейских стандартов. Неоднократно работу коллектива отмечала дипломами мэрия столицы, СУ-39 участвовало в 2002-м году в конкурсе строителей, а в 2003-м стало победителем. Быть конкурентоспособным – задача СУ-39.</w:t>
      </w:r>
    </w:p>
    <w:p>
      <w:pPr>
        <w:pStyle w:val="Normal"/>
        <w:ind w:firstLine="709"/>
        <w:jc w:val="both"/>
        <w:rPr>
          <w:sz w:val="28"/>
          <w:szCs w:val="28"/>
        </w:rPr>
      </w:pPr>
      <w:r>
        <w:rPr>
          <w:sz w:val="28"/>
          <w:szCs w:val="28"/>
        </w:rPr>
        <w:t>За годы работы Гаджимусаевым построено много дорог и мостов, их не сосчитать: Ленинский проспект, дороги вокруг Московской кольцевой и другие. Практически нет такой улицы в Москве, в которую не вложен его труд. Ему хочется, и как руководитель он стремится, чтобы столичные дороги были лучшими не только в России, но и в мире.</w:t>
      </w:r>
    </w:p>
    <w:p>
      <w:pPr>
        <w:pStyle w:val="Normal"/>
        <w:ind w:firstLine="709"/>
        <w:jc w:val="both"/>
        <w:rPr>
          <w:sz w:val="28"/>
          <w:szCs w:val="28"/>
        </w:rPr>
      </w:pPr>
      <w:r>
        <w:rPr>
          <w:sz w:val="28"/>
          <w:szCs w:val="28"/>
        </w:rPr>
        <w:t>Гаджимуса Гусейналиевич очень добрый человек, он понимает нужды людей, которые приходят к нему за помощью. И каждому человеку помогает по возможности. Доброта - эту черту он унаследовал от своей матери Гюзель. Говорят, она была очень красивой, умной и доброй женщиной. Гаджимусаев помогает цахурской газете «Нур», Рутульскому району, родному Муслаху помог в реконструкции мечети, верующим подарил машину «Газель». А когда проводят большие мероприятия в Москве в представительстве Дагестана, то и тут он оказывает помощь. Наши студенты всегда чувствуют его братское плечо.</w:t>
      </w:r>
    </w:p>
    <w:p>
      <w:pPr>
        <w:pStyle w:val="Normal"/>
        <w:ind w:firstLine="709"/>
        <w:jc w:val="both"/>
        <w:rPr>
          <w:sz w:val="28"/>
          <w:szCs w:val="28"/>
        </w:rPr>
      </w:pPr>
      <w:r>
        <w:rPr>
          <w:sz w:val="28"/>
          <w:szCs w:val="28"/>
        </w:rPr>
        <w:t xml:space="preserve">Сейчас силы коллектива СУ-39 брошены на строительство новой трассы, которую, хочется надеяться, досрочно и качественно сдадут в эксплуатацию. Коллектив работает почти на сорока объектах столицы. </w:t>
      </w:r>
    </w:p>
    <w:p>
      <w:pPr>
        <w:pStyle w:val="Normal"/>
        <w:ind w:firstLine="709"/>
        <w:jc w:val="both"/>
        <w:rPr>
          <w:sz w:val="28"/>
          <w:szCs w:val="28"/>
        </w:rPr>
      </w:pPr>
      <w:r>
        <w:rPr>
          <w:sz w:val="28"/>
          <w:szCs w:val="28"/>
        </w:rPr>
        <w:t xml:space="preserve">Гаджимусаева Гаджимусу Гусейналиевича уважают в правительстве Москвы, мэрии, он один из авторитетных руководителей столицы. </w:t>
      </w:r>
    </w:p>
    <w:p>
      <w:pPr>
        <w:pStyle w:val="Normal"/>
        <w:ind w:firstLine="709"/>
        <w:jc w:val="both"/>
        <w:rPr>
          <w:sz w:val="28"/>
          <w:szCs w:val="28"/>
        </w:rPr>
      </w:pPr>
      <w:r>
        <w:rPr>
          <w:sz w:val="28"/>
          <w:szCs w:val="28"/>
        </w:rPr>
        <w:t xml:space="preserve">Все начинается с дороги, а дорога в СУ-39 начинается с улицы Доброслободская. Даже название улицы, где расположено Управление СУ-39,- светлое, оно гармонирует с делами, помыслами коллектива Гаджимусы Гусейналиевича. </w:t>
      </w:r>
    </w:p>
    <w:p>
      <w:pPr>
        <w:pStyle w:val="Normal"/>
        <w:ind w:firstLine="709"/>
        <w:jc w:val="both"/>
        <w:rPr>
          <w:b/>
          <w:b/>
          <w:sz w:val="28"/>
          <w:szCs w:val="28"/>
        </w:rPr>
      </w:pPr>
      <w:r>
        <w:rPr>
          <w:sz w:val="28"/>
          <w:szCs w:val="28"/>
        </w:rPr>
        <w:t>На прощание мой земляк мне подарил вдохновение, а это многого стоит. Я вернусь к себе по дорогам, которые построил коллектив СУ-39, руководимый муслахским парнем, который однажды от родной реки Самур уехал в Москву. Москва – его дыхание, любимый город.</w:t>
        <w:b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Согют</w:t>
      </w:r>
    </w:p>
    <w:p>
      <w:pPr>
        <w:pStyle w:val="Normal"/>
        <w:ind w:firstLine="540"/>
        <w:jc w:val="both"/>
        <w:rPr>
          <w:b/>
          <w:b/>
          <w:sz w:val="28"/>
          <w:szCs w:val="28"/>
        </w:rPr>
      </w:pPr>
      <w:r>
        <w:rPr>
          <w:b/>
          <w:sz w:val="28"/>
          <w:szCs w:val="28"/>
        </w:rPr>
      </w:r>
    </w:p>
    <w:p>
      <w:pPr>
        <w:pStyle w:val="Normal"/>
        <w:ind w:firstLine="709"/>
        <w:jc w:val="both"/>
        <w:rPr>
          <w:spacing w:val="20"/>
          <w:sz w:val="28"/>
          <w:szCs w:val="28"/>
        </w:rPr>
      </w:pPr>
      <w:r>
        <w:rPr>
          <w:spacing w:val="20"/>
          <w:sz w:val="28"/>
          <w:szCs w:val="28"/>
        </w:rPr>
        <w:t xml:space="preserve">Село Согют-это мое родное село (А.Б). Здесь прошло мое детство. Мы свое село ласково называем «маленьким Парижем», так как здесь очень много красивых мест для отыха. Те, кто хочет наслаждаться кросотою сосновых лесов, и журчаньем рек со всего района и республики  приезжают сюда. Село со всех сторон окружено горами, покрытых хвойными лесами. Оно спряталась у подножия горы рядом с Самуром. А с востока течет другая река Къое (Каяна). Къое означает «каньон». Согютцы круглые сутки наслаждаются успокаивающими мелодиями двух рек. Правда, весною мелодии переходят в рычание. Часто Самур начинает наступать на село. Но согютцы знают  нрав Самура; они приходят к нему и увещевают: «Родной ты наш, не пугай нас, успокойся, мы любим тебя, твои песни, даже рычанье. Мы – единое целое и неразлучны». И Самур успокаивается, своим течением ласкает слух согютцев. Над Согютом стоит волшебная гора, покрытая кавказской сосной. Она дарит согютцам красоту и обаяние. </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Согютцы – народ мирный и трудолюбивый, наделенный мудростью. Село создано для отдыха и философских рассуждений. Несмотря на то, что  оно маленькое, однако является частицей цахурского народа. Все кто из Цахура и из других сел расположенных до Согюта и направляющиеся в сторону Мишлеша и далее в села верховья Самура проходять через это село. Так было в древности, так есть и сейчас, и думаю, так будет и после нас.</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И поэтому здесь много певцов красоты и любви. Одним из таких талантливых певцов был Бабаев Гайбулла. Он был наделен народной мудростью. Если тебе, путник, суждено пройти мимо Согюта, остановись, прислушайся к очаровательным мелодиям двух рек, полюбуйся красотой природы, особенно же горами, разделенным и мощным течением Самура и его притоков, возрадуйся что на свете есть такой неповторимый уголок красоты.</w:t>
      </w:r>
    </w:p>
    <w:p>
      <w:pPr>
        <w:pStyle w:val="Normal"/>
        <w:ind w:firstLine="540"/>
        <w:jc w:val="both"/>
        <w:rPr>
          <w:b/>
          <w:b/>
          <w:spacing w:val="20"/>
          <w:sz w:val="28"/>
          <w:szCs w:val="28"/>
        </w:rPr>
      </w:pPr>
      <w:r>
        <w:rPr>
          <w:b/>
          <w:spacing w:val="2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ахур</w:t>
      </w:r>
    </w:p>
    <w:p>
      <w:pPr>
        <w:pStyle w:val="Normal"/>
        <w:jc w:val="both"/>
        <w:rPr>
          <w:b/>
          <w:b/>
          <w:sz w:val="28"/>
          <w:szCs w:val="28"/>
        </w:rPr>
      </w:pPr>
      <w:r>
        <w:rPr>
          <w:b/>
          <w:sz w:val="28"/>
          <w:szCs w:val="28"/>
        </w:rPr>
      </w:r>
    </w:p>
    <w:p>
      <w:pPr>
        <w:pStyle w:val="Normal"/>
        <w:jc w:val="both"/>
        <w:rPr/>
      </w:pPr>
      <w:r>
        <w:rPr>
          <w:spacing w:val="20"/>
          <w:sz w:val="28"/>
          <w:szCs w:val="28"/>
        </w:rPr>
        <w:t>Цахур, один из известных центров политической, духовной жизни, науки, культуры Дагестана и Северного Азербайджана. Первые сведения о Цахуре (ЦІаІх) связаны с походами Римской империи на Кавказ, Кавказскую Албанию: Лукулла (74-66 до н. э.), Помпея (66 до н. э.) и др. В 1075 г. при Мелик-шахе (1055-92), который правил в 1072-1092 гг. Сельджукской империей, его везир Низам аль-Мулк открыл в Цахуре первое на Кавказе медресе. Явление, естественно, неординарное, оно было связано с общественно-политической ролью Цахура. Закария аль-Казвини, известный географ и путешественник, который в первой половине XІІ в. посетил Цахур, в своей книге «Страны мира» дал подробные сведения. В частности, он пищет: «Цахур – большой город, это – столица Лагзстана (т.е. страны лезгин – Г.И.), здесь работает медресе на язык лагз (проф. А. Н. Генко его считает цахурским), переведены важные книги ислама по шафеитскому масхабу и шариату».</w:t>
      </w:r>
    </w:p>
    <w:p>
      <w:pPr>
        <w:pStyle w:val="Normal"/>
        <w:ind w:firstLine="709"/>
        <w:jc w:val="both"/>
        <w:rPr/>
      </w:pPr>
      <w:r>
        <w:rPr>
          <w:spacing w:val="20"/>
          <w:sz w:val="28"/>
          <w:szCs w:val="28"/>
        </w:rPr>
        <w:t>В XІV в. Цахур имел своего представителя (посла) в Золотой Орде. С Цахуром связано образование Цахурского ханства, в последующем – Илисуйского султанства. Цахуру и цахурцам принадлежит заметная роль в Кавказской войне. В июле 1850 г. Цахур посетил наместник Кавказа князь Михаил Семенович Воронцов (1782-1856 гг.), туда же пригласил высших чинов армии, воющей на Кавказе: Шварца – начальник  штаба Кавказкой армии, генерал-лейтенанта Аргутинского – командующего армией юга (Прикаспийского побережья), генерал-губернатора Шемахинской губернии Врангеля и многих  других, включая и командиров полков. На второй день пребывания в Цахуре М. Воронцов провел секретное совещание, результатом которого стало полное уничтожение сел Горного Магала (13 сел цахуров, 2 – аварцев) в июле-августе 1852 г.</w:t>
      </w:r>
    </w:p>
    <w:p>
      <w:pPr>
        <w:pStyle w:val="Normal"/>
        <w:ind w:firstLine="709"/>
        <w:jc w:val="both"/>
        <w:rPr>
          <w:spacing w:val="20"/>
          <w:sz w:val="28"/>
          <w:szCs w:val="28"/>
        </w:rPr>
      </w:pPr>
      <w:r>
        <w:rPr>
          <w:spacing w:val="20"/>
          <w:sz w:val="28"/>
          <w:szCs w:val="28"/>
        </w:rPr>
        <w:t>Многие известные общественно-политические и государственные деятели, ученые – выходцы из Цахура. Эхо старины, голоса предков из Цахура и ныне слышны. Только нужно уметь прислушиваться. Цахур – неповторимый музей истории и культуры не только цахуров, но и  всего исторического Дагестана.</w:t>
      </w:r>
    </w:p>
    <w:p>
      <w:pPr>
        <w:pStyle w:val="Normal"/>
        <w:ind w:firstLine="709"/>
        <w:jc w:val="both"/>
        <w:rPr>
          <w:spacing w:val="20"/>
          <w:sz w:val="28"/>
          <w:szCs w:val="28"/>
        </w:rPr>
      </w:pPr>
      <w:r>
        <w:rPr>
          <w:spacing w:val="20"/>
          <w:sz w:val="28"/>
          <w:szCs w:val="28"/>
        </w:rPr>
        <w:t>В Цахуре, хотя из года в год все уменьшается население, все же сохраняется чарующий аромат старины.</w:t>
      </w:r>
    </w:p>
    <w:p>
      <w:pPr>
        <w:pStyle w:val="Normal"/>
        <w:ind w:firstLine="540"/>
        <w:jc w:val="both"/>
        <w:rPr>
          <w:b/>
          <w:b/>
          <w:spacing w:val="20"/>
          <w:sz w:val="28"/>
          <w:szCs w:val="28"/>
        </w:rPr>
      </w:pPr>
      <w:r>
        <w:rPr>
          <w:b/>
          <w:spacing w:val="20"/>
          <w:sz w:val="28"/>
          <w:szCs w:val="28"/>
        </w:rPr>
      </w:r>
    </w:p>
    <w:p>
      <w:pPr>
        <w:pStyle w:val="Style13"/>
        <w:jc w:val="both"/>
        <w:rPr>
          <w:sz w:val="28"/>
          <w:szCs w:val="28"/>
        </w:rPr>
      </w:pPr>
      <w:r>
        <w:rPr>
          <w:sz w:val="28"/>
          <w:szCs w:val="28"/>
        </w:rPr>
        <w:t xml:space="preserve">Вот некоторые надписи, которые встречаются на надгробных камнях и в здании мечети. </w:t>
      </w:r>
    </w:p>
    <w:p>
      <w:pPr>
        <w:pStyle w:val="Normal"/>
        <w:ind w:firstLine="567"/>
        <w:jc w:val="both"/>
        <w:rPr/>
      </w:pPr>
      <w:r>
        <w:rPr>
          <w:sz w:val="28"/>
          <w:szCs w:val="28"/>
        </w:rPr>
        <w:t>а) Кладбище: «Это — надгробие Адикуркулу, сына Мухаммад-хана</w:t>
      </w:r>
      <w:r>
        <w:rPr>
          <w:sz w:val="28"/>
          <w:szCs w:val="28"/>
          <w:vertAlign w:val="superscript"/>
        </w:rPr>
        <w:t>а</w:t>
      </w:r>
      <w:r>
        <w:rPr>
          <w:sz w:val="28"/>
          <w:szCs w:val="28"/>
        </w:rPr>
        <w:t>. Скончался он в тысяча сто пятом (1693/94) году по  «хиджре».</w:t>
      </w:r>
    </w:p>
    <w:p>
      <w:pPr>
        <w:pStyle w:val="Normal"/>
        <w:ind w:firstLine="567"/>
        <w:jc w:val="both"/>
        <w:rPr/>
      </w:pPr>
      <w:r>
        <w:rPr>
          <w:sz w:val="28"/>
          <w:szCs w:val="28"/>
        </w:rPr>
        <w:t>в) Здание соборной мечети: «В 1266/1849—50 году жителей Цахура поразили насилия со стороны неверных, а самурцев (ахл Сан-бур) поразила тогда холера. Неверные сожгли цахурские селения, мечети и множество Коранов. Цахурцы же по причине того рас</w:t>
        <w:softHyphen/>
        <w:t>сеялись в разные стороны и оставались затем в таком положении десять лет, но потом, по милости Аллаха все же вернулись в свои обители и заново отстроили свои селения. Здание же этой— собор</w:t>
        <w:softHyphen/>
        <w:t>ной мечети Цахура восстановил в 1280/1863—64 году Малламухаммад-эфенди Цахурский — сын Якуба-эфенди, сына Рамазана-эфенди, сына Хаджиякуба-эфенди.</w:t>
      </w:r>
      <w:r>
        <w:rPr>
          <w:color w:val="333333"/>
          <w:sz w:val="28"/>
          <w:szCs w:val="28"/>
        </w:rPr>
        <w:t xml:space="preserve"> </w:t>
      </w:r>
    </w:p>
    <w:p>
      <w:pPr>
        <w:pStyle w:val="Normal"/>
        <w:ind w:firstLine="375"/>
        <w:jc w:val="both"/>
        <w:rPr>
          <w:b/>
          <w:b/>
          <w:bCs/>
          <w:color w:val="333333"/>
          <w:sz w:val="28"/>
          <w:szCs w:val="28"/>
        </w:rPr>
      </w:pPr>
      <w:r>
        <w:rPr>
          <w:b/>
          <w:bCs/>
          <w:color w:val="333333"/>
          <w:sz w:val="28"/>
          <w:szCs w:val="28"/>
        </w:rPr>
      </w:r>
    </w:p>
    <w:p>
      <w:pPr>
        <w:pStyle w:val="Normal"/>
        <w:ind w:firstLine="375"/>
        <w:jc w:val="both"/>
        <w:rPr>
          <w:b/>
          <w:b/>
          <w:bCs/>
          <w:sz w:val="28"/>
          <w:szCs w:val="28"/>
        </w:rPr>
      </w:pPr>
      <w:r>
        <w:rPr>
          <w:b/>
          <w:bCs/>
          <w:sz w:val="28"/>
          <w:szCs w:val="28"/>
        </w:rPr>
      </w:r>
    </w:p>
    <w:p>
      <w:pPr>
        <w:pStyle w:val="Normal"/>
        <w:ind w:firstLine="375"/>
        <w:jc w:val="both"/>
        <w:rPr>
          <w:sz w:val="28"/>
          <w:szCs w:val="28"/>
        </w:rPr>
      </w:pPr>
      <w:r>
        <w:rPr>
          <w:b/>
          <w:bCs/>
          <w:sz w:val="28"/>
          <w:szCs w:val="28"/>
        </w:rPr>
        <w:t>Джабраил-эфенди Лакитийи</w:t>
      </w:r>
    </w:p>
    <w:p>
      <w:pPr>
        <w:pStyle w:val="Normal"/>
        <w:ind w:firstLine="375"/>
        <w:jc w:val="both"/>
        <w:rPr/>
      </w:pPr>
      <w:r>
        <w:rPr>
          <w:b/>
          <w:bCs/>
          <w:sz w:val="28"/>
          <w:szCs w:val="28"/>
        </w:rPr>
        <w:t> </w:t>
      </w:r>
      <w:r>
        <w:rPr>
          <w:sz w:val="28"/>
          <w:szCs w:val="28"/>
        </w:rPr>
        <w:t>Совершенный праведник Джабраил является маазуном (человеком, получившим право на наставление людей) великого алима  Шейха  Махмуда-эфенди.</w:t>
      </w:r>
    </w:p>
    <w:p>
      <w:pPr>
        <w:pStyle w:val="Normal"/>
        <w:ind w:firstLine="375"/>
        <w:jc w:val="both"/>
        <w:rPr>
          <w:sz w:val="28"/>
          <w:szCs w:val="28"/>
        </w:rPr>
      </w:pPr>
      <w:r>
        <w:rPr>
          <w:sz w:val="28"/>
          <w:szCs w:val="28"/>
        </w:rPr>
        <w:t xml:space="preserve">Джабраил был родом из селения Цахур, а жил он в свое время в селе Лакити. Сначала он был мюридом Шейха Аль-Хаджи Ахмада-эфенди из Алмали. Когда Махмуд-эфенди возвратился из Сибири, то он со своими 300 мюридами стал под его духовное воспитание. Джабраил совсем не думал о мирском. Махмуд-эфенди очень любил его и хвалил Джабраила перед людьми. Видя его совершенство, Махмуд-эфенди дал ему разрешение на наставление людей. </w:t>
      </w:r>
    </w:p>
    <w:p>
      <w:pPr>
        <w:pStyle w:val="Normal"/>
        <w:ind w:firstLine="375"/>
        <w:jc w:val="both"/>
        <w:rPr>
          <w:sz w:val="28"/>
          <w:szCs w:val="28"/>
        </w:rPr>
      </w:pPr>
      <w:r>
        <w:rPr>
          <w:sz w:val="28"/>
          <w:szCs w:val="28"/>
        </w:rPr>
        <w:t xml:space="preserve">Он был добрым, благонравным, приятным в общении человеком. Джабраил-эфенди обращался с мюридами как со своими детьми. Шуайб-эфенди пишет про него так: «Когда я работал имамом в Цахуре, туда  на зиярат к могиле Шейха приехали Джабраил-эфенди, Аль-Хаджи Хамзат-эфенди, Аль-Хаджи Кусай-эфенди. Я от них не отлучался ни на шаг, пока они были в селении. Цахурский джама’ат принял их с уважением, и даже приглашал их кушать 5 раз в день. Однажды Джабраил-эфенди посадил меня на колени, напротив себя, так близко, что колени наши соприкасались. Мне было стыдно перед ним. Тогда мой устаз Кусай-эфенди слегка улыбнулся. В это время я сильно полюбил своего устаза. Потом Джабраил-эфенди сказал мне: «О, мой сын, Шуайб-эфенди, мне очень неудобно перед цахурским джама’атом из-за уважения, которое они оказывают мне. Я переселюсь в село Лакити». И он со слезами обнял меня. Тогда я подумал, что больше не увижу его. Он же сказал: «Шуайб, если позволит Всевышний, мы еще увидимся». Я хотел стать под его наставления, но боялся, что больше не увижу его. Тем не менее, что не предписано Всевышним, то не случается. Так мы с ним больше и не увиделись». </w:t>
      </w:r>
    </w:p>
    <w:p>
      <w:pPr>
        <w:pStyle w:val="Normal"/>
        <w:ind w:firstLine="375"/>
        <w:jc w:val="both"/>
        <w:rPr>
          <w:sz w:val="28"/>
          <w:szCs w:val="28"/>
        </w:rPr>
      </w:pPr>
      <w:r>
        <w:rPr>
          <w:sz w:val="28"/>
          <w:szCs w:val="28"/>
        </w:rPr>
        <w:t>У Джабраила-эфенди было много караматов. У него получил совершенство и право наставления мюридов Абдуррахман-хаджи из села Асаб.</w:t>
      </w:r>
    </w:p>
    <w:p>
      <w:pPr>
        <w:pStyle w:val="Normal"/>
        <w:ind w:firstLine="375"/>
        <w:jc w:val="both"/>
        <w:rPr/>
      </w:pPr>
      <w:r>
        <w:rPr>
          <w:sz w:val="28"/>
          <w:szCs w:val="28"/>
        </w:rPr>
        <w:t> </w:t>
      </w:r>
      <w:r>
        <w:rPr>
          <w:sz w:val="28"/>
          <w:szCs w:val="28"/>
        </w:rPr>
        <w:t>Он ушел от нас в 1307 году 12 числа Джумад уль-ахира. Пусть Всевышний одарит нас, их баракятом.</w:t>
      </w:r>
    </w:p>
    <w:p>
      <w:pPr>
        <w:pStyle w:val="Normal"/>
        <w:jc w:val="both"/>
        <w:rPr>
          <w:sz w:val="28"/>
          <w:szCs w:val="28"/>
        </w:rPr>
      </w:pPr>
      <w:r>
        <w:rPr>
          <w:sz w:val="28"/>
          <w:szCs w:val="28"/>
        </w:rPr>
      </w:r>
    </w:p>
    <w:p>
      <w:pPr>
        <w:pStyle w:val="Normal"/>
        <w:jc w:val="both"/>
        <w:rPr/>
      </w:pPr>
      <w:r>
        <w:rPr>
          <w:sz w:val="28"/>
          <w:szCs w:val="28"/>
        </w:rPr>
        <w:t>  </w:t>
      </w:r>
      <w:r>
        <w:rPr>
          <w:b/>
          <w:sz w:val="40"/>
          <w:szCs w:val="40"/>
        </w:rPr>
        <w:t>Махмуд-афанди  из Алмалы</w:t>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538855" cy="5083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38855" cy="508381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Да, у наших предков культура была на высоком уровне. Это все благодаря тому, что Всевышний Аллах наделил нас баракатом наших достойных ученых-алимов и шейхов того времени, одним из которых является досточтимый шейх накшубандийского тариката Махмуд-афанди  из Алмалы. Махмуд-афанди это человек большой духовной степени, приблизившийся к Всевышнему Аллаху. Это духовный наставник и ученый – суфий, за наставлением и советом которого приходили верующие из российских губерний, из Турции и из арабских стран. Махмуд-афанди это сын цахурского народа, про которого написано много касыд (поэмы), книг на различных языках, одна из которых вышла в свет в Махачкале в исламской типографии «Ихлас». Книга на арабском языке и называется «Тухфат аль-ахбаб аль-халидият», что в переводе означает «Подарок любимцам   халидитам (т.е. мюридам   накшубандийского тариката)». Книга содержит 260 страниц. Впервые вышла в свет в 1332 году хиджры (это 1914 год по григорианскому календарю) в типографии Мавраева в г. Темир-хан-Шуре. Автор  Хаджи Усман-афанди  аль-Цахури, родом из Цахура, дает расширенное толкование к поэме о Махмуде-афанди, которая принадлежит перу Хаджи Абдулла-афанди аль-Цахури. Книга начинается так: “Именем Аллаха Милостивого Милосердного. И нет мощи оставить плохое и силы повернуться к хорошему, кроме как от Аллаха. Хвала Аллаху, который раскрыл сердца... Благословение и приветствие Пророку Мухаммаду.... Эту прекрасную книгу я написал к касыде, посвященной нашему господину досточтимому шейху Махмуд-афанди, да сделает Всевышний Аллах нам его баракат”.... На странице 6 говорится: «Также я написал бейты на турецком и персидском языках в некоторых местах этой книги».</w:t>
      </w:r>
    </w:p>
    <w:p>
      <w:pPr>
        <w:pStyle w:val="Normal"/>
        <w:ind w:firstLine="709"/>
        <w:jc w:val="both"/>
        <w:rPr/>
      </w:pPr>
      <w:r>
        <w:rPr>
          <w:sz w:val="28"/>
          <w:szCs w:val="28"/>
        </w:rPr>
        <w:t>В книге есть большая глава о чудесных поступках святых шейхов. В книге говорится не только о Махмуде-афанди, но и о других алимах и шейхах нашего горного края, таких как Хаджи Хамзат-афади из Цахура, зиярат которого находится в Илису, Хаджи Исмаил-афанди из Сувагиля, где и находится его зиярат, Хаджи Бакр-афанди из Мишлеша и многих других. Приводится подробное описание их жизни, рассказы, происшествия, караматы (чудеса). Здесь есть подробное описание истории и географического положения многих сёл. Например, на странице 77 говорится: «Цахур - это большое село, расположенное на реке Самур, расстояние между ним и городом Ахты можно преодолеть пешему человеку за полторы суток. История её поселения, согласно историческим книгам, 2877 лет». Из этого маленького предложения можно понять многое, например: когда писалась эта книга, Цахур уже не являлся большим городом, как это было несколько лет назад, а Ахты, который возник позже него, уже стал известным городом. Если учитывать, что книга была написана в 1914 году, то Цахуру 2967 лет.</w:t>
      </w:r>
    </w:p>
    <w:p>
      <w:pPr>
        <w:pStyle w:val="Normal"/>
        <w:ind w:firstLine="709"/>
        <w:jc w:val="both"/>
        <w:rPr>
          <w:sz w:val="28"/>
          <w:szCs w:val="28"/>
        </w:rPr>
      </w:pPr>
      <w:r>
        <w:rPr>
          <w:sz w:val="28"/>
          <w:szCs w:val="28"/>
        </w:rPr>
        <w:t>Я уверен, что это далеко не единственная книга, написанная нашими предками. Это первая книга, которая вышла из тени, и инша-а ллагь не последняя.</w:t>
      </w:r>
    </w:p>
    <w:p>
      <w:pPr>
        <w:pStyle w:val="Normal"/>
        <w:ind w:firstLine="709"/>
        <w:jc w:val="both"/>
        <w:rPr>
          <w:sz w:val="28"/>
          <w:szCs w:val="28"/>
        </w:rPr>
      </w:pPr>
      <w:r>
        <w:rPr>
          <w:sz w:val="28"/>
          <w:szCs w:val="28"/>
        </w:rPr>
        <w:t>Если учитывать большой авторитет книги среди дагестанских алимов, то, возможно, в будущем кто-нибудь возьмется за перевод на русский язык, и тогда, быть может, потомки узнают об истории, культуре и духовности своих предков. Общеизвестно, что без духовности и культуры не может быть и речи о существовании даже государства. Древние говорили:</w:t>
      </w:r>
    </w:p>
    <w:p>
      <w:pPr>
        <w:pStyle w:val="Normal"/>
        <w:ind w:firstLine="709"/>
        <w:jc w:val="both"/>
        <w:rPr/>
      </w:pPr>
      <w:r>
        <w:rPr>
          <w:sz w:val="28"/>
          <w:szCs w:val="28"/>
        </w:rPr>
        <w:t>«Человек, который не знает историю своего народа, подобен тому, кто не знает своего отца».</w:t>
      </w:r>
    </w:p>
    <w:p>
      <w:pPr>
        <w:pStyle w:val="Normal"/>
        <w:ind w:firstLine="709"/>
        <w:jc w:val="both"/>
        <w:rPr>
          <w:sz w:val="28"/>
          <w:szCs w:val="28"/>
        </w:rPr>
      </w:pPr>
      <w:r>
        <w:rPr>
          <w:sz w:val="28"/>
          <w:szCs w:val="28"/>
        </w:rPr>
        <w:t>Дай Аллах нам силы познать истину, которую нам передали наши достойные предки, и следовать их мудрым советам. Амин.</w:t>
      </w:r>
    </w:p>
    <w:p>
      <w:pPr>
        <w:pStyle w:val="Normal"/>
        <w:ind w:firstLine="709"/>
        <w:jc w:val="both"/>
        <w:rPr>
          <w:sz w:val="28"/>
          <w:szCs w:val="28"/>
        </w:rPr>
      </w:pPr>
      <w:r>
        <w:rPr>
          <w:sz w:val="28"/>
          <w:szCs w:val="28"/>
        </w:rPr>
      </w:r>
    </w:p>
    <w:p>
      <w:pPr>
        <w:pStyle w:val="Normal"/>
        <w:ind w:firstLine="375"/>
        <w:jc w:val="both"/>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t xml:space="preserve">Селим Абдуллатипович Джафаров (1907-1978)  </w:t>
      </w:r>
    </w:p>
    <w:p>
      <w:pPr>
        <w:pStyle w:val="Normal"/>
        <w:shd w:fill="FFFFFF" w:val="clear"/>
        <w:autoSpaceDE w:val="false"/>
        <w:jc w:val="both"/>
        <w:rPr>
          <w:color w:val="000000"/>
          <w:sz w:val="28"/>
          <w:szCs w:val="28"/>
        </w:rPr>
      </w:pPr>
      <w:r>
        <w:rPr>
          <w:color w:val="000000"/>
          <w:sz w:val="28"/>
          <w:szCs w:val="28"/>
        </w:rPr>
        <w:t>Об этом человеке в своей статье о нем в газете «Нур» пишет Г. Х. Ибрагимов.</w:t>
      </w:r>
    </w:p>
    <w:p>
      <w:pPr>
        <w:pStyle w:val="Normal"/>
        <w:shd w:fill="FFFFFF" w:val="clear"/>
        <w:autoSpaceDE w:val="false"/>
        <w:jc w:val="both"/>
        <w:rPr>
          <w:sz w:val="28"/>
          <w:szCs w:val="28"/>
        </w:rPr>
      </w:pPr>
      <w:r>
        <w:rPr>
          <w:color w:val="000000"/>
          <w:sz w:val="28"/>
          <w:szCs w:val="28"/>
        </w:rPr>
        <w:t>С.А.Джафаров прожил сланную жизнь и оставил добрый след в этом мире. Родился он 1 июля 1907 г. в селении Цахур. Отец его был обычным крестьянином. Хорошо был знаком с учением ислама  другими религиями. Имел достаточно высо</w:t>
        <w:softHyphen/>
        <w:t>кое местное образование. Начальное образование Селим получил дома у отца. Через некоторое время семья переселилась в город Закаталы (зака</w:t>
        <w:softHyphen/>
        <w:t>тальского округа). Переселение семьи Джафаровых в Закаталы было обычным явлением. В воспитании Селима, видимо, это событие имело решающее значение. Он попал в водоворот послеоктябрьс</w:t>
        <w:softHyphen/>
        <w:t>ких событий, стал активным участник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Личность же С.А. Джафарова слилось в единое це</w:t>
        <w:softHyphen/>
        <w:t>лое с судьбами народов Дагестана и Азербайджан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учебниках С. А. Джафарова каждое слово, каждое суждение имели свой пульс, свои прелести. Каждая страница –это законченное произведение о судьбах небольшого народа. В моем воображении человек, составивщий такие добрые и хорошие учебники был волшебником, я его наделял божественными качествами. (К великому сожалению, цахурская писменость успешно начатая А. Н. Генко и С. ВА. Джафаровым, в 1938 году была приостановлена).</w:t>
      </w:r>
    </w:p>
    <w:p>
      <w:pPr>
        <w:pStyle w:val="Normal"/>
        <w:shd w:fill="FFFFFF" w:val="clear"/>
        <w:autoSpaceDE w:val="false"/>
        <w:jc w:val="both"/>
        <w:rPr>
          <w:sz w:val="28"/>
          <w:szCs w:val="28"/>
        </w:rPr>
      </w:pPr>
      <w:r>
        <w:rPr>
          <w:color w:val="000000"/>
          <w:sz w:val="28"/>
          <w:szCs w:val="28"/>
        </w:rPr>
        <w:t>В учебниках С.А.Джафарова каждая страница - это законченное произве</w:t>
        <w:softHyphen/>
        <w:t>дение о судьбах небольшого народа. В моем воображении человек, соста</w:t>
        <w:softHyphen/>
        <w:t xml:space="preserve">вивший такие добрые и хорошие учебники был волшебником, я его наделял божественными качествами. (К великому сожалению, цахурская письменность, успешно начатая А.Н.Генко и С.А.Джафаровым, в 1938 г. была приостановлен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учные интересы Селима Абдуллятиповича охватывали обширный круг вопросов тюркологии и кавказоведе</w:t>
        <w:softHyphen/>
        <w:t>ния. Достаточно высокие знания имел по иранистике и арабистике. Любая значительная работа по лингвистике его радовала и глубоко огорчался, ког</w:t>
        <w:softHyphen/>
        <w:t>да появлялись посредственные, серые работы. Авторитет ученого он видел в ярких трудах, в работоспособности.</w:t>
      </w:r>
    </w:p>
    <w:p>
      <w:pPr>
        <w:pStyle w:val="Normal"/>
        <w:shd w:fill="FFFFFF" w:val="clear"/>
        <w:autoSpaceDE w:val="false"/>
        <w:jc w:val="both"/>
        <w:rPr>
          <w:sz w:val="28"/>
          <w:szCs w:val="28"/>
        </w:rPr>
      </w:pPr>
      <w:r>
        <w:rPr>
          <w:color w:val="000000"/>
          <w:sz w:val="28"/>
          <w:szCs w:val="28"/>
        </w:rPr>
        <w:t>С.А.Джафаров был человеком дейст</w:t>
        <w:softHyphen/>
        <w:t>вия. В любом вопросе он занимал-активные гражданские позиции. При</w:t>
        <w:softHyphen/>
        <w:t xml:space="preserve">нципиальность и последовательность </w:t>
      </w:r>
      <w:r>
        <w:rPr>
          <w:i/>
          <w:iCs/>
          <w:color w:val="000000"/>
          <w:sz w:val="28"/>
          <w:szCs w:val="28"/>
        </w:rPr>
        <w:t xml:space="preserve"> </w:t>
      </w:r>
      <w:r>
        <w:rPr>
          <w:color w:val="000000"/>
          <w:sz w:val="28"/>
          <w:szCs w:val="28"/>
        </w:rPr>
        <w:t>снискали ему уважение. Личность его была наделена большой человеческой  добротой, обладал особым видением пе</w:t>
        <w:softHyphen/>
        <w:t>дагога, умел подбирать талантливую молодежь. Его контакты с вузами Да</w:t>
        <w:softHyphen/>
        <w:t>гестана в творческом плане были весьма плодотворными. Будучи председателем ГЭК в ДГУ он безошибочно выбирал студентов для учебы в аспирантуре. Лично им для Дагестана подготовлены десятки кандидатов наук; многие из них впоследствии стали докторами-фи-лологических наук, профессорами, плодотворно.работают в вузах и НИИ Республики.</w:t>
      </w:r>
    </w:p>
    <w:p>
      <w:pPr>
        <w:pStyle w:val="Normal"/>
        <w:shd w:fill="FFFFFF" w:val="clear"/>
        <w:autoSpaceDE w:val="false"/>
        <w:jc w:val="both"/>
        <w:rPr>
          <w:sz w:val="28"/>
          <w:szCs w:val="28"/>
        </w:rPr>
      </w:pPr>
      <w:r>
        <w:rPr>
          <w:color w:val="000000"/>
          <w:sz w:val="28"/>
          <w:szCs w:val="28"/>
        </w:rPr>
        <w:t>Селим Абдуллятипович любил жизнь и был влюблен в людей. Он особо был привязан к местам, проходило его детство. Верховье Самура, места неповторимой и волшебной красот,  часто манили к себе Селима. Он лю</w:t>
        <w:softHyphen/>
        <w:t>бил бывать в Цахуре, в этом научном и культурном центре средневековья, в родном доме, где родился, нянчил его мать и пела задушевные колы</w:t>
        <w:softHyphen/>
        <w:t>бельные, песни на родном языке, предрекала величие сыну. Любил он общаться с мудрыми аксакалами и нетерпеливой молодежью. Он любо</w:t>
        <w:softHyphen/>
        <w:t>вался физической и нравственной красотой горцев, своих земляков. За</w:t>
        <w:softHyphen/>
        <w:t>помнились его семейные приезды в горы в бездорожье, когда из район</w:t>
        <w:softHyphen/>
        <w:t>ного центра в селения можно было добраться верхом или пешком. Каж</w:t>
        <w:softHyphen/>
        <w:t>дый его приезд в горы превращался в большой культурный праздник, в праздник мудрости и добрых челове</w:t>
        <w:softHyphen/>
        <w:t>ческих отношений. Он любил горы и ущелья, родники и водопады ночное небо, усыпанное необычайно ярки</w:t>
        <w:softHyphen/>
        <w:t>ми звездами, величавый восход солнца и медленно угасающий закат» скольжение лунного диска по небос</w:t>
        <w:softHyphen/>
        <w:t>воду и серебристый его свет, разлитый по долам и скатам.</w:t>
      </w:r>
    </w:p>
    <w:p>
      <w:pPr>
        <w:pStyle w:val="Normal"/>
        <w:shd w:fill="FFFFFF" w:val="clear"/>
        <w:autoSpaceDE w:val="false"/>
        <w:jc w:val="both"/>
        <w:rPr>
          <w:sz w:val="28"/>
          <w:szCs w:val="28"/>
        </w:rPr>
      </w:pPr>
      <w:r>
        <w:rPr>
          <w:color w:val="000000"/>
          <w:sz w:val="28"/>
          <w:szCs w:val="28"/>
        </w:rPr>
        <w:t>Селим Абдуллятипович также был привязан к Алазанской долине, на</w:t>
        <w:softHyphen/>
        <w:t>званной цахурами Гал, он здесь дышал полной грудью бесконечно любовался истинный раем - чудом природы, Самур и Алазани - два крыла великана орла, а он - сын этого орла. Его глаз радовала красота горо</w:t>
        <w:softHyphen/>
        <w:t>дов Закаталы и Кахи, селений Лекид и Кум, Мухах и Мишлеш, Сувагиль и Тала, Мамрух и Илису. Он был влюблен в этот край. Здесь прошли его юношеские годы, годы мужания, пробуждения чистой любви.</w:t>
      </w:r>
    </w:p>
    <w:p>
      <w:pPr>
        <w:pStyle w:val="Normal"/>
        <w:shd w:fill="FFFFFF" w:val="clear"/>
        <w:autoSpaceDE w:val="false"/>
        <w:jc w:val="both"/>
        <w:rPr>
          <w:sz w:val="28"/>
          <w:szCs w:val="28"/>
        </w:rPr>
      </w:pPr>
      <w:r>
        <w:rPr>
          <w:color w:val="000000"/>
          <w:sz w:val="28"/>
          <w:szCs w:val="28"/>
        </w:rPr>
        <w:t>С именем Селима Абдуллятипови-ча здесь связано многое, особенно школьное строительство. Плодотвор</w:t>
        <w:softHyphen/>
        <w:t>ными были годы его работы с  профессором А.Н. Генко (1931-1934) по созданию письменности цахурского языка. Алфавит цахурского языка, составленный А.Н.Генко с помощью Джафарова С.А., весьма точно отражал его фонологическую систему.</w:t>
      </w:r>
    </w:p>
    <w:p>
      <w:pPr>
        <w:pStyle w:val="Normal"/>
        <w:shd w:fill="FFFFFF" w:val="clear"/>
        <w:autoSpaceDE w:val="false"/>
        <w:jc w:val="both"/>
        <w:rPr>
          <w:sz w:val="28"/>
          <w:szCs w:val="28"/>
        </w:rPr>
      </w:pPr>
      <w:r>
        <w:rPr>
          <w:color w:val="000000"/>
          <w:sz w:val="28"/>
          <w:szCs w:val="28"/>
        </w:rPr>
        <w:t>Селим Абдуллятипович совершил подвиг: за несколько лет (1934-1937) подготовил учительские кадры для цахских школ, составил десятки учеб</w:t>
        <w:softHyphen/>
        <w:t>ников для начальной и семилетней школы (семь из них изданы), зало</w:t>
        <w:softHyphen/>
        <w:t>жил основы цахурской литературы, включая и детской, осуществил ква</w:t>
        <w:softHyphen/>
        <w:t>лифицированные переводы стихов и отдельных произведений на цахурс</w:t>
        <w:softHyphen/>
        <w:t>кой язык А.С.Пушкина, А.В.Кольцова, И.А.Крылова, М.Ю.Лермонтова, Ф..И.Тютчева, Н.А.Некрасова и др.</w:t>
      </w:r>
    </w:p>
    <w:p>
      <w:pPr>
        <w:pStyle w:val="Normal"/>
        <w:shd w:fill="FFFFFF" w:val="clear"/>
        <w:autoSpaceDE w:val="false"/>
        <w:jc w:val="both"/>
        <w:rPr>
          <w:sz w:val="28"/>
          <w:szCs w:val="28"/>
        </w:rPr>
      </w:pPr>
      <w:r>
        <w:rPr>
          <w:color w:val="000000"/>
          <w:sz w:val="28"/>
          <w:szCs w:val="28"/>
        </w:rPr>
        <w:t>С. А. Джафаров в научном мире из</w:t>
        <w:softHyphen/>
        <w:t>вестен как выдающийся тюрколог и крупный кавказовед: доктор фило</w:t>
        <w:softHyphen/>
        <w:t>логических наук, профессор Азербайджанского государсвенного  университета, автор более 150 научных работ, десятка монографий и учебников. Он великий педагог, поэт, писатель.</w:t>
      </w:r>
    </w:p>
    <w:p>
      <w:pPr>
        <w:pStyle w:val="Normal"/>
        <w:shd w:fill="FFFFFF" w:val="clear"/>
        <w:autoSpaceDE w:val="false"/>
        <w:jc w:val="both"/>
        <w:rPr>
          <w:color w:val="000000"/>
          <w:sz w:val="28"/>
          <w:szCs w:val="28"/>
        </w:rPr>
      </w:pPr>
      <w:r>
        <w:rPr>
          <w:color w:val="000000"/>
          <w:sz w:val="28"/>
          <w:szCs w:val="28"/>
        </w:rPr>
        <w:t>Имя Селима Абдуллятиповича Джафарова священа и всегда оста</w:t>
        <w:softHyphen/>
        <w:t>нется в памяти благодарных потомков.</w:t>
      </w:r>
    </w:p>
    <w:p>
      <w:pPr>
        <w:pStyle w:val="Normal"/>
        <w:ind w:firstLine="540"/>
        <w:jc w:val="both"/>
        <w:rPr>
          <w:b/>
          <w:b/>
          <w:color w:val="000000"/>
          <w:sz w:val="28"/>
          <w:szCs w:val="28"/>
        </w:rPr>
      </w:pPr>
      <w:r>
        <w:rPr>
          <w:b/>
          <w:color w:val="000000"/>
          <w:sz w:val="28"/>
          <w:szCs w:val="28"/>
        </w:rPr>
      </w:r>
    </w:p>
    <w:p>
      <w:pPr>
        <w:pStyle w:val="Normal"/>
        <w:ind w:firstLine="540"/>
        <w:jc w:val="both"/>
        <w:rPr>
          <w:b/>
          <w:b/>
          <w:sz w:val="28"/>
          <w:szCs w:val="28"/>
        </w:rPr>
      </w:pPr>
      <w:r>
        <w:rPr>
          <w:b/>
          <w:sz w:val="28"/>
          <w:szCs w:val="28"/>
        </w:rPr>
        <w:t>Хиях</w:t>
      </w:r>
    </w:p>
    <w:p>
      <w:pPr>
        <w:pStyle w:val="Normal"/>
        <w:ind w:firstLine="709"/>
        <w:jc w:val="both"/>
        <w:rPr>
          <w:spacing w:val="20"/>
          <w:sz w:val="28"/>
          <w:szCs w:val="28"/>
        </w:rPr>
      </w:pPr>
      <w:r>
        <w:rPr>
          <w:spacing w:val="20"/>
          <w:sz w:val="28"/>
          <w:szCs w:val="28"/>
        </w:rPr>
        <w:t xml:space="preserve">Хиях – небольшой аул, родина философов, ученых, общественно-политических и государственных деятелей. Мамедов Шахбан родом из Хияха. Он более 16 лет был министром сельского хозяйства    ДагАССР, при нем в Дагестане успешно развивались виноградарство, животноводство, заметно вырос уровень жизни села. Мамедов Шахбан – кандидат экономических наук. Две его дочери – Валентина и Лимунат – кандидаты наук, преподаватели ведущих вузов республики; сын Рамазан – доктор экономических наук, член Госсовета РД, Постоянный представитель Республики Дагестан при Президенте РФ в Москве. </w:t>
      </w:r>
    </w:p>
    <w:p>
      <w:pPr>
        <w:pStyle w:val="Normal"/>
        <w:ind w:firstLine="709"/>
        <w:jc w:val="both"/>
        <w:rPr>
          <w:spacing w:val="20"/>
          <w:sz w:val="28"/>
          <w:szCs w:val="28"/>
        </w:rPr>
      </w:pPr>
      <w:r>
        <w:rPr>
          <w:spacing w:val="20"/>
          <w:sz w:val="28"/>
          <w:szCs w:val="28"/>
        </w:rPr>
        <w:t>Хиях по расположению и архитектуре среди горных аулов Кавказа может считаться «музейной» редкостью. Он напоминает орлиное гнездо в скалах, ориентиром солнца по временам года. Хиях примечателен и своими пчелов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Селение Микик </w:t>
      </w:r>
    </w:p>
    <w:p>
      <w:pPr>
        <w:pStyle w:val="Normal"/>
        <w:rPr>
          <w:b/>
          <w:b/>
          <w:sz w:val="28"/>
          <w:szCs w:val="28"/>
        </w:rPr>
      </w:pPr>
      <w:r>
        <w:rPr>
          <w:b/>
          <w:sz w:val="28"/>
          <w:szCs w:val="28"/>
        </w:rPr>
      </w:r>
    </w:p>
    <w:p>
      <w:pPr>
        <w:pStyle w:val="Normal"/>
        <w:jc w:val="both"/>
        <w:rPr>
          <w:sz w:val="28"/>
          <w:szCs w:val="28"/>
        </w:rPr>
      </w:pPr>
      <w:r>
        <w:rPr>
          <w:sz w:val="28"/>
          <w:szCs w:val="28"/>
        </w:rPr>
        <w:t xml:space="preserve">Один из древних селений цахуров является село Микик. По преданию село было расположено сначала на пологом склоне горы Фурии  (Хьурай) около источника серной воды. Здесь сельчанам жилось трудно и скучно, так как с начала ноября до  половины мая закрывались дороги, и село оставалось оторванной от внешнего мира. Жителям села постоянно приходилось ремонтировать дороги, снесенные снежными лавинами, и они строили однослойные арочные мосты по реке Фурии, которые сохранились до наших дней. Близко к Балякадинскому перевалу строили убежища так называемые «Сундуки» на всякий случай. Когда на перевале бывали сильные снежные метели и пурга, опасные для жизни, тогда  путники заходили в это убежище неделями  ждали прояснение погоды. Много человеческих жизней унесли снежные лавины на этом участке. Прошли годы, века,  думая, что делать, жители искали удобные и безопасные места для переселения. Однако за пределами территории села такое место не нашили, были вынуждены переселиться на другое место, на своей  же территории. </w:t>
      </w:r>
    </w:p>
    <w:p>
      <w:pPr>
        <w:pStyle w:val="Normal"/>
        <w:jc w:val="both"/>
        <w:rPr>
          <w:sz w:val="28"/>
          <w:szCs w:val="28"/>
        </w:rPr>
      </w:pPr>
      <w:r>
        <w:rPr>
          <w:sz w:val="28"/>
          <w:szCs w:val="28"/>
        </w:rPr>
      </w:r>
    </w:p>
    <w:p>
      <w:pPr>
        <w:pStyle w:val="Normal"/>
        <w:jc w:val="both"/>
        <w:rPr>
          <w:sz w:val="28"/>
          <w:szCs w:val="28"/>
        </w:rPr>
      </w:pPr>
      <w:r>
        <w:rPr>
          <w:sz w:val="28"/>
          <w:szCs w:val="28"/>
        </w:rPr>
        <w:t>Было время, когда река Самур текла через нарез пригорки Ашмай находящийся на расстоянии 250 метров выше от уровня   теперешнего русла реки Самур. Река Самур  срезая под собой землю и разрушая огромные земляные участки и посевы по берегам изменяя течения спускалась, вниз превращая берега в блужники и пески.  Жители  из Фурии наметили на левом берегу реки Самур на участке Дидаль большую площадь земли и решили переселиться из Фурии на  Дидаль. Они постепенно переселись на этот участок, и построили новое село, которому дали название Дидаль. Однако установить время этих событий не удалось. По преданию дедов это село существовало до 1700 года. В этом селе навезло сельчанам. Из склонов горки Ашмай во время дождей текли селевые потоки, образуя глубокие углубления, впадины, рытвины и выемки. Кроме того, речка Дидаль тоже своими селевыми потоками съедала берега, касаясь дома, и сараи села. Поэтому сельчане решили переселиться на безлопастное место. В 700 метрах от села Дидаль на западе находились кошары (махьибы) и кладбище, между ними текла речка. Только на этот участок была надежда, и люди решили переселиться туда. С 1702 года началась подготовка и постепенное переселение на новый участок, который назвался «махьибы». Население  на лошадях и ишаках перевозили камень и других строительных материалов необходимых для строительства домов.</w:t>
      </w:r>
    </w:p>
    <w:p>
      <w:pPr>
        <w:pStyle w:val="Normal"/>
        <w:jc w:val="both"/>
        <w:rPr>
          <w:sz w:val="28"/>
          <w:szCs w:val="28"/>
        </w:rPr>
      </w:pPr>
      <w:r>
        <w:rPr>
          <w:sz w:val="28"/>
          <w:szCs w:val="28"/>
        </w:rPr>
        <w:t>Новому селении дали название Махьиийк которое происходило от слова «Махьибы» и в дальнейшем село называлось Миххьик-Микик. Таким образом село была образовано в 1702 году. В 1712 году была построена мечеть куда была проведена вода по карликовой(сахси) трубе протяженностью 600 метров с источника «Мусса буллах». Куски и целые трубы, из керамики, закопанные в землю, встречаются и сейчас при раскопках. А в 1713 году был построен минарет к этой мечети, на котором над поясом из белых камней была высечена надпись на арабском языке, где было написано «На день строительства минарета  в селении Миххьик было 300 дворов. Сельчане привезли камень для строительства минарета вручную, из берега Самура постояв в две шеренги и передавая камень друг другу от берега Самура до места строительства минарета».</w:t>
      </w:r>
    </w:p>
    <w:p>
      <w:pPr>
        <w:pStyle w:val="Normal"/>
        <w:jc w:val="both"/>
        <w:rPr>
          <w:sz w:val="28"/>
          <w:szCs w:val="28"/>
        </w:rPr>
      </w:pPr>
      <w:r>
        <w:rPr>
          <w:sz w:val="28"/>
          <w:szCs w:val="28"/>
        </w:rPr>
        <w:t>История села связана с историей всех цахурских сел. Село подвергалась нашествию многих завоевателей, в том числе Надиршаха, а во время Кавказской войны была разрушена по приказу наместника Кавказа генерала Воронцова. Во время гражданской войны 20-е годы прошлого столетия пятеро микикцнв добровольно мобилизовались в Красные партизаны. Это Джумаев Джума, Дабузов Джаббар, Касумов Юзбаши, Сафаров Эфенди и Шихамиров Гаджиахмед. Они в составе цахурской красно-партизанской бригады отправились через Диндидагский перевал верхом на конях оказать помощь Азербайджану по защите Советской власти от мусаватистов. Эта бригада под названием Красные партизаны боролась в Закатальском, Белоканском районах.</w:t>
      </w:r>
    </w:p>
    <w:p>
      <w:pPr>
        <w:pStyle w:val="Normal"/>
        <w:jc w:val="both"/>
        <w:rPr/>
      </w:pPr>
      <w:r>
        <w:rPr>
          <w:sz w:val="28"/>
          <w:szCs w:val="28"/>
        </w:rPr>
        <w:t xml:space="preserve"> </w:t>
      </w:r>
      <w:r>
        <w:rPr>
          <w:sz w:val="28"/>
          <w:szCs w:val="28"/>
        </w:rPr>
        <w:t>Занятия микикцев</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м занятием микикцев было животноводство, отдельные жители имели от 700 до 1500 овец и коз. Это Кусра, Дабуз, Ханахмед, Мардуса и другие. Они имели летние в горах и зимние в Азербайджане пастбища.  Село славилась искусными кузнецами (Курбановы, Эминовы, Исмаиловы и др.), которые ковали орудия труда и холодное оружие. Были и мастера портные (Джумаевы, Алиевы и др.), которые шили как мужскую, так и женскую одежду, мантии, чекмены (чухъай) с серебряными укрощениями. Около 40% мужского населения работали лудильщиками в Грузии.  Их труд был нелегким. Занимаясь таким трудным ремеслом, многие своих семей не видели 6-7 месяцев. Возвращаясь, домой через труднопроходимые перевали Балякадай и Аттагай некоторые умирали по дороге домой, от стихийных бедствий и других несчастных случаев. </w:t>
      </w:r>
    </w:p>
    <w:p>
      <w:pPr>
        <w:pStyle w:val="Normal"/>
        <w:jc w:val="both"/>
        <w:rPr>
          <w:sz w:val="28"/>
          <w:szCs w:val="28"/>
        </w:rPr>
      </w:pPr>
      <w:r>
        <w:rPr>
          <w:sz w:val="28"/>
          <w:szCs w:val="28"/>
        </w:rPr>
        <w:t xml:space="preserve">   </w:t>
      </w:r>
      <w:r>
        <w:rPr>
          <w:sz w:val="28"/>
          <w:szCs w:val="28"/>
        </w:rPr>
        <w:t>Образование</w:t>
      </w:r>
    </w:p>
    <w:p>
      <w:pPr>
        <w:pStyle w:val="Normal"/>
        <w:jc w:val="both"/>
        <w:rPr>
          <w:sz w:val="28"/>
          <w:szCs w:val="28"/>
        </w:rPr>
      </w:pPr>
      <w:r>
        <w:rPr>
          <w:sz w:val="28"/>
          <w:szCs w:val="28"/>
        </w:rPr>
      </w:r>
    </w:p>
    <w:p>
      <w:pPr>
        <w:pStyle w:val="Normal"/>
        <w:jc w:val="both"/>
        <w:rPr>
          <w:sz w:val="28"/>
          <w:szCs w:val="28"/>
        </w:rPr>
      </w:pPr>
      <w:r>
        <w:rPr>
          <w:sz w:val="28"/>
          <w:szCs w:val="28"/>
        </w:rPr>
        <w:t xml:space="preserve">До октябрьской революции 1917 года, как и большинство населения Горного Магала население Микика было неграмотным. Отдельные сельчане (мулла Султан из тухума Ушкана, мулла Рамазан из тухума Маската, мулла Рамазан из тухума Дабуза и мулла Рахман из тухума Мардуса) учились в медресе с. Цахур и Темирханшура, которые, получив религиозное образование суннитского толка, работали муллами. А после революции, когда началась борьба с неграмотностью, в селении дети стали ходить в школу и постепенно начали  получать образование. </w:t>
      </w:r>
    </w:p>
    <w:p>
      <w:pPr>
        <w:pStyle w:val="Normal"/>
        <w:jc w:val="both"/>
        <w:rPr>
          <w:sz w:val="28"/>
          <w:szCs w:val="28"/>
        </w:rPr>
      </w:pPr>
      <w:r>
        <w:rPr>
          <w:sz w:val="28"/>
          <w:szCs w:val="28"/>
        </w:rPr>
      </w:r>
    </w:p>
    <w:p>
      <w:pPr>
        <w:pStyle w:val="Normal"/>
        <w:jc w:val="both"/>
        <w:rPr>
          <w:sz w:val="28"/>
          <w:szCs w:val="28"/>
        </w:rPr>
      </w:pPr>
      <w:r>
        <w:rPr>
          <w:sz w:val="28"/>
          <w:szCs w:val="28"/>
        </w:rPr>
        <w:t>Дабузов Али Рамазанович (1855-1925 гг.) находясь в течение 5 лет в Сибири, работая сотником при строительстве Дальневосточной железной дороги, прекрасно владел русским языком, грамотно писал и читал по-русски. Он принял активное участие в изучении цахурского языка и был информатором, помощником известного кавказоведа Александра Дирра в составлении грамматики цахурского языка и словаря. Почти целый год в 1908 году А. Дирр и Дабуз Али работали над изучением цахурского языка на территории  селении Сарыбаш (Сарваг) нынешнего Кахского района Азербайджана. Их работа «Цахурский язык» была издана в Тбилиси 1913 году. Очень высоко отзывался А. Дирр о Дабызе Али, о его умственных и филологических способностях. После октябрьской революции в 1920-1922 гг. Дабуз Али был назначен председателем ревкома на Лучекском участке. Тогда центр нынешнего Рутульского района был село Лучек. В 1922 году центр был перенесен в с. Рутул.</w:t>
      </w:r>
    </w:p>
    <w:p>
      <w:pPr>
        <w:pStyle w:val="Normal"/>
        <w:jc w:val="both"/>
        <w:rPr>
          <w:sz w:val="28"/>
          <w:szCs w:val="28"/>
        </w:rPr>
      </w:pPr>
      <w:r>
        <w:rPr>
          <w:sz w:val="28"/>
          <w:szCs w:val="28"/>
        </w:rPr>
        <w:t xml:space="preserve"> </w:t>
      </w:r>
      <w:r>
        <w:rPr>
          <w:sz w:val="28"/>
          <w:szCs w:val="28"/>
        </w:rPr>
        <w:t>В период работы председателем ревкома с ними вместе работали двое милиционера из с. Рутул. Это Абакаров Гагай и Дадушду Рамазан. Дабузов Али всегда помогал своим сельчанам. Он был добрым, отзывчивым и гостеприимным человеком. В таком же духе он воспитал и своих детей двух сыновей и одну дочь.</w:t>
      </w:r>
    </w:p>
    <w:p>
      <w:pPr>
        <w:pStyle w:val="Normal"/>
        <w:jc w:val="both"/>
        <w:rPr>
          <w:sz w:val="28"/>
          <w:szCs w:val="28"/>
        </w:rPr>
      </w:pPr>
      <w:r>
        <w:rPr>
          <w:sz w:val="28"/>
          <w:szCs w:val="28"/>
        </w:rPr>
      </w:r>
    </w:p>
    <w:p>
      <w:pPr>
        <w:pStyle w:val="Normal"/>
        <w:jc w:val="both"/>
        <w:rPr>
          <w:sz w:val="28"/>
          <w:szCs w:val="28"/>
        </w:rPr>
      </w:pPr>
      <w:r>
        <w:rPr>
          <w:sz w:val="28"/>
          <w:szCs w:val="28"/>
        </w:rPr>
        <w:t>Вагабов Абдулхалик из тухума (закаревана) 1950-1921 гг. Он был любителем природы, мечтал быть полезным для людей. Он из разных цветов и трав готовил лекарства и лечил людей с различными заболеваниями не только своего села, но и из близлежащих сел. Сельчане называли его «Наш лекарь».</w:t>
      </w:r>
    </w:p>
    <w:p>
      <w:pPr>
        <w:pStyle w:val="Normal"/>
        <w:jc w:val="both"/>
        <w:rPr>
          <w:sz w:val="28"/>
          <w:szCs w:val="28"/>
        </w:rPr>
      </w:pPr>
      <w:r>
        <w:rPr>
          <w:sz w:val="28"/>
          <w:szCs w:val="28"/>
        </w:rPr>
      </w:r>
    </w:p>
    <w:p>
      <w:pPr>
        <w:pStyle w:val="Normal"/>
        <w:ind w:firstLine="709"/>
        <w:rPr>
          <w:spacing w:val="20"/>
          <w:sz w:val="28"/>
          <w:szCs w:val="28"/>
        </w:rPr>
      </w:pPr>
      <w:r>
        <w:rPr>
          <w:spacing w:val="20"/>
          <w:sz w:val="28"/>
          <w:szCs w:val="28"/>
        </w:rPr>
      </w:r>
    </w:p>
    <w:p>
      <w:pPr>
        <w:pStyle w:val="Normal"/>
        <w:jc w:val="both"/>
        <w:rPr>
          <w:spacing w:val="20"/>
          <w:sz w:val="28"/>
          <w:szCs w:val="28"/>
        </w:rPr>
      </w:pPr>
      <w:r>
        <w:rPr>
          <w:spacing w:val="20"/>
          <w:sz w:val="28"/>
          <w:szCs w:val="28"/>
        </w:rPr>
        <w:t>Они защищали Родину</w:t>
      </w:r>
    </w:p>
    <w:p>
      <w:pPr>
        <w:pStyle w:val="Normal"/>
        <w:ind w:firstLine="709"/>
        <w:jc w:val="both"/>
        <w:rPr>
          <w:spacing w:val="20"/>
          <w:sz w:val="28"/>
          <w:szCs w:val="28"/>
        </w:rPr>
      </w:pPr>
      <w:r>
        <w:rPr>
          <w:spacing w:val="20"/>
          <w:sz w:val="28"/>
          <w:szCs w:val="28"/>
        </w:rPr>
      </w:r>
    </w:p>
    <w:p>
      <w:pPr>
        <w:pStyle w:val="Normal"/>
        <w:ind w:firstLine="709"/>
        <w:jc w:val="both"/>
        <w:rPr>
          <w:b/>
          <w:b/>
          <w:bCs/>
          <w:spacing w:val="20"/>
          <w:sz w:val="28"/>
          <w:szCs w:val="28"/>
        </w:rPr>
      </w:pPr>
      <w:r>
        <w:rPr>
          <w:b/>
          <w:bCs/>
          <w:spacing w:val="20"/>
          <w:sz w:val="28"/>
          <w:szCs w:val="28"/>
        </w:rPr>
        <w:t>«Из всего того, о чем мы слышим,</w:t>
      </w:r>
    </w:p>
    <w:p>
      <w:pPr>
        <w:pStyle w:val="Normal"/>
        <w:ind w:firstLine="709"/>
        <w:jc w:val="both"/>
        <w:rPr>
          <w:b/>
          <w:b/>
          <w:bCs/>
          <w:spacing w:val="20"/>
          <w:sz w:val="28"/>
          <w:szCs w:val="28"/>
        </w:rPr>
      </w:pPr>
      <w:r>
        <w:rPr>
          <w:b/>
          <w:bCs/>
          <w:spacing w:val="20"/>
          <w:sz w:val="28"/>
          <w:szCs w:val="28"/>
        </w:rPr>
        <w:t xml:space="preserve">И из того, что мы вершим пока, </w:t>
      </w:r>
    </w:p>
    <w:p>
      <w:pPr>
        <w:pStyle w:val="Normal"/>
        <w:ind w:firstLine="709"/>
        <w:jc w:val="both"/>
        <w:rPr>
          <w:b/>
          <w:b/>
          <w:bCs/>
          <w:spacing w:val="20"/>
          <w:sz w:val="28"/>
          <w:szCs w:val="28"/>
        </w:rPr>
      </w:pPr>
      <w:r>
        <w:rPr>
          <w:b/>
          <w:bCs/>
          <w:spacing w:val="20"/>
          <w:sz w:val="28"/>
          <w:szCs w:val="28"/>
        </w:rPr>
        <w:t xml:space="preserve">Солдатский подвиг я считаю высшим </w:t>
      </w:r>
    </w:p>
    <w:p>
      <w:pPr>
        <w:pStyle w:val="Normal"/>
        <w:ind w:firstLine="709"/>
        <w:jc w:val="both"/>
        <w:rPr>
          <w:spacing w:val="20"/>
          <w:sz w:val="28"/>
          <w:szCs w:val="28"/>
        </w:rPr>
      </w:pPr>
      <w:r>
        <w:rPr>
          <w:b/>
          <w:bCs/>
          <w:spacing w:val="20"/>
          <w:sz w:val="28"/>
          <w:szCs w:val="28"/>
        </w:rPr>
        <w:t>И самым бескорыстным на века».</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22 июня 1941 года гитлеровская Германия вероломно напала на Советский Союз. Адольф Гитлер хотел овладеть всем миром, господствовать над всей планетой. Осуществить эти планы ему помешала наша страна. На защиту своего Отечества поднялся весь советский народ. Началась Великая Отечественная война. Эта война  была самой страшной из всех войн, которые знало человечество. Судьба мира зависела от исхода сражений на советско-германском фронте.</w:t>
      </w:r>
    </w:p>
    <w:p>
      <w:pPr>
        <w:pStyle w:val="Normal"/>
        <w:ind w:firstLine="709"/>
        <w:jc w:val="both"/>
        <w:rPr>
          <w:spacing w:val="20"/>
          <w:sz w:val="28"/>
          <w:szCs w:val="28"/>
        </w:rPr>
      </w:pPr>
      <w:r>
        <w:rPr>
          <w:spacing w:val="20"/>
          <w:sz w:val="28"/>
          <w:szCs w:val="28"/>
        </w:rPr>
        <w:t>Главными факторами той Великой Победы стали единство и беспримерная дружба народов, их боевое содружество. На достижение единой цели - разгром врага – были направлены высокое мастерство  военачальников, величайшее мужество солдат, офицеров, партизан, участников подполья и самоотверженность  тружеников тыла.</w:t>
      </w:r>
    </w:p>
    <w:p>
      <w:pPr>
        <w:pStyle w:val="Normal"/>
        <w:ind w:firstLine="709"/>
        <w:jc w:val="both"/>
        <w:rPr>
          <w:spacing w:val="20"/>
          <w:sz w:val="28"/>
          <w:szCs w:val="28"/>
        </w:rPr>
      </w:pPr>
      <w:r>
        <w:rPr>
          <w:spacing w:val="20"/>
          <w:sz w:val="28"/>
          <w:szCs w:val="28"/>
        </w:rPr>
        <w:t xml:space="preserve">Весомый вклад в общую победу внесли и народы Дагестана. Война коснулась каждого города, села, дома, каждого советского  человека. </w:t>
      </w:r>
    </w:p>
    <w:p>
      <w:pPr>
        <w:pStyle w:val="Normal"/>
        <w:ind w:firstLine="709"/>
        <w:jc w:val="both"/>
        <w:rPr>
          <w:spacing w:val="20"/>
          <w:sz w:val="28"/>
          <w:szCs w:val="28"/>
        </w:rPr>
      </w:pPr>
      <w:r>
        <w:rPr>
          <w:spacing w:val="20"/>
          <w:sz w:val="28"/>
          <w:szCs w:val="28"/>
        </w:rPr>
        <w:t>Моих односельчан</w:t>
      </w:r>
    </w:p>
    <w:p>
      <w:pPr>
        <w:pStyle w:val="Normal"/>
        <w:ind w:firstLine="709"/>
        <w:jc w:val="both"/>
        <w:rPr>
          <w:spacing w:val="20"/>
          <w:sz w:val="28"/>
          <w:szCs w:val="28"/>
        </w:rPr>
      </w:pPr>
      <w:r>
        <w:rPr>
          <w:spacing w:val="20"/>
          <w:sz w:val="28"/>
          <w:szCs w:val="28"/>
        </w:rPr>
        <w:t>Гаджиева Шахбана,</w:t>
      </w:r>
    </w:p>
    <w:p>
      <w:pPr>
        <w:pStyle w:val="Normal"/>
        <w:ind w:firstLine="709"/>
        <w:jc w:val="both"/>
        <w:rPr>
          <w:spacing w:val="20"/>
          <w:sz w:val="28"/>
          <w:szCs w:val="28"/>
        </w:rPr>
      </w:pPr>
      <w:r>
        <w:rPr>
          <w:spacing w:val="20"/>
          <w:sz w:val="28"/>
          <w:szCs w:val="28"/>
        </w:rPr>
        <w:t xml:space="preserve">Гусейнова Али, </w:t>
      </w:r>
    </w:p>
    <w:p>
      <w:pPr>
        <w:pStyle w:val="Normal"/>
        <w:ind w:firstLine="709"/>
        <w:jc w:val="both"/>
        <w:rPr>
          <w:spacing w:val="20"/>
          <w:sz w:val="28"/>
          <w:szCs w:val="28"/>
        </w:rPr>
      </w:pPr>
      <w:r>
        <w:rPr>
          <w:spacing w:val="20"/>
          <w:sz w:val="28"/>
          <w:szCs w:val="28"/>
        </w:rPr>
        <w:t xml:space="preserve">Исмаилова Нурахмеда, </w:t>
      </w:r>
    </w:p>
    <w:p>
      <w:pPr>
        <w:pStyle w:val="Normal"/>
        <w:ind w:firstLine="709"/>
        <w:jc w:val="both"/>
        <w:rPr>
          <w:spacing w:val="20"/>
          <w:sz w:val="28"/>
          <w:szCs w:val="28"/>
        </w:rPr>
      </w:pPr>
      <w:r>
        <w:rPr>
          <w:spacing w:val="20"/>
          <w:sz w:val="28"/>
          <w:szCs w:val="28"/>
        </w:rPr>
        <w:t>Касумова Ахмеда,</w:t>
      </w:r>
    </w:p>
    <w:p>
      <w:pPr>
        <w:pStyle w:val="Normal"/>
        <w:ind w:firstLine="709"/>
        <w:jc w:val="both"/>
        <w:rPr>
          <w:spacing w:val="20"/>
          <w:sz w:val="28"/>
          <w:szCs w:val="28"/>
        </w:rPr>
      </w:pPr>
      <w:r>
        <w:rPr>
          <w:spacing w:val="20"/>
          <w:sz w:val="28"/>
          <w:szCs w:val="28"/>
        </w:rPr>
        <w:t>Сафарова Керима,</w:t>
      </w:r>
    </w:p>
    <w:p>
      <w:pPr>
        <w:pStyle w:val="Normal"/>
        <w:ind w:firstLine="709"/>
        <w:jc w:val="both"/>
        <w:rPr>
          <w:spacing w:val="20"/>
          <w:sz w:val="28"/>
          <w:szCs w:val="28"/>
        </w:rPr>
      </w:pPr>
      <w:r>
        <w:rPr>
          <w:spacing w:val="20"/>
          <w:sz w:val="28"/>
          <w:szCs w:val="28"/>
        </w:rPr>
        <w:t>война застала в рядах Советской Армии. Поэтому они первыми оказались на фронтах Великой Отечественной войны.</w:t>
      </w:r>
    </w:p>
    <w:p>
      <w:pPr>
        <w:pStyle w:val="Normal"/>
        <w:ind w:firstLine="709"/>
        <w:jc w:val="both"/>
        <w:rPr>
          <w:spacing w:val="20"/>
          <w:sz w:val="28"/>
          <w:szCs w:val="28"/>
        </w:rPr>
      </w:pPr>
      <w:r>
        <w:rPr>
          <w:spacing w:val="20"/>
          <w:sz w:val="28"/>
          <w:szCs w:val="28"/>
        </w:rPr>
        <w:t>Вслед за ними один за другим добровольно ушли наши сельчане на фронт защищать Родину. Вот их имена:</w:t>
      </w:r>
    </w:p>
    <w:p>
      <w:pPr>
        <w:pStyle w:val="Normal"/>
        <w:ind w:firstLine="709"/>
        <w:jc w:val="both"/>
        <w:rPr>
          <w:spacing w:val="20"/>
          <w:sz w:val="28"/>
          <w:szCs w:val="28"/>
        </w:rPr>
      </w:pPr>
      <w:r>
        <w:rPr>
          <w:spacing w:val="20"/>
          <w:sz w:val="28"/>
          <w:szCs w:val="28"/>
        </w:rPr>
        <w:t>Алиев Абдулла</w:t>
      </w:r>
    </w:p>
    <w:p>
      <w:pPr>
        <w:pStyle w:val="Normal"/>
        <w:ind w:firstLine="709"/>
        <w:jc w:val="both"/>
        <w:rPr>
          <w:spacing w:val="20"/>
          <w:sz w:val="28"/>
          <w:szCs w:val="28"/>
        </w:rPr>
      </w:pPr>
      <w:r>
        <w:rPr>
          <w:spacing w:val="20"/>
          <w:sz w:val="28"/>
          <w:szCs w:val="28"/>
        </w:rPr>
        <w:t xml:space="preserve">Алиев Али </w:t>
      </w:r>
    </w:p>
    <w:p>
      <w:pPr>
        <w:pStyle w:val="Normal"/>
        <w:ind w:firstLine="709"/>
        <w:jc w:val="both"/>
        <w:rPr>
          <w:spacing w:val="20"/>
          <w:sz w:val="28"/>
          <w:szCs w:val="28"/>
        </w:rPr>
      </w:pPr>
      <w:r>
        <w:rPr>
          <w:spacing w:val="20"/>
          <w:sz w:val="28"/>
          <w:szCs w:val="28"/>
        </w:rPr>
        <w:t>Ахмедов Магомедсалих</w:t>
      </w:r>
    </w:p>
    <w:p>
      <w:pPr>
        <w:pStyle w:val="Normal"/>
        <w:ind w:firstLine="709"/>
        <w:jc w:val="both"/>
        <w:rPr>
          <w:spacing w:val="20"/>
          <w:sz w:val="28"/>
          <w:szCs w:val="28"/>
        </w:rPr>
      </w:pPr>
      <w:r>
        <w:rPr>
          <w:spacing w:val="20"/>
          <w:sz w:val="28"/>
          <w:szCs w:val="28"/>
        </w:rPr>
        <w:t>Ахмедов Ганиф</w:t>
      </w:r>
    </w:p>
    <w:p>
      <w:pPr>
        <w:pStyle w:val="Normal"/>
        <w:ind w:firstLine="709"/>
        <w:jc w:val="both"/>
        <w:rPr>
          <w:spacing w:val="20"/>
          <w:sz w:val="28"/>
          <w:szCs w:val="28"/>
        </w:rPr>
      </w:pPr>
      <w:r>
        <w:rPr>
          <w:spacing w:val="20"/>
          <w:sz w:val="28"/>
          <w:szCs w:val="28"/>
        </w:rPr>
        <w:t>Гасанов Джумали</w:t>
      </w:r>
    </w:p>
    <w:p>
      <w:pPr>
        <w:pStyle w:val="Normal"/>
        <w:ind w:firstLine="709"/>
        <w:jc w:val="both"/>
        <w:rPr>
          <w:spacing w:val="20"/>
          <w:sz w:val="28"/>
          <w:szCs w:val="28"/>
        </w:rPr>
      </w:pPr>
      <w:r>
        <w:rPr>
          <w:spacing w:val="20"/>
          <w:sz w:val="28"/>
          <w:szCs w:val="28"/>
        </w:rPr>
        <w:t xml:space="preserve">Гулишев Гаджикерим </w:t>
      </w:r>
    </w:p>
    <w:p>
      <w:pPr>
        <w:pStyle w:val="Normal"/>
        <w:ind w:firstLine="709"/>
        <w:jc w:val="both"/>
        <w:rPr>
          <w:spacing w:val="20"/>
          <w:sz w:val="28"/>
          <w:szCs w:val="28"/>
        </w:rPr>
      </w:pPr>
      <w:r>
        <w:rPr>
          <w:spacing w:val="20"/>
          <w:sz w:val="28"/>
          <w:szCs w:val="28"/>
        </w:rPr>
        <w:t>Дабузов Шавкат</w:t>
      </w:r>
    </w:p>
    <w:p>
      <w:pPr>
        <w:pStyle w:val="Normal"/>
        <w:ind w:firstLine="709"/>
        <w:jc w:val="both"/>
        <w:rPr>
          <w:spacing w:val="20"/>
          <w:sz w:val="28"/>
          <w:szCs w:val="28"/>
        </w:rPr>
      </w:pPr>
      <w:r>
        <w:rPr>
          <w:spacing w:val="20"/>
          <w:sz w:val="28"/>
          <w:szCs w:val="28"/>
        </w:rPr>
        <w:t>Дадашев Абдурагим</w:t>
      </w:r>
    </w:p>
    <w:p>
      <w:pPr>
        <w:pStyle w:val="Normal"/>
        <w:ind w:firstLine="709"/>
        <w:jc w:val="both"/>
        <w:rPr>
          <w:spacing w:val="20"/>
          <w:sz w:val="28"/>
          <w:szCs w:val="28"/>
        </w:rPr>
      </w:pPr>
      <w:r>
        <w:rPr>
          <w:spacing w:val="20"/>
          <w:sz w:val="28"/>
          <w:szCs w:val="28"/>
        </w:rPr>
        <w:t>Заманов Мурад</w:t>
      </w:r>
    </w:p>
    <w:p>
      <w:pPr>
        <w:pStyle w:val="Normal"/>
        <w:ind w:firstLine="709"/>
        <w:jc w:val="both"/>
        <w:rPr>
          <w:spacing w:val="20"/>
          <w:sz w:val="28"/>
          <w:szCs w:val="28"/>
        </w:rPr>
      </w:pPr>
      <w:r>
        <w:rPr>
          <w:spacing w:val="20"/>
          <w:sz w:val="28"/>
          <w:szCs w:val="28"/>
        </w:rPr>
        <w:t xml:space="preserve">Исмаилов Магарам </w:t>
      </w:r>
    </w:p>
    <w:p>
      <w:pPr>
        <w:pStyle w:val="Normal"/>
        <w:ind w:firstLine="709"/>
        <w:jc w:val="both"/>
        <w:rPr>
          <w:spacing w:val="20"/>
          <w:sz w:val="28"/>
          <w:szCs w:val="28"/>
        </w:rPr>
      </w:pPr>
      <w:r>
        <w:rPr>
          <w:spacing w:val="20"/>
          <w:sz w:val="28"/>
          <w:szCs w:val="28"/>
        </w:rPr>
        <w:t xml:space="preserve">Исмаилов Гайдар </w:t>
      </w:r>
    </w:p>
    <w:p>
      <w:pPr>
        <w:pStyle w:val="Normal"/>
        <w:ind w:firstLine="709"/>
        <w:jc w:val="both"/>
        <w:rPr>
          <w:spacing w:val="20"/>
          <w:sz w:val="28"/>
          <w:szCs w:val="28"/>
        </w:rPr>
      </w:pPr>
      <w:r>
        <w:rPr>
          <w:spacing w:val="20"/>
          <w:sz w:val="28"/>
          <w:szCs w:val="28"/>
        </w:rPr>
        <w:t>Карнаев Халид</w:t>
      </w:r>
    </w:p>
    <w:p>
      <w:pPr>
        <w:pStyle w:val="Normal"/>
        <w:ind w:firstLine="709"/>
        <w:jc w:val="both"/>
        <w:rPr>
          <w:spacing w:val="20"/>
          <w:sz w:val="28"/>
          <w:szCs w:val="28"/>
        </w:rPr>
      </w:pPr>
      <w:r>
        <w:rPr>
          <w:spacing w:val="20"/>
          <w:sz w:val="28"/>
          <w:szCs w:val="28"/>
        </w:rPr>
        <w:t>Касумов Абдурахман</w:t>
      </w:r>
    </w:p>
    <w:p>
      <w:pPr>
        <w:pStyle w:val="Normal"/>
        <w:ind w:firstLine="709"/>
        <w:jc w:val="both"/>
        <w:rPr>
          <w:spacing w:val="20"/>
          <w:sz w:val="28"/>
          <w:szCs w:val="28"/>
        </w:rPr>
      </w:pPr>
      <w:r>
        <w:rPr>
          <w:spacing w:val="20"/>
          <w:sz w:val="28"/>
          <w:szCs w:val="28"/>
        </w:rPr>
        <w:t>Курбанов Абдулла</w:t>
      </w:r>
    </w:p>
    <w:p>
      <w:pPr>
        <w:pStyle w:val="Normal"/>
        <w:ind w:firstLine="709"/>
        <w:jc w:val="both"/>
        <w:rPr>
          <w:spacing w:val="20"/>
          <w:sz w:val="28"/>
          <w:szCs w:val="28"/>
        </w:rPr>
      </w:pPr>
      <w:r>
        <w:rPr>
          <w:spacing w:val="20"/>
          <w:sz w:val="28"/>
          <w:szCs w:val="28"/>
        </w:rPr>
        <w:t>Махмудов Рамазан</w:t>
      </w:r>
    </w:p>
    <w:p>
      <w:pPr>
        <w:pStyle w:val="Normal"/>
        <w:ind w:firstLine="709"/>
        <w:jc w:val="both"/>
        <w:rPr>
          <w:spacing w:val="20"/>
          <w:sz w:val="28"/>
          <w:szCs w:val="28"/>
        </w:rPr>
      </w:pPr>
      <w:r>
        <w:rPr>
          <w:spacing w:val="20"/>
          <w:sz w:val="28"/>
          <w:szCs w:val="28"/>
        </w:rPr>
        <w:t>Нуриев Байрамали</w:t>
      </w:r>
    </w:p>
    <w:p>
      <w:pPr>
        <w:pStyle w:val="Normal"/>
        <w:ind w:firstLine="709"/>
        <w:jc w:val="both"/>
        <w:rPr>
          <w:spacing w:val="20"/>
          <w:sz w:val="28"/>
          <w:szCs w:val="28"/>
        </w:rPr>
      </w:pPr>
      <w:r>
        <w:rPr>
          <w:spacing w:val="20"/>
          <w:sz w:val="28"/>
          <w:szCs w:val="28"/>
        </w:rPr>
        <w:t>Пашаев Рамазан</w:t>
      </w:r>
    </w:p>
    <w:p>
      <w:pPr>
        <w:pStyle w:val="Normal"/>
        <w:ind w:firstLine="709"/>
        <w:jc w:val="both"/>
        <w:rPr>
          <w:spacing w:val="20"/>
          <w:sz w:val="28"/>
          <w:szCs w:val="28"/>
        </w:rPr>
      </w:pPr>
      <w:r>
        <w:rPr>
          <w:spacing w:val="20"/>
          <w:sz w:val="28"/>
          <w:szCs w:val="28"/>
        </w:rPr>
        <w:t xml:space="preserve">Дибиров Гаджи </w:t>
      </w:r>
    </w:p>
    <w:p>
      <w:pPr>
        <w:pStyle w:val="Normal"/>
        <w:ind w:firstLine="709"/>
        <w:jc w:val="both"/>
        <w:rPr>
          <w:spacing w:val="20"/>
          <w:sz w:val="28"/>
          <w:szCs w:val="28"/>
        </w:rPr>
      </w:pPr>
      <w:r>
        <w:rPr>
          <w:spacing w:val="20"/>
          <w:sz w:val="28"/>
          <w:szCs w:val="28"/>
        </w:rPr>
        <w:t xml:space="preserve">Рахманов Халил </w:t>
      </w:r>
    </w:p>
    <w:p>
      <w:pPr>
        <w:pStyle w:val="Normal"/>
        <w:ind w:firstLine="709"/>
        <w:jc w:val="both"/>
        <w:rPr>
          <w:spacing w:val="20"/>
          <w:sz w:val="28"/>
          <w:szCs w:val="28"/>
        </w:rPr>
      </w:pPr>
      <w:r>
        <w:rPr>
          <w:spacing w:val="20"/>
          <w:sz w:val="28"/>
          <w:szCs w:val="28"/>
        </w:rPr>
        <w:t>Гулишев Джабраил</w:t>
      </w:r>
    </w:p>
    <w:p>
      <w:pPr>
        <w:pStyle w:val="Normal"/>
        <w:ind w:firstLine="709"/>
        <w:jc w:val="both"/>
        <w:rPr>
          <w:spacing w:val="20"/>
          <w:sz w:val="28"/>
          <w:szCs w:val="28"/>
        </w:rPr>
      </w:pPr>
      <w:r>
        <w:rPr>
          <w:spacing w:val="20"/>
          <w:sz w:val="28"/>
          <w:szCs w:val="28"/>
        </w:rPr>
        <w:t>Эмиров Магомед</w:t>
      </w:r>
    </w:p>
    <w:p>
      <w:pPr>
        <w:pStyle w:val="Normal"/>
        <w:ind w:firstLine="709"/>
        <w:jc w:val="both"/>
        <w:rPr>
          <w:spacing w:val="20"/>
          <w:sz w:val="28"/>
          <w:szCs w:val="28"/>
        </w:rPr>
      </w:pPr>
      <w:r>
        <w:rPr>
          <w:spacing w:val="20"/>
          <w:sz w:val="28"/>
          <w:szCs w:val="28"/>
        </w:rPr>
        <w:t>Эльдаров Джамал</w:t>
      </w:r>
    </w:p>
    <w:p>
      <w:pPr>
        <w:pStyle w:val="Normal"/>
        <w:ind w:firstLine="709"/>
        <w:jc w:val="both"/>
        <w:rPr>
          <w:spacing w:val="20"/>
          <w:sz w:val="28"/>
          <w:szCs w:val="28"/>
        </w:rPr>
      </w:pPr>
      <w:r>
        <w:rPr>
          <w:spacing w:val="20"/>
          <w:sz w:val="28"/>
          <w:szCs w:val="28"/>
        </w:rPr>
        <w:t xml:space="preserve">Эльдаров Эльдар </w:t>
      </w:r>
    </w:p>
    <w:p>
      <w:pPr>
        <w:pStyle w:val="Normal"/>
        <w:ind w:firstLine="709"/>
        <w:jc w:val="both"/>
        <w:rPr>
          <w:spacing w:val="20"/>
          <w:sz w:val="28"/>
          <w:szCs w:val="28"/>
        </w:rPr>
      </w:pPr>
      <w:r>
        <w:rPr>
          <w:spacing w:val="20"/>
          <w:sz w:val="28"/>
          <w:szCs w:val="28"/>
        </w:rPr>
        <w:t>Эльдаров Гамзат</w:t>
      </w:r>
    </w:p>
    <w:p>
      <w:pPr>
        <w:pStyle w:val="Normal"/>
        <w:ind w:firstLine="709"/>
        <w:jc w:val="both"/>
        <w:rPr>
          <w:spacing w:val="20"/>
          <w:sz w:val="28"/>
          <w:szCs w:val="28"/>
        </w:rPr>
      </w:pPr>
      <w:r>
        <w:rPr>
          <w:spacing w:val="20"/>
          <w:sz w:val="28"/>
          <w:szCs w:val="28"/>
        </w:rPr>
        <w:t>29 человек из маленького села Микик воевали со злейшим врагом и приближали день Победы. Долог был путь войны, страшными были военные дороги. Жестокой стала цена Победы. 13 моих односельчан не вернулись в родное село, но память о них жива.</w:t>
      </w:r>
    </w:p>
    <w:p>
      <w:pPr>
        <w:pStyle w:val="Normal"/>
        <w:ind w:firstLine="709"/>
        <w:jc w:val="both"/>
        <w:rPr>
          <w:b/>
          <w:b/>
          <w:bCs/>
          <w:spacing w:val="20"/>
          <w:sz w:val="28"/>
          <w:szCs w:val="28"/>
        </w:rPr>
      </w:pPr>
      <w:r>
        <w:rPr>
          <w:b/>
          <w:bCs/>
          <w:spacing w:val="20"/>
          <w:sz w:val="28"/>
          <w:szCs w:val="28"/>
        </w:rPr>
        <w:t>Вспомним всех поименно;</w:t>
      </w:r>
    </w:p>
    <w:p>
      <w:pPr>
        <w:pStyle w:val="Normal"/>
        <w:ind w:firstLine="709"/>
        <w:jc w:val="both"/>
        <w:rPr>
          <w:b/>
          <w:b/>
          <w:bCs/>
          <w:spacing w:val="20"/>
          <w:sz w:val="28"/>
          <w:szCs w:val="28"/>
        </w:rPr>
      </w:pPr>
      <w:r>
        <w:rPr>
          <w:b/>
          <w:bCs/>
          <w:spacing w:val="20"/>
          <w:sz w:val="28"/>
          <w:szCs w:val="28"/>
        </w:rPr>
        <w:t xml:space="preserve">Горем вспомним своим, </w:t>
      </w:r>
    </w:p>
    <w:p>
      <w:pPr>
        <w:pStyle w:val="Normal"/>
        <w:ind w:firstLine="709"/>
        <w:jc w:val="both"/>
        <w:rPr>
          <w:b/>
          <w:b/>
          <w:bCs/>
          <w:spacing w:val="20"/>
          <w:sz w:val="28"/>
          <w:szCs w:val="28"/>
        </w:rPr>
      </w:pPr>
      <w:r>
        <w:rPr>
          <w:b/>
          <w:bCs/>
          <w:spacing w:val="20"/>
          <w:sz w:val="28"/>
          <w:szCs w:val="28"/>
        </w:rPr>
        <w:t>Это нужно не мертвым,</w:t>
      </w:r>
    </w:p>
    <w:p>
      <w:pPr>
        <w:pStyle w:val="Normal"/>
        <w:ind w:firstLine="709"/>
        <w:jc w:val="both"/>
        <w:rPr>
          <w:b/>
          <w:b/>
          <w:bCs/>
          <w:spacing w:val="20"/>
          <w:sz w:val="28"/>
          <w:szCs w:val="28"/>
        </w:rPr>
      </w:pPr>
      <w:r>
        <w:rPr>
          <w:b/>
          <w:bCs/>
          <w:spacing w:val="20"/>
          <w:sz w:val="28"/>
          <w:szCs w:val="28"/>
        </w:rPr>
        <w:t>Это нужно живым:</w:t>
      </w:r>
    </w:p>
    <w:p>
      <w:pPr>
        <w:pStyle w:val="Normal"/>
        <w:ind w:firstLine="709"/>
        <w:jc w:val="both"/>
        <w:rPr>
          <w:spacing w:val="20"/>
          <w:sz w:val="28"/>
          <w:szCs w:val="28"/>
        </w:rPr>
      </w:pPr>
      <w:r>
        <w:rPr>
          <w:spacing w:val="20"/>
          <w:sz w:val="28"/>
          <w:szCs w:val="28"/>
        </w:rPr>
        <w:t xml:space="preserve">Алиев Али </w:t>
      </w:r>
    </w:p>
    <w:p>
      <w:pPr>
        <w:pStyle w:val="Normal"/>
        <w:ind w:firstLine="709"/>
        <w:jc w:val="both"/>
        <w:rPr>
          <w:spacing w:val="20"/>
          <w:sz w:val="28"/>
          <w:szCs w:val="28"/>
        </w:rPr>
      </w:pPr>
      <w:r>
        <w:rPr>
          <w:spacing w:val="20"/>
          <w:sz w:val="28"/>
          <w:szCs w:val="28"/>
        </w:rPr>
        <w:t>Гаджиев Шахбан</w:t>
      </w:r>
    </w:p>
    <w:p>
      <w:pPr>
        <w:pStyle w:val="Normal"/>
        <w:ind w:firstLine="709"/>
        <w:jc w:val="both"/>
        <w:rPr>
          <w:spacing w:val="20"/>
          <w:sz w:val="28"/>
          <w:szCs w:val="28"/>
        </w:rPr>
      </w:pPr>
      <w:r>
        <w:rPr>
          <w:spacing w:val="20"/>
          <w:sz w:val="28"/>
          <w:szCs w:val="28"/>
        </w:rPr>
        <w:t>Гулишев Гаджикерим</w:t>
      </w:r>
    </w:p>
    <w:p>
      <w:pPr>
        <w:pStyle w:val="Normal"/>
        <w:ind w:firstLine="709"/>
        <w:jc w:val="both"/>
        <w:rPr>
          <w:spacing w:val="20"/>
          <w:sz w:val="28"/>
          <w:szCs w:val="28"/>
        </w:rPr>
      </w:pPr>
      <w:r>
        <w:rPr>
          <w:spacing w:val="20"/>
          <w:sz w:val="28"/>
          <w:szCs w:val="28"/>
        </w:rPr>
        <w:t>Дадашев Абдурагим</w:t>
      </w:r>
    </w:p>
    <w:p>
      <w:pPr>
        <w:pStyle w:val="Normal"/>
        <w:ind w:firstLine="709"/>
        <w:jc w:val="both"/>
        <w:rPr>
          <w:spacing w:val="20"/>
          <w:sz w:val="28"/>
          <w:szCs w:val="28"/>
        </w:rPr>
      </w:pPr>
      <w:r>
        <w:rPr>
          <w:spacing w:val="20"/>
          <w:sz w:val="28"/>
          <w:szCs w:val="28"/>
        </w:rPr>
        <w:t>Заманов Мурад</w:t>
      </w:r>
    </w:p>
    <w:p>
      <w:pPr>
        <w:pStyle w:val="Normal"/>
        <w:ind w:firstLine="709"/>
        <w:jc w:val="both"/>
        <w:rPr>
          <w:spacing w:val="20"/>
          <w:sz w:val="28"/>
          <w:szCs w:val="28"/>
        </w:rPr>
      </w:pPr>
      <w:r>
        <w:rPr>
          <w:spacing w:val="20"/>
          <w:sz w:val="28"/>
          <w:szCs w:val="28"/>
        </w:rPr>
        <w:t>Касумов Ахмед</w:t>
      </w:r>
    </w:p>
    <w:p>
      <w:pPr>
        <w:pStyle w:val="Normal"/>
        <w:ind w:firstLine="709"/>
        <w:jc w:val="both"/>
        <w:rPr>
          <w:spacing w:val="20"/>
          <w:sz w:val="28"/>
          <w:szCs w:val="28"/>
        </w:rPr>
      </w:pPr>
      <w:r>
        <w:rPr>
          <w:spacing w:val="20"/>
          <w:sz w:val="28"/>
          <w:szCs w:val="28"/>
        </w:rPr>
        <w:t>Касумов Абдурахман</w:t>
      </w:r>
    </w:p>
    <w:p>
      <w:pPr>
        <w:pStyle w:val="Normal"/>
        <w:ind w:firstLine="709"/>
        <w:jc w:val="both"/>
        <w:rPr>
          <w:spacing w:val="20"/>
          <w:sz w:val="28"/>
          <w:szCs w:val="28"/>
        </w:rPr>
      </w:pPr>
      <w:r>
        <w:rPr>
          <w:spacing w:val="20"/>
          <w:sz w:val="28"/>
          <w:szCs w:val="28"/>
        </w:rPr>
        <w:t>Курбанов Аблулла</w:t>
      </w:r>
    </w:p>
    <w:p>
      <w:pPr>
        <w:pStyle w:val="Normal"/>
        <w:ind w:firstLine="709"/>
        <w:jc w:val="both"/>
        <w:rPr>
          <w:spacing w:val="20"/>
          <w:sz w:val="28"/>
          <w:szCs w:val="28"/>
        </w:rPr>
      </w:pPr>
      <w:r>
        <w:rPr>
          <w:spacing w:val="20"/>
          <w:sz w:val="28"/>
          <w:szCs w:val="28"/>
        </w:rPr>
        <w:t>Махмудов Рамазан</w:t>
      </w:r>
    </w:p>
    <w:p>
      <w:pPr>
        <w:pStyle w:val="Normal"/>
        <w:ind w:firstLine="709"/>
        <w:jc w:val="both"/>
        <w:rPr>
          <w:spacing w:val="20"/>
          <w:sz w:val="28"/>
          <w:szCs w:val="28"/>
        </w:rPr>
      </w:pPr>
      <w:r>
        <w:rPr>
          <w:spacing w:val="20"/>
          <w:sz w:val="28"/>
          <w:szCs w:val="28"/>
        </w:rPr>
        <w:t xml:space="preserve">Рахманов Халил </w:t>
      </w:r>
    </w:p>
    <w:p>
      <w:pPr>
        <w:pStyle w:val="Normal"/>
        <w:ind w:firstLine="709"/>
        <w:jc w:val="both"/>
        <w:rPr>
          <w:spacing w:val="20"/>
          <w:sz w:val="28"/>
          <w:szCs w:val="28"/>
        </w:rPr>
      </w:pPr>
      <w:r>
        <w:rPr>
          <w:spacing w:val="20"/>
          <w:sz w:val="28"/>
          <w:szCs w:val="28"/>
        </w:rPr>
        <w:t>Эльдаров Джамал</w:t>
      </w:r>
    </w:p>
    <w:p>
      <w:pPr>
        <w:pStyle w:val="Normal"/>
        <w:ind w:firstLine="709"/>
        <w:jc w:val="both"/>
        <w:rPr>
          <w:spacing w:val="20"/>
          <w:sz w:val="28"/>
          <w:szCs w:val="28"/>
        </w:rPr>
      </w:pPr>
      <w:r>
        <w:rPr>
          <w:spacing w:val="20"/>
          <w:sz w:val="28"/>
          <w:szCs w:val="28"/>
        </w:rPr>
        <w:t>Эльдаров Эльдар</w:t>
      </w:r>
    </w:p>
    <w:p>
      <w:pPr>
        <w:pStyle w:val="Normal"/>
        <w:ind w:firstLine="709"/>
        <w:jc w:val="both"/>
        <w:rPr>
          <w:spacing w:val="20"/>
          <w:sz w:val="28"/>
          <w:szCs w:val="28"/>
        </w:rPr>
      </w:pPr>
      <w:r>
        <w:rPr>
          <w:spacing w:val="20"/>
          <w:sz w:val="28"/>
          <w:szCs w:val="28"/>
        </w:rPr>
        <w:t>Эльдаров Гамзат.</w:t>
      </w:r>
    </w:p>
    <w:p>
      <w:pPr>
        <w:pStyle w:val="Normal"/>
        <w:ind w:firstLine="709"/>
        <w:jc w:val="both"/>
        <w:rPr>
          <w:spacing w:val="20"/>
          <w:sz w:val="28"/>
          <w:szCs w:val="28"/>
        </w:rPr>
      </w:pPr>
      <w:r>
        <w:rPr>
          <w:spacing w:val="20"/>
          <w:sz w:val="28"/>
          <w:szCs w:val="28"/>
        </w:rPr>
        <w:t>Из 16-ти вернувшихся – 8 человек стали инвалидами войны. За образцовое выполнение боевых заданий, за мужество и героизм, проявленные на фронтах, мои односельчане были награждены орденами  и медалями.</w:t>
      </w:r>
    </w:p>
    <w:p>
      <w:pPr>
        <w:pStyle w:val="Normal"/>
        <w:ind w:firstLine="709"/>
        <w:jc w:val="both"/>
        <w:rPr>
          <w:spacing w:val="20"/>
          <w:sz w:val="28"/>
          <w:szCs w:val="28"/>
        </w:rPr>
      </w:pPr>
      <w:r>
        <w:rPr>
          <w:spacing w:val="20"/>
          <w:sz w:val="28"/>
          <w:szCs w:val="28"/>
        </w:rPr>
        <w:t>Так, командир роты Махмудов Рамазан, старший лейтенант, был награжден орденами «Красной звезды», «Отечественной войны І степени» и многими другими наградами.</w:t>
      </w:r>
    </w:p>
    <w:p>
      <w:pPr>
        <w:pStyle w:val="Normal"/>
        <w:ind w:firstLine="709"/>
        <w:jc w:val="both"/>
        <w:rPr>
          <w:spacing w:val="20"/>
          <w:sz w:val="28"/>
          <w:szCs w:val="28"/>
        </w:rPr>
      </w:pPr>
      <w:r>
        <w:rPr>
          <w:spacing w:val="20"/>
          <w:sz w:val="28"/>
          <w:szCs w:val="28"/>
        </w:rPr>
        <w:t>Дабузов Шавкат – лейтенант, командовал взводом, принимал участие в освобождении Польши, в форсировании реки Одер, взятии ряда городов, за что и был награжден 2-мя орденами «Красной Звезды», орденом «Отечественной войны І степени» и многими медалями.</w:t>
      </w:r>
    </w:p>
    <w:p>
      <w:pPr>
        <w:pStyle w:val="Normal"/>
        <w:ind w:firstLine="709"/>
        <w:jc w:val="both"/>
        <w:rPr>
          <w:spacing w:val="20"/>
          <w:sz w:val="28"/>
          <w:szCs w:val="28"/>
        </w:rPr>
      </w:pPr>
      <w:r>
        <w:rPr>
          <w:spacing w:val="20"/>
          <w:sz w:val="28"/>
          <w:szCs w:val="28"/>
        </w:rPr>
        <w:t>Сержанты – командиры отделений Гасанов Джумали и Пашаев Рамазан награждены «Орденами славы ІІІ степени» и многими медалями.</w:t>
      </w:r>
    </w:p>
    <w:p>
      <w:pPr>
        <w:pStyle w:val="Normal"/>
        <w:ind w:firstLine="709"/>
        <w:jc w:val="both"/>
        <w:rPr>
          <w:spacing w:val="20"/>
          <w:sz w:val="28"/>
          <w:szCs w:val="28"/>
        </w:rPr>
      </w:pPr>
      <w:r>
        <w:rPr>
          <w:spacing w:val="20"/>
          <w:sz w:val="28"/>
          <w:szCs w:val="28"/>
        </w:rPr>
        <w:t xml:space="preserve">Гусейнов Али был награжден медалью «За отвагу» и другими медалями. </w:t>
      </w:r>
    </w:p>
    <w:p>
      <w:pPr>
        <w:pStyle w:val="Normal"/>
        <w:ind w:firstLine="709"/>
        <w:jc w:val="both"/>
        <w:rPr>
          <w:spacing w:val="20"/>
          <w:sz w:val="28"/>
          <w:szCs w:val="28"/>
        </w:rPr>
      </w:pPr>
      <w:r>
        <w:rPr>
          <w:spacing w:val="20"/>
          <w:sz w:val="28"/>
          <w:szCs w:val="28"/>
        </w:rPr>
        <w:t xml:space="preserve">О мужестве и героизме Джамала Эльдарова пишет очевидец Иса Айгубов в статье, опубликованной в «Дагестанской правде» от 25. 02. 94 года «В битве за Крым»: «... И вот в половине девятого утра 4 декабря началась артиллерийско-минометная обработка холмов. Через час в наступление пошли 6-й и 15-й гвардейские полки. Враг встретил их таким сильным огнем, что, казалось, наша артподготовка в течение целого часа не причинила фашистам никакого вреда, не подавила ни одной огневой точки. Они оказались хорошо замаскированы и недоступны нашей артиллерии, стрелявшей с закрытых позиций. Во второй половине дня полки возобновили атаки после повторной артподготовки, но продвинуться вперед не смогли. После 20-минутной артподготовки 1-й и 6-й гвардейские полки в 8 часов утра пошли в наступление. </w:t>
      </w:r>
    </w:p>
    <w:p>
      <w:pPr>
        <w:pStyle w:val="Normal"/>
        <w:ind w:firstLine="709"/>
        <w:jc w:val="both"/>
        <w:rPr>
          <w:spacing w:val="20"/>
          <w:sz w:val="28"/>
          <w:szCs w:val="28"/>
        </w:rPr>
      </w:pPr>
      <w:r>
        <w:rPr>
          <w:spacing w:val="20"/>
          <w:sz w:val="28"/>
          <w:szCs w:val="28"/>
        </w:rPr>
        <w:t>В результате 6-часового ожесточенного сражения 1-й полк достиг траншеи противника; завязался ближний бой. Гвардеец Джамал Эльдаров из села Микик Рутульского района бросился на пулеметчика и уничтожил его».</w:t>
      </w:r>
    </w:p>
    <w:p>
      <w:pPr>
        <w:pStyle w:val="Normal"/>
        <w:ind w:firstLine="709"/>
        <w:jc w:val="both"/>
        <w:rPr>
          <w:spacing w:val="20"/>
          <w:sz w:val="28"/>
          <w:szCs w:val="28"/>
        </w:rPr>
      </w:pPr>
      <w:r>
        <w:rPr>
          <w:spacing w:val="20"/>
          <w:sz w:val="28"/>
          <w:szCs w:val="28"/>
        </w:rPr>
        <w:t xml:space="preserve">Жаль, что дальнейшая судьба этого отважного гвардейца нам не известна. И к месту будут приведены слова  Ю. Фучика: «Об одном прошу тех, кто переживет это время: не забудьте! Терпеливо собирайте свидетельства тех, кто пал за себя и за вас… Пусть же эти люди будут всегда близки вам,  как друзья, как родные, как вы сами!» </w:t>
      </w:r>
    </w:p>
    <w:p>
      <w:pPr>
        <w:pStyle w:val="Normal"/>
        <w:ind w:firstLine="709"/>
        <w:jc w:val="both"/>
        <w:rPr>
          <w:spacing w:val="20"/>
          <w:sz w:val="28"/>
          <w:szCs w:val="28"/>
        </w:rPr>
      </w:pPr>
      <w:r>
        <w:rPr>
          <w:spacing w:val="20"/>
          <w:sz w:val="28"/>
          <w:szCs w:val="28"/>
        </w:rPr>
        <w:t>Отгремела война. Вернувшиеся с фронта земляки приступили к мирной жизни. Они внесли весомый вклад в развитие колхозов, школ Горного Магала.</w:t>
      </w:r>
    </w:p>
    <w:p>
      <w:pPr>
        <w:pStyle w:val="Normal"/>
        <w:ind w:firstLine="709"/>
        <w:jc w:val="both"/>
        <w:rPr>
          <w:spacing w:val="20"/>
          <w:sz w:val="28"/>
          <w:szCs w:val="28"/>
        </w:rPr>
      </w:pPr>
      <w:r>
        <w:rPr>
          <w:spacing w:val="20"/>
          <w:sz w:val="28"/>
          <w:szCs w:val="28"/>
        </w:rPr>
        <w:t>Гусейнов Али долгие годы работал заведующим овцефермой колхоза им. Калинина, четыре года проработал председателем Гельмецкого  сельсовета.</w:t>
      </w:r>
    </w:p>
    <w:p>
      <w:pPr>
        <w:pStyle w:val="Normal"/>
        <w:ind w:firstLine="709"/>
        <w:jc w:val="both"/>
        <w:rPr>
          <w:spacing w:val="20"/>
          <w:sz w:val="28"/>
          <w:szCs w:val="28"/>
        </w:rPr>
      </w:pPr>
      <w:r>
        <w:rPr>
          <w:spacing w:val="20"/>
          <w:sz w:val="28"/>
          <w:szCs w:val="28"/>
        </w:rPr>
        <w:t>Дабузов Шавкат работал первым секретарем Рутульского райкома комсомола, ряд лет - председателем колхоза им. Калинина, 10 лет директором Гельмецкой средней школы, учителем Цахурской и Микикской  средних школ.</w:t>
      </w:r>
    </w:p>
    <w:p>
      <w:pPr>
        <w:pStyle w:val="Normal"/>
        <w:ind w:firstLine="709"/>
        <w:jc w:val="both"/>
        <w:rPr>
          <w:spacing w:val="20"/>
          <w:sz w:val="28"/>
          <w:szCs w:val="28"/>
        </w:rPr>
      </w:pPr>
      <w:r>
        <w:rPr>
          <w:spacing w:val="20"/>
          <w:sz w:val="28"/>
          <w:szCs w:val="28"/>
        </w:rPr>
        <w:t>Эмиров Магомед и Ахмедов Ганиф работали завскладами колхоза, а Ахмедов Магомедсалих, Гулешов Джабраил, Исмаилов Нурахмед – чабанами.</w:t>
      </w:r>
    </w:p>
    <w:p>
      <w:pPr>
        <w:pStyle w:val="Normal"/>
        <w:ind w:firstLine="709"/>
        <w:jc w:val="both"/>
        <w:rPr>
          <w:spacing w:val="20"/>
          <w:sz w:val="28"/>
          <w:szCs w:val="28"/>
        </w:rPr>
      </w:pPr>
      <w:r>
        <w:rPr>
          <w:spacing w:val="20"/>
          <w:sz w:val="28"/>
          <w:szCs w:val="28"/>
        </w:rPr>
        <w:t>Исмаилов Гайдар с 1951 по 1954 год работал агрономом Рутульского райсельхозотдела, а с 1954 года – заведующим  библиотекой с. Микик.</w:t>
      </w:r>
    </w:p>
    <w:p>
      <w:pPr>
        <w:pStyle w:val="Normal"/>
        <w:ind w:firstLine="709"/>
        <w:jc w:val="both"/>
        <w:rPr>
          <w:spacing w:val="20"/>
          <w:sz w:val="28"/>
          <w:szCs w:val="28"/>
        </w:rPr>
      </w:pPr>
      <w:r>
        <w:rPr>
          <w:spacing w:val="20"/>
          <w:sz w:val="28"/>
          <w:szCs w:val="28"/>
        </w:rPr>
        <w:t xml:space="preserve">Гасанов Джумали с 1947 по 1961 год работал бригадиром полеводческой бригады колхоза им. Калинина </w:t>
      </w:r>
    </w:p>
    <w:p>
      <w:pPr>
        <w:pStyle w:val="Normal"/>
        <w:ind w:firstLine="709"/>
        <w:jc w:val="both"/>
        <w:rPr>
          <w:spacing w:val="20"/>
          <w:sz w:val="28"/>
          <w:szCs w:val="28"/>
        </w:rPr>
      </w:pPr>
      <w:r>
        <w:rPr>
          <w:spacing w:val="20"/>
          <w:sz w:val="28"/>
          <w:szCs w:val="28"/>
        </w:rPr>
        <w:t xml:space="preserve">Карнаев Халид работал директором Цахурской и Микикской восьмилетних школ,  воспиталелем в интернате Гельмецкой средней школы. Из участников Великой Отечественной войны нашего села остался в живых только один человек – Дабузов Шавкат Джабарович. Несмотря на свой преклонный возраст,  он и сегодня в строю. Пишет на родном языке стихи, поэмы, сказки, юмористические рассказы, наставления молодым. Много в его  поэзии воспитательного, нравоучительного. В его творчестве отражается жизнь эпохи, в которой мы живем. Он не закрывает глаза и на недостатки нашей жизни. Одним словом, он шагает в ногу со временем. Так пожелаем  ему в юбилейном году крепкого здоровья, творческих успехов, уважения и внимания со стороны родных, близких и односельчан. </w:t>
      </w:r>
    </w:p>
    <w:p>
      <w:pPr>
        <w:pStyle w:val="Normal"/>
        <w:ind w:firstLine="709"/>
        <w:jc w:val="both"/>
        <w:rPr>
          <w:b/>
          <w:b/>
          <w:bCs/>
          <w:spacing w:val="20"/>
          <w:sz w:val="28"/>
          <w:szCs w:val="28"/>
        </w:rPr>
      </w:pPr>
      <w:r>
        <w:rPr>
          <w:b/>
          <w:bCs/>
          <w:spacing w:val="20"/>
          <w:sz w:val="28"/>
          <w:szCs w:val="28"/>
        </w:rPr>
        <w:t xml:space="preserve">Мы преклоняем головы перед павшими в боях за Родину, перед ветеранами Великой Отечественной! Вечная им слава и вечная память! </w:t>
      </w:r>
    </w:p>
    <w:p>
      <w:pPr>
        <w:pStyle w:val="Normal"/>
        <w:ind w:firstLine="709"/>
        <w:jc w:val="both"/>
        <w:rPr>
          <w:spacing w:val="20"/>
          <w:sz w:val="28"/>
          <w:szCs w:val="28"/>
        </w:rPr>
      </w:pPr>
      <w:r>
        <w:rPr>
          <w:b/>
          <w:bCs/>
          <w:spacing w:val="20"/>
          <w:sz w:val="28"/>
          <w:szCs w:val="28"/>
        </w:rPr>
        <w:t>Мы никогда вас не забудем!</w:t>
      </w:r>
    </w:p>
    <w:p>
      <w:pPr>
        <w:pStyle w:val="Normal"/>
        <w:ind w:firstLine="709"/>
        <w:jc w:val="both"/>
        <w:rPr>
          <w:spacing w:val="20"/>
          <w:sz w:val="28"/>
          <w:szCs w:val="28"/>
        </w:rPr>
      </w:pPr>
      <w:r>
        <w:rPr>
          <w:spacing w:val="20"/>
          <w:sz w:val="28"/>
          <w:szCs w:val="28"/>
        </w:rPr>
        <w:t xml:space="preserve">Односельчанин Касумов Шахбан Юзбашиевич поставил в селе памятник участникам Великой Отечественной войны. За это ему огромное человеческое спасибо от имении всех односельчан. И каждый год в День Победы у памятника собираются жители села, учителя и учащиеся школы, чтобы отметить этот святой «праздник со слезами на глазах». </w:t>
      </w:r>
    </w:p>
    <w:p>
      <w:pPr>
        <w:pStyle w:val="Normal"/>
        <w:ind w:firstLine="709"/>
        <w:jc w:val="both"/>
        <w:rPr>
          <w:spacing w:val="20"/>
          <w:sz w:val="28"/>
          <w:szCs w:val="28"/>
        </w:rPr>
      </w:pPr>
      <w:r>
        <w:rPr>
          <w:spacing w:val="20"/>
          <w:sz w:val="28"/>
          <w:szCs w:val="28"/>
        </w:rPr>
        <w:t>День 9 мая для нашей Родины всегда будет святым  днем. Долг живущих – помнить  о тех, кто бился с врагами «не ради славы, а ради жизни на Земле».</w:t>
      </w:r>
    </w:p>
    <w:p>
      <w:pPr>
        <w:pStyle w:val="Normal"/>
        <w:ind w:firstLine="709"/>
        <w:jc w:val="both"/>
        <w:rPr>
          <w:b/>
          <w:b/>
          <w:bCs/>
          <w:spacing w:val="20"/>
          <w:sz w:val="28"/>
          <w:szCs w:val="28"/>
        </w:rPr>
      </w:pPr>
      <w:r>
        <w:rPr>
          <w:b/>
          <w:bCs/>
          <w:spacing w:val="20"/>
          <w:sz w:val="28"/>
          <w:szCs w:val="28"/>
        </w:rPr>
        <w:t>Их теперь не обнять,</w:t>
      </w:r>
    </w:p>
    <w:p>
      <w:pPr>
        <w:pStyle w:val="Normal"/>
        <w:ind w:firstLine="709"/>
        <w:jc w:val="both"/>
        <w:rPr>
          <w:b/>
          <w:b/>
          <w:bCs/>
          <w:spacing w:val="20"/>
          <w:sz w:val="28"/>
          <w:szCs w:val="28"/>
        </w:rPr>
      </w:pPr>
      <w:r>
        <w:rPr>
          <w:b/>
          <w:bCs/>
          <w:spacing w:val="20"/>
          <w:sz w:val="28"/>
          <w:szCs w:val="28"/>
        </w:rPr>
        <w:t>Не пожать им ладонь!</w:t>
      </w:r>
    </w:p>
    <w:p>
      <w:pPr>
        <w:pStyle w:val="Normal"/>
        <w:ind w:firstLine="709"/>
        <w:jc w:val="both"/>
        <w:rPr>
          <w:b/>
          <w:b/>
          <w:bCs/>
          <w:spacing w:val="20"/>
          <w:sz w:val="28"/>
          <w:szCs w:val="28"/>
        </w:rPr>
      </w:pPr>
      <w:r>
        <w:rPr>
          <w:b/>
          <w:bCs/>
          <w:spacing w:val="20"/>
          <w:sz w:val="28"/>
          <w:szCs w:val="28"/>
        </w:rPr>
        <w:t>Но восстал из земли  негасимый огонь.</w:t>
      </w:r>
    </w:p>
    <w:p>
      <w:pPr>
        <w:pStyle w:val="Normal"/>
        <w:ind w:firstLine="709"/>
        <w:jc w:val="both"/>
        <w:rPr>
          <w:b/>
          <w:b/>
          <w:bCs/>
          <w:spacing w:val="20"/>
          <w:sz w:val="28"/>
          <w:szCs w:val="28"/>
        </w:rPr>
      </w:pPr>
      <w:r>
        <w:rPr>
          <w:b/>
          <w:bCs/>
          <w:spacing w:val="20"/>
          <w:sz w:val="28"/>
          <w:szCs w:val="28"/>
        </w:rPr>
        <w:t>Гордый огонь, светлый огонь.</w:t>
      </w:r>
    </w:p>
    <w:p>
      <w:pPr>
        <w:pStyle w:val="Normal"/>
        <w:ind w:firstLine="709"/>
        <w:jc w:val="both"/>
        <w:rPr>
          <w:b/>
          <w:b/>
          <w:bCs/>
          <w:spacing w:val="20"/>
          <w:sz w:val="28"/>
          <w:szCs w:val="28"/>
        </w:rPr>
      </w:pPr>
      <w:r>
        <w:rPr>
          <w:b/>
          <w:bCs/>
          <w:spacing w:val="20"/>
          <w:sz w:val="28"/>
          <w:szCs w:val="28"/>
        </w:rPr>
        <w:t>Это павших сердца отдают до конца</w:t>
      </w:r>
    </w:p>
    <w:p>
      <w:pPr>
        <w:pStyle w:val="Normal"/>
        <w:ind w:firstLine="709"/>
        <w:jc w:val="both"/>
        <w:rPr>
          <w:spacing w:val="20"/>
          <w:sz w:val="28"/>
          <w:szCs w:val="28"/>
        </w:rPr>
      </w:pPr>
      <w:r>
        <w:rPr>
          <w:b/>
          <w:bCs/>
          <w:spacing w:val="20"/>
          <w:sz w:val="28"/>
          <w:szCs w:val="28"/>
        </w:rPr>
        <w:t>Свое яркое пламя живущим.</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Али Эмиров</w:t>
      </w:r>
    </w:p>
    <w:p>
      <w:pPr>
        <w:pStyle w:val="Normal"/>
        <w:jc w:val="both"/>
        <w:rPr>
          <w:spacing w:val="20"/>
          <w:sz w:val="28"/>
          <w:szCs w:val="28"/>
        </w:rPr>
      </w:pPr>
      <w:r>
        <w:rPr>
          <w:spacing w:val="20"/>
          <w:sz w:val="28"/>
          <w:szCs w:val="28"/>
        </w:rPr>
      </w:r>
    </w:p>
    <w:p>
      <w:pPr>
        <w:pStyle w:val="Normal"/>
        <w:jc w:val="both"/>
        <w:rPr>
          <w:sz w:val="28"/>
          <w:szCs w:val="28"/>
        </w:rPr>
      </w:pPr>
      <w:r>
        <w:rPr>
          <w:sz w:val="28"/>
          <w:szCs w:val="28"/>
        </w:rPr>
        <w:t xml:space="preserve">Дабузов Джаббар Алиевич (1887-1979) </w:t>
      </w:r>
    </w:p>
    <w:p>
      <w:pPr>
        <w:pStyle w:val="Normal"/>
        <w:jc w:val="both"/>
        <w:rPr>
          <w:sz w:val="28"/>
          <w:szCs w:val="28"/>
        </w:rPr>
      </w:pPr>
      <w:r>
        <w:rPr>
          <w:sz w:val="28"/>
          <w:szCs w:val="28"/>
        </w:rPr>
      </w:r>
    </w:p>
    <w:p>
      <w:pPr>
        <w:pStyle w:val="Normal"/>
        <w:jc w:val="both"/>
        <w:rPr>
          <w:sz w:val="28"/>
          <w:szCs w:val="28"/>
        </w:rPr>
      </w:pPr>
      <w:r>
        <w:rPr>
          <w:sz w:val="28"/>
          <w:szCs w:val="28"/>
        </w:rPr>
        <w:t xml:space="preserve">Джаббару было 18 лет, когда нанялся наемным работником к князю Дмитрию Тамазовичу Андроникову с целью изучить русский язык. Выполняя по дому хозяина самую тяжелую работу, он в этих условиях смог договориться с работодателем, о разрешении ему посещать занятия по русскому языку. Джаббар всю жизнь стремился к знаниям.  Интерес к русскому языку он унаследовал от отца. Он хорошо владел восточной грамотой, читал и писал на арабском языке, был умеренным мусульманином, знал несколько языков в частности тюркский, грузинский, русский, рутульский, лезгинский. Прошел дорогами жизни осваивая науки благородства и порядочности жил честно и чисто. Всегда приходил людям на помощь. </w:t>
      </w:r>
    </w:p>
    <w:p>
      <w:pPr>
        <w:pStyle w:val="Normal"/>
        <w:jc w:val="both"/>
        <w:rPr>
          <w:sz w:val="28"/>
          <w:szCs w:val="28"/>
        </w:rPr>
      </w:pPr>
      <w:r>
        <w:rPr>
          <w:sz w:val="28"/>
          <w:szCs w:val="28"/>
        </w:rPr>
        <w:t xml:space="preserve">Октябрьская революция внесла свои изменения в судьбу Джаббара. Он принимал непосредственное участие в культурной революции, содействовал созданию светской общеобразовательной школы, приветствовал введению письменности у цахуров на родном языке в 30-е годы.  Сотрудничал с профессором А. Генко и его помощником профессором С. А. Джафаровым в создании алфавита и учебника на цахурском языке. </w:t>
      </w:r>
    </w:p>
    <w:p>
      <w:pPr>
        <w:pStyle w:val="Normal"/>
        <w:jc w:val="both"/>
        <w:rPr>
          <w:sz w:val="28"/>
          <w:szCs w:val="28"/>
        </w:rPr>
      </w:pPr>
      <w:r>
        <w:rPr>
          <w:sz w:val="28"/>
          <w:szCs w:val="28"/>
        </w:rPr>
        <w:t xml:space="preserve">В 1930-34 гг. работал учителем начальных классов в с. Микик, Цахур, и в селах Чудли и Гымыр Азербайджана. </w:t>
      </w:r>
    </w:p>
    <w:p>
      <w:pPr>
        <w:pStyle w:val="Normal"/>
        <w:jc w:val="both"/>
        <w:rPr>
          <w:sz w:val="28"/>
          <w:szCs w:val="28"/>
        </w:rPr>
      </w:pPr>
      <w:r>
        <w:rPr>
          <w:sz w:val="28"/>
          <w:szCs w:val="28"/>
        </w:rPr>
      </w:r>
    </w:p>
    <w:p>
      <w:pPr>
        <w:pStyle w:val="Normal"/>
        <w:jc w:val="both"/>
        <w:rPr>
          <w:sz w:val="28"/>
          <w:szCs w:val="28"/>
        </w:rPr>
      </w:pPr>
      <w:r>
        <w:rPr>
          <w:sz w:val="28"/>
          <w:szCs w:val="28"/>
        </w:rPr>
        <w:t xml:space="preserve">Джаббар с юношеских лет увлекался поэзией. Первые его стихи имели социальную ориентацию. Он писал на родном цахурском и на тюркском языках. Его стихи переводились на русский, лезгинский и другие языки вышли в учебниках и специальных изданиях типа «Чираг», «Ашугская  поэзия» и т.д . </w:t>
      </w:r>
    </w:p>
    <w:p>
      <w:pPr>
        <w:pStyle w:val="Normal"/>
        <w:jc w:val="both"/>
        <w:rPr>
          <w:sz w:val="28"/>
          <w:szCs w:val="28"/>
        </w:rPr>
      </w:pPr>
      <w:r>
        <w:rPr>
          <w:sz w:val="28"/>
          <w:szCs w:val="28"/>
        </w:rPr>
        <w:t xml:space="preserve">В 1978 году в дагестанском книжном издательстве был издан сборник стихов Джаббара на лезгинском языке под названием «Сурара къейд»( Звезда на обелиске). Его стихи согревает душу, и несет людям тепло. Джаббар прожил долгую и счастливую жизнь. Он в этом мире прожил 92 года.     </w:t>
      </w:r>
    </w:p>
    <w:p>
      <w:pPr>
        <w:pStyle w:val="Normal"/>
        <w:jc w:val="both"/>
        <w:rPr>
          <w:sz w:val="28"/>
          <w:szCs w:val="28"/>
        </w:rPr>
      </w:pPr>
      <w:r>
        <w:rPr>
          <w:sz w:val="28"/>
          <w:szCs w:val="28"/>
        </w:rPr>
      </w:r>
    </w:p>
    <w:p>
      <w:pPr>
        <w:pStyle w:val="Normal"/>
        <w:jc w:val="both"/>
        <w:rPr>
          <w:sz w:val="28"/>
          <w:szCs w:val="28"/>
        </w:rPr>
      </w:pPr>
      <w:r>
        <w:rPr>
          <w:sz w:val="28"/>
          <w:szCs w:val="28"/>
        </w:rPr>
        <w:t>Одним из ярких личностей селения Микик является Карнаев Халид Карнаевич 1915-1978 гг. Он рано потерял родителей. Ему не было и два года, когда умерла мама, а через год умер и отец. На воспитание его взял дядя Эфенди. С 10 лет он начал свою трудовую деятельность, работая у состоятельного человека по имени Ахмед в г. Кахи. Работая, он одновременно учился грамоте. В 1929 году Халид убежал из Кахи и вместе с караваном через горный перевал прибыл в родное село. Лето провел в селении, а осенью 1 сентября поехал в Рутул и устроился в школу интернат. У него была большая тяга к учебе. Окончив 4 класса, он поступил в Ахтынский педагогический комбинат. После ее окончания его приняли в Дербентское педагогическое училище, которое окончил с отличием в 1935 году. После этого всю жизнь за исключением военных лет он посвятил педагогической деятельности, школе, детям, учёбе.</w:t>
      </w:r>
    </w:p>
    <w:p>
      <w:pPr>
        <w:pStyle w:val="Normal"/>
        <w:jc w:val="both"/>
        <w:rPr>
          <w:sz w:val="28"/>
          <w:szCs w:val="28"/>
        </w:rPr>
      </w:pPr>
      <w:r>
        <w:rPr>
          <w:sz w:val="28"/>
          <w:szCs w:val="28"/>
        </w:rPr>
      </w:r>
    </w:p>
    <w:p>
      <w:pPr>
        <w:pStyle w:val="Normal"/>
        <w:jc w:val="both"/>
        <w:rPr>
          <w:sz w:val="28"/>
          <w:szCs w:val="28"/>
        </w:rPr>
      </w:pPr>
      <w:r>
        <w:rPr>
          <w:sz w:val="28"/>
          <w:szCs w:val="28"/>
        </w:rPr>
        <w:t>В1935-36 учителем году Халид работал учителем и заведующим начальной школы в селении Микик, а в 1936-37 гг.  он работал учителем начальных классов в селении Мишлеш.  В 1937 году Халида опять вернули заведующим начальной школы в родное село Микик.  1940 году его назначили директором цахурской семилетней школы. В1939г  как лучших учителей Рутульского района Карнаева Халида  и Сайдумова Магомеда представили к правительственной награде, им  вручили ордена «Знак почёта» прямо в Москве. Товарищ Калинин  собственноручно вручил Халиду и Магомеду  высокие правительственные награды.</w:t>
      </w:r>
    </w:p>
    <w:p>
      <w:pPr>
        <w:pStyle w:val="Normal"/>
        <w:jc w:val="both"/>
        <w:rPr>
          <w:sz w:val="28"/>
          <w:szCs w:val="28"/>
        </w:rPr>
      </w:pPr>
      <w:r>
        <w:rPr>
          <w:sz w:val="28"/>
          <w:szCs w:val="28"/>
        </w:rPr>
        <w:t xml:space="preserve">В октябре 1940 года Карнаев Халид  добровольно ушёл в армию. С первых же дней начала войны Карнаев Халид  был на фронте. На вронтах той войны он проявил мужество и героизм. В бою под Москвлй он был ранен. Четыре месяца лежал в госпитале в г. Оренхово-Зуево. Ранение оказалась серьезной и его в конце марта 1942 года комиссовали. После войны до 1974 года Х. Карнаев работал в школе учителем ,  директором и принимал активное участие в общественной жизни села. Он стал известным не только в районе но и в республике педагогом. Он в 1974 году вместе с женой переехал жить к сыну Сабиру в Махачкалу где и на 65 году жизни скропостижно скончался. </w:t>
      </w:r>
    </w:p>
    <w:p>
      <w:pPr>
        <w:pStyle w:val="Normal"/>
        <w:jc w:val="both"/>
        <w:rPr>
          <w:sz w:val="28"/>
          <w:szCs w:val="28"/>
        </w:rPr>
      </w:pPr>
      <w:r>
        <w:rPr>
          <w:sz w:val="28"/>
          <w:szCs w:val="28"/>
        </w:rPr>
      </w:r>
    </w:p>
    <w:p>
      <w:pPr>
        <w:pStyle w:val="Normal"/>
        <w:jc w:val="both"/>
        <w:rPr/>
      </w:pPr>
      <w:r>
        <w:rPr>
          <w:sz w:val="28"/>
          <w:szCs w:val="28"/>
        </w:rPr>
        <w:t xml:space="preserve">Великая Отечественная война в судьбах микикцев сыграла такую же роль, что и в судьбах жителей  и других сел Горного Магала, а также всей страны. В те суровые годы 29 человек из села ушли добровольцами на фронт. Из них 13 человек навсегда остались лежать на полях сражений. Многие из возвратившихся, были инвалид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ы. </w:t>
      </w:r>
    </w:p>
    <w:p>
      <w:pPr>
        <w:pStyle w:val="Normal"/>
        <w:jc w:val="both"/>
        <w:rPr>
          <w:sz w:val="28"/>
          <w:szCs w:val="28"/>
        </w:rPr>
      </w:pPr>
      <w:r>
        <w:rPr>
          <w:sz w:val="28"/>
          <w:szCs w:val="28"/>
        </w:rPr>
        <w:t>Во время войны оставшиеся в селе жители принимали активное участие в тылу, а 5 человек были призваны в трудовой фронт. Эти Заманов, Шихи, Курбанов Саидахмед, Талибов Муталлиб, Эминов Рамазан и Шахбанов Шамседдин. Из них живым вернулся только Курбанов Сайидахмед, остальные погибли от болезней, не вынеся тяжелую работу. Все они награждены орденом «За оборону Кавказа»,</w:t>
      </w:r>
    </w:p>
    <w:p>
      <w:pPr>
        <w:pStyle w:val="Normal"/>
        <w:jc w:val="both"/>
        <w:rPr>
          <w:sz w:val="28"/>
          <w:szCs w:val="28"/>
        </w:rPr>
      </w:pPr>
      <w:r>
        <w:rPr>
          <w:sz w:val="28"/>
          <w:szCs w:val="28"/>
        </w:rPr>
      </w:r>
    </w:p>
    <w:p>
      <w:pPr>
        <w:pStyle w:val="Normal"/>
        <w:jc w:val="both"/>
        <w:rPr>
          <w:sz w:val="28"/>
          <w:szCs w:val="28"/>
        </w:rPr>
      </w:pPr>
      <w:r>
        <w:rPr>
          <w:sz w:val="28"/>
          <w:szCs w:val="28"/>
        </w:rPr>
        <w:t xml:space="preserve">В Советское время некоторые представители селения Микик принимали участие в локальных войнах. К примеру, в Афганистане выполняя интернациональный долг перед родиной, воевал Абдурахман Курбанов, который за проявленную мужество и отвагу был награжден орденом «Красной Звезы» и др. медалями. И в мирное время Абдурахман продолжил свое дело служение родине. Он работая в правоохранительных органах погиб от пуль бандитов. </w:t>
      </w:r>
    </w:p>
    <w:p>
      <w:pPr>
        <w:pStyle w:val="Normal"/>
        <w:jc w:val="both"/>
        <w:rPr>
          <w:sz w:val="28"/>
          <w:szCs w:val="28"/>
        </w:rPr>
      </w:pPr>
      <w:r>
        <w:rPr>
          <w:sz w:val="28"/>
          <w:szCs w:val="28"/>
        </w:rPr>
      </w:r>
    </w:p>
    <w:p>
      <w:pPr>
        <w:pStyle w:val="Normal"/>
        <w:jc w:val="both"/>
        <w:rPr>
          <w:sz w:val="28"/>
          <w:szCs w:val="28"/>
        </w:rPr>
      </w:pPr>
      <w:r>
        <w:rPr>
          <w:sz w:val="28"/>
          <w:szCs w:val="28"/>
        </w:rPr>
        <w:t xml:space="preserve">Микикцы проживающие в Кахском районе Азербайджана, воевали и во время Карабахской войны на стороне Азербайджана. Это Салам Алиев, Раджаб Летифов, Вагиф Алиев, Видади Мухтаров. Из них двое Раджаб Летифов и Салам Алиев пропали без вести, а   Вагиф Алиев пал смертью храбрых защищая Азербайджан. Его именем названа средняя школа в городе Ках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настоящее время много выходцев этого села добились высоких успехов в разных отраслях экономики, науки, образования, здравоохранения и спорта, как в Дагестане, так и в Азербайджане. Большинство из них являются  гордостью не только микикцев, цахуров, но и района, а также республики.   </w:t>
      </w:r>
    </w:p>
    <w:p>
      <w:pPr>
        <w:pStyle w:val="Normal"/>
        <w:jc w:val="both"/>
        <w:rPr>
          <w:sz w:val="28"/>
          <w:szCs w:val="28"/>
        </w:rPr>
      </w:pPr>
      <w:r>
        <w:rPr>
          <w:sz w:val="28"/>
          <w:szCs w:val="28"/>
        </w:rPr>
        <w:t>Я горжусь вами, земля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горжусь нашими учеными–медиками. Это Карнаев Сабир Халидович, Касумов Магомед Абдурахманович, Дабузов Абакар Шевкетович.</w:t>
      </w:r>
    </w:p>
    <w:p>
      <w:pPr>
        <w:pStyle w:val="Normal"/>
        <w:ind w:firstLine="709"/>
        <w:jc w:val="both"/>
        <w:rPr>
          <w:sz w:val="28"/>
          <w:szCs w:val="28"/>
        </w:rPr>
      </w:pPr>
      <w:r>
        <w:rPr>
          <w:sz w:val="28"/>
          <w:szCs w:val="28"/>
        </w:rPr>
        <w:t xml:space="preserve">Карнаев С.Х. с 1974 года работает в Дагестанской Государственной медицинской академии. Он доцент академии, заведует кафедрой неопатологии, написал более 40 научных работ, имеет высшую квалификационную категорию врача-педиатра, работает заведующим грудным отделением детской многопрофильной больницы. Он отдает все знания и опыт подготовке и воспитанию молодого поколения врачей и охране здоровья детей. </w:t>
      </w:r>
    </w:p>
    <w:p>
      <w:pPr>
        <w:pStyle w:val="Normal"/>
        <w:ind w:firstLine="709"/>
        <w:jc w:val="both"/>
        <w:rPr>
          <w:sz w:val="28"/>
          <w:szCs w:val="28"/>
        </w:rPr>
      </w:pPr>
      <w:r>
        <w:rPr>
          <w:sz w:val="28"/>
          <w:szCs w:val="28"/>
        </w:rPr>
        <w:t>Касумов М.А. окончил ДГМИ, работал заведующим Цахурской участковой больницей. Специалист высокого класса, талантливый  врач, он не мог остановиться на достигнутом. Он поступает в аспирантуру. Успешно защищает диссертацию на соискание степени кандидата медицинских наук. В настоящее время Магомед Абдурахманович доцент Дагестанской медакадемии, зав. отделением республиканской поликлиники. У него около полусотни научных работ, много правительственных наград и поощрений.</w:t>
      </w:r>
    </w:p>
    <w:p>
      <w:pPr>
        <w:pStyle w:val="Normal"/>
        <w:ind w:firstLine="709"/>
        <w:jc w:val="both"/>
        <w:rPr>
          <w:sz w:val="28"/>
          <w:szCs w:val="28"/>
        </w:rPr>
      </w:pPr>
      <w:r>
        <w:rPr>
          <w:sz w:val="28"/>
          <w:szCs w:val="28"/>
        </w:rPr>
        <w:t>Дабузов Абакар Шевкетович в 1977 году окончил ДГМИ по специальности акушерство-гинекология и по направлению поехал работать в г.Березники Пермской области. В 1982 году окончил ординатуру в г.Перми. Проработав четыре года зам. главного врача по акушерству и гинекологии роддома г.Березники,  в 1986 г. он вернулся в Дагестан по ходатайству Министерства здравоохранения республики и был направлен зам. главного врача Хасавюртовской центральной районной больницы. С 1988 по 1991гг работал главным врачом 1-го роддома г. Махачкалы. В настоящее время он  главный врач роддома №3 г. Махачкалы.</w:t>
      </w:r>
    </w:p>
    <w:p>
      <w:pPr>
        <w:pStyle w:val="Normal"/>
        <w:ind w:firstLine="709"/>
        <w:jc w:val="both"/>
        <w:rPr/>
      </w:pPr>
      <w:r>
        <w:rPr>
          <w:sz w:val="28"/>
          <w:szCs w:val="28"/>
        </w:rPr>
        <w:t xml:space="preserve">А.Ш.Дабузов – заслуженный врач </w:t>
      </w:r>
      <w:r>
        <w:rPr>
          <w:caps/>
          <w:sz w:val="28"/>
          <w:szCs w:val="28"/>
        </w:rPr>
        <w:t>р</w:t>
      </w:r>
      <w:r>
        <w:rPr>
          <w:sz w:val="28"/>
          <w:szCs w:val="28"/>
        </w:rPr>
        <w:t>еспублики Дагестан. Я уверен, что в скором будущем Абакар Шевкетович станет доктором медицинских наук.</w:t>
      </w:r>
    </w:p>
    <w:p>
      <w:pPr>
        <w:pStyle w:val="Normal"/>
        <w:ind w:firstLine="709"/>
        <w:jc w:val="both"/>
        <w:rPr>
          <w:sz w:val="28"/>
          <w:szCs w:val="28"/>
        </w:rPr>
      </w:pPr>
      <w:r>
        <w:rPr>
          <w:sz w:val="28"/>
          <w:szCs w:val="28"/>
        </w:rPr>
        <w:t>Говоря о врачах-ученых, не могу не упомянуть имя замечательного врача (ныне покойного) Магомеда Алиевича Рамазанова, который около 30-ти лет работал в Горном Магале сначала заведующим Цахурской участковой больницей, а потом Мишлешской. Вот что о нем пишет жи</w:t>
        <w:softHyphen/>
        <w:t>тель</w:t>
        <w:softHyphen/>
        <w:t>ница с.Мишлеш Сайдумова Ш.:  “Этот человек был врачом от бога. Он чувствовал боль человека, он знал, как избавить от этой боли. Его диагнозы подтверждались  в городских клиниках с новейшей аппаратурой. Его руки чувствовали каждый нерв, каждую струну души человеческой”.</w:t>
      </w:r>
    </w:p>
    <w:p>
      <w:pPr>
        <w:pStyle w:val="Normal"/>
        <w:ind w:firstLine="709"/>
        <w:jc w:val="both"/>
        <w:rPr>
          <w:sz w:val="28"/>
          <w:szCs w:val="28"/>
        </w:rPr>
      </w:pPr>
      <w:r>
        <w:rPr>
          <w:sz w:val="28"/>
          <w:szCs w:val="28"/>
        </w:rPr>
        <w:t>Немало мастеров педагогического труда среди учителей с.Микик.</w:t>
      </w:r>
    </w:p>
    <w:p>
      <w:pPr>
        <w:pStyle w:val="Normal"/>
        <w:ind w:firstLine="709"/>
        <w:jc w:val="both"/>
        <w:rPr>
          <w:sz w:val="28"/>
          <w:szCs w:val="28"/>
        </w:rPr>
      </w:pPr>
      <w:r>
        <w:rPr>
          <w:sz w:val="28"/>
          <w:szCs w:val="28"/>
        </w:rPr>
        <w:t>Первым директором Микикской школы был Карнаев Халид Карнаевич. За отличные успехи в педагогической деятельности он был приглашен в Москву и награжден орденом Почета.</w:t>
      </w:r>
    </w:p>
    <w:p>
      <w:pPr>
        <w:pStyle w:val="Normal"/>
        <w:ind w:firstLine="709"/>
        <w:jc w:val="both"/>
        <w:rPr>
          <w:sz w:val="28"/>
          <w:szCs w:val="28"/>
        </w:rPr>
      </w:pPr>
      <w:r>
        <w:rPr>
          <w:sz w:val="28"/>
          <w:szCs w:val="28"/>
        </w:rPr>
        <w:t xml:space="preserve"> </w:t>
      </w:r>
      <w:r>
        <w:rPr>
          <w:sz w:val="28"/>
          <w:szCs w:val="28"/>
        </w:rPr>
        <w:t>Много сил и энергии вложили в развитие школы и совершенствование учебно-воспитательного  процесса бывшие директора школы Сафаров К. и Алиев Г. нынешний директор Рамазанов Н.М..</w:t>
      </w:r>
    </w:p>
    <w:p>
      <w:pPr>
        <w:pStyle w:val="Normal"/>
        <w:ind w:firstLine="709"/>
        <w:jc w:val="both"/>
        <w:rPr>
          <w:sz w:val="28"/>
          <w:szCs w:val="28"/>
        </w:rPr>
      </w:pPr>
      <w:r>
        <w:rPr>
          <w:sz w:val="28"/>
          <w:szCs w:val="28"/>
        </w:rPr>
        <w:t>Алиев Г., талантливый педагог и организатор, отличник народного образования РД, был назначен заведующим Рутульским РОНО и несколько лет работал на этой должности.</w:t>
      </w:r>
    </w:p>
    <w:p>
      <w:pPr>
        <w:pStyle w:val="Normal"/>
        <w:ind w:firstLine="709"/>
        <w:jc w:val="both"/>
        <w:rPr>
          <w:sz w:val="28"/>
          <w:szCs w:val="28"/>
        </w:rPr>
      </w:pPr>
      <w:r>
        <w:rPr>
          <w:sz w:val="28"/>
          <w:szCs w:val="28"/>
        </w:rPr>
        <w:t>Ныне большим уважением и авторитетом пользуются такие учителя, как Раджабов М.Р., который более 40 лет работает в школе, передавая свой опыт и мастерство молодым, Расулов В.Д. – учитель английского языка, отличник образования РД, Дабузов А.Ш. и Алиев С.С. – учителя-методисты, отличные специалисты по начальным классам и др.</w:t>
      </w:r>
    </w:p>
    <w:p>
      <w:pPr>
        <w:pStyle w:val="Normal"/>
        <w:ind w:firstLine="709"/>
        <w:jc w:val="both"/>
        <w:rPr>
          <w:sz w:val="28"/>
          <w:szCs w:val="28"/>
        </w:rPr>
      </w:pPr>
      <w:r>
        <w:rPr>
          <w:sz w:val="28"/>
          <w:szCs w:val="28"/>
        </w:rPr>
        <w:t xml:space="preserve">Село Микик имеет и своих поэтов. Дабузов Джаббар увлекся поэзией еще в юношеские годы. Писал на родном и азербайджанском языках. Значительная часть его стихов вошла в учебники. </w:t>
      </w:r>
    </w:p>
    <w:p>
      <w:pPr>
        <w:pStyle w:val="Normal"/>
        <w:ind w:firstLine="709"/>
        <w:jc w:val="both"/>
        <w:rPr>
          <w:sz w:val="28"/>
          <w:szCs w:val="28"/>
        </w:rPr>
      </w:pPr>
      <w:r>
        <w:rPr>
          <w:sz w:val="28"/>
          <w:szCs w:val="28"/>
        </w:rPr>
        <w:t>Профессор Ибрагимов Г.Х. пишет: “Литературное наследие Дабузова Джаббара стало надежной опорой формирования цахурской национальной литературы. По содержанию и жанрам оно многогранно. Но главное в нем – тема Человека. Художественное слово Дабузова Д. согревает душу и несет тепло людям”.</w:t>
      </w:r>
    </w:p>
    <w:p>
      <w:pPr>
        <w:pStyle w:val="Normal"/>
        <w:ind w:firstLine="709"/>
        <w:jc w:val="both"/>
        <w:rPr>
          <w:sz w:val="28"/>
          <w:szCs w:val="28"/>
        </w:rPr>
      </w:pPr>
      <w:r>
        <w:rPr>
          <w:sz w:val="28"/>
          <w:szCs w:val="28"/>
        </w:rPr>
        <w:t>Говоря о Дабузове Д., уместно сказать и о его сыне Шавкате Джаббаровиче. По специальности он учитель. В молодые годы работал секретарем Рутульского райкома комсомола. Потом председателем колхоза им. Карла Маркса. Но основная трудовая деятельность его связана с обучением и воспитанием подрастающего поколения. 10 лет работал директором Гельмецкой СШ, затем Микикской и Цахурской СШ, участник ВОВ. За подвиги, проявленные в ВОВ, Дабузов Ш.Д. был награжден двумя орденами “Красной Звезды”, орденом “Отечественной войны I степени” и многими медалями. За заслуги в области образования не раз удостаивался Почетных грамот и поощрений. Он вырастил и воспитал 5-х дочерей и 5-х сыновей.</w:t>
      </w:r>
    </w:p>
    <w:p>
      <w:pPr>
        <w:pStyle w:val="Normal"/>
        <w:ind w:firstLine="709"/>
        <w:jc w:val="both"/>
        <w:rPr>
          <w:sz w:val="28"/>
          <w:szCs w:val="28"/>
        </w:rPr>
      </w:pPr>
      <w:r>
        <w:rPr>
          <w:sz w:val="28"/>
          <w:szCs w:val="28"/>
        </w:rPr>
        <w:t>С 1987 Ш.Дабузов находится на пенсии. Но он не сидит сложа руки, а пишет стихи на родном языке.</w:t>
      </w:r>
    </w:p>
    <w:p>
      <w:pPr>
        <w:pStyle w:val="Normal"/>
        <w:ind w:firstLine="709"/>
        <w:jc w:val="both"/>
        <w:rPr>
          <w:sz w:val="28"/>
          <w:szCs w:val="28"/>
        </w:rPr>
      </w:pPr>
      <w:r>
        <w:rPr>
          <w:sz w:val="28"/>
          <w:szCs w:val="28"/>
        </w:rPr>
        <w:t>Не могу не высказать слов благодарности о молодом чекисте Абдурахмане Незировиче Курбанове. Он участник афганской войны. За мужество и отвагу, проявленные в борьбе с афганскими моджахедами, А.Курбанов был награжден орденом “Красной звезды”, Почтной грамотой Президиума Верховного Совета. Ныне он майор УФСБ РФ по Республике Дагестан. За отличную работу он неоднократно поощрялся со стороны руководства ФСБ РФ, имеет благодарность от президента РФ В.В.Путина.</w:t>
      </w:r>
    </w:p>
    <w:p>
      <w:pPr>
        <w:pStyle w:val="Normal"/>
        <w:ind w:firstLine="709"/>
        <w:jc w:val="both"/>
        <w:rPr>
          <w:sz w:val="28"/>
          <w:szCs w:val="28"/>
        </w:rPr>
      </w:pPr>
      <w:r>
        <w:rPr>
          <w:sz w:val="28"/>
          <w:szCs w:val="28"/>
        </w:rPr>
        <w:t>На страже порядка стоит немало выходцев из Микика. Например, Исмаилов Тимур Алиевич. Он работает старшим оперуполномоченным ОБЭП МВД РД г.Кизляра. Это замечательный работник. Поль</w:t>
        <w:softHyphen/>
        <w:t xml:space="preserve">зуется большим авторитетом и уважением не только среди коллег по работе, но и у своих земляков. Он многим помог устроиться на работу, поступить  в вуз, поддержал морально и материально. Спасибо ему за бескорыстную помощь. </w:t>
      </w:r>
    </w:p>
    <w:p>
      <w:pPr>
        <w:pStyle w:val="Normal"/>
        <w:ind w:firstLine="709"/>
        <w:jc w:val="both"/>
        <w:rPr>
          <w:sz w:val="28"/>
          <w:szCs w:val="28"/>
        </w:rPr>
      </w:pPr>
      <w:r>
        <w:rPr>
          <w:sz w:val="28"/>
          <w:szCs w:val="28"/>
        </w:rPr>
        <w:t>Касумов Мурад Сираджевич – один из лучших работников Кизлярского ЛОВД. За короткий срок работы в милиции он поднялся до майора юстиции. Для этого нужны определенные качества: ум и одаренность, талант и находчивость, профессиональное чутье и ежедневная кропотливая работа. Эти  качества присущи и нашему Мураду, начальнику следственного отдела Кизлярского ЛОВД.</w:t>
      </w:r>
    </w:p>
    <w:p>
      <w:pPr>
        <w:pStyle w:val="Normal"/>
        <w:ind w:firstLine="709"/>
        <w:jc w:val="both"/>
        <w:rPr>
          <w:sz w:val="28"/>
          <w:szCs w:val="28"/>
        </w:rPr>
      </w:pPr>
      <w:r>
        <w:rPr>
          <w:sz w:val="28"/>
          <w:szCs w:val="28"/>
        </w:rPr>
        <w:t>На страже закона работает мой замечательный земляк Касумов Абдурахман Велиевич – старший помощник прокурора  Советского р-на г.Махачкалы.</w:t>
      </w:r>
    </w:p>
    <w:p>
      <w:pPr>
        <w:pStyle w:val="Normal"/>
        <w:ind w:firstLine="709"/>
        <w:jc w:val="both"/>
        <w:rPr>
          <w:sz w:val="28"/>
          <w:szCs w:val="28"/>
        </w:rPr>
      </w:pPr>
      <w:r>
        <w:rPr>
          <w:sz w:val="28"/>
          <w:szCs w:val="28"/>
        </w:rPr>
        <w:t>Микикцы гордятся своим чемпионом. Это Ахмедов Азим Самедович. Он чемпион Евразии 1998 г. по кикбоксингу, чемпион Дагестана 1999 г., серебряный призер чемпионата России 1999г. в г. Железноводске, чемпион России по боксу 2000 года. Он полон сил и энергии. Мечтает стать чемпионом мира. Удачи тебе, Азим!</w:t>
      </w:r>
    </w:p>
    <w:p>
      <w:pPr>
        <w:pStyle w:val="Normal"/>
        <w:ind w:firstLine="709"/>
        <w:jc w:val="both"/>
        <w:rPr>
          <w:sz w:val="28"/>
          <w:szCs w:val="28"/>
        </w:rPr>
      </w:pPr>
      <w:r>
        <w:rPr>
          <w:sz w:val="28"/>
          <w:szCs w:val="28"/>
        </w:rPr>
        <w:t>Касумов Шахбан Юзбашевич – генеральный директор ООО “Строитель-21” и ООО “Печатник”. В этих организациях работают 60 человек на постоянной основе, из них 70% цахурцы. На трудном этапе развития нашего общества он обеспечил работой массу людей. В ближайшее время в Бабаюртовской зоне будет сдана в эксплуатацию медицинская лаборатория, где будут обследоваться жители этой зоны. Большую помощь он оказал в строительстве Микикской СШ, Гунибской ГЭС, каждый год помогает газете “Нур”. Мы  благодарны ему за это. Побольше бы среди цахурцев таких людей.</w:t>
      </w:r>
    </w:p>
    <w:p>
      <w:pPr>
        <w:pStyle w:val="Normal"/>
        <w:ind w:firstLine="709"/>
        <w:jc w:val="both"/>
        <w:rPr>
          <w:sz w:val="28"/>
          <w:szCs w:val="28"/>
        </w:rPr>
      </w:pPr>
      <w:r>
        <w:rPr>
          <w:sz w:val="28"/>
          <w:szCs w:val="28"/>
        </w:rPr>
        <w:t>На руководящих должностях работают Касумов З.Ю. – председатель районного Собрания Рутульского района, Сафаров А.С. – зам. главы администрации Рутульского района, Курбанов Н.С. – глава Цахурской сельской администрации. В эту административную единицу входят 4 села: Микик, Цахур, Хиях, Согют. Читатели сами могут сделать вывод, какими высокими моральными и нравственными качествами должен обладать человек, которому жители этих 4-х сел повторно доверяют возглавить сельскую администрацию.</w:t>
      </w:r>
    </w:p>
    <w:p>
      <w:pPr>
        <w:pStyle w:val="Normal"/>
        <w:ind w:firstLine="709"/>
        <w:jc w:val="both"/>
        <w:rPr>
          <w:sz w:val="28"/>
          <w:szCs w:val="28"/>
        </w:rPr>
      </w:pPr>
      <w:r>
        <w:rPr>
          <w:sz w:val="28"/>
          <w:szCs w:val="28"/>
        </w:rPr>
        <w:t>Пусть микикцы мне простят, что не смог всех, достойных похвалы, почитания и уважения, включить в этот очерк. Их немало и в с.Микик, и в городах и районах Дагестана, и за его пределами. Хвала им и честь! Я горжусь вами, дорогие земляки!</w:t>
      </w:r>
    </w:p>
    <w:p>
      <w:pPr>
        <w:pStyle w:val="Normal"/>
        <w:ind w:firstLine="709"/>
        <w:jc w:val="both"/>
        <w:rPr>
          <w:caps/>
          <w:sz w:val="28"/>
          <w:szCs w:val="28"/>
        </w:rPr>
      </w:pPr>
      <w:r>
        <w:rPr>
          <w:caps/>
          <w:sz w:val="28"/>
          <w:szCs w:val="28"/>
        </w:rPr>
        <w:t>А.Эмиров</w:t>
      </w:r>
    </w:p>
    <w:p>
      <w:pPr>
        <w:pStyle w:val="Normal"/>
        <w:ind w:firstLine="540"/>
        <w:jc w:val="both"/>
        <w:rPr>
          <w:b/>
          <w:b/>
          <w:caps/>
          <w:sz w:val="28"/>
          <w:szCs w:val="28"/>
        </w:rPr>
      </w:pPr>
      <w:r>
        <w:rPr>
          <w:b/>
          <w:caps/>
          <w:sz w:val="28"/>
          <w:szCs w:val="28"/>
        </w:rPr>
      </w:r>
    </w:p>
    <w:p>
      <w:pPr>
        <w:pStyle w:val="Normal"/>
        <w:ind w:firstLine="540"/>
        <w:jc w:val="both"/>
        <w:rPr>
          <w:b/>
          <w:b/>
          <w:sz w:val="28"/>
          <w:szCs w:val="28"/>
        </w:rPr>
      </w:pPr>
      <w:r>
        <w:rPr>
          <w:b/>
          <w:sz w:val="28"/>
          <w:szCs w:val="28"/>
        </w:rPr>
        <w:t>Гельмец</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урдул</w:t>
      </w:r>
    </w:p>
    <w:p>
      <w:pPr>
        <w:pStyle w:val="Normal"/>
        <w:jc w:val="both"/>
        <w:rPr>
          <w:sz w:val="28"/>
          <w:szCs w:val="28"/>
        </w:rPr>
      </w:pPr>
      <w:r>
        <w:rPr>
          <w:sz w:val="28"/>
          <w:szCs w:val="28"/>
        </w:rPr>
        <w:t>Курдул и курдульц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еление Курдул расположено на высокой скале. Вдоль реки Курдул-чай тянутся сенокосные угодья, пастбища, а выше альпийские луг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сть легенда о Курдуле. Говорят, что курдульцы - выходцы из с.Хнов Ахтынского района. Они были самым маленьким тохумом в этом селе. Когда была свадьба другого тохума, джигиты нашего тохума украли штаны жениха. Это было большим позором для рода. Между тохумами разразился скандал. Один из джигитов нашего тохума убил их человека. Впоследствии, под угрозой расправы над тохумом, с наступлением темноты наш род покинул Хнов. До утра шли через Борчинский перевал по долине Курдул-чай, для того чтобы найти себе надежное, безопасное место. Наконец нашли на той скале, где сейчас расположен Курдул, по цахурски – Лек. А хновцы, не задумываясь, пришли отомстить за кровь, но не смогли преодолеть сопротивление противников, которым на помощь пришли жители Цахурской долины. </w:t>
      </w:r>
    </w:p>
    <w:p>
      <w:pPr>
        <w:pStyle w:val="Normal"/>
        <w:ind w:firstLine="709"/>
        <w:jc w:val="both"/>
        <w:rPr>
          <w:sz w:val="28"/>
          <w:szCs w:val="28"/>
        </w:rPr>
      </w:pPr>
      <w:r>
        <w:rPr>
          <w:sz w:val="28"/>
          <w:szCs w:val="28"/>
        </w:rPr>
        <w:t>Издавна Курдул славится животноводами, лудильщиками. На альпийских пастбищах пасутся многотысячные отары овец, табуны лошадей.</w:t>
      </w:r>
    </w:p>
    <w:p>
      <w:pPr>
        <w:pStyle w:val="Normal"/>
        <w:ind w:firstLine="709"/>
        <w:jc w:val="both"/>
        <w:rPr>
          <w:sz w:val="28"/>
          <w:szCs w:val="28"/>
        </w:rPr>
      </w:pPr>
      <w:r>
        <w:rPr>
          <w:sz w:val="28"/>
          <w:szCs w:val="28"/>
        </w:rPr>
        <w:t>Колхоз им. К.Маркса был самым передовым, многоотраслевым в районе: овцеводство, молочно-товарные фермы, птицефермы, пчеловодство, производство зерна. Сельхозпродуктами колхоз обеспечивал не только своих тружеников, но и соседей. А курдульский мед считается самым целебным, он содержит много полезных микроэлементов и славится не только в Дагестане, но и в Азербайджане. Благодаря трудолюбивому курдульскому народу и бывшим руководителям колхоза Гасанову Гасану, который был на ВДНХ в Москве, Алиеву Азиму, Вагидову Магомеду, ныне покойным, а также Джамалову Абдулле, дай бог ему здоровья и долгих лет жизни, колхоз процветал.</w:t>
      </w:r>
    </w:p>
    <w:p>
      <w:pPr>
        <w:pStyle w:val="Normal"/>
        <w:ind w:firstLine="709"/>
        <w:jc w:val="both"/>
        <w:rPr>
          <w:sz w:val="28"/>
          <w:szCs w:val="28"/>
        </w:rPr>
      </w:pPr>
      <w:r>
        <w:rPr>
          <w:sz w:val="28"/>
          <w:szCs w:val="28"/>
        </w:rPr>
        <w:t xml:space="preserve">Курдул отличается своим гостеприимством. Когда-то в 50-е годы он был узловым центром на Балякадинском перевале, через который население Горного Магала и других сел Рутульского района ходило в Азербайджанскую Республику на заработки. На ночлег их принимали в Курдуле. </w:t>
      </w:r>
    </w:p>
    <w:p>
      <w:pPr>
        <w:pStyle w:val="Normal"/>
        <w:ind w:firstLine="709"/>
        <w:jc w:val="both"/>
        <w:rPr>
          <w:sz w:val="28"/>
          <w:szCs w:val="28"/>
        </w:rPr>
      </w:pPr>
      <w:r>
        <w:rPr>
          <w:sz w:val="28"/>
          <w:szCs w:val="28"/>
        </w:rPr>
        <w:t xml:space="preserve">Последние годы колхоз им. К.Маркса распался в связи с перестройкой. Но нынешнее поколение не остается равнодушным к происходящим переменам. В селении функционирует неполная средняя школа, в ней трудятся опытные учителя: Магомедов Осман, Мусаев Мусадик - директор, Ибрагимов Курбан, Вагидов Казим, Ахмедов Ахмед. </w:t>
      </w:r>
    </w:p>
    <w:p>
      <w:pPr>
        <w:pStyle w:val="Normal"/>
        <w:ind w:firstLine="709"/>
        <w:jc w:val="both"/>
        <w:rPr>
          <w:sz w:val="28"/>
          <w:szCs w:val="28"/>
        </w:rPr>
      </w:pPr>
      <w:r>
        <w:rPr>
          <w:sz w:val="28"/>
          <w:szCs w:val="28"/>
        </w:rPr>
        <w:t>Благодаря бывшему руководителю сельской администрации Вагидову Баширу, его настойчивости, в село проведены свет, водопровод и автодорога. Живут в Курдуле добрые и гостеприимные сельчане. Мои учителя Алиев Гаджимуса, Юсуфов Юсуф – поэт, Ахмедов М., Алиев Н., Джамалов Д. и др.</w:t>
      </w:r>
    </w:p>
    <w:p>
      <w:pPr>
        <w:pStyle w:val="Normal"/>
        <w:ind w:firstLine="709"/>
        <w:jc w:val="both"/>
        <w:rPr>
          <w:sz w:val="28"/>
          <w:szCs w:val="28"/>
        </w:rPr>
      </w:pPr>
      <w:r>
        <w:rPr>
          <w:sz w:val="28"/>
          <w:szCs w:val="28"/>
        </w:rPr>
        <w:t>В настоящее время много курдульцев живет за пределами села. Из-за отсутствия работы они переселились в другие районы Дагестана и Россию. Многие курдульцы специализируются на изготовлении мягкой мебели. Их немало в Махачкале, Волгограде, Нижнем Новгороде, Челябинске, Волгодонске и других городах России. Они изготовливают хорошую мебель, которая пользуется большим спросом у населения. Я горжусь своими земляками, что живут в селе и за его пределами. Пусть им всегда сопутствует удача.</w:t>
      </w:r>
    </w:p>
    <w:p>
      <w:pPr>
        <w:pStyle w:val="Normal"/>
        <w:ind w:firstLine="709"/>
        <w:jc w:val="both"/>
        <w:rPr/>
      </w:pPr>
      <w:r>
        <w:rPr>
          <w:sz w:val="28"/>
          <w:szCs w:val="28"/>
        </w:rPr>
        <w:t xml:space="preserve">Гусейн </w:t>
      </w:r>
      <w:r>
        <w:rPr>
          <w:caps/>
          <w:sz w:val="28"/>
          <w:szCs w:val="28"/>
        </w:rPr>
        <w:t>Сулейманов</w:t>
      </w: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Агяз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у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юлюг</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увагиь</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ак переселяли селение Сувагиль</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До 1953 года в Закатальском районе высоко в горах было расположено селение Сувагиль. Из-за тяжелейших условий проживания был поднят вопрос о необходимости переселения села на равнин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декабре 1952 года, автор строк и несколько секретарей парткомов из района были направлены на двухмесячные курсы при ЦК КП Азербайджана. В то время заговорили о целесообразности работы освобожденных секретарей в парторганизациях. После окончания этих курсов в феврале 1953 года решением бюро райкома партии меня назначили освобожденным секретарем парткома колхоза им.Ленина селения Сувагиль.</w:t>
      </w:r>
    </w:p>
    <w:p>
      <w:pPr>
        <w:pStyle w:val="Normal"/>
        <w:ind w:firstLine="540"/>
        <w:jc w:val="both"/>
        <w:rPr>
          <w:b/>
          <w:b/>
          <w:sz w:val="28"/>
          <w:szCs w:val="28"/>
        </w:rPr>
      </w:pPr>
      <w:r>
        <w:rPr>
          <w:b/>
          <w:sz w:val="28"/>
          <w:szCs w:val="28"/>
        </w:rPr>
        <w:t>В июле 1953 года секретарей колхозов вызвали в ЦК КП Азербайджана. Нам сказали, что нас примет товарищ Багиров. Когда дошла очередь до меня, Багиров спросил: "С чем вы пришли, какая у вас проблема?". Я начал излагать свою проблему:</w:t>
      </w:r>
    </w:p>
    <w:p>
      <w:pPr>
        <w:pStyle w:val="Normal"/>
        <w:ind w:firstLine="540"/>
        <w:jc w:val="both"/>
        <w:rPr>
          <w:b/>
          <w:b/>
          <w:sz w:val="28"/>
          <w:szCs w:val="28"/>
        </w:rPr>
      </w:pPr>
      <w:r>
        <w:rPr>
          <w:b/>
          <w:sz w:val="28"/>
          <w:szCs w:val="28"/>
        </w:rPr>
        <w:t>-Со дня установления советской власти в  Азербайджане говорят о необходимости переселения горного села Сувагиль. Однако до сих пор этот жизненно важный вопрос остается нерешенным. Село с трех сторон омывают горные реки, кроме того из-за возникшей трещины возможна угроза жизни людей. Просим Вас принять меры по переселению села на равнин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осле моего сообщения Багиров обратился к секретарю ЦК КП Азербайджана Имаму Мустафаеву: "Товарищ Мустафаев, мы ликвидировали Нухинский конный завод [ныне Шекинский]. Думали вы что-либо разместить на территории этого завода?" И.Мустафаев ответил: "Пока мы об этом не думали". Багиров сказал, что неплохо было бы переселить селение Сувагиль на территорию конного завода. Он заметил, что необходимо согласие колхозников и руководства района.</w:t>
      </w:r>
    </w:p>
    <w:p>
      <w:pPr>
        <w:pStyle w:val="Normal"/>
        <w:ind w:firstLine="540"/>
        <w:jc w:val="both"/>
        <w:rPr>
          <w:b/>
          <w:b/>
          <w:sz w:val="28"/>
          <w:szCs w:val="28"/>
        </w:rPr>
      </w:pPr>
      <w:r>
        <w:rPr>
          <w:b/>
          <w:sz w:val="28"/>
          <w:szCs w:val="28"/>
        </w:rPr>
        <w:t xml:space="preserve">Приехав из Баку, я был на приеме у первого секретаря Закатальского райкома партии Рустама Сафаралиева и подробно изложил содержание беседы с Багировым. Руководитель района не дал согласия на переселение крупного овцеводческого хозяйства в Нухинский район. </w:t>
      </w:r>
    </w:p>
    <w:p>
      <w:pPr>
        <w:pStyle w:val="Normal"/>
        <w:ind w:firstLine="540"/>
        <w:jc w:val="both"/>
        <w:rPr>
          <w:b/>
          <w:b/>
          <w:sz w:val="28"/>
          <w:szCs w:val="28"/>
        </w:rPr>
      </w:pPr>
      <w:r>
        <w:rPr>
          <w:b/>
          <w:sz w:val="28"/>
          <w:szCs w:val="28"/>
        </w:rPr>
        <w:t>Затем с активом села, с колхозниками было проведено общее собрание, на котором был рассмотрен вопрос о переселении горного селения Сувагиль в Нухинский район. Заслушав выступавших, общее собрание постановило: "Не переселять село Сувагиль в Нухинский район". Колхозники указали место, где в будущем могло бы расположиться село.</w:t>
      </w:r>
    </w:p>
    <w:p>
      <w:pPr>
        <w:pStyle w:val="Normal"/>
        <w:ind w:firstLine="540"/>
        <w:jc w:val="both"/>
        <w:rPr>
          <w:b/>
          <w:b/>
          <w:sz w:val="28"/>
          <w:szCs w:val="28"/>
        </w:rPr>
      </w:pPr>
      <w:r>
        <w:rPr>
          <w:b/>
          <w:sz w:val="28"/>
          <w:szCs w:val="28"/>
        </w:rPr>
        <w:t>Теперь селение Йени Сувагиль, что на равнине, - один из крупных населенных пунктов Закатальского района, в котором проживает более 5 тысяч населения. С тех пор прошло 50 лет. Я горжусь тем, что принимал самое активное участие в решении этого важного вопроса.</w:t>
      </w:r>
    </w:p>
    <w:p>
      <w:pPr>
        <w:pStyle w:val="Normal"/>
        <w:ind w:firstLine="540"/>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Cs/>
          <w:sz w:val="28"/>
          <w:szCs w:val="28"/>
        </w:rPr>
      </w:pPr>
      <w:r>
        <w:rPr>
          <w:bCs/>
          <w:sz w:val="28"/>
          <w:szCs w:val="28"/>
        </w:rPr>
        <w:t>Солдаты Побед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9 мая 2003 года народы СНГ отметят 58-ю годовщину Победы над гитлеровской Германией. Эти народы приняли на себя основной удар немецко-фашистских армий,  поднялись на Великую битву. О массовом героизме воинов Советской Армии в Великой Отечественной войне свидетельствуют ордена и медали ветеранов.</w:t>
      </w:r>
    </w:p>
    <w:p>
      <w:pPr>
        <w:pStyle w:val="Normal"/>
        <w:ind w:firstLine="709"/>
        <w:jc w:val="both"/>
        <w:rPr>
          <w:sz w:val="28"/>
          <w:szCs w:val="28"/>
        </w:rPr>
      </w:pPr>
      <w:r>
        <w:rPr>
          <w:sz w:val="28"/>
          <w:szCs w:val="28"/>
        </w:rPr>
        <w:t xml:space="preserve">Из 251 моего односельчанина,  призванного во время войны, 163 воина – земляка сложили голову в боях за Родину. Из возвратившихся с победой 88 ветеранов 78 умерли. </w:t>
      </w:r>
    </w:p>
    <w:p>
      <w:pPr>
        <w:pStyle w:val="Normal"/>
        <w:ind w:firstLine="709"/>
        <w:jc w:val="both"/>
        <w:rPr>
          <w:sz w:val="28"/>
          <w:szCs w:val="28"/>
        </w:rPr>
      </w:pPr>
      <w:r>
        <w:rPr>
          <w:sz w:val="28"/>
          <w:szCs w:val="28"/>
        </w:rPr>
        <w:t>Хочу рассказать о тех,  кто живет рядом и все еще помнит Великую Победу.</w:t>
      </w:r>
    </w:p>
    <w:p>
      <w:pPr>
        <w:pStyle w:val="Normal"/>
        <w:ind w:firstLine="709"/>
        <w:jc w:val="both"/>
        <w:rPr>
          <w:sz w:val="28"/>
          <w:szCs w:val="28"/>
        </w:rPr>
      </w:pPr>
      <w:r>
        <w:rPr>
          <w:sz w:val="28"/>
          <w:szCs w:val="28"/>
        </w:rPr>
        <w:t>Гурбанов Гурбан Назир оглы родился в с.Сувагиль в 1922 году. В армию был призван в мае 1943 года. Военную службу проходил в стрелковых полках. Трижды он трижды был ранен. Инвалид  Отечественной войны II группы. За боевые заслуги отмечен орденом Отечественной войны I степени,  медалями “За боевые заслуги”, “За освобождения Праги” и другими. В мирное работал в колхозе,  воспитал 8-х детей,  имеет 21 внука.</w:t>
      </w:r>
    </w:p>
    <w:p>
      <w:pPr>
        <w:pStyle w:val="Normal"/>
        <w:ind w:firstLine="709"/>
        <w:jc w:val="both"/>
        <w:rPr>
          <w:sz w:val="28"/>
          <w:szCs w:val="28"/>
        </w:rPr>
      </w:pPr>
      <w:r>
        <w:rPr>
          <w:sz w:val="28"/>
          <w:szCs w:val="28"/>
        </w:rPr>
        <w:t>Пиримов Асадулла Мамед оглы родился в 1923 году в с. Сувагиль. В армию был призван в 1942 г. Служил в тыловых частях. Демобилизовался в 1947 году и работал в колхозе пастухом. Награжден Орденом Отечественной войны II степени и медалями. Воспитал 2-х детей,  имеет 6 внуков и 2 правнуков.</w:t>
      </w:r>
    </w:p>
    <w:p>
      <w:pPr>
        <w:pStyle w:val="Normal"/>
        <w:ind w:firstLine="709"/>
        <w:jc w:val="both"/>
        <w:rPr>
          <w:sz w:val="28"/>
          <w:szCs w:val="28"/>
        </w:rPr>
      </w:pPr>
      <w:r>
        <w:rPr>
          <w:sz w:val="28"/>
          <w:szCs w:val="28"/>
        </w:rPr>
        <w:t xml:space="preserve">На фотографии в военной форме автор этих строк Гейдаров Адиль Гатзат оглы. Родился в 1924 году в селе Сувагиль. В 1942 году с последнего курса педучилища был призван в армию. Участник боев за Литву и Восточную Пруссию. Служил в 158 минометном полку в составе 3-го Белорусского фронта под командованием генерала Армии,  дважды героя Советского Союза  И.Д. Черняховского. Дважды ранен. Боевые заслуги отмечены Орденом Отечественной войны I степени,  медалями “За отвагу”,  “За взятие Кенигсберга”,  “ За победу над Германией” и другими. </w:t>
      </w:r>
    </w:p>
    <w:p>
      <w:pPr>
        <w:pStyle w:val="Normal"/>
        <w:ind w:firstLine="709"/>
        <w:jc w:val="both"/>
        <w:rPr>
          <w:sz w:val="28"/>
          <w:szCs w:val="28"/>
        </w:rPr>
      </w:pPr>
      <w:r>
        <w:rPr>
          <w:sz w:val="28"/>
          <w:szCs w:val="28"/>
        </w:rPr>
        <w:t xml:space="preserve">В 1947 году демобилизовался и поступил на III курс педучилища. Окончил педагогический институт им. Ахундова, работает учителем русского языка и допризывной подготовки молодежи. Педагогическая деятельность отмечана медалью “За трудовое отличие” и многими дипломами,   благодарностями министерства просвещения Азербайджана и республиканского военного комиссариата. Инвалид Отечественной войны II группы. Имеет 9 детей и 18 внуков. </w:t>
      </w:r>
    </w:p>
    <w:p>
      <w:pPr>
        <w:pStyle w:val="Normal"/>
        <w:ind w:firstLine="709"/>
        <w:jc w:val="both"/>
        <w:rPr>
          <w:sz w:val="28"/>
          <w:szCs w:val="28"/>
        </w:rPr>
      </w:pPr>
      <w:r>
        <w:rPr>
          <w:sz w:val="28"/>
          <w:szCs w:val="28"/>
        </w:rPr>
        <w:t xml:space="preserve"> </w:t>
      </w:r>
      <w:r>
        <w:rPr>
          <w:sz w:val="28"/>
          <w:szCs w:val="28"/>
        </w:rPr>
        <w:t>Мамедов Салех Джума оглы родился в 1916 году в селе Сувагиль. В Красную Армию был призван в 1939 году. Военная служба прошла в 1127-ом стрелковом полку. Участвовал в боях за Кавказ. Получил тяжелое ранение в руку. Инвалид Отечественной  войны I группы. В 1943 году демобилизовался по ранению и работал в колхозе бригадиром овцеводческой бригады. Труд его отмечен медалями “За трудовое отличие” и “За трудовую доблесть”. Воспитал 9 детей,  24 внука и 7 правнуков.</w:t>
      </w:r>
    </w:p>
    <w:p>
      <w:pPr>
        <w:pStyle w:val="Normal"/>
        <w:ind w:firstLine="709"/>
        <w:jc w:val="both"/>
        <w:rPr>
          <w:sz w:val="28"/>
          <w:szCs w:val="28"/>
        </w:rPr>
      </w:pPr>
      <w:r>
        <w:rPr>
          <w:sz w:val="28"/>
          <w:szCs w:val="28"/>
        </w:rPr>
        <w:t xml:space="preserve">Мамедов Исмаил Исмаил оглы  родился в 1920 году в селе Сувагиль. В 1941 году был призван в ряды Красной Армии. Служил в десантных войсках и во 2-ом отдельном стрелковом батальоне. Награжден орденом Отечественной войны II степени и медалями. Демобилизовался в 1946 году. Работал в колхозе бригадиром. Имеет 9 детей,  32 внука и 6 правнуков. </w:t>
      </w:r>
    </w:p>
    <w:p>
      <w:pPr>
        <w:pStyle w:val="Normal"/>
        <w:ind w:firstLine="709"/>
        <w:jc w:val="both"/>
        <w:rPr>
          <w:sz w:val="28"/>
          <w:szCs w:val="28"/>
        </w:rPr>
      </w:pPr>
      <w:r>
        <w:rPr>
          <w:sz w:val="28"/>
          <w:szCs w:val="28"/>
        </w:rPr>
        <w:t>Адиль Гейдаров, председатель комитета ветеранов войны и труда с.Сувагиль,  Азербайджанская Республик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Адиль ГЕЙДАРОВ, </w:t>
      </w:r>
    </w:p>
    <w:p>
      <w:pPr>
        <w:pStyle w:val="Normal"/>
        <w:ind w:firstLine="540"/>
        <w:jc w:val="both"/>
        <w:rPr>
          <w:b/>
          <w:b/>
          <w:sz w:val="28"/>
          <w:szCs w:val="28"/>
        </w:rPr>
      </w:pPr>
      <w:r>
        <w:rPr>
          <w:b/>
          <w:sz w:val="28"/>
          <w:szCs w:val="28"/>
        </w:rPr>
        <w:t>участник ВОВ</w:t>
      </w:r>
    </w:p>
    <w:p>
      <w:pPr>
        <w:pStyle w:val="Normal"/>
        <w:shd w:fill="FFFFFF" w:val="clear"/>
        <w:autoSpaceDE w:val="false"/>
        <w:jc w:val="both"/>
        <w:rPr>
          <w:sz w:val="28"/>
          <w:szCs w:val="28"/>
        </w:rPr>
      </w:pPr>
      <w:r>
        <w:rPr>
          <w:b/>
          <w:bCs/>
          <w:color w:val="000000"/>
          <w:sz w:val="28"/>
          <w:szCs w:val="28"/>
        </w:rPr>
        <w:t>Сувагалмй Незир йихъбишд амашгьурна халкьыни арайл Быркы1на Незир хьияШ^Щйи Манкъун быкырын до НезирмагьаЫмад водон. Быркь1на Незир фа-гьумука ыхьа, шеирбы къошммшаъа гиргъыл. Тал алы ашыгь Камална шигырт ыхьа. Джегьилийвале одк1унийн къошмабы мугьу!бука багьлыда. Мани арайл инсанаршин нокьсанбы гьагван шеирбыд одк!ун. Екьцални ешей диныс къуллух гьааъа гиргъыл. Йик1еке эзберба Кьуран вац!а вухьа, Диныс, иманыс аидин шеч!бы къошмиш гьау. БыркььНни Незирей ы1мырнахеббананасафарий6ишейвукку.А1раныл', Дагьыс-таней машгьурра ыхьа. Дагъайд Сувагалий БыркьыМй Нези-рын щдцрбм гьелс.</w:t>
      </w:r>
      <w:r>
        <w:rPr>
          <w:color w:val="000000"/>
          <w:sz w:val="28"/>
          <w:szCs w:val="28"/>
        </w:rPr>
        <w:t xml:space="preserve">                                                                                                                                                                                                                                                                                                                                                               </w:t>
      </w:r>
      <w:r>
        <w:rPr>
          <w:b/>
          <w:bCs/>
          <w:color w:val="000000"/>
          <w:sz w:val="28"/>
          <w:szCs w:val="28"/>
        </w:rPr>
        <w:t>"-^</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Али-Байрамл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Мамрух</w:t>
      </w:r>
    </w:p>
    <w:p>
      <w:pPr>
        <w:pStyle w:val="Normal"/>
        <w:ind w:firstLine="540"/>
        <w:jc w:val="both"/>
        <w:rPr>
          <w:b/>
          <w:b/>
          <w:sz w:val="28"/>
          <w:szCs w:val="28"/>
        </w:rPr>
      </w:pPr>
      <w:r>
        <w:rPr>
          <w:b/>
          <w:sz w:val="28"/>
          <w:szCs w:val="28"/>
        </w:rPr>
        <w:t>Гозбарах</w:t>
      </w:r>
    </w:p>
    <w:p>
      <w:pPr>
        <w:pStyle w:val="Normal"/>
        <w:ind w:firstLine="540"/>
        <w:jc w:val="both"/>
        <w:rPr>
          <w:b/>
          <w:b/>
          <w:sz w:val="28"/>
          <w:szCs w:val="28"/>
        </w:rPr>
      </w:pPr>
      <w:r>
        <w:rPr>
          <w:b/>
          <w:sz w:val="28"/>
          <w:szCs w:val="28"/>
        </w:rPr>
        <w:t>Алескер</w:t>
      </w:r>
    </w:p>
    <w:p>
      <w:pPr>
        <w:pStyle w:val="Normal"/>
        <w:ind w:firstLine="540"/>
        <w:jc w:val="both"/>
        <w:rPr>
          <w:b/>
          <w:b/>
          <w:sz w:val="28"/>
          <w:szCs w:val="28"/>
        </w:rPr>
      </w:pPr>
      <w:r>
        <w:rPr>
          <w:b/>
          <w:sz w:val="28"/>
          <w:szCs w:val="28"/>
        </w:rPr>
        <w:t>Мухах</w:t>
      </w:r>
    </w:p>
    <w:p>
      <w:pPr>
        <w:pStyle w:val="Normal"/>
        <w:ind w:firstLine="540"/>
        <w:jc w:val="both"/>
        <w:rPr>
          <w:b/>
          <w:b/>
          <w:sz w:val="28"/>
          <w:szCs w:val="28"/>
        </w:rPr>
      </w:pPr>
      <w:r>
        <w:rPr>
          <w:b/>
          <w:sz w:val="28"/>
          <w:szCs w:val="28"/>
        </w:rPr>
        <w:t>Кас</w:t>
      </w:r>
    </w:p>
    <w:p>
      <w:pPr>
        <w:pStyle w:val="Normal"/>
        <w:ind w:firstLine="540"/>
        <w:jc w:val="both"/>
        <w:rPr>
          <w:b/>
          <w:b/>
          <w:sz w:val="28"/>
          <w:szCs w:val="28"/>
        </w:rPr>
      </w:pPr>
      <w:r>
        <w:rPr>
          <w:b/>
          <w:sz w:val="28"/>
          <w:szCs w:val="28"/>
        </w:rPr>
        <w:t>Карка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арабан.</w:t>
      </w:r>
      <w:r>
        <w:rPr>
          <w:sz w:val="28"/>
          <w:szCs w:val="28"/>
        </w:rPr>
        <w:drawing>
          <wp:inline distT="0" distB="0" distL="0" distR="0">
            <wp:extent cx="4476750" cy="639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76750" cy="6391275"/>
                    </a:xfrm>
                    <a:prstGeom prst="rect">
                      <a:avLst/>
                    </a:prstGeom>
                  </pic:spPr>
                </pic:pic>
              </a:graphicData>
            </a:graphic>
          </wp:inline>
        </w:drawing>
      </w:r>
      <w:r>
        <w:rPr>
          <w:sz w:val="28"/>
          <w:szCs w:val="28"/>
        </w:rPr>
        <w:br/>
        <w:br/>
      </w:r>
      <w:r>
        <w:rPr>
          <w:sz w:val="28"/>
          <w:szCs w:val="28"/>
        </w:rPr>
        <w:drawing>
          <wp:inline distT="0" distB="0" distL="0" distR="0">
            <wp:extent cx="2858135" cy="408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2858135" cy="4086860"/>
                    </a:xfrm>
                    <a:prstGeom prst="rect">
                      <a:avLst/>
                    </a:prstGeom>
                  </pic:spPr>
                </pic:pic>
              </a:graphicData>
            </a:graphic>
          </wp:inline>
        </w:drawing>
      </w:r>
    </w:p>
    <w:p>
      <w:pPr>
        <w:pStyle w:val="Normal"/>
        <w:jc w:val="both"/>
        <w:rPr>
          <w:sz w:val="28"/>
          <w:szCs w:val="28"/>
        </w:rPr>
      </w:pPr>
      <w:r>
        <w:rPr>
          <w:sz w:val="28"/>
          <w:szCs w:val="28"/>
        </w:rPr>
        <w:drawing>
          <wp:inline distT="0" distB="0" distL="0" distR="0">
            <wp:extent cx="3810000" cy="4410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810000" cy="4410710"/>
                    </a:xfrm>
                    <a:prstGeom prst="rect">
                      <a:avLst/>
                    </a:prstGeom>
                  </pic:spPr>
                </pic:pic>
              </a:graphicData>
            </a:graphic>
          </wp:inline>
        </w:drawing>
      </w:r>
    </w:p>
    <w:p>
      <w:pPr>
        <w:pStyle w:val="Normal"/>
        <w:jc w:val="both"/>
        <w:rPr>
          <w:sz w:val="28"/>
          <w:szCs w:val="28"/>
        </w:rPr>
      </w:pPr>
      <w:r>
        <w:rPr>
          <w:sz w:val="28"/>
          <w:szCs w:val="28"/>
        </w:rPr>
        <w:drawing>
          <wp:inline distT="0" distB="0" distL="0" distR="0">
            <wp:extent cx="5713730" cy="6218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5713730" cy="6218555"/>
                    </a:xfrm>
                    <a:prstGeom prst="rect">
                      <a:avLst/>
                    </a:prstGeom>
                  </pic:spPr>
                </pic:pic>
              </a:graphicData>
            </a:graphic>
          </wp:inline>
        </w:drawing>
      </w:r>
    </w:p>
    <w:p>
      <w:pPr>
        <w:pStyle w:val="Style272"/>
        <w:jc w:val="both"/>
        <w:rPr/>
      </w:pPr>
      <w:r>
        <w:rPr>
          <w:rStyle w:val="StrongEmphasis"/>
          <w:rFonts w:cs="Times New Roman" w:ascii="Times New Roman" w:hAnsi="Times New Roman"/>
          <w:sz w:val="28"/>
          <w:szCs w:val="28"/>
        </w:rPr>
        <w:t>Цахуры</w:t>
      </w:r>
      <w:r>
        <w:rPr>
          <w:rFonts w:cs="Times New Roman" w:ascii="Times New Roman" w:hAnsi="Times New Roman"/>
          <w:sz w:val="28"/>
          <w:szCs w:val="28"/>
        </w:rPr>
        <w:t xml:space="preserve"> (самоназв. </w:t>
      </w:r>
      <w:r>
        <w:rPr>
          <w:rStyle w:val="Emphasis"/>
          <w:rFonts w:cs="Times New Roman" w:ascii="Times New Roman" w:hAnsi="Times New Roman"/>
          <w:sz w:val="28"/>
          <w:szCs w:val="28"/>
        </w:rPr>
        <w:t>йыхбы</w:t>
      </w:r>
      <w:r>
        <w:rPr>
          <w:rFonts w:cs="Times New Roman" w:ascii="Times New Roman" w:hAnsi="Times New Roman"/>
          <w:sz w:val="28"/>
          <w:szCs w:val="28"/>
        </w:rPr>
        <w:t xml:space="preserve">). Численность в ЮФО — 9,1 тыс. чел. (2002). Ц. — коренное население Дагестана (8,1 тыс. чел.), а также Азербайджана (13,3 тыс. чел.). Общая численность более 20 тыс. чел. Говорят на цахурском яз., который делится на цахский и гельмецкий диалекты. Большинство Ц. Знает несколько языков: азербайджанским свободно владеют почти все, русским — 25% (в пределах РФ — 59,3%). Обучение в школе у Ц. Дагестана вначале велось на азербайджанском, затем (с 1952 г.) на русском яз. В настоящее время осуществляется возврат к письменности на родном языке (цахур. алфавит на лат. основе был составлен в нач. 30-х гг.), часть пользовалась письменностью на араб. языке. Верующие Ц. — мусульмане-сунниты. </w:t>
      </w:r>
    </w:p>
    <w:p>
      <w:pPr>
        <w:pStyle w:val="Style272"/>
        <w:jc w:val="both"/>
        <w:rPr>
          <w:rFonts w:ascii="Times New Roman" w:hAnsi="Times New Roman" w:cs="Times New Roman"/>
          <w:sz w:val="28"/>
          <w:szCs w:val="28"/>
        </w:rPr>
      </w:pPr>
      <w:r>
        <w:rPr>
          <w:rFonts w:cs="Times New Roman" w:ascii="Times New Roman" w:hAnsi="Times New Roman"/>
          <w:sz w:val="28"/>
          <w:szCs w:val="28"/>
        </w:rPr>
        <w:t xml:space="preserve">В Дагестане Ц. населяют высокогорную зону — труднодоступный Рутульский р-н, верховья р. Самур (в прошлом эта территория называлась Горный магал), в Азербайждане — южные склоны Гл. Кавказ. хребта (предгорные и равнинные сел. в Закатальском, Кахском и Белоканском р-нах); территория, заселенная Ц., разделена на две части Гл. Кавказ. хребтом. Ист.-этнические и языковые данные показывают, что это одно исторически сложившееся этническое о-во, занимавшее две естественно-географ. зоны: обширные альпийские летние пастбища (высокогорье) и плодородные, теплые южные склоны (предгорье), позволяющие сочетать скотоводство с земледелием, создать единое комплексное хозяйство. </w:t>
      </w:r>
    </w:p>
    <w:p>
      <w:pPr>
        <w:pStyle w:val="Style272"/>
        <w:jc w:val="both"/>
        <w:rPr>
          <w:rFonts w:ascii="Times New Roman" w:hAnsi="Times New Roman" w:cs="Times New Roman"/>
          <w:sz w:val="28"/>
          <w:szCs w:val="28"/>
        </w:rPr>
      </w:pPr>
      <w:r>
        <w:rPr>
          <w:rFonts w:cs="Times New Roman" w:ascii="Times New Roman" w:hAnsi="Times New Roman"/>
          <w:sz w:val="28"/>
          <w:szCs w:val="28"/>
        </w:rPr>
        <w:t xml:space="preserve">Этноним народа «цахи» (цIаIх) происходит от гл. сел. Цахур. Первые сведения о Ц. встречаются в арм. и груз. источниках VII в., где они названы «цахайками». На их территории при земляных и строительных работах находят керамическую посуду, бронзовые предметы, датируемые III—II тыс. до н.э., свидетельствующие, что шел процесс сложения хоз.-культурной, этнической общности. Ц. были одним из народов, входящих в состав Кавказ. Албании. После ее распада на территории Ц. сложилось полит. образование с центром в Цахуре (Цукетия). Эпиграфические надписи свидетельствуют о принятии ислама и появлении письменности на араб. яз. в X—XI вв. В XI—XIII вв. в Цахуре существовало медресе, где преподавание велось на араб. яз. и делались попытки перевода араб. богословских сочинений на цахур. язык (XIII), т.е. приспособление араб. письменности к цахур. системе звуков. С XV в. во главе объединенных цахур. о-в стал цахур. султан. В XVIII в., когда резиденция цахур. султана была перенесена в с. Елису на территорию Закавказья, это гос. образование стало называться Елисуйское султанство. У закавказских Ц. существовали также и вольные сел. о-ва, часть которых вместе с соседними аварскими образовали союз (Джаро-Белоканские вольные о-ва). В XIX в. Ц. вошли в состав России. В 1852 г. за поддержку нац.-освободит. движения горцев сел. в верховьях Самура были разрушены, жители принудительно переселены на Приалазанскую равнину. После окончания Кавказской войны им было разрешено вернуться на родину, земли их вошли в Джаро-Белоканский военный круг. Внешними делами занималась администрация, вопросы внутренней жизни сел. общины решали сами на основе адатов. Высшим органом было мужское собрание (джамаат), оно выбирало правителей — старейшин, судей, кадия, исполнителей. Для решения наиболее важных вопросов, касающихся всех Ц. (в том числе азербайджанских), созывали общий сход (ижлас) представителей селений. С сер. XIX в. гл. лицом в сел. управлении становится старшина (кавха). </w:t>
      </w:r>
    </w:p>
    <w:p>
      <w:pPr>
        <w:pStyle w:val="Style278"/>
        <w:jc w:val="both"/>
        <w:rPr/>
      </w:pPr>
      <w:r>
        <w:rPr>
          <w:rFonts w:cs="Times New Roman" w:ascii="Times New Roman" w:hAnsi="Times New Roman"/>
          <w:sz w:val="28"/>
          <w:szCs w:val="2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rPr>
        <w:t>Литература:</w:t>
      </w:r>
    </w:p>
    <w:p>
      <w:pPr>
        <w:pStyle w:val="Normal"/>
        <w:numPr>
          <w:ilvl w:val="0"/>
          <w:numId w:val="2"/>
        </w:numPr>
        <w:spacing w:before="0" w:after="0"/>
        <w:jc w:val="both"/>
        <w:rPr/>
      </w:pPr>
      <w:r>
        <w:rPr>
          <w:rStyle w:val="Style2881"/>
          <w:color w:val="333333"/>
          <w:sz w:val="28"/>
          <w:szCs w:val="28"/>
        </w:rPr>
        <w:t>Линевич И.</w:t>
      </w:r>
      <w:r>
        <w:rPr>
          <w:color w:val="333333"/>
          <w:sz w:val="28"/>
          <w:szCs w:val="28"/>
        </w:rPr>
        <w:t xml:space="preserve"> Бывшее Елисуйское султанство // ССКГ. Вып. 7. Тифлис, 1873; </w:t>
      </w:r>
    </w:p>
    <w:p>
      <w:pPr>
        <w:pStyle w:val="Normal"/>
        <w:numPr>
          <w:ilvl w:val="0"/>
          <w:numId w:val="2"/>
        </w:numPr>
        <w:spacing w:before="0" w:after="0"/>
        <w:jc w:val="both"/>
        <w:rPr/>
      </w:pPr>
      <w:r>
        <w:rPr>
          <w:rStyle w:val="Style2881"/>
          <w:color w:val="333333"/>
          <w:sz w:val="28"/>
          <w:szCs w:val="28"/>
        </w:rPr>
        <w:t>Фон-Плотто А.</w:t>
      </w:r>
      <w:r>
        <w:rPr>
          <w:color w:val="333333"/>
          <w:sz w:val="28"/>
          <w:szCs w:val="28"/>
        </w:rPr>
        <w:t xml:space="preserve"> Природа и люди Закатальского округа // ССКГ. Вып. 4. Тифлис, 1870; </w:t>
      </w:r>
    </w:p>
    <w:p>
      <w:pPr>
        <w:pStyle w:val="Normal"/>
        <w:numPr>
          <w:ilvl w:val="0"/>
          <w:numId w:val="2"/>
        </w:numPr>
        <w:spacing w:before="0" w:after="0"/>
        <w:jc w:val="both"/>
        <w:rPr/>
      </w:pPr>
      <w:r>
        <w:rPr>
          <w:rStyle w:val="Style2881"/>
          <w:color w:val="333333"/>
          <w:sz w:val="28"/>
          <w:szCs w:val="28"/>
        </w:rPr>
        <w:t>Никольская З.А.</w:t>
      </w:r>
      <w:r>
        <w:rPr>
          <w:color w:val="333333"/>
          <w:sz w:val="28"/>
          <w:szCs w:val="28"/>
        </w:rPr>
        <w:t xml:space="preserve"> Цахуры // Народы Дагестана. М., 1955; </w:t>
      </w:r>
    </w:p>
    <w:p>
      <w:pPr>
        <w:pStyle w:val="Normal"/>
        <w:numPr>
          <w:ilvl w:val="0"/>
          <w:numId w:val="2"/>
        </w:numPr>
        <w:spacing w:before="0" w:after="0"/>
        <w:jc w:val="both"/>
        <w:rPr/>
      </w:pPr>
      <w:r>
        <w:rPr>
          <w:rStyle w:val="Style2881"/>
          <w:color w:val="333333"/>
          <w:sz w:val="28"/>
          <w:szCs w:val="28"/>
        </w:rPr>
        <w:t>Исламмагомедов А.И.</w:t>
      </w:r>
      <w:r>
        <w:rPr>
          <w:color w:val="333333"/>
          <w:sz w:val="28"/>
          <w:szCs w:val="28"/>
        </w:rPr>
        <w:t xml:space="preserve"> Поселения и жилища цахуров в XIX—XX вв. // Дагест. этнограф. сб. Вып. 1. Махачкала, 1974; </w:t>
      </w:r>
    </w:p>
    <w:p>
      <w:pPr>
        <w:pStyle w:val="Normal"/>
        <w:numPr>
          <w:ilvl w:val="0"/>
          <w:numId w:val="2"/>
        </w:numPr>
        <w:spacing w:before="0" w:after="280"/>
        <w:jc w:val="both"/>
        <w:rPr/>
      </w:pPr>
      <w:r>
        <w:rPr>
          <w:rStyle w:val="Style2881"/>
          <w:color w:val="333333"/>
          <w:sz w:val="28"/>
          <w:szCs w:val="28"/>
        </w:rPr>
        <w:t xml:space="preserve">Булатова А.Г. </w:t>
      </w:r>
      <w:r>
        <w:rPr>
          <w:color w:val="333333"/>
          <w:sz w:val="28"/>
          <w:szCs w:val="28"/>
        </w:rPr>
        <w:t xml:space="preserve">Нац. одежда дагест. цахуров // Дагест. этнограф. сб. Вып. I. Махачкала, 1974. </w:t>
      </w:r>
    </w:p>
    <w:p>
      <w:pPr>
        <w:pStyle w:val="Style13"/>
        <w:jc w:val="both"/>
        <w:rPr>
          <w:color w:val="333333"/>
          <w:sz w:val="28"/>
          <w:szCs w:val="28"/>
        </w:rPr>
      </w:pPr>
      <w:r>
        <w:rPr>
          <w:color w:val="333333"/>
          <w:sz w:val="28"/>
          <w:szCs w:val="28"/>
        </w:rPr>
      </w:r>
    </w:p>
    <w:p>
      <w:pPr>
        <w:pStyle w:val="Normal"/>
        <w:jc w:val="both"/>
        <w:rPr>
          <w:sz w:val="28"/>
          <w:szCs w:val="28"/>
        </w:rPr>
      </w:pPr>
      <w:r>
        <w:rPr>
          <w:sz w:val="28"/>
          <w:szCs w:val="28"/>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67"/>
        <w:jc w:val="both"/>
        <w:rPr>
          <w:color w:val="333333"/>
          <w:sz w:val="28"/>
          <w:szCs w:val="28"/>
        </w:rPr>
      </w:pPr>
      <w:bookmarkStart w:id="0" w:name="anno1"/>
      <w:bookmarkEnd w:id="0"/>
      <w:r>
        <w:rPr>
          <w:rStyle w:val="StrongEmphasis"/>
          <w:sz w:val="28"/>
          <w:szCs w:val="28"/>
        </w:rPr>
        <w:t>1</w:t>
      </w:r>
    </w:p>
    <w:p>
      <w:pPr>
        <w:pStyle w:val="Z"/>
        <w:jc w:val="both"/>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jc w:val="both"/>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Normal"/>
        <w:rPr>
          <w:rFonts w:ascii="Times New Roman" w:hAnsi="Times New Roman" w:cs="Times New Roman"/>
          <w:vanish w:val="false"/>
          <w:color w:val="333333"/>
          <w:sz w:val="28"/>
          <w:szCs w:val="28"/>
        </w:rPr>
      </w:pPr>
      <w:r>
        <w:rPr>
          <w:rFonts w:cs="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Normal"/>
        <w:shd w:fill="FFFFFF" w:val="clear"/>
        <w:autoSpaceDE w:val="false"/>
        <w:jc w:val="both"/>
        <w:rPr>
          <w:rFonts w:ascii="Times New Roman" w:hAnsi="Times New Roman" w:cs="Times New Roman"/>
          <w:vanish w:val="false"/>
          <w:color w:val="000000"/>
          <w:sz w:val="28"/>
          <w:szCs w:val="28"/>
        </w:rPr>
      </w:pPr>
      <w:r>
        <w:rPr>
          <w:rFonts w:cs="Times New Roman"/>
          <w:vanish w:val="false"/>
          <w:color w:val="000000"/>
          <w:sz w:val="28"/>
          <w:szCs w:val="28"/>
        </w:rPr>
      </w:r>
    </w:p>
    <w:p>
      <w:pPr>
        <w:pStyle w:val="Normal"/>
        <w:shd w:fill="FFFFFF" w:val="clear"/>
        <w:autoSpaceDE w:val="false"/>
        <w:rPr>
          <w:color w:val="000000"/>
          <w:sz w:val="28"/>
          <w:szCs w:val="28"/>
        </w:rPr>
      </w:pPr>
      <w:r>
        <w:rPr>
          <w:b/>
          <w:bCs/>
          <w:color w:val="000000"/>
          <w:sz w:val="28"/>
          <w:szCs w:val="28"/>
        </w:rPr>
        <w:t>Большое видится на расстоянии</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t xml:space="preserve">Аллахвердий из Цахура </w:t>
      </w:r>
    </w:p>
    <w:p>
      <w:pPr>
        <w:pStyle w:val="Normal"/>
        <w:shd w:fill="FFFFFF" w:val="clear"/>
        <w:autoSpaceDE w:val="false"/>
        <w:rPr>
          <w:color w:val="000000"/>
          <w:sz w:val="28"/>
          <w:szCs w:val="28"/>
        </w:rPr>
      </w:pPr>
      <w:r>
        <w:rPr>
          <w:color w:val="000000"/>
          <w:sz w:val="28"/>
          <w:szCs w:val="28"/>
        </w:rPr>
        <w:t xml:space="preserve">Аллахвердий из Цахура жил во  второй половины </w:t>
      </w:r>
      <w:r>
        <w:rPr>
          <w:color w:val="000000"/>
          <w:sz w:val="28"/>
          <w:szCs w:val="28"/>
          <w:lang w:val="en-US"/>
        </w:rPr>
        <w:t>XVII</w:t>
      </w:r>
      <w:r>
        <w:rPr>
          <w:color w:val="000000"/>
          <w:sz w:val="28"/>
          <w:szCs w:val="28"/>
        </w:rPr>
        <w:t xml:space="preserve"> века в первой пловине </w:t>
      </w:r>
      <w:r>
        <w:rPr>
          <w:color w:val="000000"/>
          <w:sz w:val="28"/>
          <w:szCs w:val="28"/>
          <w:lang w:val="en-US"/>
        </w:rPr>
        <w:t>XVII</w:t>
      </w:r>
      <w:r>
        <w:rPr>
          <w:color w:val="000000"/>
          <w:sz w:val="28"/>
          <w:szCs w:val="28"/>
        </w:rPr>
        <w:t xml:space="preserve"> века. То, что он родом из Цахура известно точно. А вот из какого тухума и когда точно родился незивестно.  </w:t>
      </w:r>
    </w:p>
    <w:p>
      <w:pPr>
        <w:pStyle w:val="Normal"/>
        <w:shd w:fill="FFFFFF" w:val="clear"/>
        <w:autoSpaceDE w:val="false"/>
        <w:rPr/>
      </w:pPr>
      <w:r>
        <w:rPr>
          <w:color w:val="000000"/>
          <w:sz w:val="28"/>
          <w:szCs w:val="28"/>
        </w:rPr>
        <w:t xml:space="preserve">Аллахвердий из Цахура прблизительно в начале </w:t>
      </w:r>
      <w:r>
        <w:rPr>
          <w:color w:val="000000"/>
          <w:sz w:val="28"/>
          <w:szCs w:val="28"/>
          <w:lang w:val="en-US"/>
        </w:rPr>
        <w:t>XVII</w:t>
      </w:r>
      <w:r>
        <w:rPr>
          <w:color w:val="000000"/>
          <w:sz w:val="28"/>
          <w:szCs w:val="28"/>
        </w:rPr>
        <w:t xml:space="preserve"> века написал историю своего народа (Цахурнаме), которая состоялась из четырех томов. Однако данная книга до наших дней не сохранилась. Отрывки из этой книги которые сохранились у некоторых людей встречаются и ныне.  </w:t>
      </w:r>
    </w:p>
    <w:p>
      <w:pPr>
        <w:pStyle w:val="Normal"/>
        <w:shd w:fill="FFFFFF" w:val="clear"/>
        <w:autoSpaceDE w:val="false"/>
        <w:rPr/>
      </w:pPr>
      <w:r>
        <w:rPr>
          <w:color w:val="000000"/>
          <w:sz w:val="28"/>
          <w:szCs w:val="28"/>
        </w:rPr>
        <w:t xml:space="preserve">Одна часть их  1933-году  профессор А.Н. Генко во время работы над цахурским языком нашел у шейха Алиджана из Цахура. Далее другая ее часть в 1941 году была опубликовано в материале «Арабский язык и кавказоведение». Про историю Цахуров А. Н. Генко писал: «То что касается истории цахуров то об этом кроме тех некоторых отрывков о которых мы знаем ес в последующем т. е. после . </w:t>
      </w:r>
    </w:p>
    <w:p>
      <w:pPr>
        <w:pStyle w:val="Normal"/>
        <w:shd w:fill="FFFFFF" w:val="clear"/>
        <w:autoSpaceDE w:val="false"/>
        <w:rPr>
          <w:color w:val="000000"/>
          <w:sz w:val="28"/>
          <w:szCs w:val="28"/>
        </w:rPr>
      </w:pPr>
      <w:r>
        <w:rPr>
          <w:color w:val="000000"/>
          <w:sz w:val="28"/>
          <w:szCs w:val="28"/>
        </w:rPr>
        <w:t xml:space="preserve">Аллахвердий из Цахура был крупным ученым и свою книгу «Цахурнамэ» написал на арабском языке. После оканцании медресе он получил дополнительное религиозное образование у известных Алимов.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Ини вах-талис аидни маЬлуматыке йишде хыле иняхдун санадбы водонбы: 1) сабара Иранни шагьаршин ва Туркни султа-наршин ЦЫхниханаршис 1562 сенайле гидгъыл гьивойн фир-манбы; 2) фарсни мизел гььПкае гьааъан (хабар гьоо-лен) сефевидаршин тарих, Надир шагьын ва къаджарар-шин Закавказиейл "ыккыйн да!въа6ы (материалын хедда-нан Искендер Муншийсана ва Надир шагьни тарихчийершса-на); 3) гьы!каейни къайдайл юшо вуккейкан туркни мизе-</w:t>
      </w:r>
    </w:p>
    <w:p>
      <w:pPr>
        <w:pStyle w:val="Normal"/>
        <w:shd w:fill="FFFFFF" w:val="clear"/>
        <w:autoSpaceDE w:val="false"/>
        <w:rPr>
          <w:sz w:val="28"/>
          <w:szCs w:val="28"/>
        </w:rPr>
      </w:pPr>
      <w:r>
        <w:rPr>
          <w:color w:val="000000"/>
          <w:sz w:val="28"/>
          <w:szCs w:val="28"/>
        </w:rPr>
        <w:t>ма!ълуматЬы (масалан, муту-раршини Теймураз падишагь-на 1628-ъесди сен Ц1а1хейхъана ва Юуссурахъана сафарий - поход; манчини гьа!к!е Вахушт ва Арчил язы-чийерше одк!ун).</w:t>
      </w:r>
    </w:p>
    <w:p>
      <w:pPr>
        <w:pStyle w:val="Normal"/>
        <w:shd w:fill="FFFFFF" w:val="clear"/>
        <w:autoSpaceDE w:val="false"/>
        <w:rPr>
          <w:sz w:val="28"/>
          <w:szCs w:val="28"/>
        </w:rPr>
      </w:pPr>
      <w:r>
        <w:rPr>
          <w:color w:val="000000"/>
          <w:sz w:val="28"/>
          <w:szCs w:val="28"/>
        </w:rPr>
        <w:t xml:space="preserve">Манчиле савагьийда, ц)а1хни тарихни гьа!васкарарше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асырбишей ыхьайн гьади-сабы сау ц1а!хбишин (йихъби-шин) тарих хьинне одк!уи. А1рабни мизел мани къайдайл' одк!унийн тарихбы Ц1а1хни, Сувагыл'ни хиваршей расты-на гьа!шдед хъадайле. Ман</w:t>
        <w:softHyphen/>
        <w:t>чин хеддананбы Аллагьвер-дийни «Ц1ахурнамайн» си-ягьийбы (суратбы-копиябы) водонбы.</w:t>
      </w:r>
    </w:p>
    <w:p>
      <w:pPr>
        <w:pStyle w:val="Normal"/>
        <w:shd w:fill="FFFFFF" w:val="clear"/>
        <w:autoSpaceDE w:val="false"/>
        <w:rPr>
          <w:sz w:val="28"/>
          <w:szCs w:val="28"/>
        </w:rPr>
      </w:pPr>
      <w:r>
        <w:rPr>
          <w:color w:val="000000"/>
          <w:sz w:val="28"/>
          <w:szCs w:val="28"/>
        </w:rPr>
        <w:t>Аллагьвердий херна аалим ыхьа. Ц1ахурнаме манкъве а!рабни мизел одк!ун. Тербие деккисана, едисана аляат!у. Хизане ислам ни (Магьа)ммад идаагни) диныс ы!таъат гьау. Шубгьа! дена Аллагьвердийр мусурманий ыхьа. Манкъун дойид мусурманаршин водон - Аллагьвердий (Аллагь-вер-ди), Пынише гьивуна эйгьен водон. Медресе таамавъу. Дагьыстанни алимаршиссе даре алят!у. Аллагьвердий, шубгьа! дена мутураршини аалимаршиквар машгъул ыхьа, манкъве манбишике хачбараз (ЬИсайни) динын даре алят!у. Аллагьвердий к!орара, гьар сурале йихъбишди тарихыл' угъа ишлемиш ыхьа. Манкъук1ле ац!а ыхьа ки, йихъ-бишие, манбишди баба-дидер-шие ЬИсайн дин 313-ъесди сен (ЬПса дюнйейлхъа арыйле хъыйгьа) гьу!куматын дин хьинне, гыргыни халкьын дин хьинне кьабыл' гьау. Аллагь</w:t>
        <w:softHyphen/>
        <w:t>вердий йихъбшди христиан аабидабишиква танышра ыхьа, манкъук!ле манбы джук!ле къаджы, ненке, шава аляу ыхьай ац!а ыхьа. Лекид-ни хивейна монастрь, маана кил'са, Къумни хивейна кил'са, Муха1хни, Мамрыйни, Зарнай-ни хиваршейдын кил'сабы, Курмукна кил'са ва медын христиан динын аабидабы Аллагьвердийк1ле ац!а ыхьа. Манкъук1ле эц!а ыхьа ки, хач-баразыни диныс йихъбише[денийят б^гълыда. Йихъби-гше, ЬНсайн дин кьабыл' гьаий-|-ле хъийгъа, 430-ъееди сен джо-|ни алифбайн реформа ыккы, йихъбишди мизен (йихъ-сумун, албан-гаргармизен) инкишаф гьау адабийят яратмишау. Гьа1йиф ки, ман адабийят муъа!йян сабаббишихъа гора шалхъа гьидхьыр деш, арай-ле адк!ынийн. Мумкун вобна манчин аабидабы ахуд ихьес, амма манбы няа ыхьай гьале-ки шак!ле ац!а деш. Сайид, ман аабидабы т!абаляъанар дешда. Бабабишихъаб мисал вобна: «Набал' гъаъанкъуосьа авайкен', Умуд гьа!шдийни джегьилершилхъа вобна: 'бел'ке манбише йихъ-албан меденийятын, адабийятын аабидабы Эрменистан Мата-на-Даран китабхаанайе (Эч-миядзинни шагьарей), Муту-раршини, Азербайджанки ы!лимни фондбишей т!абал' гьаъас ва манчин хайирнана натийдже гьивлес.</w:t>
      </w:r>
    </w:p>
    <w:p>
      <w:pPr>
        <w:pStyle w:val="Normal"/>
        <w:shd w:fill="FFFFFF" w:val="clear"/>
        <w:autoSpaceDE w:val="false"/>
        <w:rPr>
          <w:sz w:val="28"/>
          <w:szCs w:val="28"/>
        </w:rPr>
      </w:pPr>
      <w:r>
        <w:rPr>
          <w:color w:val="000000"/>
          <w:sz w:val="28"/>
          <w:szCs w:val="28"/>
        </w:rPr>
        <w:t>Аллагьвердийк1ле ац!а ыхьа ки, мутурарше, эрменерше христиан динука джон йис-сейн меденийят гьиваджу. Йихъбише мед, исламын дин кьабы л</w:t>
      </w:r>
      <w:r>
        <w:rPr>
          <w:color w:val="000000"/>
          <w:sz w:val="28"/>
          <w:szCs w:val="28"/>
          <w:vertAlign w:val="superscript"/>
        </w:rPr>
        <w:t>&gt;</w:t>
      </w:r>
      <w:r>
        <w:rPr>
          <w:color w:val="000000"/>
          <w:sz w:val="28"/>
          <w:szCs w:val="28"/>
        </w:rPr>
        <w:t xml:space="preserve"> гьаийле хъийгъа, йис-сейн меденийят, язы, адабий</w:t>
        <w:softHyphen/>
        <w:t>ят ак!анаийн. Аллагьвердий-ни деврил (ХУ1-ХУН асырбы) христиан дин сак!алаъасда умуд ва манчиква йиссейн меденийят гьиваджесда им-кан авху вухьа. Мани сабабын Аллагьвердийе христиан (ЬНсайн) дин кьабыл' гьау, йихъбишди ва Алазанни дю-зул' воохьени исламын дин &lt;ьабыл' гьауйни мутураршини арайл' ЬНсайн (христиан) дин гймишаъа гиргъыл. Миссио</w:t>
        <w:softHyphen/>
        <w:t>нер иш вуккейсди мейгы «Ца-&lt;урнаме» (йихъбишин) тарих эдк1ун.</w:t>
      </w:r>
    </w:p>
    <w:p>
      <w:pPr>
        <w:pStyle w:val="Normal"/>
        <w:shd w:fill="FFFFFF" w:val="clear"/>
        <w:autoSpaceDE w:val="false"/>
        <w:rPr>
          <w:sz w:val="28"/>
          <w:szCs w:val="28"/>
        </w:rPr>
      </w:pPr>
      <w:r>
        <w:rPr>
          <w:color w:val="000000"/>
          <w:sz w:val="28"/>
          <w:szCs w:val="28"/>
        </w:rPr>
        <w:t>Йихъбишди арайл христиан динылхъа сивийк!аланбы &lt;1ыл'ба вухьа, амма Къах зо-энайн мутурар гыргыба хрис-*иан динылхъа сабк1ылыйнбы. Ианчихъа гора Аллагьвердий, фистиан дин кьабыл* гьаийле съийгьа ва миссионер хьинне ^шлемишехье гиргьылыйиъа!, :нгилов-Къахей бина гивхьу, лаа ешемишхьа (ы!мыр</w:t>
      </w:r>
    </w:p>
    <w:p>
      <w:pPr>
        <w:pStyle w:val="Normal"/>
        <w:shd w:fill="FFFFFF" w:val="clear"/>
        <w:autoSpaceDE w:val="false"/>
        <w:rPr>
          <w:sz w:val="28"/>
          <w:szCs w:val="28"/>
        </w:rPr>
      </w:pPr>
      <w:r>
        <w:rPr>
          <w:color w:val="000000"/>
          <w:sz w:val="28"/>
          <w:szCs w:val="28"/>
        </w:rPr>
        <w:t>Мани кил'сайк!ле Аллагьвер</w:t>
        <w:softHyphen/>
        <w:t>дий на кил'са ву эйгъе.Гьа1шдеб кил'са саламатба мейбна. Совет гьу!куматни вахтал' кил'сайке амбарний гьавъу.</w:t>
      </w:r>
    </w:p>
    <w:p>
      <w:pPr>
        <w:pStyle w:val="Normal"/>
        <w:shd w:fill="FFFFFF" w:val="clear"/>
        <w:autoSpaceDE w:val="false"/>
        <w:rPr>
          <w:sz w:val="28"/>
          <w:szCs w:val="28"/>
        </w:rPr>
      </w:pPr>
      <w:r>
        <w:rPr>
          <w:color w:val="000000"/>
          <w:sz w:val="28"/>
          <w:szCs w:val="28"/>
        </w:rPr>
        <w:t>Аллагьвердийе Ц1ахурна-майле' савагьийда медынбыд динни, халкьыни гьа1к!ей одк!унийн асарбы ыхьайнбы. Ц!ахурнаме хьинне манбыд йишди вахталхъа гьидхьыр деш, батмишхьайнбы. Манчи-на сабаб мана вобна ки, эвве-лей манбы са нухсае хылеква одк!ун ыхьа,кьо!дъесыд - Со</w:t>
        <w:softHyphen/>
        <w:t>вет гьу!куматни деврил, хусу-сийле 1930-ъесди сенбишил, диныква да!въа вуккейкаву а!рабни мизел ва я а!рабни графикайква (алифбайква) одк!унийн асарбы (китаббы) сау геххьан гьау, ч!иейхъа басдур гьау хъы!чау, хьянби-шейхъа, дамабишейхъа гьоодхьур. Маху!бни ва!щивалиле хъийгьа, ярабыд мани асарбишике ахуйнбы эйхье.</w:t>
      </w:r>
    </w:p>
    <w:p>
      <w:pPr>
        <w:pStyle w:val="Normal"/>
        <w:shd w:fill="FFFFFF" w:val="clear"/>
        <w:autoSpaceDE w:val="false"/>
        <w:rPr>
          <w:sz w:val="28"/>
          <w:szCs w:val="28"/>
        </w:rPr>
      </w:pPr>
      <w:r>
        <w:rPr>
          <w:color w:val="000000"/>
          <w:sz w:val="28"/>
          <w:szCs w:val="28"/>
        </w:rPr>
        <w:t>Аллагьвердий Къах зоонайл хачбараз халкьыни арайл гей-бни шо!гьратука, гьы!рматука ыхьа. ЙихъбишикЫер мана югра ац!а ыхьа, аалим хьинне гьы!рматука ыхьа.</w:t>
      </w:r>
    </w:p>
    <w:p>
      <w:pPr>
        <w:pStyle w:val="Normal"/>
        <w:shd w:fill="FFFFFF" w:val="clear"/>
        <w:autoSpaceDE w:val="false"/>
        <w:rPr>
          <w:sz w:val="28"/>
          <w:szCs w:val="28"/>
        </w:rPr>
      </w:pPr>
      <w:r>
        <w:rPr>
          <w:color w:val="000000"/>
          <w:sz w:val="28"/>
          <w:szCs w:val="28"/>
        </w:rPr>
        <w:t>Аллагьвердийни хачбараз динылхъа илгьич1уйхъаб сай-иб сабаб вобна: Къах зоонайл'ни мусурман йихъби-шиный хачбараз мутураршин гивъур-сугъооций, ы!бадатбы, хедын йигьбы, а1дат-ана!набы сана-санчиква уйгьунда хъай-ле, са джигае ыккейка. Хач-баразаршини хедни йигьби-шией (байрамбишей) мусур-манарше иштирак гьаъа, мусурманаршини хедни йигъ-бишей хачбаразарше ишти</w:t>
        <w:softHyphen/>
        <w:t>рак гьаъа.</w:t>
      </w:r>
    </w:p>
    <w:p>
      <w:pPr>
        <w:pStyle w:val="Normal"/>
        <w:tabs>
          <w:tab w:val="clear" w:pos="708"/>
          <w:tab w:val="left" w:pos="1005" w:leader="none"/>
        </w:tabs>
        <w:rPr>
          <w:sz w:val="28"/>
          <w:szCs w:val="28"/>
        </w:rPr>
      </w:pPr>
      <w:r>
        <w:rPr>
          <w:color w:val="000000"/>
          <w:sz w:val="28"/>
          <w:szCs w:val="28"/>
        </w:rPr>
        <w:t>Аллагьвердийк!лехедданан мизар ац!а ыхьа: йихъ-сум, татар-сум (туркна миз), му-тур-сум а!рабна, фарсна. Дин-ни гьа!к!ейн ваъызбы а!рабни, йихъбишди, туркни, мутурар</w:t>
        <w:softHyphen/>
        <w:t>шини мизел гьиву. «Ц!ахурнаме» ва медын ди-ныс ааидын асарбы а!рабни мизел одк!ун. Манчике гьаийн сиягьийбыд шасхъа (А-Н. Ген-койсхъа ва мебынбишисхъа) а!рабни . мизел одк!унийн6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Normal"/>
        <w:shd w:fill="FFFFFF" w:val="clear"/>
        <w:autoSpaceDE w:val="false"/>
        <w:rPr/>
      </w:pPr>
      <w:r>
        <w:rPr>
          <w:b/>
          <w:bCs/>
          <w:color w:val="000000"/>
          <w:sz w:val="28"/>
          <w:szCs w:val="28"/>
        </w:rPr>
        <w:t>Сельская община и патрономия у цахуро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Патрономическая организа</w:t>
        <w:softHyphen/>
        <w:t>ция у народов Южного Да</w:t>
        <w:softHyphen/>
        <w:t>гестана, как и патроними</w:t>
        <w:softHyphen/>
        <w:t>ческая организация вооб</w:t>
        <w:softHyphen/>
        <w:t>ще, остается недостаточно исследованной, а вопрос о ее месте в иерархии других архаических общественных структур - спорным. Под патронимией понима</w:t>
        <w:softHyphen/>
        <w:t>ется историческая обще</w:t>
        <w:softHyphen/>
        <w:t>ственная форма, свойствен</w:t>
        <w:softHyphen/>
        <w:t>ная патриархально-родово</w:t>
        <w:softHyphen/>
        <w:t>му строю и представляющая собой группу больших и ма</w:t>
        <w:softHyphen/>
        <w:t>лых семей, образовавших</w:t>
        <w:softHyphen/>
        <w:t>ся в результате сигмента-Цйи одной большой семьи. Благодаря такому своему происхождению эти семьи сохраняют в той или иной  мере известное хозяйствен</w:t>
        <w:softHyphen/>
        <w:t>ное, общественное и идео</w:t>
        <w:softHyphen/>
        <w:t>логическое единство, и но</w:t>
        <w:softHyphen/>
        <w:t>сят общее эпонимическое наименование по имени гла</w:t>
        <w:softHyphen/>
        <w:t>вы разделившейся семьи (откуда и сам термин патро</w:t>
        <w:softHyphen/>
        <w:t>нимия.</w:t>
      </w:r>
    </w:p>
    <w:p>
      <w:pPr>
        <w:pStyle w:val="Normal"/>
        <w:shd w:fill="FFFFFF" w:val="clear"/>
        <w:autoSpaceDE w:val="false"/>
        <w:jc w:val="both"/>
        <w:rPr>
          <w:sz w:val="28"/>
          <w:szCs w:val="28"/>
        </w:rPr>
      </w:pPr>
      <w:r>
        <w:rPr>
          <w:color w:val="000000"/>
          <w:sz w:val="28"/>
          <w:szCs w:val="28"/>
        </w:rPr>
        <w:t>Литература патронимии у на</w:t>
        <w:softHyphen/>
        <w:t>родов Южного Дагестана очень незначительна, но для нас представляет интерес и литература о патронимии других народов Дагестана, так как у всех народов это</w:t>
        <w:softHyphen/>
        <w:t>го региона патронимия об</w:t>
        <w:softHyphen/>
        <w:t>ладает многими общими чертами, равным образом и в литературе у всех наро</w:t>
        <w:softHyphen/>
        <w:t>дов патронимия обознача</w:t>
        <w:softHyphen/>
        <w:t>ется одним и тем же иранс</w:t>
        <w:softHyphen/>
        <w:t>ким термином "тухум" (се- . мья), который в регионах, испытавших иранское влия</w:t>
        <w:softHyphen/>
        <w:t>ние, может быть, опосредо</w:t>
        <w:softHyphen/>
        <w:t>ванное, часто применялся для наименования родствен</w:t>
        <w:softHyphen/>
        <w:t>ной группы. Самое раннее упоминание о дагестанском тухуме относится к 1940 г и принадлежит О.И.Констан</w:t>
        <w:softHyphen/>
        <w:t>тинову, который употреб</w:t>
        <w:softHyphen/>
        <w:t>ляет этот термин синони</w:t>
        <w:softHyphen/>
        <w:t>мично с термином "фами</w:t>
        <w:softHyphen/>
        <w:t xml:space="preserve">лия". </w:t>
      </w:r>
    </w:p>
    <w:p>
      <w:pPr>
        <w:pStyle w:val="Normal"/>
        <w:shd w:fill="FFFFFF" w:val="clear"/>
        <w:autoSpaceDE w:val="false"/>
        <w:jc w:val="both"/>
        <w:rPr>
          <w:sz w:val="28"/>
          <w:szCs w:val="28"/>
        </w:rPr>
      </w:pPr>
      <w:r>
        <w:rPr>
          <w:color w:val="000000"/>
          <w:sz w:val="28"/>
          <w:szCs w:val="28"/>
        </w:rPr>
        <w:t>Соответственно наи</w:t>
        <w:softHyphen/>
        <w:t>более употребительными терминами для обозначения- тех или иных кругов патроними</w:t>
        <w:softHyphen/>
        <w:t>ческой организации у народов Южного Дагестана являются "тухум" и "сихил" или "сехил" приблизительное значение "родственники" "колено". При этом у лезгин, говорящих на ахтынском и докузпаринском диалектах, а также рутульцев, цахуров, табасаранов и агу</w:t>
        <w:softHyphen/>
        <w:t>лов превалировал термин "ту</w:t>
        <w:softHyphen/>
        <w:t>хум" а у лезгин, говоривших на кюринском диалекте тер</w:t>
        <w:softHyphen/>
        <w:t>мин "сихил" так, в частности, у цахуров хизанбы ("семьи") хебна хизан (большая семья) ахал ("место", "тухумное клад</w:t>
        <w:softHyphen/>
        <w:t>бище"), уба ("квартал"), хыс-ма ("квартал"). Тухум ахал Гогьарбы ("5 поколений"), арха от арабского "хребет", сихилы итухумы, а внутри них объединения близких род</w:t>
        <w:softHyphen/>
        <w:t xml:space="preserve">ственников или патронимии второго порядка делились на ряд родственных групп, круг которых сужался до самых ближайших </w:t>
      </w:r>
    </w:p>
    <w:p>
      <w:pPr>
        <w:pStyle w:val="Normal"/>
        <w:shd w:fill="FFFFFF" w:val="clear"/>
        <w:autoSpaceDE w:val="false"/>
        <w:jc w:val="both"/>
        <w:rPr>
          <w:sz w:val="28"/>
          <w:szCs w:val="28"/>
        </w:rPr>
      </w:pPr>
      <w:r>
        <w:rPr>
          <w:color w:val="000000"/>
          <w:sz w:val="28"/>
          <w:szCs w:val="28"/>
        </w:rPr>
        <w:t xml:space="preserve">динение или патронимию 3-го   6 порядка Лулиар. У всех наро-    </w:t>
      </w:r>
      <w:r>
        <w:rPr>
          <w:i/>
          <w:iCs/>
          <w:color w:val="000000"/>
          <w:sz w:val="28"/>
          <w:szCs w:val="28"/>
        </w:rPr>
        <w:t xml:space="preserve">А </w:t>
      </w:r>
      <w:r>
        <w:rPr>
          <w:color w:val="000000"/>
          <w:sz w:val="28"/>
          <w:szCs w:val="28"/>
        </w:rPr>
        <w:t xml:space="preserve">дов Южного Дагестана все    м члены патронимической орга-   р низации всех уровней, счита-   с ясь будучи миресар", то есть   с родственниками, когда обща-   с лись между собой называли   г друг друга не по имени а "ми-   г рее" или "мирас" - значит род-   э ственники. Важно отметить тот   с факт, что девушки, выходя   </w:t>
      </w:r>
      <w:r>
        <w:rPr>
          <w:i/>
          <w:iCs/>
          <w:color w:val="000000"/>
          <w:sz w:val="28"/>
          <w:szCs w:val="28"/>
        </w:rPr>
        <w:t xml:space="preserve">^ </w:t>
      </w:r>
      <w:r>
        <w:rPr>
          <w:color w:val="000000"/>
          <w:sz w:val="28"/>
          <w:szCs w:val="28"/>
        </w:rPr>
        <w:t xml:space="preserve">замуж за представителей дру-   г того родственного объедине-   ; ния, сохраняли принадлеж-   | ность к своему .отцовскому объединению, но в тЪ же вре-   </w:t>
      </w:r>
      <w:r>
        <w:rPr>
          <w:color w:val="000000"/>
          <w:sz w:val="28"/>
          <w:szCs w:val="28"/>
          <w:lang w:val="en-US"/>
        </w:rPr>
        <w:t>I</w:t>
      </w:r>
      <w:r>
        <w:rPr>
          <w:color w:val="000000"/>
          <w:sz w:val="28"/>
          <w:szCs w:val="28"/>
        </w:rPr>
        <w:t xml:space="preserve"> мя в составе своего нового объединения замужняя жен</w:t>
        <w:softHyphen/>
        <w:t>щина считалась также и его членом. Есть и другой вари</w:t>
        <w:softHyphen/>
        <w:t>ант, при котором она либо оставалась членом родствен</w:t>
        <w:softHyphen/>
        <w:t>ной группы отца, либо полно</w:t>
        <w:softHyphen/>
        <w:t>стью переходила в родствен</w:t>
        <w:softHyphen/>
        <w:t>ную группу мужа. В период возникновения крупных посе</w:t>
        <w:softHyphen/>
        <w:t>лений типа соседских общин, когда каждая патронимия жила в пределах определенных квар</w:t>
        <w:softHyphen/>
        <w:t>талов, переселенцы из других мест селились, как правило, рядом с теми или иными пат-ронимиями. В рассматривае</w:t>
        <w:softHyphen/>
        <w:t>мое время у цахуров, лезгин, табасаранов и других народов в пределах соседских общин и селений преобладающим уже было общинно-квартальное расселение, однако еще со</w:t>
        <w:softHyphen/>
        <w:t>хранились патрономические кварталы. Такие кварталы у цахуров назывались "уба", либо прямо носили имя патро-номии, либо выделялись чаще всего по месту-расположения - верхняя улица, нижняя улица (чаще это имело место у цаху</w:t>
        <w:softHyphen/>
        <w:t>ров и агулов). Так в цахурском селении Мишлеш Самурского округа из трех его кварталов (уба) один Къалибынбы - уба был назван по имени, населяв</w:t>
        <w:softHyphen/>
        <w:t>шей его патрономии Калибы-мы, название другого - Дагъ-айна - уба, населенного в ос</w:t>
        <w:softHyphen/>
        <w:t>новном близкородственными группами (хысма, или ахал)</w:t>
      </w:r>
    </w:p>
    <w:p>
      <w:pPr>
        <w:pStyle w:val="Normal"/>
        <w:shd w:fill="FFFFFF" w:val="clear"/>
        <w:autoSpaceDE w:val="false"/>
        <w:jc w:val="both"/>
        <w:rPr>
          <w:sz w:val="28"/>
          <w:szCs w:val="28"/>
        </w:rPr>
      </w:pPr>
      <w:r>
        <w:rPr>
          <w:b/>
          <w:bCs/>
          <w:color w:val="000000"/>
          <w:sz w:val="28"/>
          <w:szCs w:val="28"/>
          <w:lang w:val="en-US"/>
        </w:rPr>
        <w:t>I</w:t>
      </w:r>
      <w:r>
        <w:rPr>
          <w:b/>
          <w:bCs/>
          <w:color w:val="000000"/>
          <w:sz w:val="28"/>
          <w:szCs w:val="28"/>
        </w:rPr>
        <w:t xml:space="preserve"> патронимия</w:t>
      </w:r>
    </w:p>
    <w:p>
      <w:pPr>
        <w:pStyle w:val="Normal"/>
        <w:shd w:fill="FFFFFF" w:val="clear"/>
        <w:autoSpaceDE w:val="false"/>
        <w:jc w:val="both"/>
        <w:rPr>
          <w:sz w:val="28"/>
          <w:szCs w:val="28"/>
        </w:rPr>
      </w:pPr>
      <w:r>
        <w:rPr>
          <w:color w:val="000000"/>
          <w:sz w:val="28"/>
          <w:szCs w:val="28"/>
        </w:rPr>
        <w:t>близкородственных групп А1шдер - происходит от имени местечка у реки Самур, в кото</w:t>
        <w:softHyphen/>
        <w:t>ром расположена эта часть селения. В другом цахурском селении Цахур принцип наи</w:t>
        <w:softHyphen/>
        <w:t>менования кварталов четко то</w:t>
        <w:softHyphen/>
        <w:t>понимический: населявшие его патрономические группы - Ба-зер, Улиар, И саку ре р, Муса-фер, К1ыралер образовали кварталы Авгъани "противо</w:t>
        <w:softHyphen/>
        <w:t>положный" (патрономия Ба-зер, Дагъайни - "нижньцГ (пат</w:t>
        <w:softHyphen/>
        <w:t>рономия Лулиар) и Алиби а "верхний" (патронимии Иса-куред, Мусафер я Юыралер). В середине 19 в. в большин</w:t>
        <w:softHyphen/>
        <w:t>стве южнодагеста'нских селе</w:t>
        <w:softHyphen/>
        <w:t>ниях свои кладбища были у патронимии 3-го порядка. Так в Цахурском селении Гельмец было 6 таких патронимии: Джи-биляр, Бегахмедар, Каниер, Арабар, Индиваяр, Холачар и б кладбищ (някьвбы). Каждое кладбище носило имя той пат</w:t>
        <w:softHyphen/>
        <w:t>ронимии, чьих членов здесь хоронили. Как патронимию, так и кладбище цахуры с. Гель</w:t>
        <w:softHyphen/>
        <w:t>мец называли "ахал". У всех крупных патронимии была и своя мечеть с собственным муллой из числа членов патро</w:t>
        <w:softHyphen/>
        <w:t>нимии. Так по преданиям все 3 патронимии с. Мишлеш жили отдельными аулами. Затем по</w:t>
        <w:softHyphen/>
        <w:t>сягательства цахурских беков на права и свободу патрони</w:t>
        <w:softHyphen/>
        <w:t>мии заставили объединиться в одно поселение. Многочислен</w:t>
        <w:softHyphen/>
        <w:t>ные сведения о дальнейшей делокализаци патронимии, когда отдельные семьи и це</w:t>
        <w:softHyphen/>
        <w:t>лые части патронимии пересе</w:t>
        <w:softHyphen/>
        <w:t>лялись на новые места в Даге</w:t>
        <w:softHyphen/>
        <w:t>стане и даже за его предела-ми</w:t>
      </w:r>
      <w:r>
        <w:rPr>
          <w:color w:val="000000"/>
          <w:sz w:val="28"/>
          <w:szCs w:val="28"/>
          <w:vertAlign w:val="subscript"/>
        </w:rPr>
        <w:t>г</w:t>
      </w:r>
      <w:r>
        <w:rPr>
          <w:color w:val="000000"/>
          <w:sz w:val="28"/>
          <w:szCs w:val="28"/>
        </w:rPr>
        <w:t xml:space="preserve"> в частности, з Азербайджан. Многие жители цахурского селения Кал я л Самурского округа приблизи</w:t>
        <w:softHyphen/>
        <w:t>тельно 130 лет назад покину</w:t>
        <w:softHyphen/>
        <w:t>ли свой аул из-за малоземе</w:t>
        <w:softHyphen/>
        <w:t>лья. Однако впоследствии часть семей вернулась назад. В Закатальском районе есть селение Калял которое обра</w:t>
        <w:softHyphen/>
        <w:t>зовали калялцы Дагестана, жители этих селений и сейчас поддерживают друг с другом связи и отноше-</w:t>
      </w:r>
    </w:p>
    <w:p>
      <w:pPr>
        <w:pStyle w:val="Normal"/>
        <w:shd w:fill="FFFFFF" w:val="clear"/>
        <w:autoSpaceDE w:val="false"/>
        <w:jc w:val="both"/>
        <w:rPr>
          <w:sz w:val="28"/>
          <w:szCs w:val="28"/>
        </w:rPr>
      </w:pPr>
      <w:r>
        <w:rPr>
          <w:color w:val="000000"/>
          <w:sz w:val="28"/>
          <w:szCs w:val="28"/>
        </w:rPr>
        <w:t>наказаний за убийство было изгнание общиной убийцы вместе с его семьей из се</w:t>
        <w:softHyphen/>
        <w:t>ления. В таких случаях из</w:t>
        <w:softHyphen/>
        <w:t>гнанная семья селилась, как правило, в соседнем райо</w:t>
        <w:softHyphen/>
        <w:t>не, так как ее патроними</w:t>
        <w:softHyphen/>
        <w:t>ческая группа, чаще всего первого порядка продол</w:t>
        <w:softHyphen/>
        <w:t>жала поддерживать с ней хозяйственные и иные от</w:t>
        <w:softHyphen/>
        <w:t>ношения. В другом слу</w:t>
        <w:softHyphen/>
        <w:t>чае семьи, изгнанные из сво</w:t>
        <w:softHyphen/>
        <w:t>его селения теряли всякую связь, и многие из них по</w:t>
        <w:softHyphen/>
        <w:t>ложили начало новым пат-ронимиям. В конце 19 нача</w:t>
        <w:softHyphen/>
        <w:t>ле 20 вв. в цахурских селе</w:t>
        <w:softHyphen/>
        <w:t>ниях встречались различные формы собственности на пахатную землю. В селении . Цахур вся пахатная земля была поделена по семьям и передавалась по наслед</w:t>
        <w:softHyphen/>
        <w:t>ству. Пашни стоили очень "дорого. Участки пашни про</w:t>
        <w:softHyphen/>
        <w:t>давались за такое количе</w:t>
        <w:softHyphen/>
        <w:t>ство овец, которые могли на них уместиться. Так же обстояло дело и в цахурс</w:t>
        <w:softHyphen/>
        <w:t>ких -селениях Калял, Джи-ных, Согют. В Каляле луч</w:t>
        <w:softHyphen/>
        <w:t>шие земли принадлежали семьям из влиятельных се</w:t>
        <w:softHyphen/>
        <w:t>мей или патронимии. Одна-' ко в с. Мишлеш, где прожи</w:t>
        <w:softHyphen/>
        <w:t>вало 3 патронимии, пашни распределялись по этим пат-ронимиям, а внутри них уже по семьям. Советы аксак-калов патронимии никако</w:t>
        <w:softHyphen/>
        <w:t>го участия в распределение земель между семьями не принимали. Так как земли было мало, встречались семьи, которые не получа</w:t>
        <w:softHyphen/>
        <w:t>ли земли. То есть, семья 2-3 года могла иметь землю, а следующие 2-3 года она оставалась без земли.</w:t>
      </w:r>
    </w:p>
    <w:p>
      <w:pPr>
        <w:pStyle w:val="Normal"/>
        <w:shd w:fill="FFFFFF" w:val="clear"/>
        <w:autoSpaceDE w:val="false"/>
        <w:jc w:val="both"/>
        <w:rPr>
          <w:sz w:val="28"/>
          <w:szCs w:val="28"/>
        </w:rPr>
      </w:pPr>
      <w:r>
        <w:rPr>
          <w:color w:val="000000"/>
          <w:sz w:val="28"/>
          <w:szCs w:val="28"/>
        </w:rPr>
        <w:t>Информаторы ГаджиеваУ. (79 лет) с. Цахур и Мусаев Д.М. с. Мишлеш Рутульско-го района 1986 г.</w:t>
      </w:r>
    </w:p>
    <w:p>
      <w:pPr>
        <w:pStyle w:val="Normal"/>
        <w:shd w:fill="FFFFFF" w:val="clear"/>
        <w:autoSpaceDE w:val="false"/>
        <w:jc w:val="both"/>
        <w:rPr>
          <w:sz w:val="28"/>
          <w:szCs w:val="28"/>
        </w:rPr>
      </w:pPr>
      <w:r>
        <w:rPr>
          <w:color w:val="000000"/>
          <w:sz w:val="28"/>
          <w:szCs w:val="28"/>
        </w:rPr>
        <w:t>Сельская община и патронимия у цахуров</w:t>
      </w:r>
    </w:p>
    <w:p>
      <w:pPr>
        <w:pStyle w:val="Normal"/>
        <w:shd w:fill="FFFFFF" w:val="clear"/>
        <w:autoSpaceDE w:val="false"/>
        <w:jc w:val="both"/>
        <w:rPr>
          <w:sz w:val="28"/>
          <w:szCs w:val="28"/>
        </w:rPr>
      </w:pPr>
      <w:r>
        <w:rPr>
          <w:color w:val="000000"/>
          <w:sz w:val="28"/>
          <w:szCs w:val="28"/>
        </w:rPr>
        <w:t>В цахурском селении Гельмец владельцам пахотных участков был джамаат, и все решения, связан</w:t>
        <w:softHyphen/>
        <w:t>ные с землевладением, принимал совет аксакалов общины. Пашни делились по патронимиям, но джа-маат строго следи л затем, чтобы земля была поделена между всеми семьями села. Что касается сено</w:t>
        <w:softHyphen/>
        <w:t>косов, то они были общеджамаат-</w:t>
      </w:r>
      <w:r>
        <w:rPr>
          <w:color w:val="000000"/>
          <w:sz w:val="28"/>
          <w:szCs w:val="28"/>
          <w:vertAlign w:val="subscript"/>
        </w:rPr>
        <w:t xml:space="preserve">? </w:t>
      </w:r>
      <w:r>
        <w:rPr>
          <w:color w:val="000000"/>
          <w:sz w:val="28"/>
          <w:szCs w:val="28"/>
        </w:rPr>
        <w:t>сними, но имелись и семейные сенокосы. Пастбища, как правило, были собственностью джамаата. Джамаатраспределял их либо меж</w:t>
        <w:softHyphen/>
        <w:t>ду патронимиями, либо между се</w:t>
        <w:softHyphen/>
        <w:t>мьями, учитывая количество скота, которое они имели. Свободные пастбища джамаат мог сдавать в аренду соседним сельским обще</w:t>
        <w:softHyphen/>
        <w:t>ствам. Так, в селении Цахур, о начале покоса объявлял совет об</w:t>
        <w:softHyphen/>
        <w:t>щины. Все селение участвовало в заготовке сена. Затем это сено пс»рс«ну распределялось между все</w:t>
        <w:softHyphen/>
        <w:t>ми семьями. В селении Мишлеш покосные земли принадлежали джамаату, но имелись два участка "Зерк" и 'Тома", которые были поделены поровну между всеми семьями села и были их собствен</w:t>
        <w:softHyphen/>
        <w:t>ностью. В селении Гельмец покосы также принадлежали джамаату. Лес</w:t>
        <w:softHyphen/>
        <w:t>ные угодья обычно находились в коллективнойсобственности сель</w:t>
        <w:softHyphen/>
        <w:t>ского общества, но нередко и от</w:t>
        <w:softHyphen/>
        <w:t>дельных патронимии. Так, в селе* нии Цахур, были лесные участки, которые принадлежали джамаату, и участки, принадлежавшие патро</w:t>
        <w:softHyphen/>
        <w:t>нимиям третьего порядка-тухумам или их внутренним подразделени</w:t>
        <w:softHyphen/>
        <w:t>ям агьалам. Например, Базершин -Ч1алаг("ч1алаг по-цахурски лес) принадлежал тухуму Базер, Джи-рееван-Ч1алаг-агьалуДжиреевар тухума Мусафурар, Алхасан -Ч 1алаг-агьалу Алхасар тухума Л у-лиар, Сюнттюнаул-Шалаг агьалу Сюнттелер тухума Мусафурар. Об</w:t>
        <w:softHyphen/>
        <w:t>щесельский лес назывался Джама-атын-Ч1алаг. Те патронимии, кото</w:t>
        <w:softHyphen/>
        <w:t>рые не имели своих лесных уго</w:t>
        <w:softHyphen/>
        <w:t>дий, с разрешения совета аксакалов пользовались джамаатским лесом. Но это были лесные участки, ис-пользовавшиеся для строительства. Участок леса по долине р.Аттагьа1й, использовавшийся на топливо,полностью принадлежал</w:t>
      </w:r>
    </w:p>
    <w:p>
      <w:pPr>
        <w:pStyle w:val="Normal"/>
        <w:shd w:fill="FFFFFF" w:val="clear"/>
        <w:autoSpaceDE w:val="false"/>
        <w:jc w:val="both"/>
        <w:rPr>
          <w:sz w:val="28"/>
          <w:szCs w:val="28"/>
        </w:rPr>
      </w:pPr>
      <w:r>
        <w:rPr>
          <w:color w:val="000000"/>
          <w:sz w:val="28"/>
          <w:szCs w:val="28"/>
        </w:rPr>
        <w:t>сельскому обществу. Заготавливать дрова на зиму и для приготовления пищи из этого леса можно было и без разрешения сельских властей. Иначе обстояло дело в с.Сопот, где весь лес принадлежал сельской об</w:t>
        <w:softHyphen/>
        <w:t>щине. Каждой семье разрешалось рубить в год один "кулач" древесины . В с.Мишлеш лес также раньше принадлежал сельской общине, но позже частично пере</w:t>
        <w:softHyphen/>
        <w:t>шел к отдельным ли</w:t>
        <w:softHyphen/>
        <w:t>цам и стал .носить их имена (рощи Бакрер, Лачинар и т.д.). Мель</w:t>
        <w:softHyphen/>
        <w:t>ницы в южнодагестанс</w:t>
        <w:softHyphen/>
        <w:t>ких селениях, как пра</w:t>
        <w:softHyphen/>
        <w:t>вило, принадлежали от-дельным лицам и носили их имена. Но в известном смысле это были и патронимичес</w:t>
        <w:softHyphen/>
        <w:t>кие мельницы. Так, в селении Мишлеш было 4 мельницы: мельница Ибрагимова из патро-номии третьего поряд</w:t>
        <w:softHyphen/>
        <w:t>ка тухума Гь1амидиер; мельницы наблюдалось у Адильхановаи Маго-медалиева из тухума ГьуМбы. То же в селе</w:t>
        <w:softHyphen/>
        <w:t>нии Гельмец, где было шесть патронимии тре</w:t>
        <w:softHyphen/>
        <w:t>тьего порядка - Джиои-ляр, Юаниер, Бегахме-дар Арабар, Индиваяр, Холагар и шесть мель</w:t>
        <w:softHyphen/>
        <w:t>ниц. Также обстояло дело в других цахурс-ких селениях Места, где молотили зерно, назы</w:t>
        <w:softHyphen/>
        <w:t>вались по-цахурски "атта". Они принадле</w:t>
        <w:softHyphen/>
        <w:t>жали отдельным семь</w:t>
        <w:softHyphen/>
        <w:t>ям, но имелись и "атта," которые являлись соб</w:t>
        <w:softHyphen/>
        <w:t>ствен</w:t>
      </w:r>
      <w:r>
        <w:rPr>
          <w:color w:val="000000"/>
          <w:sz w:val="28"/>
          <w:szCs w:val="28"/>
          <w:vertAlign w:val="superscript"/>
        </w:rPr>
        <w:t>1</w:t>
      </w:r>
      <w:r>
        <w:rPr>
          <w:color w:val="000000"/>
          <w:sz w:val="28"/>
          <w:szCs w:val="28"/>
        </w:rPr>
        <w:t xml:space="preserve"> остью нескольких родственных семей. Та</w:t>
        <w:softHyphen/>
        <w:t>ких коллективных собственников на</w:t>
        <w:softHyphen/>
        <w:t>зывали "зиары" (сГельмец). Одну из важных черт известной хозяйствен* ной общности патронимии составля</w:t>
        <w:softHyphen/>
        <w:t>ла взаимопомощь ее семей. Так, у цахуров помощь членов патронимии третьего поря дка-тухума была жела</w:t>
        <w:softHyphen/>
        <w:t>тельной. Семья, которая нуждалась в помощи, не сообщала об этом свое</w:t>
        <w:softHyphen/>
        <w:t>му агьалу. Члены агьала должны</w:t>
      </w:r>
    </w:p>
    <w:p>
      <w:pPr>
        <w:pStyle w:val="Normal"/>
        <w:shd w:fill="FFFFFF" w:val="clear"/>
        <w:autoSpaceDE w:val="false"/>
        <w:jc w:val="both"/>
        <w:rPr>
          <w:sz w:val="28"/>
          <w:szCs w:val="28"/>
        </w:rPr>
      </w:pPr>
      <w:r>
        <w:rPr>
          <w:color w:val="000000"/>
          <w:sz w:val="28"/>
          <w:szCs w:val="28"/>
        </w:rPr>
        <w:t>были сами прийти на помощь. Если же работа была трудоемкой (напри-* мер стрижка овец), и с помощью только своего агьала семья не могла с ней справиться, то она просила помощи у тухума. Тем, кто помогал, иногда дарили мелкие вещи, кисеты, мужские пояса, а по окончании рабо</w:t>
        <w:softHyphen/>
        <w:t>ты помогавших обязательно угощали (с.Гельмец}. Бывали случаи, когда</w:t>
      </w:r>
    </w:p>
    <w:p>
      <w:pPr>
        <w:pStyle w:val="Normal"/>
        <w:shd w:fill="FFFFFF" w:val="clear"/>
        <w:autoSpaceDE w:val="false"/>
        <w:jc w:val="both"/>
        <w:rPr>
          <w:sz w:val="28"/>
          <w:szCs w:val="28"/>
        </w:rPr>
      </w:pPr>
      <w:r>
        <w:rPr>
          <w:color w:val="000000"/>
          <w:sz w:val="28"/>
          <w:szCs w:val="28"/>
        </w:rPr>
        <w:t xml:space="preserve">Тухум </w:t>
      </w:r>
      <w:r>
        <w:rPr>
          <w:b/>
          <w:bCs/>
          <w:color w:val="000000"/>
          <w:sz w:val="28"/>
          <w:szCs w:val="28"/>
        </w:rPr>
        <w:t>Джибиляр с. Гельмец</w:t>
      </w:r>
    </w:p>
    <w:p>
      <w:pPr>
        <w:pStyle w:val="Normal"/>
        <w:shd w:fill="FFFFFF" w:val="clear"/>
        <w:autoSpaceDE w:val="false"/>
        <w:jc w:val="both"/>
        <w:rPr>
          <w:sz w:val="28"/>
          <w:szCs w:val="28"/>
        </w:rPr>
      </w:pPr>
      <w:r>
        <w:rPr>
          <w:color w:val="000000"/>
          <w:sz w:val="28"/>
          <w:szCs w:val="28"/>
        </w:rPr>
        <w:t>при стрижкеповец или уборке урожая патронимии обращались за помо</w:t>
        <w:softHyphen/>
        <w:t>щью к другой, наиболее близкой по родству патрономии или же по всему сельскому обществу (с.Согют).</w:t>
      </w:r>
    </w:p>
    <w:p>
      <w:pPr>
        <w:pStyle w:val="Normal"/>
        <w:shd w:fill="FFFFFF" w:val="clear"/>
        <w:autoSpaceDE w:val="false"/>
        <w:jc w:val="both"/>
        <w:rPr>
          <w:sz w:val="28"/>
          <w:szCs w:val="28"/>
        </w:rPr>
      </w:pPr>
      <w:r>
        <w:rPr>
          <w:color w:val="000000"/>
          <w:sz w:val="28"/>
          <w:szCs w:val="28"/>
        </w:rPr>
        <w:t>Существовал обычай взаимопо</w:t>
        <w:softHyphen/>
        <w:t>мощи связанный с постройкой дома и др. бытовыми работами на чьей-либо усадьбе (имаджи - у цахуров) зафиксированный в с. Мишлеш, Гель-</w:t>
      </w:r>
    </w:p>
    <w:p>
      <w:pPr>
        <w:pStyle w:val="Normal"/>
        <w:shd w:fill="FFFFFF" w:val="clear"/>
        <w:autoSpaceDE w:val="false"/>
        <w:jc w:val="both"/>
        <w:rPr>
          <w:sz w:val="28"/>
          <w:szCs w:val="28"/>
        </w:rPr>
      </w:pPr>
      <w:r>
        <w:rPr>
          <w:color w:val="000000"/>
          <w:sz w:val="28"/>
          <w:szCs w:val="28"/>
        </w:rPr>
        <w:t>мец, Сопот и т.п. У цахуров не только патронимии первого порядка, по агь-алы (патронимии второго порядка) одного тухума (патронимии третьего порядка) нередко оказывали друг другу помощь в повседневной жиз</w:t>
        <w:softHyphen/>
        <w:t>ни. Например, богатый агьал отдавал одну овцу от каждых сорока, бедным агьалам, 2 квасли (5 пудов) зерна из каждых сорока квасли. Богатые се</w:t>
        <w:softHyphen/>
        <w:t>мьи во время празд</w:t>
        <w:softHyphen/>
        <w:t>ников дарили бед</w:t>
        <w:softHyphen/>
        <w:t>ным семьям своего агьала "фит1ру</w:t>
      </w:r>
      <w:r>
        <w:rPr>
          <w:color w:val="000000"/>
          <w:sz w:val="28"/>
          <w:szCs w:val="28"/>
          <w:vertAlign w:val="superscript"/>
        </w:rPr>
        <w:t>я</w:t>
      </w:r>
      <w:r>
        <w:rPr>
          <w:color w:val="000000"/>
          <w:sz w:val="28"/>
          <w:szCs w:val="28"/>
        </w:rPr>
        <w:t xml:space="preserve"> (по</w:t>
        <w:softHyphen/>
        <w:t>дарок) 4 кг зерна. Если бедных семей в агьале не было, то фит!ру, отдавали родственному агьа</w:t>
        <w:softHyphen/>
        <w:t>лу (с. Цахур).</w:t>
      </w:r>
    </w:p>
    <w:p>
      <w:pPr>
        <w:pStyle w:val="Normal"/>
        <w:shd w:fill="FFFFFF" w:val="clear"/>
        <w:autoSpaceDE w:val="false"/>
        <w:jc w:val="both"/>
        <w:rPr>
          <w:sz w:val="28"/>
          <w:szCs w:val="28"/>
        </w:rPr>
      </w:pPr>
      <w:r>
        <w:rPr>
          <w:color w:val="000000"/>
          <w:sz w:val="28"/>
          <w:szCs w:val="28"/>
        </w:rPr>
        <w:t>Имущественное положение имело основное значение при определении глав патронимии пер</w:t>
        <w:softHyphen/>
        <w:t>вого и второго по</w:t>
        <w:softHyphen/>
        <w:t>рядков. Для нагляд</w:t>
        <w:softHyphen/>
        <w:t>ности приведем при</w:t>
        <w:softHyphen/>
        <w:t>мер с патронимией Къалибынбы из с. Мишлеш. Эта патро</w:t>
        <w:softHyphen/>
        <w:t>нимия третьего по</w:t>
        <w:softHyphen/>
        <w:t>рядка Къалибынбы (старший здесь был Гаджикурбаи) дели</w:t>
        <w:softHyphen/>
        <w:t>лись на две близко</w:t>
        <w:softHyphen/>
        <w:t>родственные группы: Каратаму, которой также руководя Гад</w:t>
        <w:softHyphen/>
        <w:t>жикурбан,^ Кавхи-ваму-старший Нучи. Близкородственная группа Каратаму включала в себя две группы ближайших родственников: Ка</w:t>
        <w:softHyphen/>
        <w:t>ратаму, главой кото</w:t>
        <w:softHyphen/>
        <w:t>рой опять-таки был Гаджикурбан ,и Па-носаму глава Адильхан. Другая близ</w:t>
        <w:softHyphen/>
        <w:t>кородственная группа Кавхиваму включала в себя три группы ближай</w:t>
        <w:softHyphen/>
        <w:t>ших родственников, первой из кото</w:t>
        <w:softHyphen/>
        <w:t>рых (Кавхиваму) руководил Нучи, второй (Джамаламу) -Бакри, третьей - (Чиветваму), Как мы видам, глава тухума Къалибынбы -Гадекикурбан, в тоже время был старшим в патрони</w:t>
        <w:softHyphen/>
        <w:t>мии второго порядка Каратаму, и в</w:t>
      </w:r>
    </w:p>
    <w:p>
      <w:pPr>
        <w:pStyle w:val="Normal"/>
        <w:shd w:fill="FFFFFF" w:val="clear"/>
        <w:autoSpaceDE w:val="false"/>
        <w:jc w:val="both"/>
        <w:rPr>
          <w:sz w:val="28"/>
          <w:szCs w:val="28"/>
        </w:rPr>
      </w:pPr>
      <w:r>
        <w:rPr>
          <w:color w:val="000000"/>
          <w:sz w:val="28"/>
          <w:szCs w:val="28"/>
        </w:rPr>
        <w:t>патронимии первого порядка, так</w:t>
        <w:softHyphen/>
        <w:t>же именовалась Каратаму. Каж</w:t>
        <w:softHyphen/>
        <w:t>дый из глав патронимии первого порядка был человеком состоя</w:t>
        <w:softHyphen/>
        <w:t>тельным и владел большим коли</w:t>
        <w:softHyphen/>
        <w:t>чеством овец, мельницей или ле</w:t>
        <w:softHyphen/>
        <w:t>сом. "Должность" главы патрони</w:t>
        <w:softHyphen/>
        <w:t>мии передавалась по наследству и сулила немалую выгоду семье старшего.</w:t>
      </w:r>
    </w:p>
    <w:p>
      <w:pPr>
        <w:pStyle w:val="Normal"/>
        <w:shd w:fill="FFFFFF" w:val="clear"/>
        <w:autoSpaceDE w:val="false"/>
        <w:jc w:val="both"/>
        <w:rPr>
          <w:sz w:val="28"/>
          <w:szCs w:val="28"/>
        </w:rPr>
      </w:pPr>
      <w:r>
        <w:rPr>
          <w:color w:val="000000"/>
          <w:sz w:val="28"/>
          <w:szCs w:val="28"/>
        </w:rPr>
        <w:t xml:space="preserve">В середине </w:t>
      </w:r>
      <w:r>
        <w:rPr>
          <w:color w:val="000000"/>
          <w:sz w:val="28"/>
          <w:szCs w:val="28"/>
          <w:lang w:val="en-US"/>
        </w:rPr>
        <w:t>XIX</w:t>
      </w:r>
      <w:r>
        <w:rPr>
          <w:color w:val="000000"/>
          <w:sz w:val="28"/>
          <w:szCs w:val="28"/>
        </w:rPr>
        <w:t xml:space="preserve"> в., а возможно и раньше, формальная выборность уступает место фактической на</w:t>
        <w:softHyphen/>
        <w:t>следственности глав патронимии.</w:t>
      </w:r>
    </w:p>
    <w:p>
      <w:pPr>
        <w:pStyle w:val="Normal"/>
        <w:shd w:fill="FFFFFF" w:val="clear"/>
        <w:autoSpaceDE w:val="false"/>
        <w:jc w:val="both"/>
        <w:rPr>
          <w:sz w:val="28"/>
          <w:szCs w:val="28"/>
        </w:rPr>
      </w:pPr>
      <w:r>
        <w:rPr>
          <w:color w:val="000000"/>
          <w:sz w:val="28"/>
          <w:szCs w:val="28"/>
        </w:rPr>
        <w:t>После смерти наиболее уважае-мьм главам патронимии родственни</w:t>
        <w:softHyphen/>
        <w:t>ки ставили "зияраты" (священные постройки на могилах). Так, в с. Цахур зияраты натухумных кладби</w:t>
        <w:softHyphen/>
        <w:t>щах были поставлены главе тухума Базер Абдулвагабу-Эфенди и главе тухума Исак1урфА6^рахману-Эфен-</w:t>
      </w:r>
    </w:p>
    <w:p>
      <w:pPr>
        <w:pStyle w:val="Normal"/>
        <w:shd w:fill="FFFFFF" w:val="clear"/>
        <w:autoSpaceDE w:val="false"/>
        <w:jc w:val="both"/>
        <w:rPr>
          <w:sz w:val="28"/>
          <w:szCs w:val="28"/>
        </w:rPr>
      </w:pPr>
      <w:r>
        <w:rPr>
          <w:color w:val="000000"/>
          <w:sz w:val="28"/>
          <w:szCs w:val="28"/>
        </w:rPr>
        <w:t>ДИ.</w:t>
      </w:r>
    </w:p>
    <w:p>
      <w:pPr>
        <w:pStyle w:val="Normal"/>
        <w:shd w:fill="FFFFFF" w:val="clear"/>
        <w:autoSpaceDE w:val="false"/>
        <w:jc w:val="both"/>
        <w:rPr>
          <w:sz w:val="28"/>
          <w:szCs w:val="28"/>
        </w:rPr>
      </w:pPr>
      <w:r>
        <w:rPr>
          <w:color w:val="000000"/>
          <w:sz w:val="28"/>
          <w:szCs w:val="28"/>
        </w:rPr>
        <w:t>Как известно, институт кровной мести был присущ всем народам Кавказа. Так, по обычаям с. Цахур за убийство прежде всего мстили семье пострадавшего и по возможности только убийце,однако,если винов</w:t>
        <w:softHyphen/>
        <w:t>ного не удавалось убитъдо убивали его любого близкого родственника. Право кровом!|ениепринадлежалов первую очередь отцу, сыну или род-ньмбратьям,эатемдаоюродньм бра</w:t>
        <w:softHyphen/>
        <w:t>тьям или дядям по от1у, и лишь потом всему агьалу. Так в селении Цахур произошел случай. Представитель агьала Джерееае тухума Мусафурар -Исмаил во время ссоры, возникшей из-за шкуры быка, убил трех членов агьала К1ант&gt;чар тухума баэер, за что родственники пострадавших убили семь человек патронимии Джеревар, которые не являлись даже членами семьи убийцы. Эта вражда не затро</w:t>
        <w:softHyphen/>
        <w:t>нула всехчленсв обоих тухумов. Так, у ьрхуров выкуп за кровь составлял в среднем 50-60 овец.</w:t>
      </w:r>
    </w:p>
    <w:p>
      <w:pPr>
        <w:pStyle w:val="Normal"/>
        <w:shd w:fill="FFFFFF" w:val="clear"/>
        <w:autoSpaceDE w:val="false"/>
        <w:jc w:val="both"/>
        <w:rPr>
          <w:sz w:val="28"/>
          <w:szCs w:val="28"/>
        </w:rPr>
      </w:pPr>
      <w:r>
        <w:rPr>
          <w:b/>
          <w:bCs/>
          <w:color w:val="000000"/>
          <w:sz w:val="28"/>
          <w:szCs w:val="28"/>
        </w:rPr>
        <w:t>Р. Раджабов</w:t>
      </w:r>
      <w:r>
        <w:rPr>
          <w:color w:val="000000"/>
          <w:sz w:val="28"/>
          <w:szCs w:val="28"/>
        </w:rPr>
        <w:t xml:space="preserve"> Информаторы ГаджиеваУ. (79 лет) с. Цахур и Мусаев Д.М. с. Мишлеш Рутульско-го района 1986 г.</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Normal"/>
        <w:shd w:fill="FFFFFF" w:val="clear"/>
        <w:autoSpaceDE w:val="false"/>
        <w:jc w:val="both"/>
        <w:rPr>
          <w:i/>
          <w:i/>
          <w:iCs/>
          <w:color w:val="000000"/>
          <w:sz w:val="28"/>
          <w:szCs w:val="28"/>
        </w:rPr>
      </w:pPr>
      <w:r>
        <w:rPr>
          <w:vanish/>
          <w:color w:val="333333"/>
          <w:sz w:val="28"/>
          <w:szCs w:val="28"/>
        </w:rPr>
        <w:tab/>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i/>
          <w:iCs/>
          <w:color w:val="000000"/>
          <w:sz w:val="28"/>
          <w:szCs w:val="28"/>
        </w:rPr>
        <w:t>БЛАГОЧИННЫЙ СВЯЩЕННИК</w:t>
      </w:r>
    </w:p>
    <w:p>
      <w:pPr>
        <w:pStyle w:val="Normal"/>
        <w:shd w:fill="FFFFFF" w:val="clear"/>
        <w:autoSpaceDE w:val="false"/>
        <w:jc w:val="both"/>
        <w:rPr>
          <w:color w:val="000000"/>
          <w:sz w:val="28"/>
          <w:szCs w:val="28"/>
        </w:rPr>
      </w:pPr>
      <w:r>
        <w:rPr>
          <w:i/>
          <w:iCs/>
          <w:color w:val="000000"/>
          <w:sz w:val="28"/>
          <w:szCs w:val="28"/>
        </w:rPr>
        <w:t>И РОДИОН ОКРОПИРИЛЗЕ.</w:t>
      </w:r>
    </w:p>
    <w:p>
      <w:pPr>
        <w:pStyle w:val="Normal"/>
        <w:shd w:fill="FFFFFF" w:val="clear"/>
        <w:autoSpaceDE w:val="false"/>
        <w:jc w:val="both"/>
        <w:rPr>
          <w:color w:val="000000"/>
          <w:sz w:val="28"/>
          <w:szCs w:val="28"/>
        </w:rPr>
      </w:pPr>
      <w:r>
        <w:rPr>
          <w:i/>
          <w:iCs/>
          <w:color w:val="000000"/>
          <w:sz w:val="28"/>
          <w:szCs w:val="28"/>
        </w:rPr>
        <w:t>(ГИА Аэерб. Респубмжи, фонд № 579, оп. 1, ед. хр. 3, л. 1, 7).</w:t>
      </w:r>
    </w:p>
    <w:p>
      <w:pPr>
        <w:pStyle w:val="Normal"/>
        <w:ind w:firstLine="708"/>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СОКРАЩЕНИЯ</w:t>
      </w:r>
    </w:p>
    <w:p>
      <w:pPr>
        <w:pStyle w:val="Normal"/>
        <w:shd w:fill="FFFFFF" w:val="clear"/>
        <w:autoSpaceDE w:val="false"/>
        <w:jc w:val="both"/>
        <w:rPr/>
      </w:pPr>
      <w:r>
        <w:rPr>
          <w:i/>
          <w:iCs/>
          <w:color w:val="000000"/>
          <w:sz w:val="28"/>
          <w:szCs w:val="28"/>
        </w:rPr>
        <w:t xml:space="preserve">АКАК                                                                                                                                                           — </w:t>
      </w:r>
      <w:r>
        <w:rPr>
          <w:color w:val="000000"/>
          <w:sz w:val="28"/>
          <w:szCs w:val="28"/>
        </w:rPr>
        <w:t>Акты Кавказской Археографической Комиссии</w:t>
      </w:r>
    </w:p>
    <w:p>
      <w:pPr>
        <w:pStyle w:val="Normal"/>
        <w:shd w:fill="FFFFFF" w:val="clear"/>
        <w:autoSpaceDE w:val="false"/>
        <w:jc w:val="both"/>
        <w:rPr/>
      </w:pPr>
      <w:r>
        <w:rPr>
          <w:i/>
          <w:iCs/>
          <w:color w:val="000000"/>
          <w:sz w:val="28"/>
          <w:szCs w:val="28"/>
        </w:rPr>
        <w:t xml:space="preserve">АН                                                                                                                                                                                                                            </w:t>
      </w:r>
      <w:r>
        <w:rPr>
          <w:color w:val="000000"/>
          <w:sz w:val="28"/>
          <w:szCs w:val="28"/>
        </w:rPr>
        <w:t>— Академия наук</w:t>
      </w:r>
    </w:p>
    <w:p>
      <w:pPr>
        <w:pStyle w:val="Normal"/>
        <w:shd w:fill="FFFFFF" w:val="clear"/>
        <w:autoSpaceDE w:val="false"/>
        <w:jc w:val="both"/>
        <w:rPr/>
      </w:pPr>
      <w:r>
        <w:rPr>
          <w:i/>
          <w:iCs/>
          <w:color w:val="000000"/>
          <w:sz w:val="28"/>
          <w:szCs w:val="28"/>
        </w:rPr>
        <w:t xml:space="preserve">ГИА                                                                                                                                                                                                          </w:t>
      </w:r>
      <w:r>
        <w:rPr>
          <w:color w:val="000000"/>
          <w:sz w:val="28"/>
          <w:szCs w:val="28"/>
        </w:rPr>
        <w:t>— Государственный исторический архив</w:t>
      </w:r>
    </w:p>
    <w:p>
      <w:pPr>
        <w:pStyle w:val="Normal"/>
        <w:shd w:fill="FFFFFF" w:val="clear"/>
        <w:autoSpaceDE w:val="false"/>
        <w:jc w:val="both"/>
        <w:rPr/>
      </w:pPr>
      <w:r>
        <w:rPr>
          <w:i/>
          <w:iCs/>
          <w:color w:val="000000"/>
          <w:sz w:val="28"/>
          <w:szCs w:val="28"/>
        </w:rPr>
        <w:t xml:space="preserve">ДАН                                                                                                                                                                                           </w:t>
      </w:r>
      <w:r>
        <w:rPr>
          <w:color w:val="000000"/>
          <w:sz w:val="28"/>
          <w:szCs w:val="28"/>
        </w:rPr>
        <w:t>— Доклады Академии наук</w:t>
      </w:r>
    </w:p>
    <w:p>
      <w:pPr>
        <w:pStyle w:val="Normal"/>
        <w:shd w:fill="FFFFFF" w:val="clear"/>
        <w:autoSpaceDE w:val="false"/>
        <w:jc w:val="both"/>
        <w:rPr/>
      </w:pPr>
      <w:r>
        <w:rPr>
          <w:i/>
          <w:iCs/>
          <w:color w:val="000000"/>
          <w:sz w:val="28"/>
          <w:szCs w:val="28"/>
        </w:rPr>
        <w:t xml:space="preserve">ЗКОИРГО   — </w:t>
      </w:r>
      <w:r>
        <w:rPr>
          <w:color w:val="000000"/>
          <w:sz w:val="28"/>
          <w:szCs w:val="28"/>
        </w:rPr>
        <w:t>Записки Кавказского отдела Императорского Русского Географического общества</w:t>
      </w:r>
    </w:p>
    <w:p>
      <w:pPr>
        <w:pStyle w:val="Normal"/>
        <w:shd w:fill="FFFFFF" w:val="clear"/>
        <w:autoSpaceDE w:val="false"/>
        <w:jc w:val="both"/>
        <w:rPr/>
      </w:pPr>
      <w:r>
        <w:rPr>
          <w:i/>
          <w:iCs/>
          <w:color w:val="000000"/>
          <w:sz w:val="28"/>
          <w:szCs w:val="28"/>
        </w:rPr>
        <w:t xml:space="preserve">ИГЭД                                                                                                                                                                  </w:t>
      </w:r>
      <w:r>
        <w:rPr>
          <w:color w:val="000000"/>
          <w:sz w:val="28"/>
          <w:szCs w:val="28"/>
        </w:rPr>
        <w:t>— История, география и этнография Дагестана</w:t>
      </w:r>
    </w:p>
    <w:p>
      <w:pPr>
        <w:pStyle w:val="Normal"/>
        <w:shd w:fill="FFFFFF" w:val="clear"/>
        <w:autoSpaceDE w:val="false"/>
        <w:jc w:val="both"/>
        <w:rPr/>
      </w:pPr>
      <w:r>
        <w:rPr>
          <w:i/>
          <w:iCs/>
          <w:color w:val="000000"/>
          <w:sz w:val="28"/>
          <w:szCs w:val="28"/>
        </w:rPr>
        <w:t xml:space="preserve">КК                                                                                                                                                                                                                                    </w:t>
      </w:r>
      <w:r>
        <w:rPr>
          <w:color w:val="000000"/>
          <w:sz w:val="28"/>
          <w:szCs w:val="28"/>
        </w:rPr>
        <w:t>— Кавказский календарь</w:t>
      </w:r>
    </w:p>
    <w:p>
      <w:pPr>
        <w:pStyle w:val="Normal"/>
        <w:shd w:fill="FFFFFF" w:val="clear"/>
        <w:autoSpaceDE w:val="false"/>
        <w:jc w:val="both"/>
        <w:rPr/>
      </w:pPr>
      <w:r>
        <w:rPr>
          <w:i/>
          <w:iCs/>
          <w:color w:val="000000"/>
          <w:sz w:val="28"/>
          <w:szCs w:val="28"/>
        </w:rPr>
        <w:t xml:space="preserve">СИФП         </w:t>
      </w:r>
      <w:r>
        <w:rPr>
          <w:color w:val="000000"/>
          <w:sz w:val="28"/>
          <w:szCs w:val="28"/>
        </w:rPr>
        <w:t>— Серия истории, философии и права.</w:t>
      </w:r>
    </w:p>
    <w:p>
      <w:pPr>
        <w:pStyle w:val="Normal"/>
        <w:shd w:fill="FFFFFF" w:val="clear"/>
        <w:autoSpaceDE w:val="false"/>
        <w:jc w:val="both"/>
        <w:rPr/>
      </w:pPr>
      <w:r>
        <w:rPr>
          <w:i/>
          <w:iCs/>
          <w:color w:val="000000"/>
          <w:sz w:val="28"/>
          <w:szCs w:val="28"/>
        </w:rPr>
        <w:t xml:space="preserve">СМОМПК   — </w:t>
      </w:r>
      <w:r>
        <w:rPr>
          <w:color w:val="000000"/>
          <w:sz w:val="28"/>
          <w:szCs w:val="28"/>
        </w:rPr>
        <w:t>Сборник материалов для обследования мест</w:t>
        <w:softHyphen/>
        <w:t>ностей и племен Кавказа</w:t>
      </w:r>
    </w:p>
    <w:p>
      <w:pPr>
        <w:pStyle w:val="Normal"/>
        <w:jc w:val="both"/>
        <w:rPr/>
      </w:pPr>
      <w:r>
        <w:rPr>
          <w:i/>
          <w:iCs/>
          <w:color w:val="000000"/>
          <w:sz w:val="28"/>
          <w:szCs w:val="28"/>
        </w:rPr>
        <w:t xml:space="preserve">ССКГ                                                                                                                                                                   </w:t>
      </w:r>
      <w:r>
        <w:rPr>
          <w:color w:val="000000"/>
          <w:sz w:val="28"/>
          <w:szCs w:val="28"/>
        </w:rPr>
        <w:t>— Сборник сведений о кавказских горц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веро-западный Азербайджан: Илисуйское султанство Баку, 1999 год автор Эльвира Летф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3"/>
        <w:jc w:val="both"/>
        <w:rPr>
          <w:color w:val="000000"/>
          <w:sz w:val="28"/>
          <w:szCs w:val="28"/>
        </w:rPr>
      </w:pPr>
      <w:r>
        <w:rPr>
          <w:color w:val="000000"/>
          <w:sz w:val="28"/>
          <w:szCs w:val="28"/>
        </w:rPr>
      </w:r>
    </w:p>
    <w:p>
      <w:pPr>
        <w:pStyle w:val="Style13"/>
        <w:jc w:val="both"/>
        <w:rPr/>
      </w:pPr>
      <w:r>
        <w:rPr>
          <w:sz w:val="28"/>
          <w:szCs w:val="28"/>
        </w:rPr>
        <w:t xml:space="preserve">Подробнее об этом см. </w:t>
      </w:r>
      <w:r>
        <w:rPr>
          <w:i/>
          <w:iCs/>
          <w:sz w:val="28"/>
          <w:szCs w:val="28"/>
        </w:rPr>
        <w:t>Ибрагимов Г. Х</w:t>
      </w:r>
      <w:r>
        <w:rPr>
          <w:sz w:val="28"/>
          <w:szCs w:val="28"/>
        </w:rPr>
        <w:t>. Цахурский язык. М., 1990. — С. 8–10.</w:t>
      </w:r>
    </w:p>
    <w:p>
      <w:pPr>
        <w:pStyle w:val="Style13"/>
        <w:jc w:val="both"/>
        <w:rPr/>
      </w:pPr>
      <w:r>
        <w:rPr>
          <w:sz w:val="28"/>
          <w:szCs w:val="28"/>
        </w:rPr>
        <w:t>Моисей Каланкатуйский считается автором «Истории албан@, хотя проблема авторства окончательно не решена. “История албан” известна в армянской историографии с VIII в.; оригинал не сохранился. Время написания (по крайней мере первых двух частей книги) — предположительно VII в. В разных источниках наблюдаются расхождения в написании прозвища (фамилии) автора: Каланкатуйский, Каланкайтуйский. Предположительно его можно отождествить с Моисеем Дасхуранским.</w:t>
      </w:r>
    </w:p>
    <w:p>
      <w:pPr>
        <w:pStyle w:val="Style13"/>
        <w:jc w:val="both"/>
        <w:rPr>
          <w:sz w:val="28"/>
          <w:szCs w:val="28"/>
        </w:rPr>
      </w:pPr>
      <w:r>
        <w:rPr>
          <w:rStyle w:val="FootnoteAnchor"/>
          <w:sz w:val="28"/>
          <w:szCs w:val="28"/>
        </w:rPr>
        <w:footnoteReference w:customMarkFollows="1" w:id="2"/>
        <w:t>[</w:t>
      </w:r>
      <w:r>
        <w:rPr>
          <w:sz w:val="28"/>
          <w:szCs w:val="28"/>
        </w:rPr>
        <w:t>3]</w:t>
      </w:r>
      <w:r>
        <w:rPr>
          <w:i/>
          <w:iCs/>
          <w:sz w:val="28"/>
          <w:szCs w:val="28"/>
        </w:rPr>
        <w:t>Мамедова Ф</w:t>
      </w:r>
      <w:r>
        <w:rPr>
          <w:sz w:val="28"/>
          <w:szCs w:val="28"/>
        </w:rPr>
        <w:t>. Политическая и историческая география Кавказской Албании. Баку, 1986. — С. 224.</w:t>
      </w:r>
      <w:r>
        <w:rPr>
          <w:sz w:val="28"/>
          <w:szCs w:val="28"/>
          <w:vertAlign w:val="superscript"/>
        </w:rPr>
        <w:t xml:space="preserve"> </w:t>
      </w:r>
    </w:p>
    <w:p>
      <w:pPr>
        <w:pStyle w:val="Style13"/>
        <w:jc w:val="both"/>
        <w:rPr>
          <w:sz w:val="28"/>
          <w:szCs w:val="28"/>
        </w:rPr>
      </w:pPr>
      <w:r>
        <w:rPr>
          <w:rStyle w:val="FootnoteAnchor"/>
          <w:sz w:val="28"/>
          <w:szCs w:val="28"/>
        </w:rPr>
        <w:footnoteReference w:customMarkFollows="1" w:id="3"/>
        <w:t>[</w:t>
      </w:r>
      <w:r>
        <w:rPr>
          <w:sz w:val="28"/>
          <w:szCs w:val="28"/>
        </w:rPr>
        <w:t>4]Более подробно о сосуществовании зороастризма, иудаизма, христианства и ислама в селении Мюхрек см. в отчете С. Г. Исмаиловой о полевых работах экспедиции Отдела востоковедения Институту истории, языка и литературы Даг. филиала АН СССР за 1973 г.</w:t>
      </w:r>
    </w:p>
    <w:p>
      <w:pPr>
        <w:pStyle w:val="Style13"/>
        <w:jc w:val="both"/>
        <w:rPr/>
      </w:pPr>
      <w:r>
        <w:rPr>
          <w:rStyle w:val="FootnoteAnchor"/>
          <w:sz w:val="28"/>
          <w:szCs w:val="28"/>
        </w:rPr>
        <w:footnoteReference w:customMarkFollows="1" w:id="4"/>
        <w:t>[</w:t>
      </w:r>
      <w:r>
        <w:rPr>
          <w:sz w:val="28"/>
          <w:szCs w:val="28"/>
        </w:rPr>
        <w:t>5]</w:t>
      </w:r>
      <w:r>
        <w:rPr>
          <w:i/>
          <w:iCs/>
          <w:sz w:val="28"/>
          <w:szCs w:val="28"/>
        </w:rPr>
        <w:t>Ибрагимов Г. Х</w:t>
      </w:r>
      <w:r>
        <w:rPr>
          <w:sz w:val="28"/>
          <w:szCs w:val="28"/>
        </w:rPr>
        <w:t>. Новые источники по истории цахуров // Развитие феодальных отношений в Дагестане. Махачкала, 1980. — С. 174–178.</w:t>
      </w:r>
    </w:p>
    <w:p>
      <w:pPr>
        <w:pStyle w:val="Style13"/>
        <w:jc w:val="both"/>
        <w:rPr>
          <w:sz w:val="28"/>
          <w:szCs w:val="28"/>
        </w:rPr>
      </w:pPr>
      <w:r>
        <w:rPr>
          <w:rStyle w:val="FootnoteAnchor"/>
          <w:sz w:val="28"/>
          <w:szCs w:val="28"/>
        </w:rPr>
        <w:footnoteReference w:customMarkFollows="1" w:id="5"/>
        <w:t>[</w:t>
      </w:r>
      <w:r>
        <w:rPr>
          <w:sz w:val="28"/>
          <w:szCs w:val="28"/>
        </w:rPr>
        <w:t>6]Там же. — С. 176.</w:t>
      </w:r>
    </w:p>
    <w:p>
      <w:pPr>
        <w:pStyle w:val="Style13"/>
        <w:jc w:val="both"/>
        <w:rPr>
          <w:sz w:val="28"/>
          <w:szCs w:val="28"/>
        </w:rPr>
      </w:pPr>
      <w:r>
        <w:rPr>
          <w:rStyle w:val="FootnoteAnchor"/>
          <w:sz w:val="28"/>
          <w:szCs w:val="28"/>
        </w:rPr>
        <w:footnoteReference w:customMarkFollows="1" w:id="6"/>
        <w:t>[</w:t>
      </w:r>
      <w:r>
        <w:rPr>
          <w:sz w:val="28"/>
          <w:szCs w:val="28"/>
        </w:rPr>
        <w:t>7]Точные даты жизни неизвестны. Книга “Цахур-намэ” (букв. “Повествование о Цахуре”) закончена в 1700 г. Родился в Цахуре, получил образование в медресе, помимо родного цахурского, владел фарси, арабским, грузинским и тюркским языками. В зрелом возрасте принял христианство, вел миссионерскую работу. Среди цахуров пользовался уважением.</w:t>
      </w:r>
    </w:p>
    <w:p>
      <w:pPr>
        <w:pStyle w:val="Style13"/>
        <w:jc w:val="both"/>
        <w:rPr/>
      </w:pPr>
      <w:r>
        <w:rPr>
          <w:rStyle w:val="FootnoteAnchor"/>
          <w:sz w:val="28"/>
          <w:szCs w:val="28"/>
        </w:rPr>
        <w:footnoteReference w:id="7"/>
      </w:r>
      <w:r>
        <w:rPr>
          <w:rStyle w:val="FootnoteCharacters"/>
          <w:sz w:val="28"/>
          <w:szCs w:val="28"/>
        </w:rPr>
        <w:t>[8]</w:t>
      </w:r>
      <w:r>
        <w:rPr>
          <w:sz w:val="28"/>
          <w:szCs w:val="28"/>
        </w:rPr>
        <w:t xml:space="preserve">“Большею частью массы невежественных язычников принимают христианство, оставаясь совершенно чуждыми настоящему его значению” — </w:t>
      </w:r>
      <w:r>
        <w:rPr>
          <w:i/>
          <w:iCs/>
          <w:sz w:val="28"/>
          <w:szCs w:val="28"/>
        </w:rPr>
        <w:t>Услар П</w:t>
      </w:r>
      <w:r>
        <w:rPr>
          <w:sz w:val="28"/>
          <w:szCs w:val="28"/>
        </w:rPr>
        <w:t xml:space="preserve">. </w:t>
      </w:r>
      <w:r>
        <w:rPr>
          <w:i/>
          <w:iCs/>
          <w:sz w:val="28"/>
          <w:szCs w:val="28"/>
        </w:rPr>
        <w:t>К</w:t>
      </w:r>
      <w:r>
        <w:rPr>
          <w:sz w:val="28"/>
          <w:szCs w:val="28"/>
        </w:rPr>
        <w:t>. Начало христианства в Закавказье и на Кавказе // Кавказские горцы. Сборник сведений. Вып. 2. Тифлис, 1869. — С.17.</w:t>
      </w:r>
    </w:p>
    <w:p>
      <w:pPr>
        <w:pStyle w:val="Style13"/>
        <w:jc w:val="both"/>
        <w:rPr>
          <w:sz w:val="28"/>
          <w:szCs w:val="28"/>
        </w:rPr>
      </w:pPr>
      <w:r>
        <w:rPr>
          <w:rStyle w:val="FootnoteAnchor"/>
          <w:sz w:val="28"/>
          <w:szCs w:val="28"/>
        </w:rPr>
        <w:footnoteReference w:customMarkFollows="1" w:id="8"/>
        <w:t>[</w:t>
      </w:r>
      <w:r>
        <w:rPr>
          <w:sz w:val="28"/>
          <w:szCs w:val="28"/>
        </w:rPr>
        <w:t xml:space="preserve">9]Исповедание Иисуса Христа Сыном Божиим — один из основных “камней преткновения” для мусульман в усвоении христианского учения. — </w:t>
      </w:r>
      <w:r>
        <w:rPr>
          <w:i/>
          <w:iCs/>
          <w:sz w:val="28"/>
          <w:szCs w:val="28"/>
        </w:rPr>
        <w:t xml:space="preserve">Ред. </w:t>
      </w:r>
    </w:p>
    <w:p>
      <w:pPr>
        <w:pStyle w:val="Style13"/>
        <w:jc w:val="both"/>
        <w:rPr/>
      </w:pPr>
      <w:r>
        <w:rPr>
          <w:rStyle w:val="FootnoteAnchor"/>
          <w:sz w:val="28"/>
          <w:szCs w:val="28"/>
        </w:rPr>
        <w:footnoteReference w:customMarkFollows="1" w:id="9"/>
        <w:t>[</w:t>
      </w:r>
      <w:r>
        <w:rPr>
          <w:sz w:val="28"/>
          <w:szCs w:val="28"/>
        </w:rPr>
        <w:t>10]</w:t>
      </w:r>
      <w:r>
        <w:rPr>
          <w:i/>
          <w:iCs/>
          <w:sz w:val="28"/>
          <w:szCs w:val="28"/>
        </w:rPr>
        <w:t>Услар П. К</w:t>
      </w:r>
      <w:r>
        <w:rPr>
          <w:sz w:val="28"/>
          <w:szCs w:val="28"/>
        </w:rPr>
        <w:t>. Указ. соч. — С. 19–20.</w:t>
      </w:r>
    </w:p>
    <w:p>
      <w:pPr>
        <w:pStyle w:val="Style13"/>
        <w:jc w:val="both"/>
        <w:rPr/>
      </w:pPr>
      <w:r>
        <w:rPr>
          <w:rStyle w:val="FootnoteAnchor"/>
          <w:sz w:val="28"/>
          <w:szCs w:val="28"/>
        </w:rPr>
        <w:footnoteReference w:customMarkFollows="1" w:id="10"/>
        <w:t>[</w:t>
      </w:r>
      <w:r>
        <w:rPr>
          <w:sz w:val="28"/>
          <w:szCs w:val="28"/>
        </w:rPr>
        <w:t>11]</w:t>
      </w:r>
      <w:r>
        <w:rPr>
          <w:i/>
          <w:iCs/>
          <w:sz w:val="28"/>
          <w:szCs w:val="28"/>
        </w:rPr>
        <w:t>Ибрагимов Г. Х.</w:t>
      </w:r>
      <w:r>
        <w:rPr>
          <w:sz w:val="28"/>
          <w:szCs w:val="28"/>
        </w:rPr>
        <w:t xml:space="preserve"> Рутульский язык. М., 1978 — С. 189–190.</w:t>
      </w:r>
    </w:p>
    <w:p>
      <w:pPr>
        <w:pStyle w:val="Style13"/>
        <w:jc w:val="both"/>
        <w:rPr/>
      </w:pPr>
      <w:r>
        <w:rPr>
          <w:rStyle w:val="FootnoteAnchor"/>
          <w:sz w:val="28"/>
          <w:szCs w:val="28"/>
        </w:rPr>
        <w:footnoteReference w:customMarkFollows="1" w:id="11"/>
        <w:t>[</w:t>
      </w:r>
      <w:r>
        <w:rPr>
          <w:sz w:val="28"/>
          <w:szCs w:val="28"/>
        </w:rPr>
        <w:t>12]</w:t>
      </w:r>
      <w:r>
        <w:rPr>
          <w:i/>
          <w:iCs/>
          <w:sz w:val="28"/>
          <w:szCs w:val="28"/>
        </w:rPr>
        <w:t>Мамедова Ф</w:t>
      </w:r>
      <w:r>
        <w:rPr>
          <w:sz w:val="28"/>
          <w:szCs w:val="28"/>
        </w:rPr>
        <w:t>. Указ. соч. — С. 229.</w:t>
      </w:r>
    </w:p>
    <w:p>
      <w:pPr>
        <w:pStyle w:val="Style13"/>
        <w:jc w:val="both"/>
        <w:rPr/>
      </w:pPr>
      <w:r>
        <w:rPr>
          <w:rStyle w:val="FootnoteAnchor"/>
          <w:sz w:val="28"/>
          <w:szCs w:val="28"/>
        </w:rPr>
        <w:footnoteReference w:customMarkFollows="1" w:id="12"/>
        <w:t>[</w:t>
      </w:r>
      <w:r>
        <w:rPr>
          <w:sz w:val="28"/>
          <w:szCs w:val="28"/>
        </w:rPr>
        <w:t>13]О христианизации гуннов на Кавказе см.</w:t>
      </w:r>
      <w:r>
        <w:rPr>
          <w:i/>
          <w:iCs/>
          <w:sz w:val="28"/>
          <w:szCs w:val="28"/>
        </w:rPr>
        <w:t xml:space="preserve"> Бузанд Фавстос</w:t>
      </w:r>
      <w:r>
        <w:rPr>
          <w:sz w:val="28"/>
          <w:szCs w:val="28"/>
        </w:rPr>
        <w:t xml:space="preserve">. История Армении Фавстоса Бузанда // Памятники древнеармянской литературы. Ереван, 1953. — С. 14; </w:t>
      </w:r>
      <w:r>
        <w:rPr>
          <w:i/>
          <w:iCs/>
          <w:sz w:val="28"/>
          <w:szCs w:val="28"/>
        </w:rPr>
        <w:t>Гмыря Л. Б</w:t>
      </w:r>
      <w:r>
        <w:rPr>
          <w:sz w:val="28"/>
          <w:szCs w:val="28"/>
        </w:rPr>
        <w:t xml:space="preserve">. Страна гуннов у Каспийских ворот. Махачкала, 1995. — С. 244—253; </w:t>
      </w:r>
      <w:r>
        <w:rPr>
          <w:i/>
          <w:sz w:val="28"/>
          <w:szCs w:val="28"/>
        </w:rPr>
        <w:t>Псевдо-Захария</w:t>
      </w:r>
      <w:r>
        <w:rPr>
          <w:sz w:val="28"/>
          <w:szCs w:val="28"/>
        </w:rPr>
        <w:t>. Хроника Захарии Ритора (Митиленского) // Сирийские источники по истории народов СССР. М.–Л., 1941 — С.165. Бурная история крещения гуннов, когда к языческим жрецам могло применяться и насилие, во всяком случае свидетельствует о могуществе церковных властей.</w:t>
      </w:r>
    </w:p>
    <w:p>
      <w:pPr>
        <w:pStyle w:val="Style13"/>
        <w:jc w:val="both"/>
        <w:rPr/>
      </w:pPr>
      <w:r>
        <w:rPr>
          <w:rStyle w:val="FootnoteAnchor"/>
          <w:sz w:val="28"/>
          <w:szCs w:val="28"/>
        </w:rPr>
        <w:footnoteReference w:customMarkFollows="1" w:id="13"/>
        <w:t>[</w:t>
      </w:r>
      <w:r>
        <w:rPr>
          <w:sz w:val="28"/>
          <w:szCs w:val="28"/>
        </w:rPr>
        <w:t>14]</w:t>
      </w:r>
      <w:r>
        <w:rPr>
          <w:i/>
          <w:iCs/>
          <w:sz w:val="28"/>
          <w:szCs w:val="28"/>
        </w:rPr>
        <w:t>Каланкатуаци</w:t>
      </w:r>
      <w:r>
        <w:rPr>
          <w:sz w:val="28"/>
          <w:szCs w:val="28"/>
        </w:rPr>
        <w:t xml:space="preserve"> </w:t>
      </w:r>
      <w:r>
        <w:rPr>
          <w:i/>
          <w:iCs/>
          <w:sz w:val="28"/>
          <w:szCs w:val="28"/>
        </w:rPr>
        <w:t>Мовсес</w:t>
      </w:r>
      <w:r>
        <w:rPr>
          <w:sz w:val="28"/>
          <w:szCs w:val="28"/>
        </w:rPr>
        <w:t>. История страны Алуанк. Пер. с древнеармянского. Ереван, 1984. — С. 60 (= древнеармянский перевод упоминавшейся выше книги Моисея Каланкатуйского).</w:t>
      </w:r>
    </w:p>
    <w:p>
      <w:pPr>
        <w:pStyle w:val="Style13"/>
        <w:jc w:val="both"/>
        <w:rPr/>
      </w:pPr>
      <w:r>
        <w:rPr>
          <w:rStyle w:val="FootnoteAnchor"/>
          <w:sz w:val="28"/>
          <w:szCs w:val="28"/>
        </w:rPr>
        <w:footnoteReference w:customMarkFollows="1" w:id="14"/>
        <w:t>[</w:t>
      </w:r>
      <w:r>
        <w:rPr>
          <w:sz w:val="28"/>
          <w:szCs w:val="28"/>
        </w:rPr>
        <w:t>15]</w:t>
      </w:r>
      <w:r>
        <w:rPr>
          <w:i/>
          <w:iCs/>
          <w:sz w:val="28"/>
          <w:szCs w:val="28"/>
        </w:rPr>
        <w:t>Каганкатваци Моисей</w:t>
      </w:r>
      <w:r>
        <w:rPr>
          <w:sz w:val="28"/>
          <w:szCs w:val="28"/>
        </w:rPr>
        <w:t>. История агван. СПб., 1861. — С. 15.</w:t>
      </w:r>
    </w:p>
    <w:p>
      <w:pPr>
        <w:pStyle w:val="Style13"/>
        <w:jc w:val="both"/>
        <w:rPr/>
      </w:pPr>
      <w:r>
        <w:rPr>
          <w:rStyle w:val="FootnoteAnchor"/>
          <w:sz w:val="28"/>
          <w:szCs w:val="28"/>
        </w:rPr>
        <w:footnoteReference w:customMarkFollows="1" w:id="15"/>
        <w:t>[</w:t>
      </w:r>
      <w:r>
        <w:rPr>
          <w:sz w:val="28"/>
          <w:szCs w:val="28"/>
        </w:rPr>
        <w:t>16]</w:t>
      </w:r>
      <w:r>
        <w:rPr>
          <w:i/>
          <w:iCs/>
          <w:sz w:val="28"/>
          <w:szCs w:val="28"/>
        </w:rPr>
        <w:t>Мамедова Ф</w:t>
      </w:r>
      <w:r>
        <w:rPr>
          <w:sz w:val="28"/>
          <w:szCs w:val="28"/>
        </w:rPr>
        <w:t>. Указ. соч. — С. 232.</w:t>
      </w:r>
    </w:p>
    <w:p>
      <w:pPr>
        <w:pStyle w:val="Style13"/>
        <w:jc w:val="both"/>
        <w:rPr>
          <w:sz w:val="28"/>
          <w:szCs w:val="28"/>
        </w:rPr>
      </w:pPr>
      <w:r>
        <w:rPr>
          <w:rStyle w:val="FootnoteAnchor"/>
          <w:sz w:val="28"/>
          <w:szCs w:val="28"/>
        </w:rPr>
        <w:footnoteReference w:customMarkFollows="1" w:id="16"/>
        <w:t>[</w:t>
      </w:r>
      <w:r>
        <w:rPr>
          <w:sz w:val="28"/>
          <w:szCs w:val="28"/>
        </w:rPr>
        <w:t>17]</w:t>
      </w:r>
      <w:r>
        <w:rPr>
          <w:i/>
          <w:iCs/>
          <w:sz w:val="28"/>
          <w:szCs w:val="28"/>
        </w:rPr>
        <w:t>Каганкатваци</w:t>
      </w:r>
      <w:r>
        <w:rPr>
          <w:i/>
          <w:iCs/>
          <w:sz w:val="28"/>
          <w:szCs w:val="28"/>
          <w:vertAlign w:val="superscript"/>
        </w:rPr>
        <w:t xml:space="preserve"> </w:t>
      </w:r>
      <w:r>
        <w:rPr>
          <w:i/>
          <w:iCs/>
          <w:sz w:val="28"/>
          <w:szCs w:val="28"/>
        </w:rPr>
        <w:t>Моисей</w:t>
      </w:r>
      <w:r>
        <w:rPr>
          <w:sz w:val="28"/>
          <w:szCs w:val="28"/>
        </w:rPr>
        <w:t>. Указ. соч. — С. 249–250.</w:t>
      </w:r>
      <w:r>
        <w:rPr>
          <w:sz w:val="28"/>
          <w:szCs w:val="28"/>
          <w:vertAlign w:val="superscript"/>
        </w:rPr>
        <w:t xml:space="preserve"> </w:t>
      </w:r>
    </w:p>
    <w:p>
      <w:pPr>
        <w:pStyle w:val="Style13"/>
        <w:jc w:val="both"/>
        <w:rPr/>
      </w:pPr>
      <w:r>
        <w:rPr>
          <w:rStyle w:val="FootnoteAnchor"/>
          <w:sz w:val="28"/>
          <w:szCs w:val="28"/>
        </w:rPr>
        <w:footnoteReference w:customMarkFollows="1" w:id="17"/>
        <w:t>[</w:t>
      </w:r>
      <w:r>
        <w:rPr>
          <w:sz w:val="28"/>
          <w:szCs w:val="28"/>
        </w:rPr>
        <w:t>18]</w:t>
      </w:r>
      <w:r>
        <w:rPr>
          <w:i/>
          <w:iCs/>
          <w:sz w:val="28"/>
          <w:szCs w:val="28"/>
        </w:rPr>
        <w:t>Мамедова Ф</w:t>
      </w:r>
      <w:r>
        <w:rPr>
          <w:sz w:val="28"/>
          <w:szCs w:val="28"/>
        </w:rPr>
        <w:t>. Указ. соч. — С. 237.</w:t>
      </w:r>
    </w:p>
    <w:p>
      <w:pPr>
        <w:pStyle w:val="Style13"/>
        <w:jc w:val="both"/>
        <w:rPr/>
      </w:pPr>
      <w:r>
        <w:rPr>
          <w:rStyle w:val="FootnoteAnchor"/>
          <w:sz w:val="28"/>
          <w:szCs w:val="28"/>
        </w:rPr>
        <w:footnoteReference w:customMarkFollows="1" w:id="18"/>
        <w:t>[</w:t>
      </w:r>
      <w:r>
        <w:rPr>
          <w:sz w:val="28"/>
          <w:szCs w:val="28"/>
        </w:rPr>
        <w:t xml:space="preserve">19]Там же. — С. 238; </w:t>
      </w:r>
      <w:r>
        <w:rPr>
          <w:i/>
          <w:sz w:val="28"/>
          <w:szCs w:val="28"/>
        </w:rPr>
        <w:t>Ибрагимов Г. Х.</w:t>
      </w:r>
      <w:r>
        <w:rPr>
          <w:sz w:val="28"/>
          <w:szCs w:val="28"/>
        </w:rPr>
        <w:t xml:space="preserve"> Новые источники по истории цахуров. — С. 174–178.</w:t>
      </w:r>
    </w:p>
    <w:p>
      <w:pPr>
        <w:pStyle w:val="Z"/>
        <w:tabs>
          <w:tab w:val="clear" w:pos="708"/>
          <w:tab w:val="left" w:pos="960" w:leader="none"/>
        </w:tabs>
        <w:jc w:val="left"/>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rFonts w:ascii="Times New Roman" w:hAnsi="Times New Roman" w:cs="Times New Roman"/>
          <w:vanish w:val="false"/>
          <w:color w:val="333333"/>
          <w:sz w:val="28"/>
          <w:szCs w:val="28"/>
        </w:rPr>
      </w:pPr>
      <w:r>
        <w:rPr>
          <w:rFonts w:cs="Times New Roman" w:ascii="Times New Roman" w:hAnsi="Times New Roman"/>
          <w:vanish w:val="false"/>
          <w:color w:val="333333"/>
          <w:sz w:val="28"/>
          <w:szCs w:val="28"/>
        </w:rPr>
      </w:r>
    </w:p>
    <w:p>
      <w:pPr>
        <w:pStyle w:val="Z"/>
        <w:rPr/>
      </w:pPr>
      <w:r>
        <w:rPr>
          <w:rFonts w:cs="Times New Roman" w:ascii="Times New Roman" w:hAnsi="Times New Roman"/>
          <w:color w:val="333333"/>
          <w:sz w:val="28"/>
          <w:szCs w:val="28"/>
        </w:rPr>
        <w:t xml:space="preserve">Johann-Friedrich von Roth) — числившийся по спискам 3-м, генерал-лейтенант; род. в феврале 1793 года, происходил из дворян Лифляндской губернии, образование получил в Дерптском Университете, пробыв в нем на медицинском факультете с 1810 по 1812 год, но курса не кончил. Службу начал в 1-м гусарском полку Российско-Германского легиона, куда поступил юнкером в 1812 году; в том же году был произведен в корнеты. В 1813 году, произведенный в поручики, Рот был переведен во 2-й гусарский полк Российско-Германского легиона, с которым принимал участие в делах против французов до 1814 года. В этом году Рот был прикомандирован к Иркутскому гусарскому полку, к которому и причислен в следующем, 1815 году. В Иркутском полку Рот оставался до 1825 года, когда, в чине ротмистра, был назначен адъютантом к Начальнику 2-й гусарской дивизии генерал-лейтенанту Будбергу 2-му. В 1827 г. он был произведен в майоры с переводом в гусарский эрцгерцога Фердинанда полк, а в следующем, 1828 году по домашним обстоятельствам был уволен от службы. Однако, в отставке он оставался недолго и уже в 1829 году был вновь принят на службу в тот же гусарский эрцгерцога Фердинанда полк. В рядах этого полка Рот принимал участие в усмирении Польского восстания 1831 года, был в нескольких сражениях ранен — ружейною пулею в голову, штыком в левое бедро и пикою в левую лопатку и левый висок. В 1833 году Рот был назначен состоять по кавалерии с утверждением командиром Кубанского линейного казачьего полка, во главе которого принимал с 1834 по 1838 год участие в многочисленных походах против Кавказских горцев. В 1839 году он был произведен в полковники, а в следующем году назначен исправляющим должность коменданта крепости Анапы на место Е. Е. фон Бринка, произведенного в генерал-майоры и назначенного Начальником всей действующей кавалерии в предполагавшуюся в то время большую экспедицию. По отзыву современника, генерала М. Ф. Федорова, Ф. Ф. Рот "по нравственным достоинствам ни в чем не уступал своему предместнику: такой же добрый, внимательный, честный и справедливый, он не изменил ни одного распоряжения прежнего командира, но многое дополнил по указаниям опыта". Между прочим, он предполагал сформировать особый эскадрон из шапсугов и натухайцев. Утвержденный в 1841 году в должности Анапского коменданта, Ф. Ф. Рот в течение с лишком трехлетнего пребывания в этой должности принимал самое деятельное участие в обеспечении вверенной ему крепости от нападений горцев, для чего сам предпринимал против них частые походы. Более значительные из них были предприняты в 1841 и 1842 гг. В 1844 году он был отчислен по запасным войскам, но уже в следующем назначен состоять при Отдельном Кавказском корпусе. В том же году состоялось назначение Ф. Ф. Рота Начальником Самурского округа и Заведующим ханствами Казикумыхским и Кюринским. В 1847 г. Роту пришлось принять участие в большом походе против горцев, вдохновленных Шамилем, причем в мае этого года состоявший под его командою отряд движением на селение Цахур содействовал войскам ген.-лейт, Шварца в деле окончательного изгнания скопищ Даниель-бека из верхних деревень Джаро-Белоканской области. В августе 1848 года на него возложена была охрана Самурского округа от скопищ Елисуйского султана, шедших в авангарде значительных отрядов мюридов, находившихся под предводительством самого Шамиля. Получив 28-го августа извещение о том, что неприятельские толпы в 900 человек конницы и 3000 человек пехоты готовятся напасть на селение Ихрек, Рот немедленно командировал на помощь жителям этого селения бутульского наиба прапорщика Абу-Муслим-бека с Самурскими беками, которые при мужественной поддержке местных жителей разбили неприятеля и прогнали его за гору Куртай, захватив при этом знамя Муса-Хаджи, главного начальника вторгнувшейся партии. Однако, уже 30 числа мюриды, посланные ускорившим свое движение Даниель-султаном, снова показались у селения Ихрек в количестве около 1000 человек. На этот раз Рот во главе милиции лично встретил и обратил их в бегство. Вынужденный недостатком провианта распустить милицию, он оставил в селении Лучек 800 человек, чтобы этим удержать дальнейшие покушения неприятеля, а сам отправился в укрепление Ахты, чтобы сделать новый набор милиции и снабдить ее порохом, а затем снова вести на границу Самурского округа. К 3-му и 4-му сентября Роту удалось собрать в Рутуне 1200 человек милиции, а в Ахтах 1000 человек, в том числе 300 человек конницы, но вести их на границу не пришлось, так как вечером 5-го сентября внезапно показался в Шиназском ущелье Даниель-бек, захвативший селение Лучек с находившейся там милицией и весь Рутульский магал, за исключением наиба, прапорщика Абу-Муслим-бека, прибывшего со своим семейством под защиту Ахтинского укрепления. 8-го сентября Рот во главе 300 человек конной и 1000 человек пешей милиции, подкрепленный ротою пехоты из Ахтинского гарнизона, предпринял рекогносцировку вверх по реке Самуру и выгнал неприятельские караулы из селения Кахва и Хрюн, но к вечеру того же числа, теснимый огромными массами неприятеля, находившегося под предводительством Хаджи-Мурада, должен был отступить под стены укрепления Ахта, гарнизон которого состоял всего из 300 человек пехоты и 27 артиллеристов. Ввиду явного перевеса неприятельских сил, которые росли с каждым днем благодаря прибытию к Ахтам самого Шамиля, Рот попросил подкрепления у начальника 1-й бригады 21-й пехотной дивизии генерал-майора Бриммера, и 14-го сентября в Ахты прибыла 5-я гренадерская рота князя Варшавского полка, проникшая в укрепление исключительно благодаря своевременно принятым Ф. Ф. Ротом мерам. По прибытии гренадер Рот тотчас же привел укрепление в усиленное оборонительное положение. Вечером 15-го сентября, когда мюриды, предводительствуемые Шамилем, с большим успехом вели осадные работы, Рот был тяжело ранен ружейною пулею, прошедшею чрез шею в левую лопатку, и вынужден был поручить начальствование гарнизоном "на время своего изнеможения" капитану 5-й гренадерской роты Новоселову. Собрав офицеров, Ф. Ф. Рот приказал им "к непременному исполнению", чтобы во всяком случае гарнизон держался до последней крайности, и в случае, если неприятелю удастся ворваться в укрепление, чтобы пороховые погреба были взорваны. Но уже на следующий день, 16-го числа, в полдень, неприятелю удачным выстрелом, пробившим крышу порохового погреба, удалось взорвать до 400 пудов пороху и множество артиллерийских снарядов. Многочисленность неприятеля и удачные его действия побудили Рота отправить донесение командующему войсками генерал-адъютанту князю Аргутинскому, сам же он, несмотря на страдания от раны, обошел укрепление и напомнил изнуренному беспрерывным шестидневным боем гарнизону о священном долге не щадить своей жизни для службы Государю Императору и Русскому оружию. Убедившись в одушевлении солдат, с радостным криком "ура" единогласно клявшихся умереть каждый на своем месте, Рот мужественно защищал крепость, несмотря на успешность осадных работ неприятеля, на удачный взрыв мин и на временный захват отрядами 1-й, 4-й и 5-й батарей. 20-го числа гарнизон крепости отразил ожесточенные атаки противника, который был вдесятеро многочисленнее и проникнут религиозным фанатизмом. 22-го сентября лишенный ближайшего своего помощника, капитана Новоселова, тяжело раненого во время штурма крепости, Рот вторично взял с нижних чинов клятву держаться до последнего человека и стал готовиться к новому штурму, но в это время на выручку Ахтинскому укреплению прибыли войска Дагестанского отряда. В своем донесении главнокомандующему войсками на Кавказе князю M. С. Воронцову от 25-го сентября 1848 г. № 1069 князь Аргутинский, упоминая о защитниках Ахтинского укрепления, находил, что "всех их имена достойны быть произнесены, но умолчать нельзя о полковнике Роте, капитанах Жорже и Новоселове, штабс-капитане Бучкиеве и прапорщике Бенисте. В свою очередь, донося о геройской защите укреплений Ахты Императору Николаю Павловичу, князь M. С. Воронцов писал, что защита эта "равняется с самыми блистательными действиями в этом роде, с тех пор, как Русские занимают Кавказ", и всеподданнейше просил о производстве "достойного начальника" укрепления Ахты полковника Рота в генерал-майоры. Произведенный в 1848 году в генерал-майоры за отличие, Ф. Ф. Рот был в следующем году назначен состоять при Отдельном Кавказском Корпусе и по кавалерии и затем в том же 1849 году назначен был Тифлисским комендантом. В должности этой он пробыл девять лет и был за это время награжден орденом Св. Станислава 1-й степени (в 1850 году) и произведен в генерал-лейтенанты (в 1858 году). В 1858 же году состоялось назначение его на должность начальника Управления сельского хозяйства и иностранных колоний на Кавказе и за Кавказом. В 1860 году Ф. Ф. Рот был отчислен от этой должности с оставлением при Кавказской армии и по армейской кавалерии. Выйдя в отставку, Рот поселился на родине, в Лифляндии, в Пауленгофе, затем жил в Дерпте, где и умер 27-го мая 1880 года. Album Academicum des Kaiserlichen Universitat Dorpat. Bearbeitet von А. Hasselblatt und Dr. Otto, Dorpat. 1884; "Акты, собранные Кавказскою Археографическою Комиссиею, Архив Главного Управления Наместника Кавказского", том X. Издан под редакциею Председателя Комиссии д. с. с. А. Берже, Тифлис. 1885, стр. XXX, 451, 487, 492, 493; "Кавказский Сборник", т. III, стр. 183, 195, 197; "Русская Старина", т. VIII, стр. 601, 613, 614. А. Петров. {Половцов} Johann-Friedrich von Roth) — числившийся по спискам 3-м, генерал-лейтенант; род. в феврале 1793 года, происходил из дворян Лифляндской губернии, образование получил в Дерптском Университете, пробыв в нем на медицинском факультете с 1810 по 1812 год, но курса не кончил. Службу начал в 1-м гусарском полку Российско-Германского легиона, куда поступил юнкером в 1812 году; в том же году был произведен в корнеты. В 1813 году, произведенный в поручики, Рот был переведен во 2-й гусарский полк Российско-Германского легиона, с которым принимал участие в делах против французов до 1814 года. В этом году Рот был прикомандирован к Иркутскому гусарскому полку, к которому и причислен в следующем, 1815 году. В Иркутском полку Рот оставался до 1825 года, когда, в чине ротмистра, был назначен адъютантом к Начальнику 2-й гусарской дивизии генерал-лейтенанту Будбергу 2-му. В 1827 г. он был произведен в майоры с переводом в гусарский эрцгерцога Фердинанда полк, а в следующем, 1828 году по домашним обстоятельствам был уволен от службы. Однако, в отставке он оставался недолго и уже в 1829 году был вновь принят на службу в тот же гусарский эрцгерцога Фердинанда полк. В рядах этого полка Рот принимал участие в усмирении Польского восстания 1831 года, был в нескольких сражениях ранен — ружейною пулею в голову, штыком в левое бедро и пикою в левую лопатку и левый висок. В 1833 году Рот был назначен состоять по кавалерии с утверждением командиром Кубанского линейного казачьего полка, во главе которого принимал с 1834 по 1838 год участие в многочисленных походах против Кавказских горцев. В 1839 году он был произведен в полковники, а в следующем году назначен исправляющим должность коменданта крепости Анапы на место Е. Е. фон Бринка, произведенного в генерал-майоры и назначенного Начальником всей действующей кавалерии в предполагавшуюся в то время большую экспедицию. По отзыву современника, генерала М. Ф. Федорова, Ф. Ф. Рот "по нравственным достоинствам ни в чем не уступал своему предместнику: такой же добрый, внимательный, честный и справедливый, он не изменил ни одного распоряжения прежнего командира, но многое дополнил по указаниям опыта". Между прочим, он предполагал сформировать особый эскадрон из шапсугов и натухайцев. Утвержденный в 1841 году в должности Анапского коменданта, Ф. Ф. Рот в течение с лишком трехлетнего пребывания в этой должности принимал самое деятельное участие в обеспечении вверенной ему крепости от нападений горцев, для чего сам предпринимал против них частые походы. Более значительные из них были предприняты в 1841 и 1842 гг. В 1844 году он был отчислен по запасным войскам, но уже в следующем назначен состоять при Отдельном Кавказском корпусе. В том же году состоялось назначение Ф. Ф. Рота Начальником Самурского округа и Заведующим ханствами Казикумыхским и Кюринским. В 1847 г. Роту пришлось принять участие в большом походе против горцев, вдохновленных Шамилем, причем в мае этого года состоявший под его командою отряд движением на селение Цахур содействовал войскам ген.-лейт, Шварца в деле окончательного изгнания скопищ Даниель-бека из верхних деревень Джаро-Белоканской области. В августе 1848 года на него возложена была охрана Самурского округа от скопищ Елисуйского султана, шедших в авангарде значительных отрядов мюридов, находившихся под предводительством самого Шамиля. Получив 28-го августа извещение о том, что неприятельские толпы в 900 человек конницы и 3000 человек пехоты готовятся напасть на селение Ихрек, Рот немедленно командировал на помощь жителям этого селения бутульского наиба прапорщика Абу-Муслим-бека с Самурскими беками, которые при мужественной поддержке местных жителей разбили неприятеля и прогнали его за гору Куртай, захватив при этом знамя Муса-Хаджи, главного начальника вторгнувшейся партии. Однако, уже 30 числа мюриды, посланные ускорившим свое движение Даниель-султаном, снова показались у селения Ихрек в количестве около 1000 человек. На этот раз Рот во главе милиции лично встретил и обратил их в бегство. Вынужденный недостатком провианта распустить милицию, он оставил в селении Лучек 800 человек, чтобы этим удержать дальнейшие покушения неприятеля, а сам отправился в укрепление Ахты, чтобы сделать новый набор милиции и снабдить ее порохом, а затем снова вести на границу Самурского округа. К 3-му и 4-му сентября Роту удалось собрать в Рутуне 1200 человек милиции, а в Ахтах 1000 человек, в том числе 300 человек конницы, но вести их на границу не пришлось, так как вечером 5-го сентября внезапно показался в Шиназском ущелье Даниель-бек, захвативший селение Лучек с находившейся там милицией и весь Рутульский магал, за исключением наиба, прапорщика Абу-Муслим-бека, прибывшего со своим семейством под защиту Ахтинского укрепления. 8-го сентября Рот во главе 300 человек конной и 1000 человек пешей милиции, подкрепленный ротою пехоты из Ахтинского гарнизона, предпринял рекогносцировку вверх по реке Самуру и выгнал неприятельские караулы из селения Кахва и Хрюн, но к вечеру того же числа, теснимый огромными массами неприятеля, находившегося под предводительством Хаджи-Мурада, должен был отступить под стены укрепления Ахта, гарнизон которого состоял всего из 300 человек пехоты и 27 артиллеристов. Ввиду явного перевеса неприятельских сил, которые росли с каждым днем благодаря прибытию к Ахтам самого Шамиля, Рот попросил подкрепления у начальника 1-й бригады 21-й пехотной дивизии генерал-майора Бриммера, и 14-го сентября в Ахты прибыла 5-я гренадерская рота князя Варшавского полка, проникшая в укрепление исключительно благодаря своевременно принятым Ф. Ф. Ротом мерам. По прибытии гренадер Рот тотчас же привел укрепление в усиленное оборонительное положение. Вечером 15-го сентября, когда мюриды, предводительствуемые Шамилем, с большим успехом вели осадные работы, Рот был тяжело ранен ружейною пулею, прошедшею чрез шею в левую лопатку, и вынужден был поручить начальствование гарнизоном "на время своего изнеможения" капитану 5-й гренадерской роты Новоселову. Собрав офицеров, Ф. Ф. Рот приказал им "к непременному исполнению", чтобы во всяком случае гарнизон держался до последней крайности, и в случае, если неприятелю удастся ворваться в укрепление, чтобы пороховые погреба были взорваны. Но уже на следующий день, 16-го числа, в полдень, неприятелю удачным выстрелом, пробившим крышу порохового погреба, удалось взорвать до 400 пудов пороху и множество артиллерийских снарядов. Многочисленность неприятеля и удачные его действия побудили Рота отправить донесение командующему войсками генерал-адъютанту князю Аргутинскому, сам же он, несмотря на страдания от раны, обошел укрепление и напомнил изнуренному беспрерывным шестидневным боем гарнизону о священном долге не щадить своей жизни для службы Государю Императору и Русскому оружию. Убедившись в одушевлении солдат, с радостным криком "ура" единогласно клявшихся умереть каждый на своем месте, Рот мужественно защищал крепость, несмотря на успешность осадных работ неприятеля, на удачный взрыв мин и на временный захват отрядами 1-й, 4-й и 5-й батарей. 20-го числа гарнизон крепости отразил ожесточенные атаки противника, который был вдесятеро многочисленнее и проникнут религиозным фанатизмом. 22-го сентября лишенный ближайшего своего помощника, капитана Новоселова, тяжело раненого во время штурма крепости, Рот вторично взял с нижних чинов клятву держаться до последнего человека и стал готовиться к новому штурму, но в это время на выручку Ахтинскому укреплению прибыли войска Дагестанского отряда. В своем донесении главнокомандующему войсками на Кавказе князю M. С. Воронцову от 25-го сентября 1848 г. № 1069 князь Аргутинский, упоминая о защитниках Ахтинского укрепления, находил, что "всех их имена достойны быть произнесены, но умолчать нельзя о полковнике Роте, капитанах Жорже и Новоселове, штабс-капитане Бучкиеве и прапорщике Бенисте. В свою очередь, донося о геройской защите укреплений Ахты Императору Николаю Павловичу, князь M. С. Воронцов писал, что защита эта "равняется с самыми блистательными действиями в этом роде, с тех пор, как Русские занимают Кавказ", и всеподданнейше просил о производстве "достойного начальника" укрепления Ахты полковника Рота в генерал-майоры. Произведенный в 1848 году в генерал-майоры за отличие, Ф. Ф. Рот был в следующем году назначен состоять при Отдельном Кавказском Корпусе и по кавалерии и затем в том же 1849 году назначен был Тифлисским комендантом. В должности этой он пробыл девять лет и был за это время награжден орденом Св. Станислава 1-й степени (в 1850 году) и произведен в генерал-лейтенанты (в 1858 году). В 1858 же году состоялось назначение его на должность начальника Управления сельского хозяйства и иностранных колоний на Кавказе и за Кавказом. В 1860 году Ф. Ф. Рот был отчислен от этой должности с оставлением при Кавказской армии и по армейской кавалерии. Выйдя в отставку, Рот поселился на родине, в Лифляндии, в Пауленгофе, затем жил в Дерпте, где и умер 27-го мая 1880 года. Album Academicum des Kaiserlichen Universitat Dorpat. Bearbeitet von А. Hasselblatt und Dr. Otto, Dorpat. 1884; "Акты, собранные Кавказскою Археографическою Комиссиею, Архив Главного Управления Наместника Кавказского", том X. Издан под редакциею Председателя Комиссии д. с. с. А. Берже, Тифлис. 1885, стр. XXX, 451, 487, 492, 493; "Кавказский Сборник", т. III, стр. 183, 195, 197; "Русская Старина", т. VIII, стр. 601, 613, 614. А. Петров. {Половцов} </w:t>
      </w:r>
      <w:r>
        <w:rPr>
          <w:rFonts w:cs="Times New Roman" w:ascii="Times New Roman" w:hAnsi="Times New Roman"/>
          <w:sz w:val="28"/>
          <w:szCs w:val="28"/>
        </w:rPr>
        <w:t>Борьба горцев за освобождение от колониального гнета занимает особое место в мировой истории. Освободительная борьба под руководством Шамиля нашла отражение в трудах историков мира. Колониальную политику царизма на Кавказе осуждали В.Г. Белинский, А.Герцен, Н.Чернышевский, А.С.Грибоедов, А.С.Пушкин, Л.Н.Толстой, К.Маркс, Ф.Энгельс. Не вдаваясь в оценку деятельности выдающихся исторических личностей, в свою очередь, хотелось бы подчеркнуть, что эта борьба носила национально-освободительный характер, главенствующая роль в ней принадлежит горцам Дагестана.</w:t>
        <w:br/>
        <w:br/>
        <w:t>Каждый дом, каждое село (аул) в этой борьбе становились крепостью. Среди них особая роль и значение отводятся селу Ириб Гунибского округа (ныне Чародинского района) Тлейсерухского участка, чьи аулы в ХVII-ХVIII вв. славились производством медных котлов, и значительное развитие здесь получило производство холодного и огнестрельного оружия.</w:t>
        <w:br/>
        <w:br/>
        <w:t>После падения Ахульго (1839 г.), чтобы достичь полного обладания нагорным Дагестаном, в начале 1842 г. Шамиль приказал Абдурахману Карахскому собрать людей для выступления против русских. Тем временем знаменитый генерал-майор русской армии Даниял-Бек из Элису в 1844 г. перешел на сторону Шамиля, пренебрегая званием, чином и жалованьем в 40 000 рублей в год от царских властей. Даниял-Бек торжественно принес присягу в Элисуйской мечети имаму Шамилю. За ним последовало население Южного Дагестана.</w:t>
        <w:br/>
        <w:br/>
        <w:t>После поражения, нанесенного Лезгинским отрядом генералу Шварцу в Элисуйском ущелье, Даниял - Бек (Султан) бежал в селение Цахур, а оттуда к имаму Шамилю.</w:t>
        <w:br/>
        <w:t>Имам принял его с большой радостью, позволив ему выбрать себе резиденцию, и Султан поселился в селе Ириб. Об этом сообщает в историческом очерке о Кавказско-горской войне в Чечне и Дагестане Семен Эсадзе в издании военно-исторического отдела 1909 года.</w:t>
        <w:br/>
        <w:br/>
        <w:t>Аул Ириб расположен в удобном месте на пересечении дорог, ведущих к Азербайджану и Грузии. Жители села сражались на стороне имама. Среди них отличился знаменосец Шамиля Баармесед, впоследствии расстрелянный в числе 14 активных борцов в местности Салану Гунибского района.</w:t>
        <w:br/>
        <w:br/>
        <w:t>В ходе войны во время штурма села, когда силы горцев иссякли, 2 августа 1859 года Даниял-Бек (Султан) сдал укрепление Ириб с 9 орудиями и большим количеством боеприпасов, а 7 августа явился к князю Барятинскому, который от имени императора объявил ему прощение. Впоследствии вместе с другими перебежчиками, среди которых были Магомед-Эмин, Бата, Али-Кади, Кибит-Магома, он получил значительную ренту и разрешение жить в Турции.</w:t>
        <w:br/>
        <w:br/>
        <w:t>Ирибцы принимали активное участие в Первой мировой войне. Житель селения Хасмагомед был награжден царским Крестом, а другой ирибец по кличке "Хромой" был адъютантом у генерала Алихана Аварского.</w:t>
        <w:br/>
        <w:br/>
        <w:t>Гордятся ирибцы своим земляком Гаджи Магомедтагировым, который работал судьей в Гунибском окружкоме в 1927 году и был награжден именным пистолетом за ценный вклад в дело революции. В годы Великой Отечественной войны ирибцы приближали день Победы, участвуя в боевых действиях. Депутат Верховного Совета ДАССР Х.Шахбанова и бухгалтер колхоза Х.Султанов внесли в фонд обороны по 10 000 рублей.</w:t>
        <w:br/>
        <w:br/>
        <w:t>Ирибцы гордятся своими односельчанами. Широко известно в республике имя государственного деятеля М.Ибрагимова, более десяти лет проработавшего прокурором республики.</w:t>
        <w:br/>
        <w:br/>
        <w:t>Славную страницу спорта открыли чемпион мира и пятикратный чемпион Европы К.Курамагомедов, чемпионы СНГ М.Шапиев, Р.Асхабалиев.</w:t>
        <w:br/>
        <w:t>И в День села я хочу поздравить и поблагодарить всех моих сельчан - ирибцев, а также пожелать добра и благополучия нашим соседям - жителям села Косрода.Борьба горцев за освобождение от колониального гнета занимает особое место в мировой истории. Освободительная борьба под руководством Шамиля нашла отражение в трудах историков мира. Колониальную политику царизма на Кавказе осуждали В.Г. Белинский, А.Герцен, Н.Чернышевский, А.С.Грибоедов, А.С.Пушкин, Л.Н.Толстой, К.Маркс, Ф.Энгельс. Не вдаваясь в оценку деятельности выдающихся исторических личностей, в свою очередь, хотелось бы подчеркнуть, что эта борьба носила национально-освободительный характер, главенствующая роль в ней принадлежит горцам Дагестана.</w:t>
        <w:br/>
        <w:br/>
        <w:t>Каждый дом, каждое село (аул) в этой борьбе становились крепостью. Среди них особая роль и значение отводятся селу Ириб Гунибского округа (ныне Чародинского района) Тлейсерухского участка, чьи аулы в ХVII-ХVIII вв. славились производством медных котлов, и значительное развитие здесь получило производство холодного и огнестрельного оружия.</w:t>
        <w:br/>
        <w:br/>
        <w:t>После падения Ахульго (1839 г.), чтобы достичь полного обладания нагорным Дагестаном, в начале 1842 г. Шамиль приказал Абдурахману Карахскому собрать людей для выступления против русских. Тем временем знаменитый генерал-майор русской армии Даниял-Бек из Элису в 1844 г. перешел на сторону Шамиля, пренебрегая званием, чином и жалованьем в 40 000 рублей в год от царских властей. Даниял-Бек торжественно принес присягу в Элисуйской мечети имаму Шамилю. За ним последовало население Южного Дагестана.</w:t>
        <w:br/>
        <w:br/>
        <w:t>После поражения, нанесенного Лезгинским отрядом генералу Шварцу в Элисуйском ущелье, Даниял - Бек (Султан) бежал в селение Цахур, а оттуда к имаму Шамилю.</w:t>
        <w:br/>
        <w:t>Имам принял его с большой радостью, позволив ему выбрать себе резиденцию, и Султан поселился в селе Ириб. Об этом сообщает в историческом очерке о Кавказско-горской войне в Чечне и Дагестане Семен Эсадзе в издании военно-исторического отдела 1909 года.</w:t>
        <w:br/>
        <w:br/>
        <w:t>Аул Ириб расположен в удобном месте на пересечении дорог, ведущих к Азербайджану и Грузии. Жители села сражались на стороне имама. Среди них отличился знаменосец Шамиля Баармесед, впоследствии расстрелянный в числе 14 активных борцов в местности Салану Гунибского района.</w:t>
        <w:br/>
        <w:br/>
        <w:t>В ходе войны во время штурма села, когда силы горцев иссякли, 2 августа 1859 года Даниял-Бек (Султан) сдал укрепление Ириб с 9 орудиями и большим количеством боеприпасов, а 7 августа явился к князю Барятинскому, который от имени императора объявил ему прощение. Впоследствии вместе с другими перебежчиками, среди которых были Магомед-Эмин, Бата, Али-Кади, Кибит-Магома, он получил значительную ренту и разрешение жить в Турции.</w:t>
        <w:br/>
        <w:br/>
        <w:t>Ирибцы принимали активное участие в Первой мировой войне. Житель селения Хасмагомед был награжден царским Крестом, а другой ирибец по кличке "Хромой" был адъютантом у генерала Алихана Аварского.</w:t>
        <w:br/>
        <w:br/>
        <w:t>Гордятся ирибцы своим земляком Гаджи Магомедтагировым, который работал судьей в Гунибском окружкоме в 1927 году и был награжден именным пистолетом за ценный вклад в дело революции. В годы Великой Отечественной войны ирибцы приближали день Победы, участвуя в боевых действиях. Депутат Верховного Совета ДАССР Х.Шахбанова и бухгалтер колхоза Х.Султанов внесли в фонд обороны по 10 000 рублей.</w:t>
        <w:br/>
        <w:br/>
        <w:t>Ирибцы гордятся своими односельчанами. Широко известно в республике имя государственного деятеля М.Ибрагимова, более десяти лет проработавшего прокурором республики.</w:t>
        <w:br/>
        <w:br/>
        <w:t>Славную страницу спорта открыли чемпион мира и пятикратный чемпион Европы К.Курамагомедов, чемпионы СНГ М.Шапиев, Р.Асхабалиев.</w:t>
        <w:br/>
        <w:t>И в День села я хочу поздравить и поблагодарить всех моих сельчан - ирибцев, а также пожелать добра и благополучия нашим соседям - жителям села Косрода.Борьба горцев за освобождение от колониального гнета занимает особое место в мировой истории. Освободительная борьба под руководством Шамиля нашла отражение в трудах историков мира. Колониальную политику царизма на Кавказе осуждали В.Г. Белинский, А.Герцен, Н.Чернышевский, А.С.Грибоедов, А.С.Пушкин, Л.Н.Толстой, К.Маркс, Ф.Энгельс. Не вдаваясь в оценку деятельности выдающихся исторических личностей, в свою очередь, хотелось бы подчеркнуть, что эта борьба носила национально-освободительный характер, главенствующая роль в ней принадлежит горцам Дагестана.</w:t>
        <w:br/>
        <w:br/>
        <w:t>Каждый дом, каждое село (аул) в этой борьбе становились крепостью. Среди них особая роль и значение отводятся селу Ириб Гунибского округа (ныне Чародинского района) Тлейсерухского участка, чьи аулы в ХVII-ХVIII вв. славились производством медных котлов, и значительное развитие здесь получило производство холодного и огнестрельного оружия.</w:t>
        <w:br/>
        <w:br/>
        <w:t>После падения Ахульго (1839 г.), чтобы достичь полного обладания нагорным Дагестаном, в начале 1842 г. Шамиль приказал Абдурахману Карахскому собрать людей для выступления против русских. Тем временем знаменитый генерал-майор русской армии Даниял-Бек из Элису в 1844 г. перешел на сторону Шамиля, пренебрегая званием, чином и жалованьем в 40 000 рублей в год от царских властей. Даниял-Бек торжественно принес присягу в Элисуйской мечети имаму Шамилю. За ним последовало население Южного Дагестана.</w:t>
        <w:br/>
        <w:br/>
        <w:t>После поражения, нанесенного Лезгинским отрядом генералу Шварцу в Элисуйском ущелье, Даниял - Бек (Султан) бежал в селение Цахур, а оттуда к имаму Шамилю.</w:t>
        <w:br/>
        <w:t>Имам принял его с большой радостью, позволив ему выбрать себе резиденцию, и Султан поселился в селе Ириб. Об этом сообщает в историческом очерке о Кавказско-горской войне в Чечне и Дагестане Семен Эсадзе в издании военно-исторического отдела 1909 года.</w:t>
        <w:br/>
        <w:br/>
        <w:t>Аул Ириб расположен в удобном месте на пересечении дорог, ведущих к Азербайджану и Грузии. Жители села сражались на стороне имама. Среди них отличился знаменосец Шамиля Баармесед, впоследствии расстрелянный в числе 14 активных борцов в местности Салану Гунибского района.</w:t>
        <w:br/>
        <w:br/>
        <w:t>В ходе войны во время штурма села, когда силы горцев иссякли, 2 августа 1859 года Даниял-Бек (Султан) сдал укрепление Ириб с 9 орудиями и большим количеством боеприпасов, а 7 августа явился к князю Барятинскому, который от имени императора объявил ему прощение. Впоследствии вместе с другими перебежчиками, среди которых были Магомед-Эмин, Бата, Али-Кади, Кибит-Магома, он получил значительную ренту и разрешение жить в Турции.</w:t>
        <w:br/>
        <w:br/>
        <w:t>Ирибцы принимали активное участие в Первой мировой войне. Житель селения Хасмагомед был награжден царским Крестом, а другой ирибец по кличке "Хромой" был адъютантом у генерала Алихана Аварского.</w:t>
        <w:br/>
        <w:br/>
        <w:t>Гордятся ирибцы своим земляком Гаджи Магомедтагировым, который работал судьей в Гунибском окружкоме в 1927 году и был награжден именным пистолетом за ценный вклад в дело революции. В годы Великой Отечественной войны ирибцы приближали день Победы, участвуя в боевых действиях. Депутат Верховного Совета ДАССР Х.Шахбанова и бухгалтер колхоза Х.Султанов внесли в фонд обороны по 10 000 рублей.</w:t>
        <w:br/>
        <w:br/>
        <w:t>Ирибцы гордятся своими односельчанами. Широко известно в республике имя государственного деятеля М.Ибрагимова, более десяти лет проработавшего прокурором республики.</w:t>
        <w:br/>
        <w:br/>
        <w:t>Славную страницу спорта открыли чемпион мира и пятикратный чемпион Европы К.Курамагомедов, чемпионы СНГ М.Шапиев, Р.Асхабалиев.</w:t>
        <w:br/>
        <w:t>И в День села я хочу поздравить и поблагодарить всех моих сельчан - ирибцев, а также пожелать добра и благополучия нашим соседям - жителям села Косрода.Конец формы</w:t>
      </w:r>
    </w:p>
    <w:p>
      <w:pPr>
        <w:pStyle w:val="Normal"/>
        <w:rPr>
          <w:rFonts w:ascii="Times New Roman" w:hAnsi="Times New Roman" w:cs="Times New Roman"/>
          <w:sz w:val="28"/>
          <w:szCs w:val="28"/>
        </w:rPr>
      </w:pPr>
      <w:r>
        <w:rPr>
          <w:rFonts w:cs="Times New Roman"/>
          <w:sz w:val="28"/>
          <w:szCs w:val="28"/>
        </w:rPr>
      </w:r>
    </w:p>
    <w:p>
      <w:pPr>
        <w:pStyle w:val="Normal"/>
        <w:jc w:val="both"/>
        <w:rPr>
          <w:b/>
          <w:b/>
          <w:vanish/>
          <w:sz w:val="28"/>
          <w:szCs w:val="28"/>
        </w:rPr>
      </w:pPr>
      <w:r>
        <w:rPr>
          <w:b/>
          <w:vanish/>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footnote>
  <w:footnote w:id="3">
    <w:p>
      <w:pPr>
        <w:pStyle w:val="Normal"/>
        <w:rPr/>
      </w:pPr>
      <w:r>
        <w:rPr>
          <w:rStyle w:val="FootnoteCharacters"/>
        </w:rPr>
        <w:t>[</w:t>
      </w:r>
      <w:r>
        <w:rPr/>
      </w:r>
    </w:p>
    <w:p>
      <w:pPr>
        <w:pStyle w:val="Normal"/>
        <w:rPr/>
      </w:pPr>
      <w:r>
        <w:rPr/>
      </w:r>
    </w:p>
  </w:footnote>
  <w:footnote w:id="4">
    <w:p>
      <w:pPr>
        <w:pStyle w:val="Normal"/>
        <w:rPr/>
      </w:pPr>
      <w:r>
        <w:rPr>
          <w:rStyle w:val="FootnoteCharacters"/>
        </w:rPr>
        <w:t>[</w:t>
      </w:r>
      <w:r>
        <w:rPr/>
      </w:r>
    </w:p>
    <w:p>
      <w:pPr>
        <w:pStyle w:val="Normal"/>
        <w:rPr/>
      </w:pPr>
      <w:r>
        <w:rPr/>
      </w:r>
    </w:p>
  </w:footnote>
  <w:footnote w:id="5">
    <w:p>
      <w:pPr>
        <w:pStyle w:val="Normal"/>
        <w:rPr/>
      </w:pPr>
      <w:r>
        <w:rPr>
          <w:rStyle w:val="FootnoteCharacters"/>
        </w:rPr>
        <w:t>[</w:t>
      </w:r>
      <w:r>
        <w:rPr/>
      </w:r>
    </w:p>
    <w:p>
      <w:pPr>
        <w:pStyle w:val="Normal"/>
        <w:rPr/>
      </w:pPr>
      <w:r>
        <w:rPr/>
      </w:r>
    </w:p>
  </w:footnote>
  <w:footnote w:id="6">
    <w:p>
      <w:pPr>
        <w:pStyle w:val="Normal"/>
        <w:rPr/>
      </w:pPr>
      <w:r>
        <w:rPr>
          <w:rStyle w:val="FootnoteCharacters"/>
        </w:rPr>
        <w:t>[</w:t>
      </w:r>
      <w:r>
        <w:rPr/>
      </w:r>
    </w:p>
    <w:p>
      <w:pPr>
        <w:pStyle w:val="Normal"/>
        <w:rPr/>
      </w:pPr>
      <w:r>
        <w:rPr/>
      </w:r>
    </w:p>
  </w:footnote>
  <w:footnote w:id="7">
    <w:p>
      <w:pPr>
        <w:pStyle w:val="Normal"/>
        <w:rPr/>
      </w:pPr>
      <w:r>
        <w:rPr>
          <w:rStyle w:val="FootnoteCharacters"/>
        </w:rPr>
        <w:footnoteRef/>
      </w:r>
      <w:r>
        <w:rPr/>
      </w:r>
    </w:p>
    <w:p>
      <w:pPr>
        <w:pStyle w:val="Normal"/>
        <w:rPr/>
      </w:pPr>
      <w:r>
        <w:rPr/>
      </w:r>
    </w:p>
  </w:footnote>
  <w:footnote w:id="8">
    <w:p>
      <w:pPr>
        <w:pStyle w:val="Normal"/>
        <w:rPr/>
      </w:pPr>
      <w:r>
        <w:rPr>
          <w:rStyle w:val="FootnoteCharacters"/>
        </w:rPr>
        <w:t>[</w:t>
      </w:r>
      <w:r>
        <w:rPr/>
      </w:r>
    </w:p>
    <w:p>
      <w:pPr>
        <w:pStyle w:val="Normal"/>
        <w:rPr/>
      </w:pPr>
      <w:r>
        <w:rPr/>
      </w:r>
    </w:p>
  </w:footnote>
  <w:footnote w:id="9">
    <w:p>
      <w:pPr>
        <w:pStyle w:val="Normal"/>
        <w:rPr/>
      </w:pPr>
      <w:r>
        <w:rPr>
          <w:rStyle w:val="FootnoteCharacters"/>
        </w:rPr>
        <w:t>[</w:t>
      </w:r>
      <w:r>
        <w:rPr/>
      </w:r>
    </w:p>
    <w:p>
      <w:pPr>
        <w:pStyle w:val="Normal"/>
        <w:rPr/>
      </w:pPr>
      <w:r>
        <w:rPr/>
      </w:r>
    </w:p>
  </w:footnote>
  <w:footnote w:id="10">
    <w:p>
      <w:pPr>
        <w:pStyle w:val="Normal"/>
        <w:rPr/>
      </w:pPr>
      <w:r>
        <w:rPr>
          <w:rStyle w:val="FootnoteCharacters"/>
        </w:rPr>
        <w:t>[</w:t>
      </w:r>
      <w:r>
        <w:rPr/>
      </w:r>
    </w:p>
    <w:p>
      <w:pPr>
        <w:pStyle w:val="Normal"/>
        <w:rPr/>
      </w:pPr>
      <w:r>
        <w:rPr/>
      </w:r>
    </w:p>
  </w:footnote>
  <w:footnote w:id="11">
    <w:p>
      <w:pPr>
        <w:pStyle w:val="Normal"/>
        <w:rPr/>
      </w:pPr>
      <w:r>
        <w:rPr>
          <w:rStyle w:val="FootnoteCharacters"/>
        </w:rPr>
        <w:t>[</w:t>
      </w:r>
      <w:r>
        <w:rPr/>
      </w:r>
    </w:p>
    <w:p>
      <w:pPr>
        <w:pStyle w:val="Normal"/>
        <w:rPr/>
      </w:pPr>
      <w:r>
        <w:rPr/>
      </w:r>
    </w:p>
  </w:footnote>
  <w:footnote w:id="12">
    <w:p>
      <w:pPr>
        <w:pStyle w:val="Normal"/>
        <w:rPr/>
      </w:pPr>
      <w:r>
        <w:rPr>
          <w:rStyle w:val="FootnoteCharacters"/>
        </w:rPr>
        <w:t>[</w:t>
      </w:r>
      <w:r>
        <w:rPr/>
      </w:r>
    </w:p>
    <w:p>
      <w:pPr>
        <w:pStyle w:val="Normal"/>
        <w:rPr/>
      </w:pPr>
      <w:r>
        <w:rPr/>
      </w:r>
    </w:p>
  </w:footnote>
  <w:footnote w:id="13">
    <w:p>
      <w:pPr>
        <w:pStyle w:val="Normal"/>
        <w:rPr/>
      </w:pPr>
      <w:r>
        <w:rPr>
          <w:rStyle w:val="FootnoteCharacters"/>
        </w:rPr>
        <w:t>[</w:t>
      </w:r>
      <w:r>
        <w:rPr/>
      </w:r>
    </w:p>
    <w:p>
      <w:pPr>
        <w:pStyle w:val="Normal"/>
        <w:rPr/>
      </w:pPr>
      <w:r>
        <w:rPr/>
      </w:r>
    </w:p>
  </w:footnote>
  <w:footnote w:id="14">
    <w:p>
      <w:pPr>
        <w:pStyle w:val="Normal"/>
        <w:rPr/>
      </w:pPr>
      <w:r>
        <w:rPr>
          <w:rStyle w:val="FootnoteCharacters"/>
        </w:rPr>
        <w:t>[</w:t>
      </w:r>
      <w:r>
        <w:rPr/>
      </w:r>
    </w:p>
    <w:p>
      <w:pPr>
        <w:pStyle w:val="Normal"/>
        <w:rPr/>
      </w:pPr>
      <w:r>
        <w:rPr/>
      </w:r>
    </w:p>
  </w:footnote>
  <w:footnote w:id="15">
    <w:p>
      <w:pPr>
        <w:pStyle w:val="Normal"/>
        <w:rPr/>
      </w:pPr>
      <w:r>
        <w:rPr>
          <w:rStyle w:val="FootnoteCharacters"/>
        </w:rPr>
        <w:t>[</w:t>
      </w:r>
      <w:r>
        <w:rPr/>
      </w:r>
    </w:p>
    <w:p>
      <w:pPr>
        <w:pStyle w:val="Normal"/>
        <w:rPr/>
      </w:pPr>
      <w:r>
        <w:rPr/>
      </w:r>
    </w:p>
  </w:footnote>
  <w:footnote w:id="16">
    <w:p>
      <w:pPr>
        <w:pStyle w:val="Normal"/>
        <w:rPr/>
      </w:pPr>
      <w:r>
        <w:rPr>
          <w:rStyle w:val="FootnoteCharacters"/>
        </w:rPr>
        <w:t>[</w:t>
      </w:r>
      <w:r>
        <w:rPr/>
      </w:r>
    </w:p>
    <w:p>
      <w:pPr>
        <w:pStyle w:val="Normal"/>
        <w:rPr/>
      </w:pPr>
      <w:r>
        <w:rPr/>
      </w:r>
    </w:p>
  </w:footnote>
  <w:footnote w:id="17">
    <w:p>
      <w:pPr>
        <w:pStyle w:val="Normal"/>
        <w:rPr/>
      </w:pPr>
      <w:r>
        <w:rPr>
          <w:rStyle w:val="FootnoteCharacters"/>
        </w:rPr>
        <w:t>[</w:t>
      </w:r>
      <w:r>
        <w:rPr/>
      </w:r>
    </w:p>
    <w:p>
      <w:pPr>
        <w:pStyle w:val="Normal"/>
        <w:rPr/>
      </w:pPr>
      <w:r>
        <w:rPr/>
      </w:r>
    </w:p>
  </w:footnote>
  <w:footnote w:id="18">
    <w:p>
      <w:pPr>
        <w:pStyle w:val="Normal"/>
        <w:rPr/>
      </w:pPr>
      <w:r>
        <w:rPr>
          <w:rStyle w:val="FootnoteCharacters"/>
        </w:rPr>
        <w:t>[</w:t>
      </w:r>
      <w:r>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D9D9CE"/>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66FF00"/>
      <w:u w:val="single"/>
    </w:rPr>
  </w:style>
  <w:style w:type="character" w:styleId="FootnoteCharacters">
    <w:name w:val="Footnote Characters"/>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2721">
    <w:name w:val="style2721"/>
    <w:basedOn w:val="Style12"/>
    <w:qFormat/>
    <w:rPr>
      <w:rFonts w:ascii="Tahoma" w:hAnsi="Tahoma" w:cs="Tahoma"/>
      <w:color w:val="333333"/>
      <w:sz w:val="18"/>
      <w:szCs w:val="18"/>
    </w:rPr>
  </w:style>
  <w:style w:type="character" w:styleId="Style2881">
    <w:name w:val="style2881"/>
    <w:basedOn w:val="Style12"/>
    <w:qFormat/>
    <w:rPr>
      <w:b/>
      <w:bCs/>
      <w:sz w:val="14"/>
      <w:szCs w:val="14"/>
    </w:rPr>
  </w:style>
  <w:style w:type="character" w:styleId="Textmain1">
    <w:name w:val="text_main1"/>
    <w:basedOn w:val="Style12"/>
    <w:qFormat/>
    <w:rPr>
      <w:rFonts w:ascii="Tahoma" w:hAnsi="Tahoma" w:cs="Tahoma"/>
      <w:sz w:val="18"/>
      <w:szCs w:val="18"/>
    </w:rPr>
  </w:style>
  <w:style w:type="character" w:styleId="Style2781">
    <w:name w:val="style2781"/>
    <w:basedOn w:val="Style12"/>
    <w:qFormat/>
    <w:rPr>
      <w:rFonts w:ascii="Tahoma" w:hAnsi="Tahoma" w:cs="Tahoma"/>
      <w:b/>
      <w:bCs/>
      <w:color w:val="666666"/>
      <w:sz w:val="18"/>
      <w:szCs w:val="18"/>
    </w:rPr>
  </w:style>
  <w:style w:type="character" w:styleId="Listmain1">
    <w:name w:val="list_main1"/>
    <w:basedOn w:val="Style12"/>
    <w:qFormat/>
    <w:rPr>
      <w:rFonts w:ascii="Tahoma" w:hAnsi="Tahoma" w:cs="Tahoma"/>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272">
    <w:name w:val="style272"/>
    <w:basedOn w:val="Normal"/>
    <w:qFormat/>
    <w:pPr>
      <w:spacing w:before="280" w:after="280"/>
    </w:pPr>
    <w:rPr>
      <w:rFonts w:ascii="Tahoma" w:hAnsi="Tahoma" w:cs="Tahoma"/>
      <w:color w:val="333333"/>
      <w:sz w:val="18"/>
      <w:szCs w:val="18"/>
    </w:rPr>
  </w:style>
  <w:style w:type="paragraph" w:styleId="Style42">
    <w:name w:val="style42"/>
    <w:basedOn w:val="Normal"/>
    <w:qFormat/>
    <w:pPr>
      <w:spacing w:before="280" w:after="280"/>
    </w:pPr>
    <w:rPr>
      <w:rFonts w:ascii="Verdana" w:hAnsi="Verdana" w:cs="Verdana"/>
      <w:color w:val="333333"/>
      <w:sz w:val="21"/>
      <w:szCs w:val="21"/>
    </w:rPr>
  </w:style>
  <w:style w:type="paragraph" w:styleId="Style278">
    <w:name w:val="style278"/>
    <w:basedOn w:val="Normal"/>
    <w:qFormat/>
    <w:pPr>
      <w:spacing w:before="280" w:after="280"/>
    </w:pPr>
    <w:rPr>
      <w:rFonts w:ascii="Tahoma" w:hAnsi="Tahoma" w:cs="Tahoma"/>
      <w:b/>
      <w:bCs/>
      <w:color w:val="666666"/>
      <w:sz w:val="18"/>
      <w:szCs w:val="18"/>
    </w:rPr>
  </w:style>
  <w:style w:type="paragraph" w:styleId="Person">
    <w:name w:val="person"/>
    <w:basedOn w:val="Normal"/>
    <w:qFormat/>
    <w:pPr>
      <w:spacing w:before="180" w:after="45"/>
      <w:ind w:firstLine="225"/>
      <w:jc w:val="both"/>
    </w:pPr>
    <w:rPr>
      <w:rFonts w:ascii="Helvetica" w:hAnsi="Helvetica" w:cs="Helvetica"/>
      <w:color w:val="000000"/>
      <w:sz w:val="18"/>
      <w:szCs w:val="18"/>
    </w:rPr>
  </w:style>
  <w:style w:type="paragraph" w:styleId="Program">
    <w:name w:val="program"/>
    <w:basedOn w:val="Normal"/>
    <w:qFormat/>
    <w:pPr>
      <w:spacing w:before="45" w:after="45"/>
      <w:ind w:firstLine="225"/>
      <w:jc w:val="both"/>
    </w:pPr>
    <w:rPr>
      <w:rFonts w:ascii="Helvetica" w:hAnsi="Helvetica" w:cs="Helvetica"/>
      <w:color w:val="000000"/>
      <w:sz w:val="18"/>
      <w:szCs w:val="1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1">
    <w:name w:val="fr1"/>
    <w:qFormat/>
    <w:pPr>
      <w:widowControl/>
      <w:autoSpaceDE w:val="false"/>
      <w:bidi w:val="0"/>
      <w:spacing w:lineRule="auto" w:line="252" w:before="160" w:after="0"/>
      <w:ind w:left="400" w:right="1600" w:hanging="0"/>
    </w:pPr>
    <w:rPr>
      <w:rFonts w:ascii="Arial" w:hAnsi="Arial" w:eastAsia="Times New Roman" w:cs="Arial"/>
      <w:i/>
      <w:iCs/>
      <w:color w:val="auto"/>
      <w:sz w:val="18"/>
      <w:szCs w:val="1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lavka2rem">
    <w:name w:val="glavka2rem"/>
    <w:basedOn w:val="Normal"/>
    <w:qFormat/>
    <w:pPr>
      <w:spacing w:before="280" w:after="284"/>
      <w:ind w:left="1468" w:right="1468" w:firstLine="567"/>
      <w:jc w:val="center"/>
    </w:pPr>
    <w:rPr>
      <w:rFonts w:ascii="Book Antiqua" w:hAnsi="Book Antiqua" w:cs="Book Antiqua"/>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8.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31:00Z</dcterms:created>
  <dc:creator>666</dc:creator>
  <dc:description/>
  <cp:keywords/>
  <dc:language>en-US</dc:language>
  <cp:lastModifiedBy>Zver</cp:lastModifiedBy>
  <dcterms:modified xsi:type="dcterms:W3CDTF">2010-03-24T13:27:00Z</dcterms:modified>
  <cp:revision>24</cp:revision>
  <dc:subject/>
  <dc:title>Цахуры-2 (цахи: самоназвание цIахурар ,йихъбы,цIах,на общелекском (лезгинском) означает- очаг,также цIа(й) огонь,) народ, живущий в западной части Рутульского района Дагестане, а также в соседних Закатальском, Кахском, Белоканском районах Азербайджанской</dc:title>
</cp:coreProperties>
</file>